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Изменения базовых ценностей белорусов за постсоветский период 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итаренко Лариса 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русский государственный университет (Минск) 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инамика изменений базовых ценностей населения постсоветских стран – важный индикатор происходящих социокультурных перемен и наличного реформаторского потенциала постсоветского общества в целом. С этой точки зрения, анализ структуры ценностей белорусов и ее сравнение с ценностной структурой населения других постсоветских стран позволяет лучше понять как видимые различия в социально-политическом развитии каждой страны, так и различия в национальном менталитете и культурных традициях народ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ираясь на эмпирическую базу двух национальных опросов общественного мнения, проведенных в рамках общеевропейского исследования ценностей в 1990 и 2000 гг., автор выявил произошедший за период постсоветского развития Белоруссии сдвиг в массовых ценностных ориентациях населения от социализма в сторону традиционализма и консерватизма. Эти результаты значительно отличаются от российских, согласно которым россияне более склонны к либеральным ценностям, что позволяет говорить о наличии разных моделей в социокультурном развитии России и Беларуси на постсоветском пространстве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новные различия можно свести к следующим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-первых, белорусы практически отбросили те ценности социалистического периода развития, которые были не свойственны народу и его менталитету на протяжении более длительного исторического времени, а были навязаны советской идеологической системой – излишнюю политизацию общественной жизни, голый рационализм, атеизм. На сегодня в обществе преобладает безразличие в отношении к радикальным политическим лидерам, царит общая политическая индифферентность. Политика вообще исчезла из фокуса массовых интересов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-вторых, довольно отчетливо проявился рост массового интереса к религиозным проявлениям духовной жизни. Религиозный ренессанс выражается в смешанной христианско-языческой форме, которая позволяет совмещать веру в Бога или другую высшую силу с суевериями, не присущие традиционному христианскому сознанию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-третьих, по мере преодоления системного постсоветского кризиса в сознании белорусов упрочилась ценность семьи как наиболее важного института выживания в условиях социальной нестабильности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-четвертых, ценность труда и его справедливой оценки по-прежнему разделяется значительной частью населения. Поколенческие различия проявляются в том, что молодежь более других групп ориентирована на высокую оплату труда и личные достижения, а среднее поколение чаще рассматривает работу как свой долг по отношению к обществу и больше ценит коллектив. В то же время имеет место и другая тенденция, связанная с вытеснением трудовых ценностей ценностями досуга, которая проявляется именно среди представителей молодого поколения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целом, проведенный анализ динамики базовых ценностей свидетельствует о культурном метиссаже, эклектическом сосуществовании традиционных (семья, религия) и модернистских ценностей (демократия, свобода) в современном массовом сознании белору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http://newsletter.iatp.by/Для подготовки данной работы были использованы материалы с сайт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2:00Z</dcterms:created>
  <dc:creator>User</dc:creator>
  <dc:description/>
  <cp:keywords/>
  <dc:language>en-US</dc:language>
  <cp:lastModifiedBy>Mage</cp:lastModifiedBy>
  <dcterms:modified xsi:type="dcterms:W3CDTF">2011-10-11T17:42:00Z</dcterms:modified>
  <cp:revision>2</cp:revision>
  <dc:subject/>
  <dc:title>Изменения базовых ценностей белорусов за постсоветский период </dc:title>
</cp:coreProperties>
</file>