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УНИВЕРСИТЕТ РОССИЙСКОЙ АКАДЕМИИ ОБРАЗОВАНИЯ</w:t>
      </w:r>
    </w:p>
    <w:p>
      <w:pPr>
        <w:pStyle w:val="Normal"/>
        <w:jc w:val="center"/>
        <w:rPr>
          <w:sz w:val="24"/>
        </w:rPr>
      </w:pPr>
      <w:r>
        <w:rPr>
          <w:sz w:val="24"/>
        </w:rPr>
        <w:t>В ГОРОДЕ АСТРАХАН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ЕДМЕТ:</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ЭКОНОМИЧЕСКАЯ И ПОЛИТИЧЕСКАЯ ГЕОГРАФИЯ СТРАН ИЗУЧАЕМОГО ЯЗЫКА</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rPr>
      </w:pPr>
      <w:r>
        <w:rPr>
          <w:sz w:val="24"/>
        </w:rPr>
        <w:t>РЕФЕРА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ТЕМ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2"/>
        <w:rPr/>
      </w:pPr>
      <w:r>
        <w:rPr/>
        <w:t>«ОБЩИЕ  СВЕДЕНИЯ  О  СОЕДИНЕННЫХ  ШТАТАХ   АМЕР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ind w:left="5040" w:hanging="0"/>
        <w:jc w:val="left"/>
        <w:rPr/>
      </w:pPr>
      <w:r>
        <w:rPr/>
        <w:t xml:space="preserve">       </w:t>
      </w:r>
      <w:r>
        <w:rPr/>
        <w:t xml:space="preserve">Выполнила: ст-ка 2 курса </w:t>
      </w:r>
    </w:p>
    <w:p>
      <w:pPr>
        <w:pStyle w:val="Normal"/>
        <w:ind w:left="3600" w:firstLine="720"/>
        <w:jc w:val="center"/>
        <w:rPr>
          <w:sz w:val="24"/>
        </w:rPr>
      </w:pPr>
      <w:r>
        <w:rPr>
          <w:sz w:val="24"/>
        </w:rPr>
        <w:t xml:space="preserve">  </w:t>
      </w:r>
      <w:r>
        <w:rPr>
          <w:sz w:val="24"/>
        </w:rPr>
        <w:t>ф-та ин. яз. гр 21</w:t>
      </w:r>
    </w:p>
    <w:p>
      <w:pPr>
        <w:pStyle w:val="Normal"/>
        <w:ind w:left="3600" w:firstLine="720"/>
        <w:jc w:val="center"/>
        <w:rPr>
          <w:sz w:val="24"/>
        </w:rPr>
      </w:pPr>
      <w:r>
        <w:rPr>
          <w:sz w:val="24"/>
        </w:rPr>
        <w:t xml:space="preserve">   </w:t>
      </w:r>
      <w:r>
        <w:rPr>
          <w:sz w:val="24"/>
        </w:rPr>
        <w:t>Идеатулина Н. Г.</w:t>
      </w:r>
    </w:p>
    <w:p>
      <w:pPr>
        <w:pStyle w:val="Normal"/>
        <w:jc w:val="right"/>
        <w:rPr>
          <w:sz w:val="24"/>
        </w:rPr>
      </w:pPr>
      <w:r>
        <w:rPr>
          <w:sz w:val="24"/>
        </w:rPr>
        <w:t xml:space="preserve">                                                                                       </w:t>
      </w:r>
      <w:r>
        <w:rPr>
          <w:sz w:val="24"/>
        </w:rPr>
        <w:t>Проверила: Петелина Ю.Н.</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АСТРАХАНЬ </w:t>
      </w:r>
    </w:p>
    <w:p>
      <w:pPr>
        <w:pStyle w:val="Normal"/>
        <w:jc w:val="center"/>
        <w:rPr>
          <w:sz w:val="24"/>
        </w:rPr>
      </w:pPr>
      <w:r>
        <w:rPr>
          <w:sz w:val="24"/>
        </w:rPr>
        <w:t>200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План.</w:t>
      </w:r>
    </w:p>
    <w:p>
      <w:pPr>
        <w:pStyle w:val="Normal1"/>
        <w:numPr>
          <w:ilvl w:val="0"/>
          <w:numId w:val="2"/>
        </w:numPr>
        <w:spacing w:before="0" w:after="0"/>
        <w:rPr>
          <w:sz w:val="28"/>
        </w:rPr>
      </w:pPr>
      <w:r>
        <w:rPr>
          <w:sz w:val="28"/>
        </w:rPr>
        <w:t>США. География.</w:t>
      </w:r>
    </w:p>
    <w:p>
      <w:pPr>
        <w:pStyle w:val="Normal1"/>
        <w:numPr>
          <w:ilvl w:val="0"/>
          <w:numId w:val="2"/>
        </w:numPr>
        <w:spacing w:before="0" w:after="0"/>
        <w:rPr>
          <w:sz w:val="28"/>
        </w:rPr>
      </w:pPr>
      <w:r>
        <w:rPr>
          <w:sz w:val="28"/>
        </w:rPr>
        <w:t>США. История .</w:t>
      </w:r>
    </w:p>
    <w:p>
      <w:pPr>
        <w:pStyle w:val="Normal1"/>
        <w:numPr>
          <w:ilvl w:val="0"/>
          <w:numId w:val="2"/>
        </w:numPr>
        <w:spacing w:before="0" w:after="0"/>
        <w:rPr>
          <w:sz w:val="28"/>
        </w:rPr>
      </w:pPr>
      <w:r>
        <w:rPr>
          <w:sz w:val="28"/>
        </w:rPr>
        <w:t>США. Политика.</w:t>
      </w:r>
    </w:p>
    <w:p>
      <w:pPr>
        <w:pStyle w:val="Normal1"/>
        <w:numPr>
          <w:ilvl w:val="0"/>
          <w:numId w:val="2"/>
        </w:numPr>
        <w:spacing w:before="0" w:after="0"/>
        <w:rPr>
          <w:sz w:val="28"/>
        </w:rPr>
      </w:pPr>
      <w:r>
        <w:rPr>
          <w:sz w:val="28"/>
        </w:rPr>
        <w:t>США. Экономика.</w:t>
      </w:r>
    </w:p>
    <w:p>
      <w:pPr>
        <w:pStyle w:val="Normal1"/>
        <w:numPr>
          <w:ilvl w:val="0"/>
          <w:numId w:val="2"/>
        </w:numPr>
        <w:spacing w:before="0" w:after="0"/>
        <w:rPr>
          <w:sz w:val="28"/>
        </w:rPr>
      </w:pPr>
      <w:r>
        <w:rPr>
          <w:sz w:val="28"/>
        </w:rPr>
        <w:t>США. Население.</w:t>
      </w:r>
    </w:p>
    <w:p>
      <w:pPr>
        <w:pStyle w:val="Normal1"/>
        <w:numPr>
          <w:ilvl w:val="0"/>
          <w:numId w:val="2"/>
        </w:numPr>
        <w:spacing w:before="0" w:after="0"/>
        <w:rPr>
          <w:sz w:val="28"/>
        </w:rPr>
      </w:pPr>
      <w:r>
        <w:rPr>
          <w:sz w:val="28"/>
        </w:rPr>
        <w:t>США. Религия.</w:t>
      </w:r>
    </w:p>
    <w:p>
      <w:pPr>
        <w:pStyle w:val="Normal1"/>
        <w:numPr>
          <w:ilvl w:val="0"/>
          <w:numId w:val="2"/>
        </w:numPr>
        <w:spacing w:before="0" w:after="0"/>
        <w:rPr>
          <w:sz w:val="28"/>
        </w:rPr>
      </w:pPr>
      <w:r>
        <w:rPr>
          <w:sz w:val="28"/>
        </w:rPr>
        <w:t>США. Образование.</w:t>
      </w:r>
    </w:p>
    <w:p>
      <w:pPr>
        <w:pStyle w:val="Normal"/>
        <w:numPr>
          <w:ilvl w:val="0"/>
          <w:numId w:val="2"/>
        </w:numPr>
        <w:rPr>
          <w:sz w:val="28"/>
        </w:rPr>
      </w:pPr>
      <w:r>
        <w:rPr>
          <w:sz w:val="28"/>
        </w:rPr>
        <w:t>США. Массмедиа.</w:t>
      </w:r>
    </w:p>
    <w:p>
      <w:pPr>
        <w:pStyle w:val="Normal"/>
        <w:numPr>
          <w:ilvl w:val="0"/>
          <w:numId w:val="2"/>
        </w:numPr>
        <w:rPr>
          <w:sz w:val="28"/>
        </w:rPr>
      </w:pPr>
      <w:r>
        <w:rPr>
          <w:sz w:val="28"/>
        </w:rPr>
        <w:t>США. Медицина.</w:t>
      </w:r>
    </w:p>
    <w:p>
      <w:pPr>
        <w:pStyle w:val="Normal"/>
        <w:numPr>
          <w:ilvl w:val="0"/>
          <w:numId w:val="2"/>
        </w:numPr>
        <w:rPr>
          <w:sz w:val="28"/>
        </w:rPr>
      </w:pPr>
      <w:r>
        <w:rPr>
          <w:sz w:val="28"/>
        </w:rPr>
        <w:t>США. Правопорядок.</w:t>
      </w:r>
    </w:p>
    <w:p>
      <w:pPr>
        <w:pStyle w:val="Normal"/>
        <w:rPr>
          <w:sz w:val="28"/>
        </w:rPr>
      </w:pPr>
      <w:r>
        <w:rPr>
          <w:sz w:val="28"/>
        </w:rPr>
        <w:t xml:space="preserve">    </w:t>
      </w:r>
      <w:r>
        <w:rPr>
          <w:sz w:val="28"/>
        </w:rPr>
        <w:t>Список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США\География</w:t>
      </w:r>
    </w:p>
    <w:p>
      <w:pPr>
        <w:pStyle w:val="Normal"/>
        <w:rPr>
          <w:sz w:val="24"/>
          <w:lang w:val="en-US"/>
        </w:rPr>
      </w:pPr>
      <w:r>
        <w:rPr>
          <w:sz w:val="24"/>
          <w:lang w:val="en-US"/>
        </w:rPr>
      </w:r>
    </w:p>
    <w:p>
      <w:pPr>
        <w:pStyle w:val="Normal"/>
        <w:rPr>
          <w:sz w:val="24"/>
          <w:lang w:val="en-US"/>
        </w:rPr>
      </w:pPr>
      <w:r>
        <w:rPr>
          <w:sz w:val="24"/>
          <w:lang w:val="en-US"/>
        </w:rPr>
      </w:r>
    </w:p>
    <w:p>
      <w:pPr>
        <w:pStyle w:val="TextBody"/>
        <w:rPr>
          <w:sz w:val="24"/>
        </w:rPr>
      </w:pPr>
      <w:r>
        <w:rPr>
          <w:sz w:val="24"/>
        </w:rPr>
        <w:t xml:space="preserve">                     </w:t>
      </w:r>
      <w:r>
        <w:rPr>
          <w:sz w:val="24"/>
        </w:rPr>
        <w:t xml:space="preserve">США расположены в Западном полушарии, занимают свыше трети континента   Северная Америка (площадь около 9,4 миллиона квадратных километров). На Севере США граничат с Канадой, на Юге - с Мексикой, на Востоке омываются Атлантическим   океаном, на Юге - Мексиканским заливом, на Западе - Тихим океаном.   Вся территория США состоит из трех несмежных частей, различных по размерам,  географическому положению и природным условиям. </w:t>
      </w:r>
    </w:p>
    <w:p>
      <w:pPr>
        <w:pStyle w:val="Normal"/>
        <w:rPr>
          <w:sz w:val="24"/>
          <w:lang w:val="en-US"/>
        </w:rPr>
      </w:pPr>
      <w:r>
        <w:rPr>
          <w:sz w:val="24"/>
          <w:lang w:val="en-US"/>
        </w:rPr>
      </w:r>
    </w:p>
    <w:p>
      <w:pPr>
        <w:pStyle w:val="Normal"/>
        <w:jc w:val="both"/>
        <w:rPr>
          <w:sz w:val="24"/>
          <w:lang w:val="en-US"/>
        </w:rPr>
      </w:pPr>
      <w:r>
        <w:rPr>
          <w:sz w:val="24"/>
          <w:lang w:val="en-US"/>
        </w:rPr>
        <w:t xml:space="preserve">         </w:t>
      </w:r>
      <w:r>
        <w:rPr>
          <w:sz w:val="24"/>
          <w:lang w:val="en-US"/>
        </w:rPr>
        <w:t>Собственно территория США имеет площадь 7,83 миллиона квадратных                     километров.   Аляска с многочисленными островами, расположенными на Северо-западе   Северной Америки, занимает менее 16% всей территории страны (площадь - 1,53 миллиона квадратных километров). Аляска граничит с Канадой, омывается водами Северного Ледовитого и Тихого океанов.  Гавайи (24 острова в Тихом океане) занимают менее 0,2% территории страны (площадь - 16,8 тысяч квадратных  километров).</w:t>
      </w:r>
    </w:p>
    <w:p>
      <w:pPr>
        <w:pStyle w:val="Normal"/>
        <w:rPr>
          <w:sz w:val="24"/>
          <w:lang w:val="en-US"/>
        </w:rPr>
      </w:pPr>
      <w:r>
        <w:rPr>
          <w:sz w:val="24"/>
          <w:lang w:val="en-US"/>
        </w:rPr>
      </w:r>
    </w:p>
    <w:p>
      <w:pPr>
        <w:pStyle w:val="TextBody"/>
        <w:rPr>
          <w:sz w:val="24"/>
        </w:rPr>
      </w:pPr>
      <w:r>
        <w:rPr>
          <w:sz w:val="24"/>
        </w:rPr>
        <w:t xml:space="preserve">            </w:t>
      </w:r>
      <w:r>
        <w:rPr>
          <w:sz w:val="24"/>
        </w:rPr>
        <w:t xml:space="preserve">Большую часть территории страны на Востоке и в центральных районах занимают равнины и невысокие горы. На Востоке  расположены Аппалачские горы (высшая точка - гора Митчелл - 2037 метров). На Севере они выходят к Атлантическому океану, на   Юге отделены от него Приатлантической низменностью. К Западу от Аппалачских гор находятся Центральные равнины (высота   200-500 метров). Великие равнины (предгорное плато Кордильер высотой от 500 на Востоке до 1600 метров на Западе) и к Юго-западу Примексиканская низменность (высота до 150 метров). В районе озера Верхнее на территории США заходит Лаврентийская возвышенность, расположенная в основном в Канаде. Западную часть страны (включая Аляску) занимают высокие хребты (высота до 3000-5000 метров), плоскогорья и плато Кордильер. На Аляске хребты (Брукса, Алеутский, Аляскинский и плоскогорье Юкон) вытянуты с Запада на Восток. В северной части их окаймляет Арктическая низменность. На Аляске находится наиболее высокая вершина США и всей Северной Америки - г. Мак-Кинли    (6194 метра). </w:t>
      </w:r>
    </w:p>
    <w:p>
      <w:pPr>
        <w:pStyle w:val="TextBody"/>
        <w:rPr>
          <w:sz w:val="24"/>
        </w:rPr>
      </w:pPr>
      <w:r>
        <w:rPr>
          <w:sz w:val="24"/>
        </w:rPr>
        <w:t xml:space="preserve">                 </w:t>
      </w:r>
      <w:r>
        <w:rPr>
          <w:sz w:val="24"/>
        </w:rPr>
        <w:t xml:space="preserve">На основной территории страны горные цепи ориентированы с Севера на Юг. В систему Кордильер входят Колумбийское плато, нагорье Большой Бассейн, плато Колорадо. Плато и плоскогорья ограничивают на Западе вулканические Каскадные горы, хребет  Сьерра-Невада (высшая точка - г. Уитни, 4418 метров), западнее переходящее в полосу долин - Упламетскую, Большую Калифорнийскую и Нижнекалифорнийскую. Восточную окраину пояса Кордильер образуют хребты Скалистых гор (высшая точка - г. Элберт, 4399 метров). На побережье Тихого океана расположены Береговые хребты (высота до 2400 метров). </w:t>
      </w:r>
    </w:p>
    <w:p>
      <w:pPr>
        <w:pStyle w:val="TextBody"/>
        <w:rPr>
          <w:sz w:val="24"/>
        </w:rPr>
      </w:pPr>
      <w:r>
        <w:rPr>
          <w:sz w:val="24"/>
        </w:rPr>
        <w:t xml:space="preserve">                  </w:t>
      </w:r>
      <w:r>
        <w:rPr>
          <w:sz w:val="24"/>
        </w:rPr>
        <w:t>Гавайские острова представляют собой ряд вулканов. Высота Маунд-Кеа, самого   крупного потухшего вулкана - 4205 метров. Кратер самого крупного действующего вулкана Маунд-Лоа находится на высоте 4170 метров.  На территории США расположены практически все климатические зоны.</w:t>
      </w:r>
    </w:p>
    <w:p>
      <w:pPr>
        <w:pStyle w:val="TextBody"/>
        <w:rPr>
          <w:sz w:val="24"/>
        </w:rPr>
      </w:pPr>
      <w:r>
        <w:rPr>
          <w:sz w:val="24"/>
        </w:rPr>
        <w:t xml:space="preserve">                </w:t>
      </w:r>
      <w:r>
        <w:rPr>
          <w:sz w:val="24"/>
        </w:rPr>
        <w:t>Характерными типами климата являются: тропический (Гавайи); умеренный и субтропический морской (побережье Тихого океана); континентально-морской (побережье Атлантического океана); континентальный (внутренние равнины, плоскогорье Юкон); резко континентальный (внутренние плато и плоскогорья    Кордильер); арктический (северная часть Аляски); субарктический (центральная и                южная часть Аляски).</w:t>
      </w:r>
    </w:p>
    <w:p>
      <w:pPr>
        <w:pStyle w:val="TextBody"/>
        <w:rPr>
          <w:sz w:val="24"/>
        </w:rPr>
      </w:pPr>
      <w:r>
        <w:rPr>
          <w:sz w:val="24"/>
        </w:rPr>
        <w:t xml:space="preserve">                </w:t>
      </w:r>
      <w:r>
        <w:rPr>
          <w:sz w:val="24"/>
        </w:rPr>
        <w:t xml:space="preserve">Средняя температура января от - 25 градусов по Цельсию на Аляске до + 20 градусов    во Флориде. Средняя температура июля на западном побережье составляет от + 14 до     22 градусов, на восточном побережье - от + 16 до 25 градусов. Среднегодовая норма    осадков в прибрежных районах составляет более 2000 мм., в центральных районах страны - до 1000 мм., в пустынных и  полупустынных районах юга США - до 100мм. </w:t>
      </w:r>
    </w:p>
    <w:p>
      <w:pPr>
        <w:pStyle w:val="TextBody"/>
        <w:rPr>
          <w:sz w:val="24"/>
        </w:rPr>
      </w:pPr>
      <w:r>
        <w:rPr>
          <w:sz w:val="24"/>
        </w:rPr>
        <w:t xml:space="preserve">               </w:t>
      </w:r>
      <w:r>
        <w:rPr>
          <w:sz w:val="24"/>
        </w:rPr>
        <w:t xml:space="preserve">Леса покрывают около 30% территории страны, растительность Аляски преимущественно тундровая со мхами и лишайниками,   однако на юге штата растут хвойные и смешанные леса. На севере "континентальной" части США растут густые смешанные леса:  ель, сосна, дуб, ясень, береза, сикомора. Далее на юг лесов становится меньше однако, появляются такие растения как магнолия и каучуконосы, а на побережье Мексиканского залива растут мангровые леса. На западе страны начинаются полузасушливые и  засушливые регионы преимущественно с травяной и пустынной растительностью. В таких регионах наиболее распространены  юкка, различные кустарники, а в пустыне Мохаве - "кактусовые леса". В более высоких местах произрастают сосна и пондерос. В Калифорнии весьма распространен чаппарель, а также многочисленные фруктовые деревья (в основном цитрусовые). В                Сьерра-Неваде растут леса гигантской секвойи. На севере восточного побережья находятся хвойные и смешанные леса: ель, кедр, сосна, лиственница. </w:t>
      </w:r>
    </w:p>
    <w:p>
      <w:pPr>
        <w:pStyle w:val="TextBody"/>
        <w:rPr>
          <w:sz w:val="24"/>
        </w:rPr>
      </w:pPr>
      <w:r>
        <w:rPr>
          <w:sz w:val="24"/>
        </w:rPr>
        <w:t xml:space="preserve">               </w:t>
      </w:r>
      <w:r>
        <w:rPr>
          <w:sz w:val="24"/>
        </w:rPr>
        <w:t>Фауна представлена также соответственно климатическим зонам: на севере это земляная белка, медведь, олень и лось, в реках много форели, на побережье Аляски моржи и тюлени. В лесах востока Соединенных Штатов обитают медведь гризли, олень, лиса, волк, барсук, белка и большое количество мелких птиц. На побережье Мексиканского залива можно встретить таких экзотических птиц, как пеликан, фламинго, зеленый зимородок. Здесь же водятся аллигаторы и несколько видов ядовитых змей. На Великих  равнинах в свое время обитали десятки тысяч бизонов, однако, теперь их осталось весьма немного и, в основном, в национальных парках. В горных районах запада США можно встретить таких крупных животных, как лось, олень, вилорог, горный козел, бурый медведь, волк, толсторог. В пустынных регионах обитают преимущественно рептилии (среди них гремучие змеи) и мелкие млекопитающие, например, сумчатая крыса.</w:t>
      </w:r>
    </w:p>
    <w:p>
      <w:pPr>
        <w:pStyle w:val="TextBody"/>
        <w:rPr>
          <w:sz w:val="24"/>
        </w:rPr>
      </w:pPr>
      <w:r>
        <w:rPr>
          <w:sz w:val="24"/>
        </w:rPr>
        <w:t xml:space="preserve">                   </w:t>
      </w:r>
      <w:r>
        <w:rPr>
          <w:sz w:val="24"/>
        </w:rPr>
        <w:t xml:space="preserve">Среди природных достопримечательностей США особенно выделяются Великий каньон реки Колорадо на Среднем Западе страны, многочисленные национальные  парки. Одним из самых известных является Йеллоустонский с долиной гейзеров и  большим количеством редких животных. Известны также пляжи и места развлечений во Флориде и Калифорнии, Великие озера, Ниагарский водопад. </w:t>
      </w:r>
    </w:p>
    <w:p>
      <w:pPr>
        <w:pStyle w:val="TextBody"/>
        <w:rPr>
          <w:sz w:val="24"/>
          <w:lang w:val="ru-RU"/>
        </w:rPr>
      </w:pPr>
      <w:r>
        <w:rPr>
          <w:sz w:val="24"/>
        </w:rPr>
        <w:t xml:space="preserve">                    </w:t>
      </w:r>
      <w:r>
        <w:rPr>
          <w:sz w:val="24"/>
        </w:rPr>
        <w:t>Самые крупные озера страны - Великие озера (общая площадь - 245,2 тысячи  квадратных метров), являющиеся крупнейшим в мире скоплением пресных вод: Верхние, Мичиган, Гурон, Эри, Онтарио. Более половины площади Великих озеp      принадлежит США, остальное - Канаде. Вообще, водные объекты распределены по территории США неравномерно: Встречаются площади, которые лишены или почти лишены рек и озер, и имеются такие, где водная сеть чрезвычайно густая.                                                 Крупнейшей рекой США, бассейн которой занимает 40% всей территории страны,  является Миссисипи (длина 3950 км.) с притоками. Основные из притоков Миссури      (длина 4740 км.), Арканзас (2410 км.), Ред-Ривер (2050 км.). Другие крупные реки США: Юкон (3700 км.), Рио-Гранде (2870 км.), Колорадо (2740 км.), Колумбия (2250 км.), Святого Лаврентия (1200 км.). Глубоководный путь  по реке Святого Лаврентия сделал Великие озера доступным для крупных морских судов. Важнейшим речным путем является также Миссисипи с ее притоками. Общая длина внутренних водных путей превышает 40 000 км.  Столица - Вашингтон (более 543 тыс. жителей, без пригородов). Крупнейшие города (без пригородов, тыс. жителей): Нью-Йорк (более 7381), Лос-Анджелес (более 3354), Чикаго (более 2721), Хьюстон (более 1744), Филадельфия (более 1478), Сан-Диего (более 1171), Феникс (более 1159), Сан-Антонио (более 1068), Даллас    (более 1053), Детройт (более 1000).</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США\История</w:t>
      </w:r>
    </w:p>
    <w:p>
      <w:pPr>
        <w:pStyle w:val="Normal"/>
        <w:rPr>
          <w:sz w:val="24"/>
          <w:lang w:val="en-US"/>
        </w:rPr>
      </w:pPr>
      <w:r>
        <w:rPr>
          <w:sz w:val="24"/>
          <w:lang w:val="en-US"/>
        </w:rPr>
      </w:r>
    </w:p>
    <w:p>
      <w:pPr>
        <w:pStyle w:val="Normal"/>
        <w:rPr>
          <w:sz w:val="24"/>
          <w:lang w:val="en-US"/>
        </w:rPr>
      </w:pPr>
      <w:r>
        <w:rPr>
          <w:sz w:val="24"/>
          <w:lang w:val="en-US"/>
        </w:rPr>
      </w:r>
    </w:p>
    <w:p>
      <w:pPr>
        <w:pStyle w:val="TextBody"/>
        <w:rPr>
          <w:sz w:val="24"/>
        </w:rPr>
      </w:pPr>
      <w:r>
        <w:rPr>
          <w:sz w:val="24"/>
        </w:rPr>
        <w:t xml:space="preserve">              </w:t>
      </w:r>
      <w:r>
        <w:rPr>
          <w:sz w:val="24"/>
        </w:rPr>
        <w:t xml:space="preserve">Государственное образование на территории Соединенных Штатов появилось    только в конце XVIII века, однако, и до этого в Северной Америке происходили важные   исторические события. В конце ХV века континент Северной Америки был открыт  Христофором Колумбом, и Испания заняла обширные территории Северной, Центральной и Южной Америки. Британский мореплаватель Кабот достиг берегов  Северной Америки в 1497 году, после чего Великобритания предъявила претензии на   весь континент. Континент населяло множество различных индейских племен общей    численностью около 10 миллионов человек. Однако за первые 150 лет после прибытия                европейцев такие болезни, как грипп, тиф, корь, ветряная оспа, против которых у   местного населения не было иммунитета, уничтожили около 95% местного населения. Первым европейским поселением на территории современных Соединенных Штатов был  город Сан-Августин в 1666 году. </w:t>
      </w:r>
    </w:p>
    <w:p>
      <w:pPr>
        <w:pStyle w:val="TextBody"/>
        <w:rPr>
          <w:sz w:val="24"/>
        </w:rPr>
      </w:pPr>
      <w:r>
        <w:rPr>
          <w:sz w:val="24"/>
        </w:rPr>
        <w:t xml:space="preserve">           </w:t>
      </w:r>
      <w:r>
        <w:rPr>
          <w:sz w:val="24"/>
        </w:rPr>
        <w:t>Однако, самых крупных успехов в колонизации континента добилась Англия, которая к началу XVII века имела обширные территории на восточном побережье континента. В конце XVIII века в американских колониях Великобритании возникло мощное движение за независимость, вылившееся в войну за независимость в 1774-1776 годах.</w:t>
      </w:r>
    </w:p>
    <w:p>
      <w:pPr>
        <w:pStyle w:val="TextBody"/>
        <w:rPr>
          <w:sz w:val="24"/>
          <w:lang w:val="ru-RU"/>
        </w:rPr>
      </w:pPr>
      <w:r>
        <w:rPr>
          <w:sz w:val="24"/>
        </w:rPr>
        <w:t xml:space="preserve">             </w:t>
      </w:r>
      <w:r>
        <w:rPr>
          <w:sz w:val="24"/>
        </w:rPr>
        <w:t>Второй Континентальный конгресс провозгласил независимость колоний 2 июля 1776 года, а через два дня было обнародовано официальное заявление об образовании нового государства. В период между 1776 и 1866 годами Американская конфедерация  выросла с 13 первоначальных штатов до 36, присоединив обширные территории на Западе и Юге континента. Техас, Орегон и Нью-Мексико были самыми крупными приобретениями.                                            В это же время страна переживала раскол на Юг и Север, различавшиеся в основном   взглядами на отмену рабства в стране. В результате между двумя частями страны   вспыхнула гражданская война, закончившаяся победой Севера и воссоединением   страны. В начале ХХ века Соединенные Штаты объявили о своем нейтралитете, однако, начавшаяся в 1914 году первая мировая война вынудила страну вступить в войну, хотя и    на последнем ее этапе. После войны США пережили несколько важных периодов своего                                           экономического развития: сухой закон 1920-1932 годов, давший мощный толчок росту  числа преступных группировок в стране и Великую депрессию 30-х годов, в результате         которой более 10 миллионов американцев оказались без работы.</w:t>
      </w:r>
    </w:p>
    <w:p>
      <w:pPr>
        <w:pStyle w:val="TextBody"/>
        <w:rPr>
          <w:sz w:val="24"/>
        </w:rPr>
      </w:pPr>
      <w:r>
        <w:rPr>
          <w:sz w:val="24"/>
        </w:rPr>
        <w:t xml:space="preserve">               </w:t>
      </w:r>
      <w:r>
        <w:rPr>
          <w:sz w:val="24"/>
        </w:rPr>
        <w:t xml:space="preserve">Во вторую мировую войну США вступили 7 декабря 1941 года, когда военная база в    Перл-Харборе была атакована японскими самолетами, а 11 декабря войну Соединенным    Штатам объявили Германия и Италия. Основные боевые действия США вели в   Тихоокеанском регионе и с 1944 года - в Европе после высадки во Франции                Союзнических войск. </w:t>
      </w:r>
    </w:p>
    <w:p>
      <w:pPr>
        <w:pStyle w:val="TextBody"/>
        <w:rPr/>
      </w:pPr>
      <w:r>
        <w:rPr>
          <w:sz w:val="24"/>
        </w:rPr>
        <w:t xml:space="preserve">                 </w:t>
      </w:r>
      <w:r>
        <w:rPr>
          <w:sz w:val="24"/>
        </w:rPr>
        <w:t>Превращение США после окончания второй мировой войны в могущественную страну капиталистического мира, в его экономический центр и военно-политического лидера привело к беспрецедентной еще в мировой истории опоре на военную силу при проведении глобального внешнеполитического курса. Началом такого курса стала бомбежка в августе 1946 года Хиросимы и Нагасаки двумя атомными бомбами, унесшая жизни сотен тысяч мирных граждан. Внутри страны период конца 40-х - начала 50-х</w:t>
      </w:r>
      <w:r>
        <w:rPr>
          <w:sz w:val="24"/>
          <w:lang w:val="ru-RU"/>
        </w:rPr>
        <w:t xml:space="preserve"> </w:t>
      </w:r>
      <w:r>
        <w:rPr>
          <w:sz w:val="24"/>
        </w:rPr>
        <w:t xml:space="preserve">годов ознаменовался разгулом "маккартизма",выразившимся в волне преследований американских граждан, выступавших за    свободомыслие и демократию. </w:t>
      </w:r>
    </w:p>
    <w:p>
      <w:pPr>
        <w:pStyle w:val="TextBody"/>
        <w:rPr>
          <w:sz w:val="24"/>
        </w:rPr>
      </w:pPr>
      <w:r>
        <w:rPr>
          <w:sz w:val="24"/>
        </w:rPr>
        <w:t xml:space="preserve">                 </w:t>
      </w:r>
      <w:r>
        <w:rPr>
          <w:sz w:val="24"/>
        </w:rPr>
        <w:t xml:space="preserve">Главным препятствием на пути устройства международных отношений под лозунгом "мир по-американски" правящие круги США усматривали в Советском Союзе. Отсюда получила широкое развитие гонка вооружений, прежде всего ядерных, сколачивание    военных блоков под эгидой США (НАТО, СЕАТО, СЕНТО) и создание широкой сети военных баз вокруг границ СССР. Все это явилось практическим воплощением доктрины "сдерживания", разработанной советником посольства США в Москве Дж.Кеннаном в феврале 1946 года. Одновременно стала разрабатываться военно-политическая стратегия "массированного возмездия", основные  положения которой были изложены Дж. Ф.Даллесом в его речи 12 января 1954 года. Стратегия предполагала массированное использование правительством США ядерного оружия в любое время и в любом районе земного шара в случае военного конфликта с   Советским Союзом. </w:t>
      </w:r>
    </w:p>
    <w:p>
      <w:pPr>
        <w:pStyle w:val="TextBody"/>
        <w:rPr>
          <w:sz w:val="24"/>
        </w:rPr>
      </w:pPr>
      <w:r>
        <w:rPr>
          <w:sz w:val="24"/>
        </w:rPr>
        <w:t xml:space="preserve">                 </w:t>
      </w:r>
      <w:r>
        <w:rPr>
          <w:sz w:val="24"/>
        </w:rPr>
        <w:t>В 1964 году США фактически начали участие во вьетнамской войне, оказав помощь Республике Вьетнам на Юге сначала посылкой своих военных советников, а позже и армейских подразделений, численность которых в конце 60-х годов превысила 500 тысяч человек. Непопулярная война во Вьетнаме (1965-1973 годы) привела к росту антивоенного движения, и в 1975 году США  окончательно вывели свои войска из Вьетнама.</w:t>
      </w:r>
    </w:p>
    <w:p>
      <w:pPr>
        <w:pStyle w:val="TextBody"/>
        <w:rPr>
          <w:sz w:val="24"/>
        </w:rPr>
      </w:pPr>
      <w:r>
        <w:rPr>
          <w:sz w:val="24"/>
        </w:rPr>
        <w:t xml:space="preserve">                  </w:t>
      </w:r>
      <w:r>
        <w:rPr>
          <w:sz w:val="24"/>
        </w:rPr>
        <w:t xml:space="preserve">На рубеже 50-60 годов в США начался процесс пересмотра позиции по вопросам разоружения. Он завершился к началу 60-х годов разработкой компромиссной и весьма противоречивой концепции "контроля над вооружением", концепции частичного решения    проблем разоружения, но при контролируемом продолжении гонки вооружений. </w:t>
      </w:r>
    </w:p>
    <w:p>
      <w:pPr>
        <w:pStyle w:val="TextBody"/>
        <w:rPr>
          <w:sz w:val="24"/>
        </w:rPr>
      </w:pPr>
      <w:r>
        <w:rPr>
          <w:sz w:val="24"/>
        </w:rPr>
        <w:t xml:space="preserve">                 </w:t>
      </w:r>
      <w:r>
        <w:rPr>
          <w:sz w:val="24"/>
        </w:rPr>
        <w:t xml:space="preserve">В 60-70 годы были разработаны такие важные международные договоры и  соглашения, как Договор о запрещении испытаний ядерного оружия в атмосфере, в космическом пространстве и под водой (1963 год), Договор о принципах деятельности государств по исследованию и использованию космического пространства, включая Луну и другие небесные тела (1967 год), Договор о нераспространении ядерного оружия (1968 год), Договор о запрещении размещения на дне морей и океанов и в его недрах ядерного               оружия и других видов оружия массового уничтожения (1971 год), Конвенция о запрещении разработки, производства и накопления   запасов бактериологического и токсинного оружия и об их уничтожении (1972 год). </w:t>
      </w:r>
    </w:p>
    <w:p>
      <w:pPr>
        <w:pStyle w:val="TextBody"/>
        <w:rPr>
          <w:sz w:val="24"/>
        </w:rPr>
      </w:pPr>
      <w:r>
        <w:rPr>
          <w:sz w:val="24"/>
        </w:rPr>
        <w:t xml:space="preserve">                 </w:t>
      </w:r>
      <w:r>
        <w:rPr>
          <w:sz w:val="24"/>
        </w:rPr>
        <w:t xml:space="preserve">Указанные договоры и соглашения проложили путь к переговорам об ограничении стратегических вооружений, с которых США включились во второй этап послевоенных переговоров в области разоружения - этап двусторонних переговоров СССР и США. Он продолжался примерно до конца  70-х годов и привел к заключению целого ряда двусторонних советско-американских соглашений и  договоров, в том числе: Договора об ограничении систем ПРО (1972) и Временного соглашения 1972 года о некоторых мерах в области ограничения стратегических наступательных вооружений (ОСВ-1); Договора ОСВ-2; Соглашения о предотвращении ядерной войны (1973); договоров об ограничении  подземных испытаний ядерного оружия (1974) и о подземных ядерных взрывах в мирных целях (1976)   и других.                      С приходом в Белый дом администрации Рейгана в 1981 году для США начался новый этап   переговоров с СССР по вопросам ограничения гонки вооружений. Хотя администрация Рейгана пошла  в ноябре 1981 года на возобновление переговоров об ограничении ядерных вооружений в Европе, а в июне 1982 года на переговоры об ограничении и сокращении стратегических вооружений, однако позиция, которую она заняла на этих переговорах, завела их в тупик. Приступив в 1983 году к развертыванию в Западной Европе новых американских ракет "Першинг-2" и крылатых ракет, администрация США сделала шаг к изменению стратегического соотношения сил в свою пользу,  вынудив СССР прервать переговоры и принять ряд ответных мер по обеспечению своей безопасности  и безопасности своих союзников. Более того, 23 марта 1983 года президент США объявил о начале работ в рамках "стратегической оборонной инициативы", создания системы противоракетной обороны с элементами космического базирования. В мае 1986 года администрация США открыто объявила о том, что она более не    считает себя связанной ограничениями по Соглашениям ОСВ, и в конце 1986 года США нарушили рамки лимитов Договора ОСВ-2. </w:t>
      </w:r>
    </w:p>
    <w:p>
      <w:pPr>
        <w:pStyle w:val="TextBody"/>
        <w:rPr>
          <w:sz w:val="24"/>
        </w:rPr>
      </w:pPr>
      <w:r>
        <w:rPr>
          <w:sz w:val="24"/>
        </w:rPr>
        <w:t xml:space="preserve">               </w:t>
      </w:r>
      <w:r>
        <w:rPr>
          <w:sz w:val="24"/>
        </w:rPr>
        <w:t xml:space="preserve">В октябре 1986 года в Рейкьявике состоялась встреча руководителей СССР и США. Нежелание администрации США отказаться  от планов переноса гонки вооружений в космос не позволило согласовать меры по радикальному сокращению ядерных арсеналов  СССР и США. В ходе встречи, однако, удалось достигнуть взаимопонимания по вопросу о ликвидации ракет средней и меньшей дальности СССР и США, о 50-процентном сокращении стратегических арсеналов СССР и США в качестве начала ликвидации их   ядерных запасов. </w:t>
      </w:r>
    </w:p>
    <w:p>
      <w:pPr>
        <w:pStyle w:val="TextBody"/>
        <w:rPr/>
      </w:pPr>
      <w:r>
        <w:rPr>
          <w:sz w:val="24"/>
        </w:rPr>
        <w:t xml:space="preserve">                 </w:t>
      </w:r>
      <w:r>
        <w:rPr>
          <w:sz w:val="24"/>
        </w:rPr>
        <w:t>На советско-американской встрече на высшем уровне в Вашингтоне в декабре 1987 года руководители двух стран подписали Договор о ликвидации в течение трех лет их РСД и РМД. Незадолго до вашингтонской встречи на высшем уровне возобновились советско-американские переговоры по ограничению и, в конечном счете, прекращению ядерных испытаний.  Среди других заметных акций США на международной арене следует выделить подписание мирного соглашения между Израилем</w:t>
      </w:r>
      <w:r>
        <w:rPr>
          <w:sz w:val="24"/>
          <w:lang w:val="ru-RU"/>
        </w:rPr>
        <w:t xml:space="preserve"> </w:t>
      </w:r>
      <w:r>
        <w:rPr>
          <w:sz w:val="24"/>
        </w:rPr>
        <w:t xml:space="preserve">и ООП в 1993 году, восстановление демократии на Гаити в 1994 году, подписание Дейтонского мирного соглашения по Боснии и   Герцеговине в 1995 году, военные акции США против Ирака в 1999 году, бомбардировки Югославии, последние попытки США   добиться урегулирования ближневосточной проблемы между Израилем и ООП в 2000 году и другие. </w:t>
      </w:r>
    </w:p>
    <w:p>
      <w:pPr>
        <w:pStyle w:val="TextBody"/>
        <w:rPr>
          <w:sz w:val="24"/>
        </w:rPr>
      </w:pPr>
      <w:r>
        <w:rPr>
          <w:sz w:val="24"/>
        </w:rPr>
        <w:t xml:space="preserve">                 </w:t>
      </w:r>
      <w:r>
        <w:rPr>
          <w:sz w:val="24"/>
        </w:rPr>
        <w:t>США являются членом ООН, ГАТТ. ФАО, ЮНЕСКО, ВОЗ. МВФ, НАТО, Организации американских государств, Организации экономического сотрудничества и развити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lang w:val="ru-RU"/>
        </w:rPr>
      </w:pPr>
      <w:r>
        <w:rPr>
          <w:lang w:val="ru-RU"/>
        </w:rPr>
        <w:t>США\Политика</w:t>
      </w:r>
    </w:p>
    <w:p>
      <w:pPr>
        <w:pStyle w:val="Normal"/>
        <w:rPr>
          <w:sz w:val="24"/>
          <w:lang w:val="ru-RU"/>
        </w:rPr>
      </w:pPr>
      <w:r>
        <w:rPr>
          <w:sz w:val="24"/>
          <w:lang w:val="ru-RU"/>
        </w:rPr>
      </w:r>
    </w:p>
    <w:p>
      <w:pPr>
        <w:pStyle w:val="Normal"/>
        <w:rPr>
          <w:sz w:val="24"/>
        </w:rPr>
      </w:pPr>
      <w:r>
        <w:rPr>
          <w:sz w:val="24"/>
        </w:rPr>
      </w:r>
    </w:p>
    <w:p>
      <w:pPr>
        <w:pStyle w:val="Normal"/>
        <w:jc w:val="both"/>
        <w:rPr/>
      </w:pPr>
      <w:r>
        <w:rPr>
          <w:sz w:val="24"/>
        </w:rPr>
        <w:t xml:space="preserve">                     </w:t>
      </w:r>
      <w:r>
        <w:rPr>
          <w:sz w:val="24"/>
        </w:rPr>
        <w:t>Существенной чертой политического строя США является сложившаяся к середине XIX века</w:t>
      </w:r>
      <w:r>
        <w:rPr>
          <w:sz w:val="24"/>
          <w:lang w:val="en-US"/>
        </w:rPr>
        <w:t xml:space="preserve"> </w:t>
      </w:r>
      <w:r>
        <w:rPr>
          <w:sz w:val="24"/>
        </w:rPr>
        <w:t xml:space="preserve">  двухпартийная система, при которой у власти попеременно находятся две партии – Демократическая</w:t>
      </w:r>
      <w:r>
        <w:rPr>
          <w:sz w:val="24"/>
          <w:lang w:val="en-US"/>
        </w:rPr>
        <w:t xml:space="preserve"> </w:t>
      </w:r>
      <w:r>
        <w:rPr>
          <w:sz w:val="24"/>
        </w:rPr>
        <w:t xml:space="preserve">   и Республиканская.   Политическое господство двухпартийной системы обеспечивается поддержкой правящего класса,  особенностями избирательной системы и государственного устройства, порядком финансирования    выборов, силой традиций. Ни Демократическая, на Республиканская партии не имеют формального</w:t>
      </w:r>
      <w:r>
        <w:rPr>
          <w:sz w:val="24"/>
          <w:lang w:val="en-US"/>
        </w:rPr>
        <w:t xml:space="preserve"> </w:t>
      </w:r>
      <w:r>
        <w:rPr>
          <w:sz w:val="24"/>
        </w:rPr>
        <w:t>членства. Принадлежность к той или иной партии определяется по опросам общественного мнения,</w:t>
      </w:r>
    </w:p>
    <w:p>
      <w:pPr>
        <w:pStyle w:val="TextBody"/>
        <w:rPr>
          <w:sz w:val="24"/>
          <w:lang w:val="ru-RU"/>
        </w:rPr>
      </w:pPr>
      <w:r>
        <w:rPr>
          <w:sz w:val="24"/>
          <w:lang w:val="ru-RU"/>
        </w:rPr>
        <w:t xml:space="preserve">проводимым обычно перед президентскими выборами.   Обе партии имеют однотипную организационную структуру, представляющую собой   совокупность штатных, окружных, городских партийных организаций, обладающих высокой  степенью автономности. Их главная задача - обеспечить поддержку своих кандидатов президенты и   вице-президенты со стороны избирателей.     Высшими партийными органами являются национальные съезды партий, созываемые в год  президентских выборов для выдвижения кандидатов, а также для утверждения предвыборных партийных платформ. Текущее руководство осуществляют Национальные партийные комитеты,   избираемые из представителей всех штатов и территорий страны. Комитеты координируют   деятельность партийных комитетов штатов, обеспечивают их связь со своими фракциями в  конгрессе, ведут организационную и пропагандистскую работу среди избирателей, определяют  процедуру отбора делегатов на партийные съезды, назначают сроки и место проведения съездов, проводят кампании по выборам в конгресс, в законодательные собрания штатов и местные органы власти. Официальными лидерами               партий считаются президенты (в период пребывания партии у власти) или кандидаты в президенты, выдвинутые на последнем по   счету партийном съезде. </w:t>
      </w:r>
    </w:p>
    <w:p>
      <w:pPr>
        <w:pStyle w:val="TextBody"/>
        <w:rPr/>
      </w:pPr>
      <w:r>
        <w:rPr>
          <w:sz w:val="24"/>
        </w:rPr>
        <w:t xml:space="preserve">      </w:t>
      </w:r>
      <w:r>
        <w:rPr>
          <w:sz w:val="24"/>
        </w:rPr>
        <w:t>История США знает многие десятки политических партий, кроме основных -   Демократической и Республиканской партий - от крупных, объединяющих мощные       социальные движения, до мелких, ориентированных на отдельные проблемы. Большое</w:t>
      </w:r>
      <w:r>
        <w:rPr>
          <w:sz w:val="24"/>
          <w:lang w:val="ru-RU"/>
        </w:rPr>
        <w:t xml:space="preserve"> </w:t>
      </w:r>
      <w:r>
        <w:rPr>
          <w:sz w:val="24"/>
        </w:rPr>
        <w:t>значение в борьбе за расширение демократических прав и свобод имеют различного    рода движения. Так, принятие в 1964 году закона о гражданских правах, в 1965 году -    закона об избирательных правах и ряда судебных решений, декларировавших   юридическое равноправие всех граждан США независимо от расы и пола, явилось                                           значительным завоеванием движения за гражданские права. В деятельности в защиту       гражданских прав и свобод участвует широкий спектр организаций. В той или иной      степени в нее втянуты все организации расовых и этнических меньшинств, организации        женщин, престарелых и других групп населения, отстаивающих свои особые права, профсоюзы, антивоенные и другие массовые организации.</w:t>
      </w:r>
    </w:p>
    <w:p>
      <w:pPr>
        <w:pStyle w:val="TextBody"/>
        <w:rPr>
          <w:sz w:val="24"/>
          <w:lang w:val="ru-RU"/>
        </w:rPr>
      </w:pPr>
      <w:r>
        <w:rPr>
          <w:sz w:val="24"/>
          <w:lang w:val="ru-RU"/>
        </w:rPr>
        <w:t xml:space="preserve">      </w:t>
      </w:r>
      <w:r>
        <w:rPr>
          <w:sz w:val="24"/>
          <w:lang w:val="ru-RU"/>
        </w:rPr>
        <w:t>Несмотря на политическую монополию двухпартийной системы, в США имеется     целый ряд самостоятельных политических партий (наиболее крупные из которых иногда именуются "трестовыми" партиями). В определенные периоды истории США такие партии оказывали огромное влияние на социальные движения в защиту охраны   окружающей среды, отказ от военного интервенционализма, гонки вооружений и решения ряда отдельных проблем, стоящих перед американским обществом.</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b/>
          <w:sz w:val="24"/>
          <w:lang w:val="en-US"/>
        </w:rPr>
        <w:t>США\Экономика</w:t>
      </w:r>
    </w:p>
    <w:p>
      <w:pPr>
        <w:pStyle w:val="Normal"/>
        <w:rPr>
          <w:b/>
          <w:b/>
          <w:sz w:val="24"/>
          <w:lang w:val="en-US"/>
        </w:rPr>
      </w:pPr>
      <w:r>
        <w:rPr>
          <w:b/>
          <w:sz w:val="24"/>
          <w:lang w:val="en-US"/>
        </w:rPr>
      </w:r>
    </w:p>
    <w:p>
      <w:pPr>
        <w:pStyle w:val="Normal"/>
        <w:rPr>
          <w:sz w:val="24"/>
          <w:lang w:val="en-US"/>
        </w:rPr>
      </w:pPr>
      <w:r>
        <w:rPr>
          <w:sz w:val="24"/>
          <w:lang w:val="en-US"/>
        </w:rPr>
      </w:r>
    </w:p>
    <w:p>
      <w:pPr>
        <w:pStyle w:val="TextBody"/>
        <w:rPr>
          <w:sz w:val="24"/>
        </w:rPr>
      </w:pPr>
      <w:r>
        <w:rPr>
          <w:sz w:val="24"/>
        </w:rPr>
        <w:t xml:space="preserve">                     </w:t>
      </w:r>
      <w:r>
        <w:rPr>
          <w:sz w:val="24"/>
        </w:rPr>
        <w:t xml:space="preserve">США - наиболее развитое в экономическом отношении государство мира. Однако если в первые    послевоенные десятилетия их лидирующее положение в мировой экономике было бесспорным, то в  дальнейшем экономический подъем в странах Западной Европы и "экономическое чудо" Японии   несколько изменили ситуацию. </w:t>
      </w:r>
    </w:p>
    <w:p>
      <w:pPr>
        <w:pStyle w:val="TextBody"/>
        <w:rPr>
          <w:sz w:val="24"/>
        </w:rPr>
      </w:pPr>
      <w:r>
        <w:rPr>
          <w:sz w:val="24"/>
        </w:rPr>
        <w:t xml:space="preserve">                     </w:t>
      </w:r>
      <w:r>
        <w:rPr>
          <w:sz w:val="24"/>
        </w:rPr>
        <w:t>В мировом хозяйстве экономика США занимает лидирующее положение. Взятый в 80-х годах курс   на интеграцию американской экономики в мировое хозяйство успешно реализуется. Сегодня около 10% валового внутреннего продукта страны и 30% всех производимых в США материальных  ценностей реализуются на внешних рынках. Основу экспортной экспансии американских монополий составляют машины, оборудование и продукция сельского хозяйства. На долю США приходится также около 20% мирового экспорта продукции наукоемких отраслей. Импортируется огромное количество электронных компонентов, бытовой электроники и компьютеров. Важнейшее  значение для США имеет и тот факт, что на их долю приходится ежегодно около половины мирового экспорта зерна. Заграничные предприятия транснациональных корпораций США  обеспечивают производство товаров и услуг общей стоимостью почти 1,5 триллиона долларов в год. Прибыли на прямые инвестиции за границей являются также важным источником финансирования экономического развития США, они составляют до трети всего объема прибыли  американских корпораций.</w:t>
      </w:r>
    </w:p>
    <w:p>
      <w:pPr>
        <w:pStyle w:val="TextBody"/>
        <w:rPr>
          <w:sz w:val="24"/>
        </w:rPr>
      </w:pPr>
      <w:r>
        <w:rPr>
          <w:sz w:val="24"/>
        </w:rPr>
        <w:t xml:space="preserve">                     </w:t>
      </w:r>
      <w:r>
        <w:rPr>
          <w:sz w:val="24"/>
        </w:rPr>
        <w:t>Опираясь на свою экономическую мощь, США все более настойчиво пытаются перестроить  мировую торговую и валютно-финансовую систему на своих принципах (усиление сильных за счет гибели слабых, устранение различных защитных и регулирующих национальных мер). Используя могущество своих банков, США смогли с наибольшей выгодой использовать общую тенденцию к повышению роли международного кредита. Доходы крупнейших американских банков от заграничных операций сегодня примерно равны их внутренним доходам и составляют одну из важных статей поступлений платежного баланса США. В месте с тем, международный кредит становится все более важным инструментом    политического и экономического давления США на другие государства. Способность экономики США постоянно развивать научно-технический прогресс является главной причиной существования так называемого разрыва между США и другими капиталистическими странами. Естественно, что важная роль при этом отводится обеспечению материально-технической базы науки. Частные и государственные капиталовложения в материально-техническое обеспечение научно-исследовательских и опытно-конструкторских работ в США составляют около пяти миллиардов долларов, а расходы на научное оборудование и  материалы в промышленности - свыше 10 миллиардов долларов. Научных приборов ежегодно   выпускается на сумму более 7 миллиардов долларов, которые наряду с мощными компьютерами сосредотачиваются в университетах страны.</w:t>
      </w:r>
    </w:p>
    <w:p>
      <w:pPr>
        <w:pStyle w:val="TextBody"/>
        <w:rPr>
          <w:sz w:val="24"/>
        </w:rPr>
      </w:pPr>
      <w:r>
        <w:rPr>
          <w:sz w:val="24"/>
        </w:rPr>
        <w:t xml:space="preserve">                     </w:t>
      </w:r>
      <w:r>
        <w:rPr>
          <w:sz w:val="24"/>
        </w:rPr>
        <w:t>Основную роль в экономике США играет промышленность, особенно металлургия, машиностроение и приборостроение, электронное и электротехническое, нефтяная, химическая, автомобильная и авиационная. Основой экспортной экспансии США составляют машины и оборудование (на долю США приходится около 20% мирового экспорта наукоемкой продукции). Лидирующее место в деловом мире принадлежит компаниям "Microsoft", "General Motors", "IBM", "FORD MOTORS" и другим. Большое значение в экономике США имеет агропромышленный комплекс, который включает отрасли, выпускающие средства производства для сельского хозяйства, само сельскохозяйственное производство и отрасли, обеспечивающие переработку и сбыт сельхозсырья и произведенной из него продукции. Причем, доля экспорта сельскохозяйственной продукции США неуклонно растет, что может привести к перепроизводству продукции. В связи с этим произошло сокращение фермерских хозяйств с 2,4 миллиона до 2,1 миллиона. Наряду с этим произошел процесс укрупнения  оставшихся ферм и уже сейчас 13,8% крупных хозяйств дают более 70% всей товарной продукции, в то время как доля остальных  ферм не превышает 9%.</w:t>
      </w:r>
    </w:p>
    <w:p>
      <w:pPr>
        <w:pStyle w:val="TextBody"/>
        <w:rPr>
          <w:sz w:val="24"/>
        </w:rPr>
      </w:pPr>
      <w:r>
        <w:rPr>
          <w:sz w:val="24"/>
        </w:rPr>
        <w:t xml:space="preserve">            </w:t>
      </w:r>
      <w:r>
        <w:rPr>
          <w:sz w:val="24"/>
        </w:rPr>
        <w:t xml:space="preserve">Основными экспортными товарами являются: промышленное оборудование, самолеты, автомобили, электронное оборудование, военная техника, химикаты, каменный уголь, кукуруза, соевые бобы.  Основные внешнеторговые партнеры: Канада, Япония, Мексика, страны Западной   Европы. </w:t>
      </w:r>
    </w:p>
    <w:p>
      <w:pPr>
        <w:pStyle w:val="TextBody"/>
        <w:rPr>
          <w:sz w:val="24"/>
        </w:rPr>
      </w:pPr>
      <w:r>
        <w:rPr>
          <w:sz w:val="24"/>
        </w:rPr>
        <w:t xml:space="preserve">             </w:t>
      </w:r>
      <w:r>
        <w:rPr>
          <w:sz w:val="24"/>
        </w:rPr>
        <w:t>В экономической и социальной жизни страны важную роль играет также                                           транспортный комплекс. Протяженность сети железных дорог составляет в США около 265000 км., автомобильных дорог - 6 500000 км. На долю транспорта приходится      около 20% общего потребления энергии в стране и от 50 до 60% всего потребления  жидкого топлива. К транспортному комплексу США относят транспорт общег пользования - железнодорожный, автомобильный, морской, внутренний водный,  воздушный  и трубопроводный. Значительную часть грузовых и пассажирских   перевозок выполняет транспорт промышленных предприятий, индивидуальные                легковые автомобили, персональные самолеты и т.п.  Материально-техническая база транспортного комплекса в основном современная, характеризующаяся большой мощностью и</w:t>
      </w:r>
    </w:p>
    <w:p>
      <w:pPr>
        <w:pStyle w:val="TextBody"/>
        <w:rPr>
          <w:sz w:val="24"/>
        </w:rPr>
      </w:pPr>
      <w:r>
        <w:rPr>
          <w:sz w:val="24"/>
        </w:rPr>
        <w:t>высоким качеством.         Начиная с 80-х годов, транспортный комплекс США вступил в полосу качественно новых сдвигов в области техники и технологий перевозок, прежде всего за счет широкого внедрения автоматизированных систем управления перевозочными  процессами с использование ЭВМ, микропроцессоров, волоконной оптики, лазеров, искусственных спутников земли и прочего.</w:t>
      </w:r>
    </w:p>
    <w:p>
      <w:pPr>
        <w:pStyle w:val="TextBody"/>
        <w:rPr/>
      </w:pPr>
      <w:r>
        <w:rPr>
          <w:sz w:val="24"/>
        </w:rPr>
        <w:t xml:space="preserve">                </w:t>
      </w:r>
      <w:r>
        <w:rPr>
          <w:sz w:val="24"/>
        </w:rPr>
        <w:t xml:space="preserve">Важнейшим направлением повышением качества транспортных услуг становтся внедрение системы перевозок "только в срок", с подачей грузов подвижного состава с точностью до минут. Это позволяет заказчику обходиться без устройства дорогостоящих складов и сократить потребность в оборотных средствах. </w:t>
      </w:r>
    </w:p>
    <w:p>
      <w:pPr>
        <w:pStyle w:val="TextBody"/>
        <w:rPr>
          <w:sz w:val="24"/>
        </w:rPr>
      </w:pPr>
      <w:r>
        <w:rPr>
          <w:sz w:val="24"/>
        </w:rPr>
        <w:t xml:space="preserve">           </w:t>
      </w:r>
      <w:r>
        <w:rPr>
          <w:sz w:val="24"/>
        </w:rPr>
        <w:t>Транспорт все более превращается в органическую составную часть сложной производственно-транспортной системы, охватывающую всю экономику, что существенно повышает эффективность последней.</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 xml:space="preserve">                                                 </w:t>
      </w:r>
      <w:r>
        <w:rPr/>
        <w:t>США\Население</w:t>
      </w:r>
    </w:p>
    <w:p>
      <w:pPr>
        <w:pStyle w:val="Normal"/>
        <w:rPr>
          <w:sz w:val="24"/>
          <w:lang w:val="en-US"/>
        </w:rPr>
      </w:pPr>
      <w:r>
        <w:rPr>
          <w:sz w:val="24"/>
          <w:lang w:val="en-US"/>
        </w:rPr>
      </w:r>
    </w:p>
    <w:p>
      <w:pPr>
        <w:pStyle w:val="Normal"/>
        <w:rPr>
          <w:sz w:val="24"/>
          <w:lang w:val="en-US"/>
        </w:rPr>
      </w:pPr>
      <w:r>
        <w:rPr>
          <w:sz w:val="24"/>
          <w:lang w:val="en-US"/>
        </w:rPr>
      </w:r>
    </w:p>
    <w:p>
      <w:pPr>
        <w:pStyle w:val="TextBody"/>
        <w:rPr>
          <w:sz w:val="24"/>
        </w:rPr>
      </w:pPr>
      <w:r>
        <w:rPr>
          <w:sz w:val="24"/>
        </w:rPr>
        <w:t xml:space="preserve">                     </w:t>
      </w:r>
      <w:r>
        <w:rPr>
          <w:sz w:val="24"/>
        </w:rPr>
        <w:t>Население Америки первоначально сформировалось за счет массовой иммиграции главным образом  из Европы и ввоза негров-рабов. В этнический спектр входит коренное население Америки -  индейцы, эскимосы, алеуты, а также испано-язычные народы.</w:t>
      </w:r>
    </w:p>
    <w:p>
      <w:pPr>
        <w:pStyle w:val="TextBody"/>
        <w:rPr>
          <w:sz w:val="24"/>
        </w:rPr>
      </w:pPr>
      <w:r>
        <w:rPr>
          <w:sz w:val="24"/>
        </w:rPr>
        <w:t xml:space="preserve">                     </w:t>
      </w:r>
      <w:r>
        <w:rPr>
          <w:sz w:val="24"/>
        </w:rPr>
        <w:t xml:space="preserve">Население Соединенных Штатов по данным от января 2000 года составляет 274,2 млн. человек.   Средняя плотность населения около 28 человек на один квадратный километр. Если же   подразделить население на группы по расовым признакам, то белые составляют 83,4% населения(среди них особенно выделяются диаспоры ирландцев, итальянцев, евреев, русских, поляков, украинцев), африканцы (в основном потомки рабов, завезенных с Африканского континента в XVIII веке) - 12,4%, азиаты и жители тихоокеанских островов - 3,3%, американские индейцы (коренные   жители Соединенных Штатов) - менее 1%.   Наиболее плотно заселена восточная часть страны, где в некоторых районах плотность населения превышает среднюю цифру по стране в 10-14 раз. Наибольшая плотность - 374 человека на 1  квадратный километр - в штате Нью-Джерси. В горных штатах Кордильер плотность населения    колеблется от 2 человек на 1 квадратный километр (Вайоминг) до 12 человек на 1 квадратный   километр (Колорадо). На Тихоокеанском побережье плотность населения вновь высокая и достигает   64 человек на 1 квадратный километр в Калифорнии. Наименьшая плотность населения - на Аляске  (0,3 человека на 1 квадратный километр). </w:t>
      </w:r>
    </w:p>
    <w:p>
      <w:pPr>
        <w:pStyle w:val="TextBody"/>
        <w:rPr>
          <w:sz w:val="24"/>
        </w:rPr>
      </w:pPr>
      <w:r>
        <w:rPr>
          <w:sz w:val="24"/>
        </w:rPr>
        <w:t xml:space="preserve">                     </w:t>
      </w:r>
      <w:r>
        <w:rPr>
          <w:sz w:val="24"/>
        </w:rPr>
        <w:t xml:space="preserve">В соответствии с Конституцией США официальные переписи населения проводятся раз в десять   лет в основном с целью определения представительских квот в палате представителей конгресса   США. Первая официальная перепись населения была проведена в 1790 году. Очередная перепись населения должна была состояться  в 2000 году. </w:t>
      </w:r>
    </w:p>
    <w:p>
      <w:pPr>
        <w:pStyle w:val="Normal"/>
        <w:jc w:val="both"/>
        <w:rPr/>
      </w:pPr>
      <w:r>
        <w:rPr>
          <w:sz w:val="24"/>
          <w:lang w:val="en-US"/>
        </w:rPr>
        <w:t xml:space="preserve">                     </w:t>
      </w:r>
      <w:r>
        <w:rPr>
          <w:sz w:val="24"/>
          <w:lang w:val="en-US"/>
        </w:rPr>
        <w:t xml:space="preserve">Язык - английский (государственный), около 32 миллионов жителей США </w:t>
      </w:r>
      <w:r>
        <w:rPr>
          <w:sz w:val="24"/>
        </w:rPr>
        <w:t>п</w:t>
      </w:r>
      <w:r>
        <w:rPr>
          <w:sz w:val="24"/>
          <w:lang w:val="en-US"/>
        </w:rPr>
        <w:t>ользуются также вторым языком, самым популярными  среди них являются - испанский, китайский, русский, польский, корейский, вьетнамский, португальский, японский, греческий, арабский, хинди, урду, идиш, тайский, армянский, навахо.</w:t>
      </w:r>
    </w:p>
    <w:p>
      <w:pPr>
        <w:pStyle w:val="TextBody"/>
        <w:rPr>
          <w:sz w:val="24"/>
        </w:rPr>
      </w:pPr>
      <w:r>
        <w:rPr>
          <w:sz w:val="24"/>
        </w:rPr>
        <w:t xml:space="preserve">США - президентская республика.   В рамках действующей конституции, вступившей в силу 4 марта 1789 года и   дополненной в дальнейшем 26-ю поправками, главой государства является президент   (с 20 января 2000 года - Джордж Буш (младший). </w:t>
      </w:r>
    </w:p>
    <w:p>
      <w:pPr>
        <w:pStyle w:val="TextBody"/>
        <w:rPr>
          <w:sz w:val="24"/>
        </w:rPr>
      </w:pPr>
      <w:r>
        <w:rPr>
          <w:sz w:val="24"/>
        </w:rPr>
        <w:t xml:space="preserve">Президент и вице-президент избираются двухступенчатыми выборами сроком на 4  года. Президентские выборы проводятся в високосный год. Срок пребывания на посту   президента ограничен 8 годами. В случае отстранения президента со своего поста, его смерти или отставки вице-президент становится президентом и имеет право  назначить нового вице-президента с одобрения большинством голосов в обеих палатах     конгресса США. </w:t>
      </w:r>
    </w:p>
    <w:p>
      <w:pPr>
        <w:pStyle w:val="Normal"/>
        <w:jc w:val="both"/>
        <w:rPr/>
      </w:pPr>
      <w:r>
        <w:rPr>
          <w:sz w:val="24"/>
          <w:lang w:val="en-US"/>
        </w:rPr>
        <w:t xml:space="preserve">                     </w:t>
      </w:r>
      <w:r>
        <w:rPr>
          <w:sz w:val="24"/>
          <w:lang w:val="en-US"/>
        </w:rPr>
        <w:t>Законодательная власть принадлежит конгрессу, состоящему из двух палат: сената</w:t>
      </w:r>
      <w:r>
        <w:rPr>
          <w:sz w:val="24"/>
        </w:rPr>
        <w:t xml:space="preserve">  и палаты представителей.  В состав сената (100 членов) входят по 2 сенатора от каждого штата, избираемые  прямым равным голосованием сроком на 6 лет. Каждые два года сенат обновляется на треть. </w:t>
      </w:r>
    </w:p>
    <w:p>
      <w:pPr>
        <w:pStyle w:val="TextBody"/>
        <w:rPr>
          <w:sz w:val="24"/>
        </w:rPr>
      </w:pPr>
      <w:r>
        <w:rPr>
          <w:sz w:val="24"/>
        </w:rPr>
        <w:t xml:space="preserve">                     </w:t>
      </w:r>
      <w:r>
        <w:rPr>
          <w:sz w:val="24"/>
        </w:rPr>
        <w:t xml:space="preserve">Палата представителей (435 членов) избирается прямым равным голосованием по мажоритарной системе представительства   сроком на 2 года. </w:t>
      </w:r>
    </w:p>
    <w:p>
      <w:pPr>
        <w:pStyle w:val="TextBody"/>
        <w:rPr>
          <w:sz w:val="24"/>
        </w:rPr>
      </w:pPr>
      <w:r>
        <w:rPr>
          <w:sz w:val="24"/>
        </w:rPr>
        <w:t xml:space="preserve">                     </w:t>
      </w:r>
      <w:r>
        <w:rPr>
          <w:sz w:val="24"/>
        </w:rPr>
        <w:t xml:space="preserve">Сенат может быть инициатором любых законопроектов, за исключением финансовых, которые могут исходить только от  палаты представителей. Он может отменить или изменить любой законопроект, внесенный палатой представителей. Сенат  ратифицирует международные договоры, заключенные президентом, и утверждает сделанные им назначения. Контроль за назначением должностных лиц в правительство является прерогативой сената. Сенат утверждает назначение руководителей правительственных ведомств, дипломатических представительств, членов Верховного суда, федеральных судей, а также передвижения и продвижения высших чинов вооруженных сил и ипломатической службы. Сенат не утверждает назначения   на посты в аппарате Белого дома. </w:t>
      </w:r>
    </w:p>
    <w:p>
      <w:pPr>
        <w:pStyle w:val="TextBody"/>
        <w:rPr>
          <w:sz w:val="24"/>
        </w:rPr>
      </w:pPr>
      <w:r>
        <w:rPr>
          <w:sz w:val="24"/>
        </w:rPr>
        <w:t xml:space="preserve">                     </w:t>
      </w:r>
      <w:r>
        <w:rPr>
          <w:sz w:val="24"/>
        </w:rPr>
        <w:t xml:space="preserve">Исполнительная власть принадлежит президенту, который является одновременно главнокомандующим вооруженными силами  США. Президент назначает кабинет министров (правительство) с согласия сената. </w:t>
      </w:r>
    </w:p>
    <w:p>
      <w:pPr>
        <w:pStyle w:val="TextBody"/>
        <w:rPr/>
      </w:pPr>
      <w:r>
        <w:rPr>
          <w:sz w:val="24"/>
        </w:rPr>
        <w:t xml:space="preserve">                     </w:t>
      </w:r>
      <w:r>
        <w:rPr>
          <w:sz w:val="24"/>
        </w:rPr>
        <w:t>Штаты имеют свои законодательные и исполнительные органы власти, структура и компетенции которых определяются конституциями штатов. Законодательными органами штатов являются двухпалатные законодательные собрания. Исполнительная власть в штатах осуществляется губернаторами, избираемыми населением штатов на срок 2 или 4 года.                      Выборы президента и вице-президента являются косвенными: в день выборов американские избиратели голосуют не за   президента и вице-президента, а за членов коллегии выборщиков. Кандидаты в члены коллегии выборщиков выдвигаются единым</w:t>
      </w:r>
      <w:r>
        <w:rPr>
          <w:sz w:val="24"/>
          <w:lang w:val="ru-RU"/>
        </w:rPr>
        <w:t xml:space="preserve"> </w:t>
      </w:r>
      <w:r>
        <w:rPr>
          <w:sz w:val="24"/>
        </w:rPr>
        <w:t>списком комитетами политических партий каждого из 50 штатов и округа Колумбия до дня президентских выборов. Комитет каждой из участвующих в выборах партий может выдвинуть в своем штате такое количество выборщиков, которое будетсоответствовать числу сенаторов и членов палаты представителей конгресса США, избранных от данного штата. Федеральный округ Колумбия, не имеющий своих представителей ни в одной из палат конгресса, имеет право избирать трех выборщиков. Таким</w:t>
      </w:r>
      <w:r>
        <w:rPr>
          <w:sz w:val="24"/>
          <w:lang w:val="ru-RU"/>
        </w:rPr>
        <w:t xml:space="preserve"> </w:t>
      </w:r>
      <w:r>
        <w:rPr>
          <w:sz w:val="24"/>
        </w:rPr>
        <w:t>образом, общее число членов коллегии выборщиков составляет 538 человек. Для того чтобы президент и вице-президент США считались официально избранными, требуется большинство голосов выборщиков. Если голоса равны, то в силу вступает XIIпоправка в Конституции США (принята в 1804 году), согласно которой решение о будущем президенте США передается в палату   представителей, избирающих президента из числа двух (возможно, трех) кандидатов, получивших наибольшее количество голосов    избирателей. В этом случае каждый штат будет располагать лишь одним голосом, то есть для победы кандидату достаточно будет   получить 26 из 50 голосов. После решения вопроса об избрании президента США палата представителей аналогичным образом   решает и вопрос о вице-президенте. Официально избранными новые президент и вице-президент считаются после    формального оглашения результатов голосования в коллегии выборщиков (или в    палате представителей) на совместном заседании обеих палат конгресса США.  Последние президентские выборы, состоявшиеся 7 ноября 2000 года, показали   несовершенство двухступенчатой системы выборов в США, приведшей на этот раз к серии судебных разбирательств. Отсчет срока пребывания президента на посту начинается с 20 января года,   следующего за годом выборов.  Согласно Конституции президент и вице-президент страны могут быть отстранены   от должности путем импичмента, если они будут признаны виновными в измене,взяточничестве или других серьезных преступлениях и проступках. При этом палата</w:t>
      </w:r>
      <w:r>
        <w:rPr>
          <w:sz w:val="24"/>
          <w:lang w:val="ru-RU"/>
        </w:rPr>
        <w:t xml:space="preserve"> </w:t>
      </w:r>
      <w:r>
        <w:rPr>
          <w:sz w:val="24"/>
        </w:rPr>
        <w:t xml:space="preserve">представителей возбуждает преследование против провинившегося лица, и только сенат в этом случае осуществляет отстранение его от должности (для этого требуется две трети присутствующих сенаторов). После этого виновный подлежит уголовной ответственности на общих     основаниях. </w:t>
      </w:r>
    </w:p>
    <w:p>
      <w:pPr>
        <w:pStyle w:val="TextBody"/>
        <w:rPr>
          <w:sz w:val="24"/>
        </w:rPr>
      </w:pPr>
      <w:r>
        <w:rPr>
          <w:sz w:val="24"/>
        </w:rPr>
        <w:t xml:space="preserve">                     </w:t>
      </w:r>
      <w:r>
        <w:rPr>
          <w:sz w:val="24"/>
        </w:rPr>
        <w:t>Совет национальной безопасности США. Является главным консультативным органом президента США по вопросам внешней и   военной политики. Создан в 1947 году. Постоянными членами СНБ являются президент, вице-президент, государственный  секретарь, министр обороны. Директор ЦРУ и председатель комитета начальников штабов - постоянные советники. Аппарат СНБ  возглавляет помощник президента по национальной безопасности (теперь это будет Кандолиза Роус).</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b/>
          <w:sz w:val="24"/>
          <w:lang w:val="en-US"/>
        </w:rPr>
        <w:t>США\Религия</w:t>
      </w:r>
    </w:p>
    <w:p>
      <w:pPr>
        <w:pStyle w:val="Normal"/>
        <w:rPr>
          <w:b/>
          <w:b/>
          <w:sz w:val="24"/>
          <w:lang w:val="en-US"/>
        </w:rPr>
      </w:pPr>
      <w:r>
        <w:rPr>
          <w:b/>
          <w:sz w:val="24"/>
          <w:lang w:val="en-US"/>
        </w:rPr>
      </w:r>
    </w:p>
    <w:p>
      <w:pPr>
        <w:pStyle w:val="Normal"/>
        <w:rPr>
          <w:sz w:val="24"/>
          <w:lang w:val="en-US"/>
        </w:rPr>
      </w:pPr>
      <w:r>
        <w:rPr>
          <w:sz w:val="24"/>
          <w:lang w:val="en-US"/>
        </w:rPr>
      </w:r>
    </w:p>
    <w:p>
      <w:pPr>
        <w:pStyle w:val="TextBody"/>
        <w:rPr>
          <w:sz w:val="24"/>
        </w:rPr>
      </w:pPr>
      <w:r>
        <w:rPr>
          <w:sz w:val="24"/>
        </w:rPr>
        <w:t xml:space="preserve">                     </w:t>
      </w:r>
      <w:r>
        <w:rPr>
          <w:sz w:val="24"/>
        </w:rPr>
        <w:t xml:space="preserve">Характерной чертой для США является высокая степень религиозного плюрализма, который  постепенно складывался с самого начала появления американского государства.     Он проходил под влиянием все новых и новых переселенцев, приезжавших в Новый мир из   разных стран Европы, также миссионеров, проповедовавших самые различные конфессии. И хотя религия по Конституции США является частным делом граждан, однако, этот принцип всячески нарушается государством, ибо правительство содержит капелланов в Конгрессе, в армии, в тюрьмах, на флоте. </w:t>
      </w:r>
    </w:p>
    <w:p>
      <w:pPr>
        <w:pStyle w:val="TextBody"/>
        <w:rPr>
          <w:sz w:val="24"/>
        </w:rPr>
      </w:pPr>
      <w:r>
        <w:rPr>
          <w:sz w:val="24"/>
        </w:rPr>
        <w:t xml:space="preserve">                     </w:t>
      </w:r>
      <w:r>
        <w:rPr>
          <w:sz w:val="24"/>
        </w:rPr>
        <w:t>Церковная собственность не облагается налогами, а президент при вхождении в свою   должность принимает клятву на Библии. Почти 91% американцев отождествляют себя с тем или   иным религиозным направлением, а на вопрос: "Верите ли вы в бога?", 98% отвечают - "Да". Это во  многом объясняется тем, что в отличие от большинства стран Европы, в США практически отсутствует массовый атеизм. Однако столь высокая религиозность американцев носит во многом  формальный характер, ибо опросы показывают очень слабый уровень знаний о религии.</w:t>
      </w:r>
    </w:p>
    <w:p>
      <w:pPr>
        <w:pStyle w:val="TextBody"/>
        <w:rPr>
          <w:sz w:val="24"/>
          <w:lang w:val="ru-RU"/>
        </w:rPr>
      </w:pPr>
      <w:r>
        <w:rPr>
          <w:sz w:val="24"/>
        </w:rPr>
        <w:t xml:space="preserve">                     </w:t>
      </w:r>
      <w:r>
        <w:rPr>
          <w:sz w:val="24"/>
        </w:rPr>
        <w:t>К основным религиозным направлениям в США принадлежит протестантизм. Протестанты</w:t>
      </w:r>
      <w:r>
        <w:rPr>
          <w:sz w:val="24"/>
          <w:lang w:val="ru-RU"/>
        </w:rPr>
        <w:t xml:space="preserve"> </w:t>
      </w:r>
      <w:r>
        <w:rPr>
          <w:sz w:val="24"/>
        </w:rPr>
        <w:t xml:space="preserve"> составляют 57% населения страны; в южных штатах их 74%, в средне западных - 63%. Подавляющее большинство черных американцев - протестанты (82%). </w:t>
      </w:r>
    </w:p>
    <w:p>
      <w:pPr>
        <w:pStyle w:val="TextBody"/>
        <w:rPr/>
      </w:pPr>
      <w:r>
        <w:rPr>
          <w:sz w:val="24"/>
          <w:lang w:val="ru-RU"/>
        </w:rPr>
        <w:t xml:space="preserve">       </w:t>
      </w:r>
      <w:r>
        <w:rPr>
          <w:sz w:val="24"/>
        </w:rPr>
        <w:t xml:space="preserve">     </w:t>
      </w:r>
      <w:r>
        <w:rPr>
          <w:sz w:val="24"/>
        </w:rPr>
        <w:t xml:space="preserve">Самым крупным направлением протестантизма в США является баптизм (20% населения).  По численности приверженцев ко второму направлению протестантизма - методизму относятся   9% американских граждан. </w:t>
      </w:r>
    </w:p>
    <w:p>
      <w:pPr>
        <w:pStyle w:val="TextBody"/>
        <w:rPr>
          <w:sz w:val="24"/>
        </w:rPr>
      </w:pPr>
      <w:r>
        <w:rPr>
          <w:sz w:val="24"/>
        </w:rPr>
        <w:t xml:space="preserve">                     </w:t>
      </w:r>
      <w:r>
        <w:rPr>
          <w:sz w:val="24"/>
        </w:rPr>
        <w:t>Баптистские и методистские церкви - это основные религиозные направления американского фермерства.    К лютеранам относятся 7% населения США. Это в основном потомки немецких и скандинавских иммигрантов.    Не столь многочисленны другие направления американского протестантизма: епископальная церковь - 3%, пресвитериане - 2%,                объединения Церковь Христа - 2%. Другие, более малочисленные направления протестантизма, тем не менее, играют значительную   роль в религиозной жизни США - квакеры, меннонисты, пятидесятники и д.р.</w:t>
      </w:r>
    </w:p>
    <w:p>
      <w:pPr>
        <w:pStyle w:val="TextBody"/>
        <w:rPr>
          <w:sz w:val="24"/>
        </w:rPr>
      </w:pPr>
      <w:r>
        <w:rPr>
          <w:sz w:val="24"/>
        </w:rPr>
        <w:t xml:space="preserve">                     </w:t>
      </w:r>
      <w:r>
        <w:rPr>
          <w:sz w:val="24"/>
        </w:rPr>
        <w:t>Католицизм исповедуют 28% населения США. В основном это потомки католических стран Европы, а также испано-язычные   иммигранты, приток которых из стран Латинской Америки особенно усилился в США в последнее время.</w:t>
      </w:r>
    </w:p>
    <w:p>
      <w:pPr>
        <w:pStyle w:val="TextBody"/>
        <w:rPr>
          <w:sz w:val="24"/>
        </w:rPr>
      </w:pPr>
      <w:r>
        <w:rPr>
          <w:sz w:val="24"/>
        </w:rPr>
        <w:t xml:space="preserve">                     </w:t>
      </w:r>
      <w:r>
        <w:rPr>
          <w:sz w:val="24"/>
        </w:rPr>
        <w:t xml:space="preserve">Иудаизм исповедует около 2% населения. Особенностью американского иудаизма является преобладание неортодоксальных модернистских форм иудаизма - "реформизма", "реконструкционизма" и "консерватизма". Из крупных религиозных общин  иудаистская - самая богатая и образованная. </w:t>
      </w:r>
    </w:p>
    <w:p>
      <w:pPr>
        <w:pStyle w:val="TextBody"/>
        <w:rPr>
          <w:sz w:val="24"/>
        </w:rPr>
      </w:pPr>
      <w:r>
        <w:rPr>
          <w:sz w:val="24"/>
        </w:rPr>
        <w:t xml:space="preserve">                     </w:t>
      </w:r>
      <w:r>
        <w:rPr>
          <w:sz w:val="24"/>
        </w:rPr>
        <w:t xml:space="preserve">Православные также играют в США значительную роль. В стране имеется 26 отдельных независимых православных церквей,   разделяющихся по этническому признаку. </w:t>
      </w:r>
    </w:p>
    <w:p>
      <w:pPr>
        <w:pStyle w:val="TextBody"/>
        <w:rPr>
          <w:sz w:val="24"/>
        </w:rPr>
      </w:pPr>
      <w:r>
        <w:rPr>
          <w:sz w:val="24"/>
        </w:rPr>
        <w:t xml:space="preserve">                     </w:t>
      </w:r>
      <w:r>
        <w:rPr>
          <w:sz w:val="24"/>
        </w:rPr>
        <w:t xml:space="preserve">В последнее время в США наметилось проникновение различных восточных религий, особенно мусульманства. Мусульманство приносится эмигрантами и распространяется среди части черного населения США. </w:t>
      </w:r>
    </w:p>
    <w:p>
      <w:pPr>
        <w:pStyle w:val="Normal"/>
        <w:jc w:val="both"/>
        <w:rPr>
          <w:sz w:val="24"/>
          <w:lang w:val="en-US"/>
        </w:rPr>
      </w:pPr>
      <w:r>
        <w:rPr>
          <w:sz w:val="24"/>
          <w:lang w:val="en-US"/>
        </w:rPr>
        <w:t xml:space="preserve">                   </w:t>
      </w:r>
      <w:r>
        <w:rPr>
          <w:sz w:val="24"/>
          <w:lang w:val="en-US"/>
        </w:rPr>
        <w:t>Есть также эмигрантские общины различных направлений буддизма, индуизма, синкхизма. Буддистские и индуистские течения значительное распространение получили в среде американской интеллигенции.</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Heading2"/>
        <w:rPr/>
      </w:pPr>
      <w:r>
        <w:rPr/>
        <w:t xml:space="preserve">                                                 </w:t>
      </w:r>
      <w:r>
        <w:rPr/>
        <w:t>США\Образование</w:t>
      </w:r>
    </w:p>
    <w:p>
      <w:pPr>
        <w:pStyle w:val="Normal"/>
        <w:rPr>
          <w:sz w:val="24"/>
          <w:lang w:val="en-US"/>
        </w:rPr>
      </w:pPr>
      <w:r>
        <w:rPr>
          <w:sz w:val="24"/>
          <w:lang w:val="en-US"/>
        </w:rPr>
      </w:r>
    </w:p>
    <w:p>
      <w:pPr>
        <w:pStyle w:val="TextBody"/>
        <w:rPr/>
      </w:pPr>
      <w:r>
        <w:rPr>
          <w:sz w:val="24"/>
        </w:rPr>
        <w:t xml:space="preserve">                     </w:t>
      </w:r>
      <w:r>
        <w:rPr>
          <w:sz w:val="24"/>
        </w:rPr>
        <w:t>Система образования в США включает как государственный, так и частный  сектор. Наибольшее развитие государственный сектор получил в области начального и среднего образования. Роль частного сектора не менее значительна в области  высшего образования.   Система начального и среднего образования в США - одна из наиболее развитых в</w:t>
      </w:r>
      <w:r>
        <w:rPr>
          <w:sz w:val="24"/>
          <w:lang w:val="ru-RU"/>
        </w:rPr>
        <w:t xml:space="preserve"> </w:t>
      </w:r>
      <w:r>
        <w:rPr>
          <w:sz w:val="24"/>
        </w:rPr>
        <w:t xml:space="preserve">капиталистическом мире. Особенностью системы образования в США является    децентрализация ее управления и финансирования. Несмотря на создание в 1979 году                министерства образования, штаты и местные органы власти по-прежнему играют    ведущую роль в этой области. </w:t>
      </w:r>
    </w:p>
    <w:p>
      <w:pPr>
        <w:pStyle w:val="TextBody"/>
        <w:rPr>
          <w:sz w:val="24"/>
          <w:lang w:val="ru-RU"/>
        </w:rPr>
      </w:pPr>
      <w:r>
        <w:rPr>
          <w:sz w:val="24"/>
          <w:lang w:val="ru-RU"/>
        </w:rPr>
        <w:t xml:space="preserve">                     </w:t>
      </w:r>
      <w:r>
        <w:rPr>
          <w:sz w:val="24"/>
          <w:lang w:val="ru-RU"/>
        </w:rPr>
        <w:t xml:space="preserve">Продолжительность обучения в общеобразовательной школе составляет 12 лет, начиная с 6-летнего возраста. Средняя школа в большинстве округов подразделяется   на младшую среднюю школу (седьмые-девятые классы) и старшую среднюю школу                (десятые-двенадцатые классы).  В систему высшего образования в настоящее время входит около 3,3 тысяч институтов различных типов, в которых обучается более 12 миллионов человек. К системе высшего образования в США относят младшие, или местные, двухгодичные колледжи, технические институты и профессиональные школы, четырехгодичные учебные заведения - университеты и самостоятельные    колледжи. Указанные учебные заведения могут быть как государственными, так и частными. </w:t>
      </w:r>
    </w:p>
    <w:p>
      <w:pPr>
        <w:pStyle w:val="Normal"/>
        <w:jc w:val="both"/>
        <w:rPr>
          <w:sz w:val="24"/>
          <w:lang w:val="en-US"/>
        </w:rPr>
      </w:pPr>
      <w:r>
        <w:rPr>
          <w:sz w:val="24"/>
          <w:lang w:val="en-US"/>
        </w:rPr>
        <w:t xml:space="preserve">                     </w:t>
      </w:r>
      <w:r>
        <w:rPr>
          <w:sz w:val="24"/>
          <w:lang w:val="en-US"/>
        </w:rPr>
        <w:t>В  США  насчитывается  156  университетов.  К  числу  ведущих  вузов  США относятся Гарвардский, Стэндфордский, Принстонский, Колумбийский, Йельский университеты, Массачусетский технологический институт и др.</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r>
        <w:rPr/>
        <w:t xml:space="preserve">                                                 </w:t>
      </w:r>
      <w:r>
        <w:rPr/>
        <w:t>США\Массмеди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По количеству выпускаемых периодических изданий страна занимает ведущее место  в мире (в США выходят 20624 издания, в том числе 9031 газета и 11593 журнала и изданий журнального типа). 1646 ежедневных газет издается на английском языке   тиражом свыше 62,5 млн. экземпляров. Кроме того, на иностранных языках выпускается     также 16 ежедневных газет и 6750 еженедельных газет тиражом в 48 млн. экземпляров    издается на английском языке.   Вся пресса монополизирована и находится в частном владении. Уровень  концентрации и монополизации печатной продукции очень высок: более половины   печатных изданий страны принадлежит крупным газетно-журнальным концернам. В США насчитывается 149 компаний, владеющих двумя и более газетами. Они  контролируют около 71% всех ежедневных газет и 77% их тиража. Двадцать   крупнейших монополий прессы контролируют 52% тиража ежедневных газет. </w:t>
      </w:r>
    </w:p>
    <w:p>
      <w:pPr>
        <w:pStyle w:val="Normal"/>
        <w:jc w:val="both"/>
        <w:rPr>
          <w:sz w:val="24"/>
          <w:lang w:val="en-US"/>
        </w:rPr>
      </w:pPr>
      <w:r>
        <w:rPr>
          <w:sz w:val="24"/>
          <w:lang w:val="en-US"/>
        </w:rPr>
        <w:t xml:space="preserve">                     </w:t>
      </w:r>
      <w:r>
        <w:rPr>
          <w:sz w:val="24"/>
          <w:lang w:val="en-US"/>
        </w:rPr>
        <w:t xml:space="preserve">Контроль над прессой финансово-промышленный капитал осуществляет в  различных формах: через банковские кредиты, владение акциями газетно-журнальных компаний, систему переплетающихся    директоратов и т.п. </w:t>
      </w:r>
    </w:p>
    <w:p>
      <w:pPr>
        <w:pStyle w:val="Normal"/>
        <w:jc w:val="both"/>
        <w:rPr>
          <w:sz w:val="24"/>
          <w:lang w:val="en-US"/>
        </w:rPr>
      </w:pPr>
      <w:r>
        <w:rPr>
          <w:sz w:val="24"/>
          <w:lang w:val="en-US"/>
        </w:rPr>
        <w:t xml:space="preserve">                     </w:t>
      </w:r>
      <w:r>
        <w:rPr>
          <w:sz w:val="24"/>
          <w:lang w:val="en-US"/>
        </w:rPr>
        <w:t xml:space="preserve">Газетно-журнальные компании тесно связаны с ведущими промышленными монополиями и банками страны, транснациональными корпорациями. Газетная пресса является крупнейшим получателем доходов от рекламы, так как 70-80% доходов печатные издания   получают от публикаций рекламных объявлений, а остальное дает реализация тиража. Для процесса концентрации и  монополизации печатной индустрии характерна тенденция поглощения крупными монополиями не только отдельных изданий, но и  целых издательских компаний. </w:t>
      </w:r>
    </w:p>
    <w:p>
      <w:pPr>
        <w:pStyle w:val="Normal"/>
        <w:jc w:val="both"/>
        <w:rPr>
          <w:sz w:val="24"/>
          <w:lang w:val="en-US"/>
        </w:rPr>
      </w:pPr>
      <w:r>
        <w:rPr>
          <w:sz w:val="24"/>
          <w:lang w:val="en-US"/>
        </w:rPr>
        <w:t xml:space="preserve">                     </w:t>
      </w:r>
      <w:r>
        <w:rPr>
          <w:sz w:val="24"/>
          <w:lang w:val="en-US"/>
        </w:rPr>
        <w:t xml:space="preserve">Среди ведущих монополий печати фактически не осталось объединений, выпускающих однотипную продукцию, в частности   издающих только газеты, как правило, эти монополии заняты выпуском различного рода информационной продукции (издают журналы, газеты, книги, владеют телестанциями, системами кабельного телевидения и т.д.). Эти же монополии имеют капиталовложения в различных отраслях промышленности, так как печатная продукция обеспечивает высокую норму прибыли. В отличие от массовых бульварных газет, посвященных развлекательной информации, сенсациям, скандальной уголовной  хронике с броскими иллюстрациями и заголовками, имеются качественные издания, которые дают обширную информацию по экономическим вопросам, по проблемам внутренней и международной политики. К качественным газетам страны принадлежат: "Нью-Йорк тайм", "Вашингтон пост", "Уолл-стрит джорнал". "Кристен-сайенс монитор", "Лос-Анджелес таймс". Ведущими   массовыми газетами являются "Ю-Эс-Эй тудей", "Нью-Йорк пост", "Сан-Франциско хроникл". </w:t>
      </w:r>
    </w:p>
    <w:p>
      <w:pPr>
        <w:pStyle w:val="Normal"/>
        <w:jc w:val="both"/>
        <w:rPr>
          <w:sz w:val="24"/>
          <w:lang w:val="en-US"/>
        </w:rPr>
      </w:pPr>
      <w:r>
        <w:rPr>
          <w:sz w:val="24"/>
          <w:lang w:val="en-US"/>
        </w:rPr>
        <w:t xml:space="preserve">    </w:t>
      </w:r>
      <w:r>
        <w:rPr>
          <w:sz w:val="24"/>
          <w:lang w:val="en-US"/>
        </w:rPr>
        <w:t xml:space="preserve">Крупнейшими газетами являются: "Уолл-Стрит джорнал" (тираж около 2 млн.), "Ю-Эс-Эй тудей"(1,4 млн.), "Лос-Анджелес таймс" (1,4 млн.), "Нью-Йорк таймс" (1,1     млн.), "Вашингтон пост" (1,1 млн.). Среди наиболее влиятельных                                           общественно-политических еженедельников следует назвать журнал "Тайм" (4,7 млн.), "Ньюсуик" (более 3 млн.), "Ю.С. ньюс энд уорлд рипорт" (2,1 млн.).                                                 В последние годы получили распространение бесплатные газеты, которые целиком      содержатся за счет рекламы и рассылаются по почте бесплатно как рекламные  материалы, Часть их вообще не публикует ничего, кроме рекламы, другая - лишь очень     незначительное количество собственно информационных материалов. В стране насчитывается свыше 3 тыс. бесплатных газет, выпускающихся тиражом в 34 млн. экземпляров. </w:t>
      </w:r>
    </w:p>
    <w:p>
      <w:pPr>
        <w:pStyle w:val="Normal"/>
        <w:jc w:val="both"/>
        <w:rPr>
          <w:sz w:val="24"/>
          <w:lang w:val="en-US"/>
        </w:rPr>
      </w:pPr>
      <w:r>
        <w:rPr>
          <w:sz w:val="24"/>
          <w:lang w:val="en-US"/>
        </w:rPr>
        <w:t xml:space="preserve">        </w:t>
      </w:r>
      <w:r>
        <w:rPr>
          <w:sz w:val="24"/>
          <w:lang w:val="en-US"/>
        </w:rPr>
        <w:t>Радиовещание Свыше 50% американцев считают радио основным источником информации. Оно   остается наиболее оперативным каналом информации круглые сутки, но за более полной информацией американцы обращаются к общенациональному телевидению, а затем к газетам. Среднестатистическая американская радиостанция со штатом в 12-13                сотрудников два часа в сутки отводит новостям. Вместе с рекламой один выпуск информации занимает 4-6 минут. Новости   музыкальных станций органически дополняют основную часть программы, подстраиваясь под аудиторию, которой они адресованы.</w:t>
      </w:r>
    </w:p>
    <w:p>
      <w:pPr>
        <w:pStyle w:val="Normal"/>
        <w:jc w:val="both"/>
        <w:rPr>
          <w:sz w:val="24"/>
          <w:lang w:val="en-US"/>
        </w:rPr>
      </w:pPr>
      <w:r>
        <w:rPr>
          <w:sz w:val="24"/>
          <w:lang w:val="en-US"/>
        </w:rPr>
        <w:t xml:space="preserve">                </w:t>
      </w:r>
      <w:r>
        <w:rPr>
          <w:sz w:val="24"/>
          <w:lang w:val="en-US"/>
        </w:rPr>
        <w:t>В новостях "молодежных" станций, например, фигурирует много сообщений из мира спорта, кино и зрелищ, зарубежные события освещаются крайне скупо. В основном большинство радиостанций дает не столько новости, сколько заголовки новостей, информацию в урезанном, сжатом виде. В крупных городах функционируют станции, специализирующиеся на одних только новостях или, так называемых, "телефонных   беседах". Ведущие "разговорных шоу" обычно ищут темы, интересные для всех. Чаще всего это личные и семейные отношения, семейный бюджет и т.п. Лишь самые крупные информационные радиостанции содержат штат для самостоятельного сбора и  обработки новостей. Мелкие же и все информационные станции ретранслируют сообщения, поставляемые радиосетями, дополняя их материалами местных газет, а также информационных агентств. Необходимо отметить, что в отношении собственной аудитории  США проводит протекционистскую политику, и почти все выпускаемые здесь приемники не имеют коротковолнового диапазона.</w:t>
      </w:r>
    </w:p>
    <w:p>
      <w:pPr>
        <w:pStyle w:val="Normal"/>
        <w:jc w:val="both"/>
        <w:rPr>
          <w:sz w:val="24"/>
          <w:lang w:val="en-US"/>
        </w:rPr>
      </w:pPr>
      <w:r>
        <w:rPr>
          <w:sz w:val="24"/>
          <w:lang w:val="en-US"/>
        </w:rPr>
        <w:t xml:space="preserve">                </w:t>
      </w:r>
      <w:r>
        <w:rPr>
          <w:sz w:val="24"/>
          <w:lang w:val="en-US"/>
        </w:rPr>
        <w:t xml:space="preserve">Регулярно зарубежные станции в США слушает не более 5% населения. Контроль за распределением частот, общий надзор запорядком в эфире и разработка технических стандартов всех форм электронной коммуникации возложен на Федеральную   комиссию по связи (ФКС). </w:t>
      </w:r>
    </w:p>
    <w:p>
      <w:pPr>
        <w:pStyle w:val="Normal"/>
        <w:jc w:val="both"/>
        <w:rPr/>
      </w:pPr>
      <w:r>
        <w:rPr>
          <w:i/>
          <w:sz w:val="24"/>
          <w:lang w:val="en-US"/>
        </w:rPr>
        <w:t xml:space="preserve">                     </w:t>
      </w:r>
      <w:r>
        <w:rPr>
          <w:i/>
          <w:sz w:val="24"/>
          <w:u w:val="single"/>
          <w:lang w:val="en-US"/>
        </w:rPr>
        <w:t>Телевидение</w:t>
      </w:r>
    </w:p>
    <w:p>
      <w:pPr>
        <w:pStyle w:val="Normal"/>
        <w:jc w:val="both"/>
        <w:rPr>
          <w:sz w:val="24"/>
          <w:lang w:val="en-US"/>
        </w:rPr>
      </w:pPr>
      <w:r>
        <w:rPr>
          <w:sz w:val="24"/>
          <w:lang w:val="en-US"/>
        </w:rPr>
        <w:t xml:space="preserve">                     </w:t>
      </w:r>
      <w:r>
        <w:rPr>
          <w:sz w:val="24"/>
          <w:lang w:val="en-US"/>
        </w:rPr>
        <w:t>Телевидение США при своем создании опиралось на коммерческие возможности американского радио, основные компании которого стали финансовой и производственной базой для ускорения темпов развития телевидения. Ведущая роль в становлении телевещания США принадлежит трем  радиовещательным корпорациям: "Нэшнл бродкастинг компани" (Эн-Би-Си), "Коламбия бродкастинг   систем" (Си-Би-Эс) и "Американ бродкастинг компани" (Эй-Би-Си). Эти же корпорации образовали три главные телевизионные сети страны, чья продукция заполняет основную часть эфирного времени большинства телестанций США. Между различными средствами массовой информации США и внутри самого телевидения идет конкурентная борьба за прибыли, которые возрастают ежегодно.</w:t>
      </w:r>
    </w:p>
    <w:p>
      <w:pPr>
        <w:pStyle w:val="Normal"/>
        <w:jc w:val="both"/>
        <w:rPr>
          <w:sz w:val="24"/>
          <w:lang w:val="en-US"/>
        </w:rPr>
      </w:pPr>
      <w:r>
        <w:rPr>
          <w:sz w:val="24"/>
          <w:lang w:val="en-US"/>
        </w:rPr>
        <w:t xml:space="preserve">                </w:t>
      </w:r>
      <w:r>
        <w:rPr>
          <w:sz w:val="24"/>
          <w:lang w:val="en-US"/>
        </w:rPr>
        <w:t xml:space="preserve">Главной статье дохода для телекорпораций составляют поступления от рекламы, цены на которую    стремительно растут. В наиболее популярных передачах стоимость одной минуты рекламного времени достигает 500 тыс. долларов. Наряду с доходами от рекламы телекорпорации получают большую прибыль и от других видов предпринимательской деятельности, которой они занимаются,  а именно от производства фильмов и видеокассет, издания книг и журналов, содержания     спортивных команд и д.р. </w:t>
      </w:r>
    </w:p>
    <w:p>
      <w:pPr>
        <w:pStyle w:val="Normal"/>
        <w:jc w:val="both"/>
        <w:rPr>
          <w:sz w:val="24"/>
          <w:lang w:val="en-US"/>
        </w:rPr>
      </w:pPr>
      <w:r>
        <w:rPr>
          <w:sz w:val="24"/>
          <w:lang w:val="en-US"/>
        </w:rPr>
        <w:t xml:space="preserve">                     </w:t>
      </w:r>
      <w:r>
        <w:rPr>
          <w:sz w:val="24"/>
          <w:lang w:val="en-US"/>
        </w:rPr>
        <w:t xml:space="preserve">Американское телевидение постоянно изучает вкусы аудитории и следит за успехом каждой  передачи. Для этого существуют специальные службы, имеющие свои методы изучения и подсчета   телезрителей, смотревших накануне ту или иную передачу. Передача считается успешной, если ее  смотрит не менее одной трети аудитории, в противном случае она снимается с экрана, поскольку ни один рекламодатель не станет ее рекламировать. </w:t>
      </w:r>
    </w:p>
    <w:p>
      <w:pPr>
        <w:pStyle w:val="Normal"/>
        <w:jc w:val="both"/>
        <w:rPr>
          <w:sz w:val="24"/>
          <w:lang w:val="en-US"/>
        </w:rPr>
      </w:pPr>
      <w:r>
        <w:rPr>
          <w:sz w:val="24"/>
          <w:lang w:val="en-US"/>
        </w:rPr>
        <w:t xml:space="preserve">                     </w:t>
      </w:r>
      <w:r>
        <w:rPr>
          <w:sz w:val="24"/>
          <w:lang w:val="en-US"/>
        </w:rPr>
        <w:t>Американское телевидение отличается самой мощной технической базой и имеет наибольшее число телеканалов.</w:t>
      </w:r>
    </w:p>
    <w:p>
      <w:pPr>
        <w:pStyle w:val="Normal"/>
        <w:jc w:val="both"/>
        <w:rPr>
          <w:sz w:val="24"/>
          <w:lang w:val="en-US"/>
        </w:rPr>
      </w:pPr>
      <w:r>
        <w:rPr>
          <w:sz w:val="24"/>
          <w:lang w:val="en-US"/>
        </w:rPr>
        <w:t xml:space="preserve">                     </w:t>
      </w:r>
      <w:r>
        <w:rPr>
          <w:sz w:val="24"/>
          <w:lang w:val="en-US"/>
        </w:rPr>
        <w:t>Кроме коммерческого телевидения в США имеется и некоммерческое общественное телевидение, финансируемое государством и пожертвованиями благотворительных фондов. Главный упор в своих программах это телевидение делает на фильмыкультурно-просветительного содержания и художественную классику. Однако финансовая база некоммерческого телевещания по-прежнему остается слабой по сравнению с коммерческим.</w:t>
      </w:r>
    </w:p>
    <w:p>
      <w:pPr>
        <w:pStyle w:val="Normal"/>
        <w:jc w:val="both"/>
        <w:rPr>
          <w:sz w:val="24"/>
          <w:lang w:val="en-US"/>
        </w:rPr>
      </w:pPr>
      <w:r>
        <w:rPr>
          <w:sz w:val="24"/>
          <w:lang w:val="en-US"/>
        </w:rPr>
        <w:t xml:space="preserve">                     </w:t>
      </w:r>
      <w:r>
        <w:rPr>
          <w:sz w:val="24"/>
          <w:lang w:val="en-US"/>
        </w:rPr>
        <w:t>Следующим направлением американского телевидения является кабельное. В начальной стадии основным источником доходов  кабельного телевидения была абонентная плата, передачи велись без рекламы, что очень привлекало зрителей. Однако в  дальнейшем кабельное телевидение перешло на коммерческие рельсы и опять была введена реклама. Зрители, желавшие смотреть передачи без нее, могли получить таковые, но за определенную плату. Так родилось платное телевидение. И хотя по своей природе оно кабельное, но для отличия именуется "платным". Абонент ежемесячно вносит 8-10 долларов сверх обычной платы, и за эту  сумму ему показывают несколько кинофильмов, спортивных матчей и т.п.</w:t>
      </w:r>
    </w:p>
    <w:p>
      <w:pPr>
        <w:pStyle w:val="Normal"/>
        <w:jc w:val="both"/>
        <w:rPr>
          <w:sz w:val="24"/>
          <w:lang w:val="en-US"/>
        </w:rPr>
      </w:pPr>
      <w:r>
        <w:rPr>
          <w:sz w:val="24"/>
          <w:lang w:val="en-US"/>
        </w:rPr>
        <w:t xml:space="preserve">                     </w:t>
      </w:r>
      <w:r>
        <w:rPr>
          <w:sz w:val="24"/>
          <w:lang w:val="en-US"/>
        </w:rPr>
        <w:t xml:space="preserve">Активное развитие кабельного телевидения стало возможным благодаря использованию им спутников связи. Программы, передаваемые в эфир через спутники кабельными службами и коммерческими сетями, могут приниматься на индивидуальные телевизоры при наличии специальной антенны. </w:t>
      </w:r>
    </w:p>
    <w:p>
      <w:pPr>
        <w:pStyle w:val="Normal"/>
        <w:jc w:val="both"/>
        <w:rPr>
          <w:sz w:val="24"/>
          <w:lang w:val="en-US"/>
        </w:rPr>
      </w:pPr>
      <w:r>
        <w:rPr>
          <w:sz w:val="24"/>
          <w:lang w:val="en-US"/>
        </w:rPr>
        <w:t xml:space="preserve">                     </w:t>
      </w:r>
      <w:r>
        <w:rPr>
          <w:sz w:val="24"/>
          <w:lang w:val="en-US"/>
        </w:rPr>
        <w:t>Телевидение США является наиболее мощным в мире. Оно производит телепродукции во много раз больше любой страны мира,   заполняя ею не только телеэкраны своей страны, но и наводняя своими программами страны Западной и Восточной Европы, Азии,</w:t>
      </w:r>
    </w:p>
    <w:p>
      <w:pPr>
        <w:pStyle w:val="Normal"/>
        <w:jc w:val="both"/>
        <w:rPr>
          <w:sz w:val="24"/>
          <w:lang w:val="en-US"/>
        </w:rPr>
      </w:pPr>
      <w:r>
        <w:rPr>
          <w:sz w:val="24"/>
          <w:lang w:val="en-US"/>
        </w:rPr>
        <w:t xml:space="preserve">                </w:t>
      </w:r>
      <w:r>
        <w:rPr>
          <w:sz w:val="24"/>
          <w:lang w:val="en-US"/>
        </w:rPr>
        <w:t>Африки и Латинской Америки. В этой телепродукции пропагандируется "американский образ жизни", "стереотипы массовой   культуры".</w:t>
      </w:r>
    </w:p>
    <w:p>
      <w:pPr>
        <w:pStyle w:val="Normal"/>
        <w:jc w:val="both"/>
        <w:rPr>
          <w:sz w:val="24"/>
          <w:lang w:val="en-US"/>
        </w:rPr>
      </w:pPr>
      <w:r>
        <w:rPr>
          <w:sz w:val="24"/>
          <w:lang w:val="en-US"/>
        </w:rPr>
      </w:r>
    </w:p>
    <w:p>
      <w:pPr>
        <w:pStyle w:val="Normal1"/>
        <w:jc w:val="center"/>
        <w:rPr/>
      </w:pPr>
      <w:r>
        <w:rPr>
          <w:b/>
          <w:color w:val="000000"/>
        </w:rPr>
        <w:t>США\</w:t>
      </w:r>
      <w:r>
        <w:rPr>
          <w:b/>
        </w:rPr>
        <w:t>Медицина</w:t>
      </w:r>
    </w:p>
    <w:p>
      <w:pPr>
        <w:pStyle w:val="Normal"/>
        <w:jc w:val="both"/>
        <w:rPr>
          <w:b/>
          <w:b/>
          <w:sz w:val="24"/>
          <w:lang w:val="en-US"/>
        </w:rPr>
      </w:pPr>
      <w:r>
        <w:rPr>
          <w:b/>
          <w:sz w:val="24"/>
          <w:lang w:val="en-US"/>
        </w:rPr>
      </w:r>
    </w:p>
    <w:p>
      <w:pPr>
        <w:pStyle w:val="Normal1"/>
        <w:jc w:val="both"/>
        <w:rPr>
          <w:lang w:val="en-US"/>
        </w:rPr>
      </w:pPr>
      <w:r>
        <w:rPr/>
        <w:t>США принадлежит ведущее место в капиталистическом мире по масштабам ресурсов, сосредоточенных в здравоохранении. Хотя преимущественное развитие получила здесь коммерческая (частная) медицина, государство играет существенную роль в организации мер по охране здоровья населения.</w:t>
        <w:br/>
        <w:t xml:space="preserve">Успехи американской медицины велики. Развитие диагностики, широкое использование медицинского оборудования на уровне самой передовой технической мысли способствовали сокращению смертности от сердечно-сосудистых заболеваний, травм, туберкулеза и т.д. Однако в условиях беспрецедентного роста стоимости медицинских услуг многие блага медицины недоступны миллионам американцев. </w:t>
      </w:r>
    </w:p>
    <w:p>
      <w:pPr>
        <w:pStyle w:val="Normal1"/>
        <w:jc w:val="both"/>
        <w:rPr>
          <w:lang w:val="en-US"/>
        </w:rPr>
      </w:pPr>
      <w:r>
        <w:rPr/>
        <w:br/>
        <w:t xml:space="preserve">В системе здравоохранения США существуют шесть видов медицинского обслуживания: профилактика заболеваний, первичная, вторичная (в стационарных лечебных учреждениях общего типа), третичная (в специализированных центрах) помощь, медицинская реабилитация и послебольничное обслуживание. Все виды медицинского обслуживания ориентируются на самообеспечение населения. Медицинская помощь платная для подавляющей части населения. Официальные тарифы отсутствуют. </w:t>
        <w:br/>
        <w:t xml:space="preserve">В целях облегчения бремени расходов на лечение американцы покупают полисы страховых компаний, дающие право на полную или частичную оплату лечения в зависимости от его стоимости и суммы взносов. Медицинский полис служит гарантией получения медицинской помощи, объем, характер и пределы которой предопределены условиями медицинской страховки. </w:t>
      </w:r>
    </w:p>
    <w:p>
      <w:pPr>
        <w:pStyle w:val="Normal1"/>
        <w:jc w:val="both"/>
        <w:rPr>
          <w:lang w:val="en-US"/>
        </w:rPr>
      </w:pPr>
      <w:r>
        <w:rPr/>
        <w:br/>
        <w:t>Ведущая роль в медицинском бизнесе принадлежит 40 коммерческим корпорациям, владеющим и управляющим почти 15% городских и сельских больниц и 50% психиатрических лечебниц. В здравоохранении занято примерно 5 миллионов человек, из них 3 миллиона - в частных больницах.</w:t>
      </w:r>
    </w:p>
    <w:p>
      <w:pPr>
        <w:pStyle w:val="Normal1"/>
        <w:jc w:val="both"/>
        <w:rPr>
          <w:lang w:val="en-US"/>
        </w:rPr>
      </w:pPr>
      <w:r>
        <w:rPr>
          <w:lang w:val="en-US"/>
        </w:rPr>
      </w:r>
    </w:p>
    <w:p>
      <w:pPr>
        <w:pStyle w:val="Heading1"/>
        <w:rPr/>
      </w:pPr>
      <w:r>
        <w:rPr/>
        <w:t>США\Правопорядок</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Судопроизводство.</w:t>
      </w:r>
    </w:p>
    <w:p>
      <w:pPr>
        <w:pStyle w:val="TextBody"/>
        <w:rPr>
          <w:sz w:val="24"/>
        </w:rPr>
      </w:pPr>
      <w:r>
        <w:rPr>
          <w:sz w:val="24"/>
        </w:rPr>
        <w:t xml:space="preserve">                     </w:t>
      </w:r>
      <w:r>
        <w:rPr>
          <w:sz w:val="24"/>
        </w:rPr>
        <w:t xml:space="preserve">Характерной особенностью судоустройства в США является отсутствие единой  судебной системы. В силу поправки Х к Конституции каждый штат имеет право создавать собственные судебные органы, а федеральным судам, действующим на всей   территории страны, подсудны дела, отнесенные к их компетенции Конституцией США и федеральным законодательством. Федеральную судебную систему образуют четыре                группы судов - окружные, специальные, апелляционные и специально апелляционные -    во главе с Верховным судом США. </w:t>
      </w:r>
    </w:p>
    <w:p>
      <w:pPr>
        <w:pStyle w:val="TextBody"/>
        <w:rPr/>
      </w:pPr>
      <w:r>
        <w:rPr>
          <w:sz w:val="24"/>
        </w:rPr>
        <w:t xml:space="preserve">                     </w:t>
      </w:r>
      <w:r>
        <w:rPr>
          <w:sz w:val="24"/>
        </w:rPr>
        <w:t>Численность Верховного суда - девять человек (включая председателя) - была    установлена конгрессом в 1869 году. Численный состав других федеральных судов   устанавливается конгрессом в зависимости от объема работы конкретного суда, характера компетенции, населенности подведомственной территории и т.п. Члены   федеральных судов назначаются президентом "по совету и с согласия" сената и   остаются в должности, как говорится в Конституции, пока они "ведут себ</w:t>
      </w:r>
      <w:r>
        <w:rPr>
          <w:sz w:val="24"/>
          <w:lang w:val="ru-RU"/>
        </w:rPr>
        <w:t>я</w:t>
      </w:r>
      <w:r>
        <w:rPr>
          <w:sz w:val="24"/>
        </w:rPr>
        <w:t xml:space="preserve">  безупречно", то есть практически пожизненно. </w:t>
      </w:r>
    </w:p>
    <w:p>
      <w:pPr>
        <w:pStyle w:val="TextBody"/>
        <w:rPr>
          <w:sz w:val="24"/>
        </w:rPr>
      </w:pPr>
      <w:r>
        <w:rPr>
          <w:sz w:val="24"/>
        </w:rPr>
        <w:t xml:space="preserve">                     </w:t>
      </w:r>
      <w:r>
        <w:rPr>
          <w:sz w:val="24"/>
        </w:rPr>
        <w:t xml:space="preserve">На федеральном уровне главным должностным лицом в сфере правоприменения считается генеральный атторней. Он возглавляет министерство юстиции США и руководит федеральными обвинителями в судебных органах - атторнеями США. </w:t>
      </w:r>
    </w:p>
    <w:p>
      <w:pPr>
        <w:pStyle w:val="TextBody"/>
        <w:rPr>
          <w:sz w:val="24"/>
        </w:rPr>
      </w:pPr>
      <w:r>
        <w:rPr>
          <w:sz w:val="24"/>
        </w:rPr>
        <w:t xml:space="preserve">                     </w:t>
      </w:r>
      <w:r>
        <w:rPr>
          <w:sz w:val="24"/>
        </w:rPr>
        <w:t xml:space="preserve">На уровне штата действует несколько правоприменяющих учреждений. Главным должностным лицом в сфере правоприменения  называют генерального атторнея штата; в большинстве штатов он лишь консультирует правительство штата и представляет его в  судах; он не надзирает за полицией и не руководит местными обвинителями. Полиция штатного подчинения, как правило, занимается только обеспечением безопасности движения, а компетенция следственных органов правительств штатов ограничена  отдельными, конкретными правонарушениями, в частности делами о коррупции должностных лиц штата. </w:t>
      </w:r>
    </w:p>
    <w:p>
      <w:pPr>
        <w:pStyle w:val="TextBody"/>
        <w:rPr>
          <w:sz w:val="24"/>
        </w:rPr>
      </w:pPr>
      <w:r>
        <w:rPr>
          <w:sz w:val="24"/>
        </w:rPr>
        <w:t xml:space="preserve">                     </w:t>
      </w:r>
      <w:r>
        <w:rPr>
          <w:sz w:val="24"/>
        </w:rPr>
        <w:t>Основной объем работы по поддержанию общественного порядка, расследованию преступлений и организации уголовного   преследования выполняются местными правоприменяющими учреждениями. Уголовное преследование осуществляется ведомствамигосударственного обвинения - службами окружных атторнеев в городах и графствах. Охрана общественного порядка и  расследование преступлений возложено на полицейские управления в городах и шерифские управления в графствах. Всего в стране более 12 тысяч местных полицейских формирований. Федеральной полиции как органа охраны общественного порядка в США не существует.</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1"/>
        <w:spacing w:before="0" w:after="0"/>
        <w:rPr>
          <w:sz w:val="24"/>
          <w:lang w:val="en-US"/>
        </w:rPr>
      </w:pPr>
      <w:r>
        <w:rPr>
          <w:sz w:val="24"/>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rPr>
      </w:pPr>
      <w:r>
        <w:rPr>
          <w:lang w:val="en-US"/>
        </w:rPr>
      </w:r>
    </w:p>
    <w:p>
      <w:pPr>
        <w:pStyle w:val="Heading1"/>
        <w:rPr/>
      </w:pPr>
      <w:r>
        <w:rPr/>
        <w:t>Литератур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sz w:val="24"/>
          <w:lang w:val="en-US"/>
        </w:rPr>
      </w:pPr>
      <w:r>
        <w:rPr>
          <w:sz w:val="24"/>
          <w:lang w:val="en-US"/>
        </w:rPr>
        <w:t>Ломакин В К Мировая экономика: учебник для вузов. М: Финансы, ЮНТИТИ, 1999г</w:t>
      </w:r>
    </w:p>
    <w:p>
      <w:pPr>
        <w:pStyle w:val="Normal"/>
        <w:jc w:val="both"/>
        <w:rPr>
          <w:sz w:val="24"/>
          <w:lang w:val="en-US"/>
        </w:rPr>
      </w:pPr>
      <w:r>
        <w:rPr>
          <w:sz w:val="24"/>
          <w:lang w:val="en-US"/>
        </w:rPr>
      </w:r>
    </w:p>
    <w:p>
      <w:pPr>
        <w:pStyle w:val="Normal"/>
        <w:numPr>
          <w:ilvl w:val="0"/>
          <w:numId w:val="3"/>
        </w:numPr>
        <w:jc w:val="both"/>
        <w:rPr>
          <w:sz w:val="24"/>
          <w:lang w:val="en-US"/>
        </w:rPr>
      </w:pPr>
      <w:r>
        <w:rPr>
          <w:sz w:val="24"/>
          <w:lang w:val="en-US"/>
        </w:rPr>
        <w:t>Современные Соединенные Штаты Америки. М: 1998г</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3. Пиридонов И А Мировая экономика: Учебное пособие. М: ИНФРА-М, 2000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center"/>
    </w:pPr>
    <w:rPr>
      <w:b/>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6:00Z</dcterms:created>
  <dc:creator>Nell_ru</dc:creator>
  <dc:description/>
  <cp:keywords/>
  <dc:language>en-US</dc:language>
  <cp:lastModifiedBy>Mage</cp:lastModifiedBy>
  <dcterms:modified xsi:type="dcterms:W3CDTF">2011-10-16T12:36:00Z</dcterms:modified>
  <cp:revision>2</cp:revision>
  <dc:subject/>
  <dc:title/>
</cp:coreProperties>
</file>