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План  курсовой  работы.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Введение.  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лава  1.  Значение  крупных  электростанций  и  узлов.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Глава  2.  Принципы  и  факторы  размещения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  <w:t>электроэнергетики.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Глава  3.  Экономическая  оценка  энергетических  ресурсов  России  и  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  <w:t>их  размещение.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лава  4.  География  электроэнергетического  хозяйства  России.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лава  5.  Характеристика  структуры  электроэнергетики  ведущих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  <w:t>регионов.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Глава  6.  Современные  проблемы  размещения  электроэнергетики  в  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  <w:t>условиях  перехода  к  рынку  и  перспективы  дальнейшего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  <w:t>развития.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Заключение.  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писок  использованной  литературы.</w:t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ведени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tabs>
          <w:tab w:val="clear" w:pos="2835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Электроэнергетика - составляющая  часть  энергетики,  обеспечивающая  электрификацию  хозяйства  страны  на  основе  рационального  производства  и  распределения  электроэнергии.  Она  имеет  очень  важное  преимущество  перед  энергией  других  видов - относительную  легкость  передачи  на  большие  расстояния,  распределения  между  потребителями,  преобразования  в  другие  виды  энергии  (механическую, химическую,  тепловую,  свет)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Специфической  особенностью  электроэнергетики  является  то,  что  ее  продукция  не  может  накапливаться  для  последующего  использования, поэтому  потребление  соответствует  производству  электроэнергии  и  во  времени,  и  по  количеству  (с  учетом  потерь)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Становление  электроэнергетики  России  связано  с  планом  ГОЭЛРО  (1920 г.)  сроком  на  15  лет,  который  предусматривал  строительство  10  ГЭС  общей  мощностью  640  тыс. кВт.  План  был  выполнен  с  опережением:  к  концу  1935 г.  было  построено  40  районных  электростанций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Таким  образом,  план  ГОЭЛРО  создал  базу  индустриализации  России, и  она  вышла  на  второе  место  по  производству  электроэнергии  в  мире.</w:t>
      </w:r>
      <w:r>
        <w:rPr>
          <w:rStyle w:val="FootnoteCharacters"/>
          <w:rStyle w:val="FootnoteAnchor"/>
          <w:rFonts w:cs="Bookman Old Style" w:ascii="Bookman Old Style" w:hAnsi="Bookman Old Style"/>
          <w:sz w:val="24"/>
        </w:rPr>
        <w:footnoteReference w:id="2"/>
      </w:r>
      <w:r>
        <w:rPr>
          <w:rFonts w:cs="Bookman Old Style" w:ascii="Bookman Old Style" w:hAnsi="Bookman Old Style"/>
          <w:sz w:val="24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Доля  СССР  в  мировом  производстве  электроэнергии  в  1988  году  составила  около  15,5%,  а  США – 25%. 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Россия  не  только  полностью  обеспечена  топливно-энергетическими  ресурсами,  но  и  экспортирует  их.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Последние  50  лет  электроэнергетика  является  одной  из  наиболее  динамично  развивающихся  отраслей  народного  хозяйства  России. Основное  потребление  электроэнергии  в  настоящее  время  приходится  на  долю  промышленности,  в  частности  тяжелой  индустрии (машиностроения,  металлургии,  химической  и  лесной  промышленности)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промышленности  электроэнергия  применяется  в действие  различных  механизмов  и  самих  технологических  процессах;  без  нее  невозможно  действие  современных  средств  связи  и  развитие  кибернетики,  вычислительной  и  космической  техники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 xml:space="preserve">Так  же  велико  значение  электроэнергии  в  сельском  хозяйстве, транспортном  комплексе  и  в  быту.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rPr/>
      </w:pPr>
      <w:r>
        <w:rPr/>
        <w:t>Глава  1.  Значение  крупных  электростанций  и  узлов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Электроэнергетика  отличается  большим  районообразующим  значением.  Обеспечивая  научно-технический  прогресс,  она  решающим  образом  воздействует  не  только  на  развитие,  но  и  на  территориальную  организацию  производительных  сил,  в первую  очередь  промышленности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Передача  энергии  на  большие  расстояния  способствует  более  эффективному  освоению  топливно-энергетических  ресурсов  независимо  от  их  удаленности  от  места  потребления.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Электроэнергетика  способствует  увеличению  плотности  размещения  промышленных  предприятий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В  местах  больших  запасов  энергетических  ресурсов  концентрируются  энергоемкие  (производство алюминия,  магния,  титана,  ферросплавов)  и  теплоемкие  (производство  химических  волокон,  глинозема)   производства,  в  которых  доля  топливно-энергетических  затрат  в  себестоимости  готовой  продукции  значительно  выше,  чем  в  традиционных  отраслях.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Особенно  велика  роль  электроэнергетики  как  районообразующего  фактора  в  Сибири  и  на  Дальнем Востоке.  В  этих  районах  она  определяет  их  специализацию  и  служит  основой  для  формирования  территориально-промышленных  комплексов  (ТПК). Например,  Саянский  ТПК.  На  базе  Саяно-Шушенской  ГЭС  развивается  электрометаллургия; сооружается  Саянский  алюминиевый  завод,  завод  по  обработке  цветных  металлов,  строится  молибденовый  комбинат.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Крупные  промышленные  узлы  тоже  играют районообразующую  роль. Промышленный  узел - это комплексно  спланированное  на  общей  территории  сочетание  предприятий,  рационально  использующих  минерально-сырьевые,  энергетические,  сельскохозяйственные  и  трудовые  ресурсы;  связанных  единством  смежных,  вспомогательных  и  обслуживающих  производств;  единым  транспортным  обеспечением  и  общей  строительной  базой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Например:   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Иркутско-Черемховский  узел.  На  базе  Иркутской  ГЭС  и  ТЭЦ  в  Иркутске,  Шелехово  и  Ангарске  работает  алюминиевый  завод, предприятия  машиностроения,  легкой,  целлюлозно-бумажной, химической  промышленности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Братский  узел.  Энергия,  вырабатываемая  Братско-Усть-Илимской  ГЭС,  обеспечивает  работу  лесоперерабатывающей  и  горнодобывающей промышленности,  машиностроения  и  завода ферросплавов.</w:t>
      </w:r>
    </w:p>
    <w:p>
      <w:pPr>
        <w:pStyle w:val="Normal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</w:p>
    <w:p>
      <w:pPr>
        <w:pStyle w:val="3"/>
        <w:rPr/>
      </w:pPr>
      <w:r>
        <w:rPr/>
        <w:t>Глава  2.  Принципы  и  факторы  размещения  электроэнергетики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Принципы  размещения  производства  представляют  собой  исходные  научные  положения,  которыми  руководствуется  государство  в  своей  экономической  полити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Основные  принципы  развития  электроэнергетики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нцентрация  производства  электроэнергии  путем строительства  крупных  районных  электростанций,  использующих  дешевое  топливо  и гидроэнергоресурсы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омбинирование  производства  электроэнергии  и теплоты  (теплофикация  городов  и  индустриальных  центров)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Широкое  освоение  гидроресурсов  с  учетом  комплексного  решения  задач  электроэнергетики,  транспорта,  водоснабжения, ирригации  и  рыбоводства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азвитие  атомной  энергетики  (особенно  в  районах  с напряженным  топливно-энергетическим  балансом)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оздание  энергосистем,  формирование  высоковольтных  сетей.</w:t>
      </w:r>
    </w:p>
    <w:p>
      <w:pPr>
        <w:pStyle w:val="Normal"/>
        <w:tabs>
          <w:tab w:val="clear" w:pos="720"/>
          <w:tab w:val="left" w:pos="142" w:leader="none"/>
        </w:tabs>
        <w:ind w:left="495" w:hanging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Электроэнергетика  характеризуется  быстрыми  темпами  роста  и  высоким  уровнем  централизации (районные  электростанции  производят  свыше  90%  электроэнергии  в  стране)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На  размещение  производительных  сил  также  влияют энергоэкономические  условия:  обеспеченность  района энергетическими  ресурсами,  величина  запасов,  качество  и  экономические  показатели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Факторами  размещения  принято  считать  совокупность  условий  для  наиболее  рационального  выбора  места  размещения  хозяйственного  объекта,  группы  объектов,  отрасли  или  конкретной  территориальной    организации  структуры  хозяйства  республики,  экономического  района,  ТПК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Непосредственное  воздействие  на  размещение  промышленности  оказывает  сравнительно  небольшое  число  факторов:  сырьевой,  топливно-энергетический,  водный,  рабочей  силы,  потребительский  и  транспортный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Степень  влияния  некоторых  факторов  на  размещение  электроэнергетики  показана  в  таблице.</w:t>
      </w:r>
      <w:r>
        <w:rPr>
          <w:rStyle w:val="FootnoteCharacters"/>
          <w:rStyle w:val="FootnoteAnchor"/>
          <w:rFonts w:cs="Bookman Old Style" w:ascii="Bookman Old Style" w:hAnsi="Bookman Old Style"/>
          <w:sz w:val="24"/>
        </w:rPr>
        <w:footnoteReference w:id="3"/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794"/>
        <w:gridCol w:w="1794"/>
        <w:gridCol w:w="1794"/>
        <w:gridCol w:w="1794"/>
      </w:tblGrid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Отрасл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ырьево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Топл.-энер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Трудово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отреб.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Вся электроэнер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++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++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КЭ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++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++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ТЭЦ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4"/>
              </w:rPr>
              <w:t>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+++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ГЭ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+++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АЭ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---------------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+++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словные  обозначения:  +++ - решающее  влияние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</w:t>
      </w:r>
      <w:r>
        <w:rPr>
          <w:rFonts w:cs="Bookman Old Style" w:ascii="Bookman Old Style" w:hAnsi="Bookman Old Style"/>
          <w:sz w:val="24"/>
        </w:rPr>
        <w:t>++ - сильное  влияние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  </w:t>
      </w:r>
      <w:r>
        <w:rPr>
          <w:rFonts w:cs="Bookman Old Style" w:ascii="Bookman Old Style" w:hAnsi="Bookman Old Style"/>
          <w:sz w:val="24"/>
        </w:rPr>
        <w:t>+ - слабое  влияние;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                          </w:t>
      </w:r>
      <w:r>
        <w:rPr>
          <w:rFonts w:cs="Bookman Old Style" w:ascii="Bookman Old Style" w:hAnsi="Bookman Old Style"/>
          <w:sz w:val="24"/>
        </w:rPr>
        <w:t xml:space="preserve">- -  отсутствие  влияния.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3"/>
        <w:rPr/>
      </w:pPr>
      <w:r>
        <w:rPr/>
        <w:t>Глава  3.  Экономическая  оценка  энергетических  ресурсов  России  и  их  размещение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Энергетические  ресурсы  на  территории  России  расположены  крайне  неравномерно.  Основные  их  запасы  сконцентрированы  в  Сибири  и  на  Дальнем  Востоке  (около  93%  угля,  60%  природного  газа,  80%  гидроэнергоресурсов),  а  большая  часть  потребителей  электроэнергии - в  европейской  части  страны.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Одним  из  самых  распространенных  источников  топлива  для  электростанций  является  уголь.  Россия  располагает  большими  запасами  и  занимает  первое  место  в  мире  по  разведанным  запасам  углей. Наиболее  благоприятны  условия  добычи  угля  в  Кузнецком  (40%  всей  добычи  России),  Канско-Ачинском,  Южно-Якутском  и  Печерском  бассейнах.  Уголь  Кузнецкого бассейна  по  запасам  (балансовые – 600 млрд. т),  качеству  и  мощности  пластов  (6-25 м)  занимает  одно  из  первых  мест  в  мире.  Кузнецкие  угли  высококалорийны  (до  8,6 тыс. ккал), а  также  в  этом  районе  разведаны  значительные  запасы  коксующихся  углей.  Мощность  пластов  бурых  углей  Канско-Ачинского  бассейна,  расположенного  в  пределах  Кемеровской  области  и  Красноярского  края,  огромна  (14-70 м). Теплотворность  их  невелика – 2,8-4,6  тыс. ккал,  но  они  имеют  самую  низкую себестоимость  в  России,  т.к.  есть  условия  для  открытой добычи.  Здесь  создается  программно-целевой  ТПК  с  крупными  тепловыми  электростанциями. Также  ресурсами  углей  располагают  и  другие  районы  России: Центральный,  Уральский,  но  условия  добычи  там  менее  благоприятны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>В  России  разведано  несколько  сотен  месторождений  нефти.  В  настоящее  время  главным  районом  добычи  является  Западная  Сибирь  (2/3 добываемой  в  России  нефти).  Основные  месторождения  находятся  в  среднем  течении  Оби  (Самотлорское,  Усть-Балыкское,  Мегионское, Александровское  и  др.).  Также  запасами  нефти обладают  Волго-Уральский  район  (Татарстан,  Башкортостан),  Европейский  Север  (республика  Коми),  Северный  Кавказ  (Чечня  и  Дагестан)  и  Дальний  Восток  (о. Сахалин).  В  настоящее  время  разведанность  европейской  части  РФ  и Западной  Сибири  на  нефть  достигает  65-70%,  а  в Восточной  Сибири  и  на  Дальнем  Востоке - 6-8%.  Шельфы  морей  разведаны  лишь  на  1%.</w:t>
      </w:r>
      <w:r>
        <w:rPr>
          <w:rStyle w:val="FootnoteCharacters"/>
          <w:rStyle w:val="FootnoteAnchor"/>
          <w:rFonts w:cs="Bookman Old Style" w:ascii="Bookman Old Style" w:hAnsi="Bookman Old Style"/>
          <w:sz w:val="24"/>
        </w:rPr>
        <w:footnoteReference w:id="4"/>
      </w:r>
      <w:r>
        <w:rPr>
          <w:rFonts w:cs="Bookman Old Style" w:ascii="Bookman Old Style" w:hAnsi="Bookman Old Style"/>
          <w:sz w:val="24"/>
        </w:rPr>
        <w:t xml:space="preserve">  Но  именно  на  эти  труднодоступные  регионы  приходится  около половины  перспективных  и  прогнозируемых  ресурсов нефти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Ресурсами  природного  газа  наиболее  хорошо  обеспечены  Западная  Сибирь,  Поволжье,  Урал  и  Северный  Кавказ.  В  Западной  Сибири  выделяют  три  крупных  газоносных  области:  Тазовско-Пурпейскую  (основные  месторождения – Тазовское,  Медвежье,  Ямбургское, Уренгойское,  Надымское);  Березовскую  (месторождения – Игримское, Пунгинское,  Пахромское);   Васюганскую  (месторождения – Усть-Сильгинское,  Лугинецкое,  Мыльджинское).  В  Оренбургской  области  и  республике  Коми  созданы  ТПК  на  базе  газово-конденсатных  месторождений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Основными  запасами  торфа  обладают  Западная Сибирь,  Европейский  Север,  Урал,  Северо-Западный,  Центральный  районы.  В  электроэнергетике  торф  служит топливом  для  ТЭС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Огромные  запасы  гидроэнергоресурсов  сосредоточены в  восточных  районах  России  на  Ангаре,  Енисее,  Оби,  Иртыше  и  в  европейской  части - на  Волге  и  Каме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Также  энергетическими  ресурсами  являются  горючие сланцы,  уран, энергия  ветра,  приливов  и  отливов,  солнечная  радиация  и  внутреннее  тепло  Земли.  Многие  из  них  являются  нетрадиционными  и  пока  еще  не  используются  широко. </w:t>
      </w:r>
    </w:p>
    <w:p>
      <w:pPr>
        <w:pStyle w:val="Normal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35" w:leader="none"/>
        </w:tabs>
        <w:jc w:val="center"/>
        <w:outlineLvl w:val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8"/>
        </w:rPr>
        <w:t>Глава  4.  География  электроэнергетического  хозяйства  Росси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нашей  стране  производится  и  потребляется огромное  количество  электроэнергии.  Она  почти полностью  вырабатывается  тремя  основными  типами  электростанций:  тепловыми,  атомными  и гидроэлектростанциям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  <w:lang w:val="en-US" w:eastAsia="en-US"/>
        </w:rPr>
      </w:pPr>
      <w:r>
        <w:rPr>
          <w:rFonts w:cs="Bookman Old Style" w:ascii="Bookman Old Style" w:hAnsi="Bookman Old Styl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1465</wp:posOffset>
            </wp:positionH>
            <wp:positionV relativeFrom="paragraph">
              <wp:posOffset>240665</wp:posOffset>
            </wp:positionV>
            <wp:extent cx="5760720" cy="3657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Индексы  физического  объема  продукции  по  отрасля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35" w:leader="none"/>
        </w:tabs>
        <w:jc w:val="center"/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ромышленности  (1990 = 100).</w:t>
      </w:r>
      <w:r>
        <w:rPr>
          <w:rStyle w:val="FootnoteCharacters"/>
          <w:rStyle w:val="FootnoteAnchor"/>
          <w:rFonts w:cs="Bookman Old Style" w:ascii="Bookman Old Style" w:hAnsi="Bookman Old Style"/>
          <w:sz w:val="24"/>
        </w:rPr>
        <w:footnoteReference w:id="5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35" w:leader="none"/>
        </w:tabs>
        <w:outlineLvl w:val="0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35" w:leader="none"/>
        </w:tabs>
        <w:outlineLvl w:val="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531"/>
        <w:gridCol w:w="1531"/>
        <w:gridCol w:w="1531"/>
        <w:gridCol w:w="1531"/>
        <w:gridCol w:w="1532"/>
      </w:tblGrid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Отрасль промышлен-    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19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199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199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199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1995 в процентах к 1994 </w:t>
            </w:r>
          </w:p>
        </w:tc>
      </w:tr>
      <w:tr>
        <w:trPr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Электроэнер-   гетика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>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>9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>8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 xml:space="preserve">80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835" w:leader="none"/>
              </w:tabs>
              <w:outlineLvl w:val="0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>97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280670</wp:posOffset>
            </wp:positionV>
            <wp:extent cx="4705350" cy="27717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Производство  электроэнергии  электростанциями</w:t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(млрд.  кВт-ч).</w:t>
      </w:r>
      <w:r>
        <w:rPr>
          <w:rStyle w:val="FootnoteCharacters"/>
          <w:rStyle w:val="FootnoteAnchor"/>
          <w:rFonts w:cs="Bookman Old Style" w:ascii="Bookman Old Style" w:hAnsi="Bookman Old Style"/>
          <w:sz w:val="24"/>
        </w:rPr>
        <w:footnoteReference w:id="6"/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9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9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Все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47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8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00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7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86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b w:val="false"/>
                <w:sz w:val="24"/>
              </w:rPr>
              <w:t>ТЭ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2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9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7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6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83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man Old Style" w:hAnsi="Bookman Old Style" w:cs="Bookman Old Style"/>
                <w:b w:val="false"/>
                <w:b w:val="fals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b w:val="false"/>
                <w:sz w:val="24"/>
              </w:rPr>
              <w:t>ГЭ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3,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6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7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7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77</w:t>
            </w:r>
          </w:p>
        </w:tc>
      </w:tr>
      <w:tr>
        <w:trPr>
          <w:trHeight w:val="24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>АЭС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3,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5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2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1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7,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99,5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Проанализировав  данные  этих  таблиц,  можно заметить,  что    производство  электроэнергии,  достигнув  пика  в  1990 году,  с  1991-го  года  начало  снижаться.  Это  можно  объяснить  кризисными  явлениями  в  российской  экономике  и  общим  спадом  в  промышленности  (в  1995  году  индекс  физического  объема   продукции  к  1990 году  составил  50, т.е.  производство  снизилось  в  два  раза).  В  большей  степени  это коснулось  производства  электроэнергии  на  ТЭС  (значительный спад). Меньший  спад  производства  произошел  на  АЭС,  а  на  ГЭС  резко  замедлились темпы  роста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Итак,  основным  типом  электростанций  в  России  являются</w:t>
      </w:r>
      <w:r>
        <w:rPr>
          <w:rFonts w:cs="Bookman Old Style" w:ascii="Bookman Old Style" w:hAnsi="Bookman Old Style"/>
          <w:b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тепловые</w:t>
      </w:r>
      <w:r>
        <w:rPr>
          <w:rFonts w:cs="Bookman Old Style" w:ascii="Bookman Old Style" w:hAnsi="Bookman Old Style"/>
          <w:b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(ТЭС).  Эти  установки  вырабатывают примерно  67%  электроэнергии  Росси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На  их  размещение  влияют  топливный  и потребительский  факторы. Наиболее  мощные  электростанции  располагаются  в  местах  добычи топлива.  ТЭС,  использующие  калорийное,  транспортабельное  топливо, ориентированы  на потребителей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Существует  несколько  принципов  классификации  ТЭС: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ТЭС  делятся  на  конденсационные  (КЭС)  и  ТЭЦ.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По  виду  используемой  энергии  выделяют  установки:       </w:t>
      </w:r>
    </w:p>
    <w:p>
      <w:pPr>
        <w:pStyle w:val="Normal"/>
        <w:tabs>
          <w:tab w:val="clear" w:pos="720"/>
          <w:tab w:val="left" w:pos="2835" w:leader="none"/>
        </w:tabs>
        <w:ind w:left="495" w:hanging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А) работающие  на  традиционном  органическом   </w:t>
      </w:r>
    </w:p>
    <w:p>
      <w:pPr>
        <w:pStyle w:val="Normal"/>
        <w:tabs>
          <w:tab w:val="clear" w:pos="720"/>
          <w:tab w:val="left" w:pos="2835" w:leader="none"/>
        </w:tabs>
        <w:ind w:left="495" w:hanging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</w:t>
      </w:r>
      <w:r>
        <w:rPr>
          <w:rFonts w:cs="Bookman Old Style" w:ascii="Bookman Old Style" w:hAnsi="Bookman Old Style"/>
          <w:sz w:val="24"/>
        </w:rPr>
        <w:t xml:space="preserve">топливе  (уголь,  торф,  сланцы,  мазут,  природный газ);       </w:t>
      </w:r>
    </w:p>
    <w:p>
      <w:pPr>
        <w:pStyle w:val="Normal"/>
        <w:tabs>
          <w:tab w:val="clear" w:pos="720"/>
          <w:tab w:val="left" w:pos="567" w:leader="none"/>
          <w:tab w:val="left" w:pos="2835" w:leader="none"/>
        </w:tabs>
        <w:ind w:left="495" w:hanging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Б) геотермические  (ГТЭС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По  характеру  обслуживания  потребителей  различают: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 xml:space="preserve">А) районные  ТЭС,  начиная  с  плана  ГОЭЛРО,            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</w:t>
      </w:r>
      <w:r>
        <w:rPr>
          <w:rFonts w:cs="Bookman Old Style" w:ascii="Bookman Old Style" w:hAnsi="Bookman Old Style"/>
          <w:sz w:val="24"/>
        </w:rPr>
        <w:t xml:space="preserve">государственные  районные  электрические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</w:t>
      </w:r>
      <w:r>
        <w:rPr>
          <w:rFonts w:cs="Bookman Old Style" w:ascii="Bookman Old Style" w:hAnsi="Bookman Old Style"/>
          <w:sz w:val="24"/>
        </w:rPr>
        <w:t>станции  (ГРЭС);</w:t>
      </w:r>
    </w:p>
    <w:p>
      <w:pPr>
        <w:pStyle w:val="Normal"/>
        <w:tabs>
          <w:tab w:val="clear" w:pos="720"/>
          <w:tab w:val="left" w:pos="2835" w:leader="none"/>
        </w:tabs>
        <w:ind w:left="495" w:hanging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 xml:space="preserve">Б) центральные,  расположенные  вблизи  центра    </w:t>
      </w:r>
    </w:p>
    <w:p>
      <w:pPr>
        <w:pStyle w:val="Normal"/>
        <w:tabs>
          <w:tab w:val="clear" w:pos="720"/>
          <w:tab w:val="left" w:pos="2835" w:leader="none"/>
        </w:tabs>
        <w:ind w:left="495" w:hanging="0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</w:t>
      </w:r>
      <w:r>
        <w:rPr>
          <w:rFonts w:cs="Bookman Old Style" w:ascii="Bookman Old Style" w:hAnsi="Bookman Old Style"/>
          <w:sz w:val="24"/>
        </w:rPr>
        <w:t>энергетических  нагрузок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4.   По  принципу  взаимодействия  все  электростанции 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</w:t>
      </w:r>
      <w:r>
        <w:rPr>
          <w:rFonts w:cs="Bookman Old Style" w:ascii="Bookman Old Style" w:hAnsi="Bookman Old Style"/>
          <w:sz w:val="24"/>
        </w:rPr>
        <w:t xml:space="preserve">делятся  на  системные  и  изолированные  (работающие  вне 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</w:t>
      </w:r>
      <w:r>
        <w:rPr>
          <w:rFonts w:cs="Bookman Old Style" w:ascii="Bookman Old Style" w:hAnsi="Bookman Old Style"/>
          <w:sz w:val="24"/>
        </w:rPr>
        <w:t>энергосистем)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Тепловые  электростанции  используют  широко распространенные  топливные  ресурсы,  относительно  свободно  размещаются  и  способны  вырабатывать  электроэнергию  без  сезонных  колебаний.  Их  строительство  ведется  быстро  и  связано  с  меньшими  затратами  труда  и  материальных  средств.  Но  у  ТЭС  есть  существенные  недостатки. Они  используют  невозобновимые  ресурсы,  обладают  низким  КПД  (30-35%),  оказывают  крайне  негативное  влияние  на экологическую  обстановку.  ТЭС  всего  мира  ежегодно  выбрасывают  в  атмосферу  200-250 млн. т  золы  и  около  60 млн. т  сернистого  ангидрида</w:t>
      </w:r>
      <w:r>
        <w:rPr>
          <w:rStyle w:val="FootnoteCharacters"/>
          <w:rStyle w:val="FootnoteAnchor"/>
          <w:rFonts w:cs="Bookman Old Style" w:ascii="Bookman Old Style" w:hAnsi="Bookman Old Style"/>
          <w:sz w:val="24"/>
        </w:rPr>
        <w:footnoteReference w:id="7"/>
      </w:r>
      <w:r>
        <w:rPr>
          <w:rFonts w:cs="Bookman Old Style" w:ascii="Bookman Old Style" w:hAnsi="Bookman Old Style"/>
          <w:sz w:val="24"/>
        </w:rPr>
        <w:t>,  а  также поглощают  огромное  количество  кислорода.  Установлено,  что  уголь  в  микродозах  почти  всегда  содержит  U</w:t>
      </w:r>
      <w:r>
        <w:rPr>
          <w:rFonts w:cs="Bookman Old Style" w:ascii="Bookman Old Style" w:hAnsi="Bookman Old Style"/>
          <w:sz w:val="24"/>
          <w:vertAlign w:val="superscript"/>
        </w:rPr>
        <w:t>238</w:t>
      </w:r>
      <w:r>
        <w:rPr>
          <w:rFonts w:cs="Bookman Old Style" w:ascii="Bookman Old Style" w:hAnsi="Bookman Old Style"/>
          <w:sz w:val="24"/>
        </w:rPr>
        <w:t>,  Th</w:t>
      </w:r>
      <w:r>
        <w:rPr>
          <w:rFonts w:cs="Bookman Old Style" w:ascii="Bookman Old Style" w:hAnsi="Bookman Old Style"/>
          <w:sz w:val="24"/>
          <w:vertAlign w:val="superscript"/>
        </w:rPr>
        <w:t>232</w:t>
      </w:r>
      <w:r>
        <w:rPr>
          <w:rFonts w:cs="Bookman Old Style" w:ascii="Bookman Old Style" w:hAnsi="Bookman Old Style"/>
          <w:sz w:val="24"/>
        </w:rPr>
        <w:t xml:space="preserve">  и  радиоактивный  изотоп  углерода.  Большинство  ТЭС  России  не  оснащены эффективными  системами  очистки  уходящих  газов  от оксидов  серы  и  азота.  Хотя  установки,  работающие  на  природном  газе  экологически  существенно  чище  угольных,  сланцевых  и  мазутных,  вред  природе  наносит  прокладка  газопроводов  (особенно  в  северных  районах). 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 xml:space="preserve">Первостепенную  роль  среди  тепловых  установок  играют  </w:t>
      </w:r>
      <w:r>
        <w:rPr>
          <w:rFonts w:cs="Bookman Old Style" w:ascii="Bookman Old Style" w:hAnsi="Bookman Old Style"/>
          <w:b/>
          <w:sz w:val="24"/>
        </w:rPr>
        <w:t>конденсационные  электростанции  (КЭС)</w:t>
      </w:r>
      <w:r>
        <w:rPr>
          <w:rFonts w:cs="Bookman Old Style" w:ascii="Bookman Old Style" w:hAnsi="Bookman Old Style"/>
          <w:sz w:val="24"/>
        </w:rPr>
        <w:t>.  Они  тяготеют  и  к  источникам  топлива,  и  к  потребителям,  и  поэтому  очень  широко  распространены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Чем  крупнее  КЭС,  тем  дальше  она  может передавать  электроэнергию,  т.е.  по  мере  увеличения  мощности  возрастает  влияние  топливно-энергетического  фактора.  Ориентация  на  топливные  базы  происходит  при  наличии  ресурсов  дешевого  и  нетранспортабельного  топлива  (бурые  угли  Канско-Ачинского  бассейна)  или  в  случае  использования электростанциями  торфа,  сланцев  и  мазута  (такие  КЭС  обычно  связаны  с  центрами  нефтепереработки)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eastAsia="Bookman Old Style" w:cs="Bookman Old Style" w:ascii="Bookman Old Style" w:hAnsi="Bookman Old Style"/>
          <w:b/>
          <w:sz w:val="24"/>
        </w:rPr>
        <w:t xml:space="preserve">   </w:t>
      </w:r>
      <w:r>
        <w:rPr>
          <w:rFonts w:cs="Bookman Old Style" w:ascii="Bookman Old Style" w:hAnsi="Bookman Old Style"/>
          <w:b/>
          <w:sz w:val="24"/>
        </w:rPr>
        <w:t xml:space="preserve">ТЭЦ  (теплоэлектроцентрали) </w:t>
      </w:r>
      <w:r>
        <w:rPr>
          <w:rFonts w:cs="Bookman Old Style" w:ascii="Bookman Old Style" w:hAnsi="Bookman Old Style"/>
          <w:sz w:val="24"/>
        </w:rPr>
        <w:t xml:space="preserve"> представляют  собой  установки  по  комбинированному  производству  электроэнергии  и  теплоты.  Их  КПД  доходит  до  70%  против  30-35%  на  КЭС.  ТЭЦ  привязаны  к  потребителям,  т.к.  радиус  передачи  теплоты  (пара,  горячей  воды)  составляет  15-20 км.  Максимальная  мощность  ТЭЦ   меньше,  чем  КЭС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последнее   время  появились  принципиально  новые  установки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60" w:leader="none"/>
          <w:tab w:val="left" w:pos="2835" w:leader="none"/>
        </w:tabs>
        <w:ind w:left="66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газотурбинные  (ГТ)  установки,  в  которых  вместо  паровых   применяются  газовые  турбины,  что  снимает  проблему  водоснабжения  (на  Краснодарской  и  Шатурской  ГРЭС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60" w:leader="none"/>
          <w:tab w:val="left" w:pos="2835" w:leader="none"/>
        </w:tabs>
        <w:ind w:left="66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парогазотурбинные  (ПГУ),  где  тепло  отработавших  газов  используется  для  подогрева  воды  и  получения  пара  низкого  давления  (на  Невинномысской  и  Кармановской  ГРЭС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60" w:leader="none"/>
          <w:tab w:val="left" w:pos="2835" w:leader="none"/>
        </w:tabs>
        <w:ind w:left="660" w:hanging="36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магнитогидродинамические  генераторы  (МГД-генераторы),  которые  преобразуют  тепло  непосредственно  в  электрическую  энергию  (на  ТЭЦ-21  Мосэнерго  и  Рязанской  ГРЭС)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>В  России  мощные  (2 млн. кВт  и  более)  построены  в  Центральном  районе,  в  Поволжье,  на  Урале  и  в  Восточной  Сибир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На  базе  Канско-Ачинского  бассейна  создается  мощный  топливно-энергетический  комплекс  (КАТЭК).  В  проекте  предусмотрено  строительство  восьми  ГРЭС  мощностью  по  6,4  млн. кВт.  В  1989 г.  был  введен  в  строй  первый  агрегат  Березовской  ГРЭС-1  (0,8  млн. кВт)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  <w:tab w:val="left" w:pos="7513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sz w:val="24"/>
        </w:rPr>
        <w:t>В  результате  экономического  кризиса  90-х  производство  электроэнергии  на  ТЭС  значительно снизилось,  что  ощутимо  повлияло  на  общероссийские  показатели.</w:t>
      </w:r>
    </w:p>
    <w:p>
      <w:pPr>
        <w:pStyle w:val="Normal"/>
        <w:tabs>
          <w:tab w:val="clear" w:pos="720"/>
          <w:tab w:val="left" w:pos="2835" w:leader="none"/>
          <w:tab w:val="left" w:pos="6521" w:leader="none"/>
          <w:tab w:val="left" w:pos="765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82905</wp:posOffset>
            </wp:positionH>
            <wp:positionV relativeFrom="paragraph">
              <wp:posOffset>232410</wp:posOffset>
            </wp:positionV>
            <wp:extent cx="4480560" cy="23628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b/>
          <w:sz w:val="24"/>
        </w:rPr>
        <w:t>Геотермические  электростанции  (ГТЭС)</w:t>
      </w:r>
      <w:r>
        <w:rPr>
          <w:rFonts w:cs="Bookman Old Style" w:ascii="Bookman Old Style" w:hAnsi="Bookman Old Style"/>
          <w:sz w:val="24"/>
        </w:rPr>
        <w:t xml:space="preserve">,  в  основе  работы  которых  лежит  освоение  глубинной  теплоты  земных  недр,  напоминают  ТЭЦ,  но  связаны  с  источником  энергии.  В  России  подобные  электростанции  сооружены  на  Камчатке:  Паужетская  (11  тыс. кВт)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cs="Bookman Old Style" w:ascii="Bookman Old Style" w:hAnsi="Bookman Old Style"/>
          <w:b/>
          <w:sz w:val="24"/>
        </w:rPr>
        <w:t xml:space="preserve">Атомные  электростанции  (АЭС)  </w:t>
      </w:r>
      <w:r>
        <w:rPr>
          <w:rFonts w:cs="Bookman Old Style" w:ascii="Bookman Old Style" w:hAnsi="Bookman Old Style"/>
          <w:sz w:val="24"/>
        </w:rPr>
        <w:t>в  качестве  топлива  используют  уран.  Он  легко  транспортабелен,  что  исключает  зависимость  АЭС  от  топливно-энергетического  фактора.  Установки  ориентированы  на  потребителей  и  расположены  в  районах  с  ограниченными  энергетическими  ресурсами  или напряженным  топливно-энергетическим  балансом.  Количество  теплоты,  полученное  при  расходе  1 кг  урана  (U</w:t>
      </w:r>
      <w:r>
        <w:rPr>
          <w:rFonts w:cs="Bookman Old Style" w:ascii="Bookman Old Style" w:hAnsi="Bookman Old Style"/>
          <w:sz w:val="24"/>
          <w:vertAlign w:val="superscript"/>
        </w:rPr>
        <w:t>235</w:t>
      </w:r>
      <w:r>
        <w:rPr>
          <w:rFonts w:cs="Bookman Old Style" w:ascii="Bookman Old Style" w:hAnsi="Bookman Old Style"/>
          <w:sz w:val="24"/>
        </w:rPr>
        <w:t xml:space="preserve">),  равно  получаемому  при  сжигании  2,5 т  лучшего  угля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В  1954  году  вступила  в  строй  опытная  Обнинская  АЭС.  Затем  АЭС  сооружались  в  наиболее  густонаселенных  и  часто  уязвимых  с  экологической  точки  зрения  местах,  что  вызывало  недовольство  общественности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Из-за  аварии  в  Чернобыле  в  1986  году  программа  развития  атомной  энергетики  была  сокращена.     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1465</wp:posOffset>
            </wp:positionH>
            <wp:positionV relativeFrom="paragraph">
              <wp:posOffset>236855</wp:posOffset>
            </wp:positionV>
            <wp:extent cx="4653280" cy="23425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После  значительного  увеличения  производства  электроэнергии  в  80-е  годы  темпы  роста  замедлились,  а  в 1992-1993 гг.  начался  спад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При  правильной  эксплуатации,  АЭС – наиболее  экологически  чистый  источник  энергии.  Их функционирование  не  приводит  к  возникновению «парникового»  эффекта,  выбросам  в  атмосферу  в  условиях  безаварийной  работы,  и  они  не  поглощают кислород.</w:t>
      </w:r>
    </w:p>
    <w:p>
      <w:pPr>
        <w:pStyle w:val="Normal"/>
        <w:tabs>
          <w:tab w:val="clear" w:pos="720"/>
          <w:tab w:val="left" w:pos="2835" w:leader="none"/>
          <w:tab w:val="left" w:pos="765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Атомные  электростанции  большой  мощности  экономичнее  КЭС  (себестоимость  электроэнергии  примерно  в  2  раза  меньше),  но  на  мощность  АЭС  введены  ограничения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К  недостаткам  АЭС  можно  отнести  трудности,  связанные  с  захоронением  ядерных  отходов,  катастрофические  последствия  аварий  и  тепловое  загрязнение  используемых  водоемов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1990  году  на  атомных  электростанциях  было произведено  около  10%  всей  электроэнергии  России.  В  1995  году  доля  АЭС  в  производстве  электроэнергии  составила  примерно  11,6%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В  нашей  стране  мощные  АЭС расположены:  в  Центральном  и  Центрально-Черноземном  районах,  на  Севере,  на  Северо-Западе,  на  Урале,  в  Поволжье  и  на  Северном  Кавказе.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Новым  в  атомной  энергетике  является  создание  АТЭЦ  и  АСТ.  На  АТЭЦ,  как  и  на  обычной  ТЭЦ,  производится  тепловая  и  электрическая  энергия,  а  на  АСТ – только  тепловая.  АТЭЦ  действует  в  поселке  Билибино  на  Чукотке,  строятся  АСТ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eastAsia="Bookman Old Style" w:cs="Bookman Old Style" w:ascii="Bookman Old Style" w:hAnsi="Bookman Old Style"/>
          <w:b/>
          <w:sz w:val="24"/>
        </w:rPr>
        <w:t xml:space="preserve">   </w:t>
      </w:r>
      <w:r>
        <w:rPr>
          <w:rFonts w:cs="Bookman Old Style" w:ascii="Bookman Old Style" w:hAnsi="Bookman Old Style"/>
          <w:b/>
          <w:sz w:val="24"/>
        </w:rPr>
        <w:t>Гидроэлектростанции</w:t>
      </w:r>
      <w:r>
        <w:rPr>
          <w:rFonts w:cs="Bookman Old Style" w:ascii="Bookman Old Style" w:hAnsi="Bookman Old Style"/>
          <w:sz w:val="24"/>
        </w:rPr>
        <w:t xml:space="preserve">  являются  весьма  эффективными источниками  энергии.  Они  используют  возобновимые  ресурсы - механическую  энергию  падающей  воды.  Необходимый  для  этого  подпор  воды  создается  плотинами,  которые  воздвигают  на  реках  и  каналах. Гидравлические  установки  позволяют  сокращать  перевозки  и  экономить  минеральное  топливо  (на 1 кВт-ч  расходуется  примерно  0,4 т  угля).  Они достаточно  просты  в  управлении  и  обладают  очень  высоким  коэффициентом  полезного  действия  (более 80%).  Себестоимость  этого  типа  установок  в  5-6  раз  ниже,  чем  ТЭС, и  они  требуют  намного  меньше обслуживающего  персонала.</w:t>
      </w:r>
    </w:p>
    <w:p>
      <w:pPr>
        <w:pStyle w:val="Footer"/>
        <w:tabs>
          <w:tab w:val="clear" w:pos="4153"/>
          <w:tab w:val="clear" w:pos="8306"/>
          <w:tab w:val="left" w:pos="709" w:leader="none"/>
          <w:tab w:val="left" w:pos="2835" w:leader="none"/>
          <w:tab w:val="left" w:pos="7513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2905</wp:posOffset>
            </wp:positionH>
            <wp:positionV relativeFrom="paragraph">
              <wp:posOffset>296545</wp:posOffset>
            </wp:positionV>
            <wp:extent cx="4372610" cy="221361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Гидравлические  установки  представлены гидроэлектростанциями  (ГЭС),  гидроаккумулирующими электростанциями  (ГАЭС)  и  приливными  электростанциями  (ПЭС).  Их  размещение  во  многом зависит  от  природных  условий,  например,  характера  и  режима  реки.  В  горных  районах  обычно  возводятся  высоконапорные  ГЭС,  на  равнинных  реках  действуют  установки  с  меньшим  напором,  но  большим  расходом воды.  Гидростроительство  в  условиях  равнин  сложнее  из-за  преобладания  мягких  оснований  под  плотинами  и  необходимости  иметь  крупные  водохранилища  для  регуляции  стока.  Сооружение  ГЭС  на  равнинах вызывает  затопление  прилегающих  территорий,  что  приносит  значительный  материальный  ущерб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целом  по  России  в  настоящее  время использована  1/5  часть  экономически  обоснованного  потенциала  гидроэнергоресурсов. Аналогичны  показатели  по  Сибири,  но  в  европейской  части  страны  ресурсы  использованы  на  2/5,  причем  максимальные  значения  характерны  для  Урала  и  Поволжья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данной  таблице  представлено  использование  экономического  потенциала  гидроэнергетических  ресурсов  по  регионам  России.</w:t>
      </w:r>
      <w:r>
        <w:rPr>
          <w:rStyle w:val="FootnoteCharacters"/>
          <w:rStyle w:val="FootnoteAnchor"/>
          <w:rFonts w:cs="Bookman Old Style" w:ascii="Bookman Old Style" w:hAnsi="Bookman Old Style"/>
          <w:sz w:val="24"/>
        </w:rPr>
        <w:footnoteReference w:id="8"/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1594"/>
        <w:gridCol w:w="1595"/>
        <w:gridCol w:w="1595"/>
      </w:tblGrid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</w:t>
            </w:r>
            <w:r>
              <w:rPr>
                <w:rFonts w:cs="Bookman Old Style" w:ascii="Bookman Old Style" w:hAnsi="Bookman Old Style"/>
                <w:sz w:val="24"/>
              </w:rPr>
              <w:t>Район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Экономический потенциал, млрд. кВт-ч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Использование экон. Потенциала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На  1.1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76 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На  1.1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81 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На  1.1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1990 г.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еверо-Западный и Север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>43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7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8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9,8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Центральн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>13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3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5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58,5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Поволжский и Уральск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>5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65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67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70,5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Северный Кавказ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 xml:space="preserve">25000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1,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4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34,8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Западная Сибир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>77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,3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Восточная Сибир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>350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16,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4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6,7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Дальний Восток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  </w:t>
            </w:r>
            <w:r>
              <w:rPr>
                <w:rFonts w:cs="Bookman Old Style" w:ascii="Bookman Old Style" w:hAnsi="Bookman Old Style"/>
                <w:sz w:val="24"/>
              </w:rPr>
              <w:t>2940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0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2,9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sz w:val="24"/>
              </w:rPr>
              <w:t xml:space="preserve">  </w:t>
            </w:r>
            <w:r>
              <w:rPr>
                <w:rFonts w:cs="Bookman Old Style" w:ascii="Bookman Old Style" w:hAnsi="Bookman Old Style"/>
                <w:sz w:val="24"/>
              </w:rPr>
              <w:t>3,8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Экономический  потенциал  районов  европейской  части  России  в  значительной  мере  использован,  в  то  время  как  в  восточных  районах, обладающих  огромными  гидроэнергетическими  ресурсами,  его  использование  невелико  (за  исключением  Восточной  Сибири).  Гидростроительство  в  Сибири  и  на  Дальнем  Востоке  затруднено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Можно  предположить,  что  в  ближайшие  годы  не  произойдет  резкого  усиления  эксплуатации  гидроресурсов  Западной  Сибири  и  Дальнего  Востока,  а  экономический  потенциал  европейской  части  России  будет  продолжать  использоваться,  так  как  потребность  в  электроэнергии  растет.  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Самые  мощные  ГЭС  сооружены  на  Волге,  Каме,  Ангаре,  Енисее, Оби  и  Иртыше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Гидроузлы – соединения  нескольких  сооружений  по использованию  вод  реки  для  производства электроэнергии,  судоходства,  водоснабжения  и  орошения  земель – также  широко  распространены.  Каскад  гидроузлов  сооружен  на  Волге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Каскад   гидроэлектростанций  представляет  собой  группу  ГЭС, расположенных  ступенями  по  течению  водного  потока  с  целью  полного  последовательного  использования  его  энергии.  Установки  в  каскаде обычно  связаны  общностью  режима,  при  котором водохранилища  верхних  ступеней  регулирующе  влияют  на  водохранилища  нижних  ступеней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В  составе  каскада,  созданного  на  Волге,  действуют  такие  гидроэлектростанции,  как:  Иваньковская,  Угличская,  Рыбинская, Городецкая,  Чебоксарская,  Волжская  (вблизи  Самары),  Саратовская  (1,4 млн. кВт),  Волжская  (вблизи  Волгограда)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Каскады  гидроэлектростанций  на  реках  европейской части  страны  находятся  в  районах  с  огромным  промышленным  потенциалом,  а  их  значение  состоит  в  том,  чтобы  свести  к  минимуму  дефицит  электроэнергии.  Но  массовое  строительство  ГЭС  на  равнинных  реках  повлекло  за  собой  негативные  последствия,  связанные  с  возникновением  крупных  водохранилищ  и  затоплением  ценных сельскохозяйственных  земель,  нарушением  экологического  равновесия, переносом  населенных  пунктов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 xml:space="preserve">На  основе  ГЭС  восточных  районов  формируются промышленные  комплексы,  специализирующиеся  на  энергоемких  производствах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 xml:space="preserve">В  Сибири  сосредоточены  наиболее  эффективные  по  технико-экономическим  показателям  ресурсы.  Одним  из примеров  этого  может  служить  Ангаро-Енисейский  каскад,  в  состав  которого  входят  самые  крупные  гидроэлектростанции  страны:  Саяно-Шушенская  (6,4 млн. кВт), Красноярская  (6 млн. кВт),  Братская  (4,6 млн. кВт),  Усть-Илимская  (4,3 млн. кВт).  Строится  Богучановская  ГЭС  (4 млн. кВт).  Общая  мощность каскада  в  настоящее  время – более  20 млн. кВт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При  высокой  неравномерности  суточного  потребления  электроэнергии  важную  роль  играет  строительство  ГАЭС – гидроаккумулирующих  электростанций.  Их  действие  основано  на  цикличном  перемещении  одного  и  того  же  объема  воды  между  верхним  и  нижним  бассейнами.  Эти  установки  способны  успешно  решать  проблему  «пиковых  нагрузок»,  поглощая  излишки  электроэнергии  или  вырабатывая  ее  днем,  когда  нагрузки  резко  возрастают.  ГАЭС  мало  зависят  от  естественных  колебаний  речного  стока  и,  в  отличие  от  ГЭС,  их  строительство  вызывает  меньшее  затопление  земель.  В  России  построена  Загорская  ГАЭС  (1,2 млн. кВт)  и  строится  Центральная  ГАЭС  (3,6 млн. кВт)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Приливные  электростанции  (ПЭС).  Они  используют  энергию  напора, который  создается  между  морем  и  отсеченным  от  него  заливом  во  время  прилива  (и  в  обратном  направлении  при  отливе).  При  работе  ПЭС  отсутствует  затопление  территории,  а  энергия  является  экологически  чистой.  Такие  установки  построены  на  Кольском  полуострове – Кисловодская  и  Мезенская  (1,3 млн. кВт)  ПЭС.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Функционирование  тепловых,  атомных  и  гидравлических  электростанции  негативно  влияет  на  состояние  окружающей  среды. Поэтому  в  настоящее  время  большое внимание  уделяется  изучению  возможностей  использования  нетрадиционных,  альтернативных  источников  энергии.  Практическое  применение  уже  получили  энергия  приливов  и  отливов  и  внутреннее  тепло  Земли.  Ветровые  энергоустановки  имеются  в  жилых  поселках  Крайнего  Севера.  Ведутся  работы  по  изучению  возможности  использования  биомассы  в  качестве  источника  энергии.  В  будущем,  возможно,  огромную  роль  будет  играть  гелиоэнергетика.  В  США  и  Франции  построены  установки, которые  работают  на  энергии  Солнца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Глава  4. Характеристика  структуры  энергетики</w:t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ведущих  регионов.</w:t>
      </w:r>
    </w:p>
    <w:p>
      <w:pPr>
        <w:pStyle w:val="Normal"/>
        <w:tabs>
          <w:tab w:val="clear" w:pos="720"/>
          <w:tab w:val="left" w:pos="2835" w:leader="none"/>
        </w:tabs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353695</wp:posOffset>
            </wp:positionV>
            <wp:extent cx="5857875" cy="287655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Российская  Федерация  состоит  из  11  экономических  районов.  По  данным  этой  диаграммы  можно  выделить  районы,  в  которых  вырабатывается  значительное  количество  электроэнергии.  Их  пять:  Центральный,  Поволжский,  Урал,  Западная  Сибирь  и  Восточная  Сибирь.  Но  не  во  всех  регионах  есть  возможности  вывоза  электроэнергии.  Например,  в  Центральном  экономическом  районе  в  1995  году  было  произведено  огромное  количество  электроэнергии – 19%  от  общероссийских  показателей   (154,7  млрд. кВт),  но  она  вся  расходуется  внутри  региона,  и  даже  ощущается  дефицит.  Наряду  с  Центральным  районом,  дефицит  электроэнергии  отмечается  в  Центрально-Черноземном,  Волго-Вятском  и  Северо-Западном  экономических  районах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</w:t>
      </w:r>
      <w:r>
        <w:rPr>
          <w:rFonts w:cs="Bookman Old Style" w:ascii="Bookman Old Style" w:hAnsi="Bookman Old Style"/>
          <w:b/>
          <w:sz w:val="24"/>
        </w:rPr>
        <w:t>Центральный  экономический  район</w:t>
      </w:r>
      <w:r>
        <w:rPr>
          <w:rFonts w:cs="Bookman Old Style" w:ascii="Bookman Old Style" w:hAnsi="Bookman Old Style"/>
          <w:sz w:val="24"/>
        </w:rPr>
        <w:t xml:space="preserve">  (ЦЭР)  имеет  довольно  выгодное  экономическое  положение,  но  не  обладает  значительными  ресурсами.  Запасы  топливных  ресурсов  крайне  малы,  хотя  по  их  потреблению  район  занимает  одно  из  первых  мест  в  стране.  Он  расположен  на  пересечении  сухопутных  и  водных  дорог,  которые  способствуют  возникновению  и  укреплению  межрайонных  связей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Запасы  топлива  представлены  Подмосковным  буроугольным  бассейном.  Условия  добычи  в  нем  неблагоприятны,  а  угли - невысокого  качества.  Но  с  изменением  энерго-  и  транспортных  тарифов  его  роль  повысилась,  так  как  привозной  уголь  стал  слишком  дорогим.  Район  обладает  достаточно  большими,  но  значительно  выработанными  ресурсами  торфа.  Запасы  гидроэнергии  невелики,  созданы  системы  водохранилищ  на  Оке,  Волге  и  других  реках.  Также  разведаны  запасы  нефти,  но  до  добычи  еще  далеко.  Можно  сказать, что  энергетические  ресурсы  ЦЭР  имеют  местное  значение,  и  электроэнергетика  не  является  отраслью  его  рыночной  специализации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0,89)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хозяйстве  Центрального  экономического  района  преобладает  промышленность.  К  отраслям  рыночной  специализации  относятся: машиностроение  и  металлообработка  (И</w:t>
      </w:r>
      <w:r>
        <w:rPr>
          <w:rFonts w:cs="Bookman Old Style" w:ascii="Bookman Old Style" w:hAnsi="Bookman Old Style"/>
          <w:sz w:val="24"/>
          <w:vertAlign w:val="subscript"/>
        </w:rPr>
        <w:t xml:space="preserve">Д </w:t>
      </w:r>
      <w:r>
        <w:rPr>
          <w:rFonts w:cs="Bookman Old Style" w:ascii="Bookman Old Style" w:hAnsi="Bookman Old Style"/>
          <w:sz w:val="24"/>
        </w:rPr>
        <w:t xml:space="preserve">= 1,3),  легкая  промышленность 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cs="Bookman Old Style" w:ascii="Bookman Old Style" w:hAnsi="Bookman Old Style"/>
          <w:sz w:val="24"/>
        </w:rPr>
        <w:t>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2,27),  химическая  и  полиграфическая  промышленность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  <w:lang w:val="en-US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В  структуре  электроэнергетики  Центрального  экономического  района  преобладают  крупные  тепловые  электростанции.  Конаковская  и  Костромская  ГРЭС,  имеющие  мощность  по  3,6 млн. кВт,  работают,  в  основном,  на  мазуте,  Рязанская  ГРЭС  (2,8 млн. кВт) – на  угле.  Также  достаточно  крупными  являются  Новомосковская,  Черепетская,  Щекинская,  Ярославская,  Каширская,  Шатурская  тепловые  электростанции  и  ТЭЦ  Москвы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ГЭС  Центрального  экономического  района  невелики  и  немногочисленны.  В  районе  Рыбинского  водохранилища  построена  Рыбинская  ГЭС  на  Волге,  а  также  Угличская  и  Иваньковская  ГЭС.  Гидроаккумулирующая  электростанция  построена  около  Сергиева  Посада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районе  есть  две  крупные  атомные  электростанции:  Смоленская  (3 млн. кВт)  и  Калининская  (2 млн. кВт),  а  также  Обнинская  АЭС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се  названные  электростанции  входят  в  объединенную  энергосистему,  которая  не  удовлетворяет  потребности  района  в  электроэнергии.  К  Центру  сейчас  подключены  энергосистемы  Поволжья,  Урала,  Юга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Электростанции  в  районе  распределены  достаточно  равномерно,  хотя  большинство  сконцентрировано  в  центре  региона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перспективе  электроэнергетика  ЦЭР  будет  развиваться  за  счет  расширения  действующих  тепловых  электростанций  и  атомной  энергетик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eastAsia="Bookman Old Style" w:cs="Bookman Old Style" w:ascii="Bookman Old Style" w:hAnsi="Bookman Old Style"/>
          <w:b/>
          <w:sz w:val="24"/>
        </w:rPr>
        <w:t xml:space="preserve">  </w:t>
      </w:r>
      <w:r>
        <w:rPr>
          <w:rFonts w:cs="Bookman Old Style" w:ascii="Bookman Old Style" w:hAnsi="Bookman Old Style"/>
          <w:b/>
          <w:sz w:val="24"/>
        </w:rPr>
        <w:t xml:space="preserve">Поволжский  экономический  район  </w:t>
      </w:r>
      <w:r>
        <w:rPr>
          <w:rFonts w:cs="Bookman Old Style" w:ascii="Bookman Old Style" w:hAnsi="Bookman Old Style"/>
          <w:sz w:val="24"/>
        </w:rPr>
        <w:t>специализируется  на  нефтяной  и  нефтеперерабатывающей,  химической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1,8),  газовой, обрабатывающей  промышленности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1,06),  производстве  строительных  материалов  и  электроэнергетике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1,16).  В  структуре  хозяйства  выделяется  межотраслевой  машиностроительный  комплекс.  АПК  района  имеет  всероссийское  значение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ажнейшими  полезными  ископаемыми  района  являются  нефть  и  газ.  Крупные  месторождения  нефти  находятся  в  Татарстане  (Ромашкинское,  Первомайское,  Елабужское  и  др.),  в  Самарской  (Мухановское),  Саратовской  и  Волгоградской  областях.  Ресурсы  природного  газа  обнаружены  в  Астраханской  области  (формируется  газопромышленный  комплекс),  в  Саратовской  (Курдюмо-Елшанское  и  Степановское  месторождения)  и  Волгоградской  (Жирновское, Коробовское  и  др.  месторождения)  областях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В  структуре  электроэнергетики  выделяются  крупная  Заинская  ГРЭС  (2,4 млн. кВт),  расположенная  на  севере  района  и  работающая  на  мазуте  и  угле,  а  также  ряд  крупных  ТЭЦ.  Отдельные  более  мелкие  тепловые  электростанции  обслуживают  населенные  пункты  и  промышленность  в  них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районе  построено  две  атомных  электростанции:  Балаковская  (3  млн. кВт)  и  Димитровградская  АЭС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На  Волге  построены  Самарская  ГЭС  (2,3 млн. кВт),  Саратовская  ГЭС  (1,3 млн. кВт),  Волгоградская  ГЭС  (2,5 млн. кВт).  На  Каме  сооружена  Нижнекамская  ГЭС  (1,1 млн. кВт)  в  районе  города  Набережные  Челны.  Гидроэлектростанции  работают  в  объединенной  системе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Энергетика  Поволжья  имеет  межрайонное  значение.  Электроэнергия  передается  на  Урал,  в  Донбасс  и  Центр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Особенностью  Поволжского  экономического  района  является  то,  что  большая  часть  промышленности  сосредоточена  по  берегам  Волги, важной  транспортной  артерии.  И  этим  объясняется  концентрация  электростанций  у  рек  Волги  и  Камы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Индустриальный  комплекс  </w:t>
      </w:r>
      <w:r>
        <w:rPr>
          <w:rFonts w:cs="Bookman Old Style" w:ascii="Bookman Old Style" w:hAnsi="Bookman Old Style"/>
          <w:b/>
          <w:sz w:val="24"/>
        </w:rPr>
        <w:t>Урала</w:t>
      </w:r>
      <w:r>
        <w:rPr>
          <w:rFonts w:cs="Bookman Old Style" w:ascii="Bookman Old Style" w:hAnsi="Bookman Old Style"/>
          <w:sz w:val="24"/>
        </w:rPr>
        <w:t xml:space="preserve"> – один  из  самых  мощных  в  стране. Отраслями  рыночной  специализации  района являются  черная  металлургия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3,36),  цветная  металлургия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1,7), обрабатывающая,  лесная  промышленность  и  машиностроение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Топливные  ресурсы  Урала  очень  разнообразны:  уголь,  нефть, природный  газ,  горючие  сланцы,  торф.  Нефть,  в  основном, сосредоточена  в  Башкортостане,  Удмуртии,  Пермской  и  Оренбургской  областях.  Природный  газ  добывается  в  крупнейшем  в  европейской  части  России  Оренбургском  газоконденсатном  месторождении.  Запасы  угля  невелики.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Уральском  экономическом  районе  в  структуре  электроэнергетики  преобладают  тепловые  электростанции.  В  регионе  три  крупных  ГРЭС: Рефтинская  (3,8 млн. кВт),  Троицкая  (2,4 млн. кВт)  работают  на  угле, Ириклинская  (2,4 млн. кВт) – на  мазуте.  Отдельные  города  обслуживают  Пермская,  Магнитогорская,  Оренбургская  тепловые  электростанции, Яйвинская,  Южноуральская  и  Кармановская  ТЭС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Гидроэлектростанции  построены  на  реке  Уфе  (Павловская  ГЭС)  и  Каме  (Камская  и  Воткинская  ГЭС)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На  Урале  есть  атомная  электростанция – Белоярская  АЭС  (0,6 млн. кВт)  около  города  Екатеринбурга.  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Наибольшая  концентрация  электростанций – в  центре  экономического  района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eastAsia="Bookman Old Style" w:cs="Bookman Old Style" w:ascii="Bookman Old Style" w:hAnsi="Bookman Old Style"/>
          <w:b/>
          <w:sz w:val="24"/>
        </w:rPr>
        <w:t xml:space="preserve">   </w:t>
      </w:r>
      <w:r>
        <w:rPr>
          <w:rFonts w:cs="Bookman Old Style" w:ascii="Bookman Old Style" w:hAnsi="Bookman Old Style"/>
          <w:b/>
          <w:sz w:val="24"/>
        </w:rPr>
        <w:t xml:space="preserve">Западная  Сибирь </w:t>
      </w:r>
      <w:r>
        <w:rPr>
          <w:rFonts w:cs="Bookman Old Style" w:ascii="Bookman Old Style" w:hAnsi="Bookman Old Style"/>
          <w:sz w:val="24"/>
        </w:rPr>
        <w:t xml:space="preserve"> относится  к  районам  с  высокой  обеспеченностью  природными  ресурсами  при  дефиците  трудовых  ресурсов.  Она  расположена  на  перекрестке  железнодорожных  магистралей  и  великих  сибирских  рек  в  непосредственной  близости  от  индустриально  развитого  Урала.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регионе  к  отраслям  специализации  относятся  топливная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4,4), добывающая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3,5),  химическая  промышленность,  электроэнергетика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1,2)  и  производство  строительных  материалов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  Западной  Сибири  ведущая  роль  также  принадлежит  тепловым  электростанциям.  Сургутская  ГРЭС  (3,1 млн. кВт)  расположена  в  центре  региона.  Основная  же  часть  электростанций  сосредоточена  на  юге:  в  Кузбассе  и  прилегающих  к  нему  районам.  Там  расположены  электростанции,  обслуживающие  Томск,  Бийск,  Кемерово,  Новосибирск,  а  также  Омск,  Тобольск  и  Тюмень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Гидроэлектростанция  построена  на  Оби  около  Новосибирска. Атомных  электростанций  в  районе  нет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На  территории  Тюменской  и  Томской  областей  формируется  крупнейший  в  России  программно-целевой  ТПК  на  основе  уникальных  запасов  нефти  и  природного  газа  в  северной  и  средней  частях  Западно-Сибирской  равнины  и  значительных  лесных  ресурсов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</w:t>
      </w:r>
      <w:r>
        <w:rPr>
          <w:rFonts w:eastAsia="Bookman Old Style" w:cs="Bookman Old Style" w:ascii="Bookman Old Style" w:hAnsi="Bookman Old Style"/>
          <w:b/>
          <w:sz w:val="24"/>
        </w:rPr>
        <w:t xml:space="preserve">  </w:t>
      </w:r>
      <w:r>
        <w:rPr>
          <w:rFonts w:cs="Bookman Old Style" w:ascii="Bookman Old Style" w:hAnsi="Bookman Old Style"/>
          <w:b/>
          <w:sz w:val="24"/>
        </w:rPr>
        <w:t>Восточная  Сибирь</w:t>
      </w:r>
      <w:r>
        <w:rPr>
          <w:rFonts w:cs="Bookman Old Style" w:ascii="Bookman Old Style" w:hAnsi="Bookman Old Style"/>
          <w:sz w:val="24"/>
        </w:rPr>
        <w:t xml:space="preserve">  отличается  исключительным  богатством  и  разнообразием  природных  ресурсов.  Здесь  сосредоточены  огромные  запасы  угля  и  гидроэнергетических  ресурсов.  Наиболее  изученными  и  освоенными  являются  Канско-Ачинский,  Иркутский  и  Минусинский  угольный  бассейны.  Есть  менее  изученные  месторождения  (на  территории  Тывы,  Тунгусский  угольный  бассейн).  Есть  запасы  нефт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По  богатствам  гидроэнергетических  ресурсов  Восточная  Сибирь  занимает  в  России  первое  место.  Высокая  скорость  течения  Енисея  и  Ангары  создает  благоприятные  условия  для  строительства  электростанций. 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К  отраслям  рыночной  специализации  Восточной  Сибири  относятся  электроэнергетика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2,1),  цветная  металлургия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3,2), добывающая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1,9)  и  топливная  (И</w:t>
      </w:r>
      <w:r>
        <w:rPr>
          <w:rFonts w:cs="Bookman Old Style" w:ascii="Bookman Old Style" w:hAnsi="Bookman Old Style"/>
          <w:sz w:val="24"/>
          <w:vertAlign w:val="subscript"/>
        </w:rPr>
        <w:t>Д</w:t>
      </w:r>
      <w:r>
        <w:rPr>
          <w:rFonts w:cs="Bookman Old Style" w:ascii="Bookman Old Style" w:hAnsi="Bookman Old Style"/>
          <w:sz w:val="24"/>
        </w:rPr>
        <w:t xml:space="preserve"> = 1,2)  промышленность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Важнейшей  областью  рыночной  специализации  является  электроэнергетика.  Еще  сравнительно  недавно  эта  отрасль  была  развита  слабо  и  тормозила  развитие  промышленности  региона.  За  последние  30  лет  на  базе  дешевых  угольных  и  гидроэнергетических  ресурсов  была  создана  мощная  электроэнергетика,  и  район  занял  ведущее  место  в  стране  по  производству  электроэнергии  на  душу  населения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На  Енисее  построены  Усть-Хантайская  ГЭС,  Курейская  ГЭС,  Майнская  ГЭС,  Красноярская  ГЭС  (6 млн. кВт)  и  Саяно-Шушенская  ГЭС  (6,4 млн. кВт).  Большое  значение  имеют  гидравлические  электростанции,  сооруженные  на  Ангаре:  Усть-Илимская  ГЭС  (4,3 млн. кВт),  Братская  ГЭС  (4,5 млн. кВт)  и  Иркутская  ГЭС  (600  тыс. кВт).  Строится  Богучановская  ГЭС.  Также  сооружены  Мамаканская  ГЭС  на  реке  Витим  и  каскад  Вилюйских  гидроэлектростанций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 xml:space="preserve">В  районе  построены  мощные  Назаровская  ГРЭС  (6 млн. кВт),  работающая  на  угле;  Березовская  (проектная  мощность – 6,4 млн. кВт),  Читинская  и  Ирша-Бородинская  ГРЭС;  Норильская  и  Иркутская  ТЭЦ.    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Также  тепловые  электростанции  построены  для  обслуживания  таких  городов,  как  Красноярск,  Ангарск,  Улан-Удэ.  Атомных  электростанций  в  районе  нет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Электростанции  входят  в  объединенную  энергосистему  Центральной  Сибир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Электроэнергетика  в  Восточной  Сибири  создает  особо  благоприятные  условия  для  развития  в  регионе  энергоемких  производств:  металлургии  легких  металлов  и  ряда  отраслей  химической  промышленност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Для  более  рационального,  комплексного  и  экономичного  использования  общего  потенциала  России  создана </w:t>
      </w:r>
      <w:r>
        <w:rPr>
          <w:rFonts w:cs="Bookman Old Style" w:ascii="Bookman Old Style" w:hAnsi="Bookman Old Style"/>
          <w:b/>
          <w:sz w:val="24"/>
        </w:rPr>
        <w:t xml:space="preserve"> Единая  энергетическая  система  (ЕЭС)</w:t>
      </w:r>
      <w:r>
        <w:rPr>
          <w:rFonts w:cs="Bookman Old Style" w:ascii="Bookman Old Style" w:hAnsi="Bookman Old Style"/>
          <w:sz w:val="24"/>
        </w:rPr>
        <w:t>.  В  ней  работают  свыше  700  крупных  электростанций, имеющих  общую  мощность  более  250 млн. кВт  (84%  мощности  всех  электростанций  страны).  Управление  ЕЭС  осуществляется  из  единого  центра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Единая  энергетическая  система  имеет  ряд  очевидных  экономических  преимуществ.  Мощные  ЛЭП  (линии  электропередачи)  существенно  повышают  надежность  снабжения  народного  хозяйства  электроэнергией.  Они  выравнивают  годовые  и  суточные  графики  потребления  электроэнергии,  улучшают  экономические  показатели  электростанций  и  создают  условия  для  полной  электрификации  районов,  где  ощущается  недостаток  электроэнергии.</w:t>
      </w:r>
    </w:p>
    <w:p>
      <w:pPr>
        <w:pStyle w:val="Normal"/>
        <w:tabs>
          <w:tab w:val="clear" w:pos="720"/>
          <w:tab w:val="left" w:pos="2835" w:leader="none"/>
        </w:tabs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</w:t>
      </w:r>
      <w:r>
        <w:rPr>
          <w:rFonts w:cs="Bookman Old Style" w:ascii="Bookman Old Style" w:hAnsi="Bookman Old Style"/>
          <w:sz w:val="24"/>
        </w:rPr>
        <w:t>В  состав  ЕЭС  бывшего  СССР  входили  электростанции,  которые  распространяли  свое  влияние  на  территорию  свыше  10 млн. км</w:t>
      </w:r>
      <w:r>
        <w:rPr>
          <w:rFonts w:cs="Bookman Old Style" w:ascii="Bookman Old Style" w:hAnsi="Bookman Old Style"/>
          <w:sz w:val="24"/>
          <w:vertAlign w:val="superscript"/>
        </w:rPr>
        <w:t xml:space="preserve">2  </w:t>
      </w:r>
      <w:r>
        <w:rPr>
          <w:rFonts w:cs="Bookman Old Style" w:ascii="Bookman Old Style" w:hAnsi="Bookman Old Style"/>
          <w:sz w:val="24"/>
        </w:rPr>
        <w:t xml:space="preserve"> с  населением  около  220 млн. человек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 xml:space="preserve">Объединенные  энергетические  системы  (ОЭС)  Центра,  Поволжья, Урала,  Северо-Запада,  Северного  Кавказа  входят  в  ЕЭС  европейской  части.  Их  объединяют  высоковольтные  магистрали  Самара – Москва  (500 кВт),  Москва  - Санкт-Петербург  (750 кВт),  Волгоград - Москва  (500 кВт),  Самара -  Челябинск  и  др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Здесь  действуют  многочисленные  тепловые  электростанции  (КЭС  и  ТЭЦ)  на  угле  (подмосковном,  уральском  и  др.),  сланцах,  торфе, природном  газе  и  мазуте,  и  атомные  электростанции.  ГЭС  имеют  большое  значение,  покрывая  пиковые  нагрузки  крупных  промышленных  районов  и  узлов.  Формирование  ЕЭС  европейской  части  завершено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Россия  экспортирует  электроэнергию  в  Беларусь  и  на  Украину, откуда  она  идет  в  страны  Восточной  Европы,  и  в  Казахстан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2"/>
        <w:jc w:val="center"/>
        <w:rPr/>
      </w:pPr>
      <w:r>
        <w:rPr/>
        <w:t>Глава  6.  Современные  проблемы  размещения     электроэнергетики  в  условиях  перехода  к  рынку  и    перспективы  дальнейшего  развития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С  начала  90-х  топливно-энергетический  комплекс  подвержен  кризисным  явлениям.  В  отдельных  районах  наблюдается  дефицит  электроэнергии.  Возросли  требования  охраны  окружающей  среды. России  нужна  новая  энергетическая  политика,  которая  была  бы  достаточно  гибкой.  Необходимо  привести  в  соответствие  с  мировыми  ценами  стоимости  энергоносителей,  акционировать  предприятия  топливно-энергетического  комплекса  с  привлечением  денежных  средств  населения,  отечественных  коммерческих  структур  и  иностранных  инвесторов.  Обязательно  должна  быть  сохранена  целостность  электроэнергетического  комплекса  и  ЕЭС  России.  Важна  поддержка  независимых  производителей  энергоносителей,  ориентированных  на  использование  возобновляемых  или  местных  энергетических  ресурсов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  <w:r>
        <w:rPr>
          <w:rFonts w:cs="Bookman Old Style" w:ascii="Bookman Old Style" w:hAnsi="Bookman Old Style"/>
          <w:sz w:val="24"/>
        </w:rPr>
        <w:t>Энергосберегающая  политика  подразумевает  коренное  совершенствование  структуры  энергопотребления,  экономию  топлива  и  энергии  во  всех  отраслях  народного  хозяйства  и  переход  на  энергосберегающие  технологи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 xml:space="preserve">В  перспективе  возможно  снижение  доли  мазута  в  топливном  балансе  электростанций  благодаря  строительству  атомных  электростанций  и  ТЭС,  работающих  на  углях  открытой  добычи  (канско-ачинских).  Увеличение  значения  природного  газа  благоприятно  отразится  на  экологической  обстановке.  Освоение  гидроэнергоресурсов  восточных  районов  России  и  строительство  там  крупных  ГЭС; увеличение  доли  АЭС  в  структуре  энергетики  европейской  части  и  повышение  их  надежности;  сооружение  ГАЭС  на  малых  реках,  а  также  ПГУ,  ГТ  и  МГД-генераторов  в  регионах  с  напряженным  энергетическим  балансом  может  решить  проблему  дефицита  и  неравномерного  распределения  электроэнергии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Также  новая  энергетическая  программа  должна  учитывать  возможности  использования  нетрадиционных  ресурсов  и  вторичных  источников  энерги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3"/>
        <w:tabs>
          <w:tab w:val="clear" w:pos="720"/>
          <w:tab w:val="left" w:pos="2835" w:leader="none"/>
        </w:tabs>
        <w:rPr/>
      </w:pPr>
      <w:r>
        <w:rPr/>
        <w:t>Заключение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</w:t>
      </w:r>
      <w:r>
        <w:rPr>
          <w:rFonts w:cs="Bookman Old Style" w:ascii="Bookman Old Style" w:hAnsi="Bookman Old Style"/>
          <w:sz w:val="24"/>
        </w:rPr>
        <w:t>Таким  образом,  мы  видим,  что  у  электроэнергетики  есть  множество  альтернативных  путей  развития.  Она  совершенствуется  вместе  с  производительными  силами  и  обществом.  До  появления  электротранспорта  электроэнергетика  ориентировалась  на  потребителей  и  использовала  привозное  топливо.  Эта  отрасль  промышленности  развивалась  преимущественно  на  Урале,  в  Поволжье  и  в  Центральном  районе.  Сейчас  ситуация  совершенно  изменилась.  Развивается  энергетика  восточных  районов  Российской  Федерации,  разведываются  новые  месторождения  топливно-энергетических  ресурсов.  Потребности  в  электроэнергии  постоянно  растут.  Стабильность  энергетики  и  ее  современное  техническое  оснащение  необходимо  для  нормального  развития  страны.  И,  возможно,  электроэнергетика  сыграет  не  последнюю  роль  в  восстановлении  экономики  Росси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3"/>
        <w:tabs>
          <w:tab w:val="clear" w:pos="720"/>
          <w:tab w:val="left" w:pos="2835" w:leader="none"/>
        </w:tabs>
        <w:rPr/>
      </w:pPr>
      <w:r>
        <w:rPr/>
        <w:t>Список  использованной  литературы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  Большая  Советская  Энциклопедия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  География  России.  Атлас. Роскартография,  1998 г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  Гуляева  К. А.  Экономическая  география  и  региональная  экономика       (программа  курса  и  методические  указания  по  выполнению  курсовых работ).  Н. Новгород,  1996 г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.  Майоров  Т. С.  Справочник  школьника  по  географии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М., 1996 г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.  Размещение  производительных  сил.  Под  редакцией  В. В.  Кистанова. М.,  1994 г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6.  Региональная  экономика.  Под  редакцией  проф.  Т. Г.  Морозовой. М.: «Банки  и  биржи»,  издательское  объединение  «Юнити»,  1995 г.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7.  Регионоведение.  Под  редакцией  проф.  Т. Г.  Морозовой.  М.:  «Банки  и  биржи»,  издательское  объединение  «Юнити»,  1998 г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8.  Народное  хозяйство  СССР  за  70  лет.  М., 1976 г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9.  Российский  статистический  ежегодник.  М., 1996 г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10.  Россия  в  цифрах.  М.,  1996 г.        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1.  Сборник  статистических  материалов.  М.,  1991 г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2.  СССР  и  зарубежные  страны.  М., 1990 г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3.  Страны-члены  СНГ.  Статистический  ежегодник.  1992 г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14.  Хрущев  А. Т.  География  промышленности  СССР. М.:  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«Высшая  школа»,  1990 г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5.  Шелест  В. А. Экономика  размещения  электроэнергетики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СССР.  М.. 1965 г.</w:t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20"/>
          <w:tab w:val="left" w:pos="2835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ССР и зарубежные страны. М., 1990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Использованы  материалы  Хрущев  А. Т.  География  промышленности  СССР. М., «Высшая  школа», 1990 г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егиональная экономика (под ред. Т. Г. Морозовой). М.: издательское объединение «Юнити», 1995 г. </w:t>
      </w:r>
    </w:p>
    <w:p>
      <w:pPr>
        <w:pStyle w:val="Footnote"/>
        <w:rPr/>
      </w:pPr>
      <w:r>
        <w:rPr/>
        <w:t xml:space="preserve">   </w:t>
      </w:r>
      <w:r>
        <w:rPr/>
        <w:t>с. 7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Российский статистический ежегодник. М., 1996 г. с. 28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оссийский статистический ежегодник. М., 1996 г. с. 511. </w:t>
      </w:r>
    </w:p>
  </w:footnote>
  <w:footnote w:id="7">
    <w:p>
      <w:pPr>
        <w:pStyle w:val="Footnote"/>
        <w:tabs>
          <w:tab w:val="clear" w:pos="720"/>
          <w:tab w:val="left" w:pos="709" w:leader="none"/>
          <w:tab w:val="left" w:pos="7655" w:leader="none"/>
        </w:tabs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Региональная экономика (под ред. Т. Г. Морозовой). М.: издательское объединение «Юнити», 1995 г.</w:t>
      </w:r>
    </w:p>
    <w:p>
      <w:pPr>
        <w:pStyle w:val="Footnote"/>
        <w:rPr/>
      </w:pPr>
      <w:r>
        <w:rPr/>
        <w:t xml:space="preserve">    </w:t>
      </w:r>
      <w:r>
        <w:rPr/>
        <w:t>с. 8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Гуляева  К. А. Экономическая  география и региональная экономика (программа курса и методические указания по выполнению курсовых работ). Н. Новгород, 1996 г. с. 46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9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0"/>
        </w:tabs>
        <w:ind w:left="990" w:hanging="49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35" w:leader="none"/>
      </w:tabs>
      <w:outlineLvl w:val="0"/>
    </w:pPr>
    <w:rPr>
      <w:rFonts w:ascii="Courier New" w:hAnsi="Courier New" w:cs="Courier Ne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35" w:leader="none"/>
      </w:tabs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35" w:leader="none"/>
      </w:tabs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835" w:leader="none"/>
      </w:tabs>
    </w:pPr>
    <w:rPr>
      <w:rFonts w:ascii="Bookman Old Style" w:hAnsi="Bookman Old Style" w:cs="Bookman Old Style"/>
      <w:b/>
      <w:sz w:val="2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3">
    <w:name w:val="Основной текст 3"/>
    <w:basedOn w:val="Normal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Style13">
    <w:name w:val="Название объекта"/>
    <w:basedOn w:val="Normal"/>
    <w:next w:val="Normal"/>
    <w:qFormat/>
    <w:pPr>
      <w:tabs>
        <w:tab w:val="clear" w:pos="720"/>
        <w:tab w:val="left" w:pos="2835" w:leader="none"/>
      </w:tabs>
      <w:jc w:val="center"/>
      <w:outlineLvl w:val="0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2:12:00Z</dcterms:created>
  <dc:creator>Lendiel  Christina</dc:creator>
  <dc:description/>
  <cp:keywords/>
  <dc:language>en-US</dc:language>
  <cp:lastModifiedBy>Mage</cp:lastModifiedBy>
  <cp:lastPrinted>1998-10-28T21:37:00Z</cp:lastPrinted>
  <dcterms:modified xsi:type="dcterms:W3CDTF">2011-10-16T12:12:00Z</dcterms:modified>
  <cp:revision>2</cp:revision>
  <dc:subject/>
  <dc:title>                   Вступление</dc:title>
</cp:coreProperties>
</file>