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 КРАСНОЯРСКОГО РАЙОНА САМАРСКОЙ ОБЛАСТИ за 9 месяцев 1999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4685"/>
        <w:gridCol w:w="1310"/>
        <w:gridCol w:w="1642"/>
        <w:gridCol w:w="1248"/>
        <w:gridCol w:w="1147"/>
      </w:tblGrid>
      <w:tr>
        <w:trPr>
          <w:trHeight w:val="259" w:hRule="atLeast"/>
          <w:cantSplit w:val="true"/>
        </w:trPr>
        <w:tc>
          <w:tcPr>
            <w:tcW w:w="52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Доходы бюджета Красноярского района.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187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4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консолидиро- ванном бюджете Самарской области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доходах Краснояр-ского района,%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аналогич-ной статье консолиди- рованного бюджета, %</w:t>
            </w:r>
          </w:p>
        </w:tc>
      </w:tr>
      <w:tr>
        <w:trPr>
          <w:trHeight w:val="307" w:hRule="atLeast"/>
        </w:trPr>
        <w:tc>
          <w:tcPr>
            <w:tcW w:w="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1</w:t>
            </w:r>
          </w:p>
        </w:tc>
        <w:tc>
          <w:tcPr>
            <w:tcW w:w="4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алоговые доходы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57 594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8 185 060   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95.1   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0.7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оги на прибыль (доход),прирост капитал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9 68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3 157 526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32.5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6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рибыль (доход) предприятий и организаций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0 67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 606 266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7.6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7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оходный налог с физических лиц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9 01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 549 782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4.9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6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горный бизнес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 478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оги на товары и услуги. Лицензионные и регистрационные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0 36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 397 948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7.1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4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бавленную стоимость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6 50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 540 114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0.7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4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цизы по подакцизным товарам и отдельным вида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5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18 340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3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07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цензионные и регистрационные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67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9 061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1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7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окупку иностранных денежных знаков и платеж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8 360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01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05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с продаж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3 631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612 046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6.0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6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6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алоги и сборы на товары и услуг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7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7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оги на совокупный доход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3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9 704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2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5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9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оги на имущество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8 892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 068 725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4.7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8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0 335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302 275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7.1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3.4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за пользование недрам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5 69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39 071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9.4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.1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за пользование континентальным шельфо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за пользование лесным фондо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03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866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7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6.5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за пользование водными объектам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9 903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03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16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 22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52 322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7.0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.8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платежи за пользование природными ресурсам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13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оги на внешнюю торговлю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очие налоги сборы и пошлин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8 173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 228 882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3.5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7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25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6 911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4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.3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субъектов РФ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ные налоги и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7 948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 149 458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3.1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7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алоговые платежи и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62 513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0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4685"/>
        <w:gridCol w:w="1310"/>
        <w:gridCol w:w="1642"/>
        <w:gridCol w:w="1248"/>
        <w:gridCol w:w="1147"/>
      </w:tblGrid>
      <w:tr>
        <w:trPr>
          <w:trHeight w:val="187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4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консолидиро- ванном бюджете Самарской области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доходах Краснояр-ского района,%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аналогич-ной статье консолиди- рованного бюджета, %</w:t>
            </w:r>
          </w:p>
        </w:tc>
      </w:tr>
      <w:tr>
        <w:trPr>
          <w:trHeight w:val="30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7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еналоговые доход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1 18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256 019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2.0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0.46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ходы от государственной собственност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54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97 020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9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3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ходы от продажи земл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33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 192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4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5.6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дминистративные платежи и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 630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Штрафные санкции, возмещение ущерб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1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2 486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7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.0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ходы от внешнеэкономической деятельност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очие неналоговые доход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9 691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01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06   </w:t>
            </w:r>
          </w:p>
        </w:tc>
      </w:tr>
      <w:tr>
        <w:trPr>
          <w:trHeight w:val="307" w:hRule="atLeast"/>
        </w:trPr>
        <w:tc>
          <w:tcPr>
            <w:tcW w:w="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3</w:t>
            </w:r>
          </w:p>
        </w:tc>
        <w:tc>
          <w:tcPr>
            <w:tcW w:w="4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Безвозмездные перечисления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1 760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537 096   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2.9   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0.33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т бюджетов других уровней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 76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91 379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.9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4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, полученные по взаимным расчета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 76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23 424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.9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.4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ферт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367 955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ферты за счет НДС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еречисления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30 869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т государственных внебюджетных фондов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20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т государственных организаций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4 728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61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Доходы целевых бюджетных фондов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32 992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риториальные дорожные фонд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риториальные экологические фонд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51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ы воспроизводства минерально-сырьевой баз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32 992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394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5</w:t>
            </w:r>
          </w:p>
        </w:tc>
        <w:tc>
          <w:tcPr>
            <w:tcW w:w="4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сего доходов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60 543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9 011 167   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100   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0.67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4450"/>
        <w:gridCol w:w="1243"/>
        <w:gridCol w:w="1560"/>
        <w:gridCol w:w="1186"/>
        <w:gridCol w:w="1339"/>
      </w:tblGrid>
      <w:tr>
        <w:trPr>
          <w:trHeight w:val="293" w:hRule="atLeast"/>
          <w:cantSplit w:val="true"/>
        </w:trPr>
        <w:tc>
          <w:tcPr>
            <w:tcW w:w="626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Расходы бюджета Красноярского района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6"/>
              </w:rPr>
            </w:pPr>
            <w:r>
              <w:rPr>
                <w:rFonts w:cs="Arial" w:ascii="Arial" w:hAnsi="Arial"/>
                <w:b/>
                <w:color w:val="000000"/>
                <w:sz w:val="6"/>
              </w:rPr>
            </w:r>
          </w:p>
        </w:tc>
        <w:tc>
          <w:tcPr>
            <w:tcW w:w="4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</w:rPr>
            </w:pPr>
            <w:r>
              <w:rPr>
                <w:rFonts w:cs="Arial" w:ascii="Arial" w:hAnsi="Arial"/>
                <w:color w:val="000000"/>
                <w:sz w:val="6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</w:rPr>
            </w:pPr>
            <w:r>
              <w:rPr>
                <w:rFonts w:cs="Arial" w:ascii="Arial" w:hAnsi="Arial"/>
                <w:color w:val="000000"/>
                <w:sz w:val="6"/>
              </w:rPr>
            </w:r>
          </w:p>
        </w:tc>
        <w:tc>
          <w:tcPr>
            <w:tcW w:w="15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</w:rPr>
            </w:pPr>
            <w:r>
              <w:rPr>
                <w:rFonts w:cs="Arial" w:ascii="Arial" w:hAnsi="Arial"/>
                <w:color w:val="000000"/>
                <w:sz w:val="6"/>
              </w:rPr>
            </w:r>
          </w:p>
        </w:tc>
        <w:tc>
          <w:tcPr>
            <w:tcW w:w="11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</w:rPr>
            </w:pPr>
            <w:r>
              <w:rPr>
                <w:rFonts w:cs="Arial" w:ascii="Arial" w:hAnsi="Arial"/>
                <w:color w:val="000000"/>
                <w:sz w:val="6"/>
              </w:rPr>
            </w:r>
          </w:p>
        </w:tc>
        <w:tc>
          <w:tcPr>
            <w:tcW w:w="13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</w:rPr>
            </w:pPr>
            <w:r>
              <w:rPr>
                <w:rFonts w:cs="Arial" w:ascii="Arial" w:hAnsi="Arial"/>
                <w:color w:val="000000"/>
                <w:sz w:val="6"/>
              </w:rPr>
            </w:r>
          </w:p>
        </w:tc>
      </w:tr>
      <w:tr>
        <w:trPr>
          <w:trHeight w:val="1728" w:hRule="atLeast"/>
        </w:trPr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консолидиро- ванном бюджете Самарской области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расходах Краснояр-ского района,%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аналогичной статье консолиди- рованного бюджета, %</w:t>
            </w:r>
          </w:p>
        </w:tc>
      </w:tr>
      <w:tr>
        <w:trPr>
          <w:trHeight w:val="475" w:hRule="atLeast"/>
        </w:trPr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2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Государственное управление и самоуправление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7 023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417 198   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12.4   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1.7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3 228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94 08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5.7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.7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367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6 994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0.65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2.2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питальное строительство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4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авоохранительная деятельность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311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331 606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0.55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09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94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17 845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0.2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08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3 763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5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7 35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6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ундаментальные исследования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1 994   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46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8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омышленность, энергетика и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1 03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105 684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1.8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98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1 03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76 495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1.8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.35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26 616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ельское хозяйство и рыболов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6 844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265 515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12.1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2.6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231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9 04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0.4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2.6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2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22 129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0.004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01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910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51 367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1.6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.8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2 793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4 343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4.9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9.5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храна окружающей природной среды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30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33 39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0.05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09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 069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30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8 733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30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318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0.05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9.4   </w:t>
            </w:r>
          </w:p>
        </w:tc>
      </w:tr>
      <w:tr>
        <w:trPr>
          <w:trHeight w:val="461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ранспорт , дорожное хозяйство,связь и информатик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341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496 103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0.6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07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плата труда государственных служащих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69 84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питальное строительство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9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01 77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0.03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02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322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318 223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0.6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0.1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звитие рыночной инфраструктуры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7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 xml:space="preserve">18 155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</w:rPr>
              <w:t xml:space="preserve">1 716 935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32.0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1.06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222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с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198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ы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3 123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16 509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5.5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2.7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1 661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1 180 21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20.5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99   </w:t>
            </w:r>
          </w:p>
        </w:tc>
      </w:tr>
      <w:tr>
        <w:trPr>
          <w:trHeight w:val="49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2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упреждение и ликвидация  последствийвий ЧС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32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13 814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0.06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23   </w:t>
            </w:r>
          </w:p>
        </w:tc>
      </w:tr>
      <w:tr>
        <w:trPr>
          <w:trHeight w:val="1699" w:hRule="atLeast"/>
        </w:trPr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консолидиро- ванном бюджете Самарской области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расходах Краснояр-ского района,%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аналогичной статье консолиди- рованного бюджета, %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ование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 xml:space="preserve">13 753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</w:rPr>
              <w:t xml:space="preserve">1 817 474   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24.2   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0.8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607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731 85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1.07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08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икаменты и перевязочные средств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226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укты пит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18 889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ипенд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21 642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1 320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0 19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2.3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3.0   </w:t>
            </w:r>
          </w:p>
        </w:tc>
      </w:tr>
      <w:tr>
        <w:trPr>
          <w:trHeight w:val="25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84 643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ультура, искусство и кинематография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2 854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171 055   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5.0   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1.7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744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38 36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1.3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.9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4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9 474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0.08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49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7 223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343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26 48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0.6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1.3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,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272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6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7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ддержка периодической печат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343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6 184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0.6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5.5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дравоохранение и физическая культур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3 449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</w:rPr>
              <w:t xml:space="preserve">1 302 227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6.07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26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107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20 05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0.2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53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икаменты и перевязочные средств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3 878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укты пит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2 20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“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182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7 825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0.32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.02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69 84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оциальная политик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1 487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878 066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2.6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17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760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74 639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1.3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.02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икаменты и перевязочные средств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7 187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укты пит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37 20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0 20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5 355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7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ые пособия гражданам, имеющим дете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359 16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7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нансовая помощь бюджетам других уровне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491 378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</w:tr>
      <w:tr>
        <w:trPr>
          <w:trHeight w:val="307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нансовая помощь бюджетам других уровне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491 378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ферты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367 954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, полученные по взаимным расчетам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23 424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7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 в области регионального развит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очие расходы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1 13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411 52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2.0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0.3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ссуды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400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67 445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0.7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0.6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суды бюджетам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2 60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ссуд бюджетам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 xml:space="preserve">94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61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ссуды, выданные министерствами и ведомствам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400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18 15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0.7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0.3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ссуд министерствам и ведомствам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53 21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61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расходы, не отнесенные к другим подразделениям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73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344 076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1.3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0.2   </w:t>
            </w:r>
          </w:p>
        </w:tc>
      </w:tr>
      <w:tr>
        <w:trPr>
          <w:trHeight w:val="1699" w:hRule="atLeast"/>
        </w:trPr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консолидиро- ванном бюджете Самарской области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расходах Краснояр-ского района,%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аналогичной статье консолиди- рованного бюджета, %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сходы целевых бюджетных фондов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риториальный дорожный фонд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риториальный экологический фонд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46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риториальный фонд воспроизводства минерального сырь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389" w:hRule="atLeast"/>
        </w:trPr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сего расходов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56 794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8 450 512   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100   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0.67   </w:t>
            </w:r>
          </w:p>
        </w:tc>
      </w:tr>
      <w:tr>
        <w:trPr>
          <w:trHeight w:val="586" w:hRule="atLeast"/>
        </w:trPr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2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евышение доходов над расходами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3 749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530 655   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br w:type="page"/>
      </w:r>
      <w:r>
        <w:rPr>
          <w:rFonts w:cs="Arial" w:ascii="Arial" w:hAnsi="Arial"/>
          <w:b/>
          <w:sz w:val="24"/>
          <w:u w:val="single"/>
        </w:rPr>
      </w:r>
    </w:p>
    <w:tbl>
      <w:tblPr>
        <w:tblW w:w="823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4685"/>
        <w:gridCol w:w="1310"/>
        <w:gridCol w:w="1642"/>
      </w:tblGrid>
      <w:tr>
        <w:trPr>
          <w:trHeight w:val="187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4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консолидиро- ванном бюджете Самарской области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1</w:t>
            </w:r>
          </w:p>
        </w:tc>
        <w:tc>
          <w:tcPr>
            <w:tcW w:w="4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зменение остатков средств бюджета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       3 749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         423 271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тки на начало период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1 232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302 242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тки на конец период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4 981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725 513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.ч. оборотная кассовая наличность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83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11 273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Государственные ценные бумаг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основной суммы задолженност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основной суммы задолженност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юджетные ссуды, полученные от бюджетов других уровней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2 506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ение бюджетных ссуд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2 600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основной суммы задолженност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 xml:space="preserve">94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7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редиты, полученные от банков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         137 523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ение кредитов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97 858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кредитов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235 381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9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очие источники внутреннего финансирования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            2 012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ение кредитов (бюджетных ссуд)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2 714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основной суммы задолженност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4 726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ступления от продажи государственного имуществ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29 645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тупления от приватизации организаций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25 142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тупления от продажи государственных акций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4 503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сего источников финансирования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       3 74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         530 655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5 794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1 198 852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исления на оплату труд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2 202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415 688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е вложения в основные фонд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7 005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747 635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1 917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70 909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5 088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563 567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биторская задолженность: -оплата коммунальных услуг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274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диторская задолженность: -оплата труда государственных служащих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162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0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:                                                                          по образованию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здравоохранению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исления по оплате труд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 xml:space="preserve">62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:                                                                     по образованию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здравоохранению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сроченная задолженность по государственным пособия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сроченная задолженность по Стипендия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сроченная задолженность по  оплате коммунальных услуг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75 587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Анализ доходной части бюджет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ходная часть бюджета делится на следующие группы доходов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овые доходы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налоговые доход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оме того, в доходную часть бюджета включаются доходы, поступающие по взаимным расчетам из бюджетов другого уровня и остатки средств на начало год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Остаток средств на начало года равен 1232 т.р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Доходы Красноярского района занимают 0,67% в сумме доходов консолидированного бюджета Самарской област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доходной части бюджета Красноярского района наибольший удельный вес занимают налоговые доходы- 95,1%, затем безвозмездные перечисления- 2,9% и неналоговые доходы- 2,0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алоговые доходы составили 57594 т.р. или 95,1% от общей величины доходов бюджета района. Доля налоговых доходов Красноярского района в налоговых доходах консолидированного бюджета Самарской области составляет 0,7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2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"/>
        <w:gridCol w:w="4002"/>
        <w:gridCol w:w="1311"/>
        <w:gridCol w:w="1641"/>
        <w:gridCol w:w="1248"/>
        <w:gridCol w:w="1311"/>
      </w:tblGrid>
      <w:tr>
        <w:trPr>
          <w:trHeight w:val="307" w:hRule="atLeast"/>
          <w:cantSplit w:val="true"/>
        </w:trPr>
        <w:tc>
          <w:tcPr>
            <w:tcW w:w="962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Таблица 1</w:t>
            </w:r>
          </w:p>
          <w:p>
            <w:pPr>
              <w:pStyle w:val="Heading1"/>
              <w:rPr/>
            </w:pPr>
            <w:r>
              <w:rPr/>
              <w:t>Группы доходов бюджета Красноярского района</w:t>
            </w:r>
          </w:p>
        </w:tc>
      </w:tr>
      <w:tr>
        <w:trPr>
          <w:trHeight w:val="1877" w:hRule="atLeast"/>
        </w:trPr>
        <w:tc>
          <w:tcPr>
            <w:tcW w:w="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консолидиро- ванном бюджете Самарской обл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доходах Краснояр-ского района,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аналогичной статье консолиди- рованного бюджета, %</w:t>
            </w:r>
          </w:p>
        </w:tc>
      </w:tr>
      <w:tr>
        <w:trPr>
          <w:trHeight w:val="250" w:hRule="atLeast"/>
        </w:trPr>
        <w:tc>
          <w:tcPr>
            <w:tcW w:w="1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вые доходы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7 594   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8 185 060  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95.1   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0.7   </w:t>
            </w:r>
          </w:p>
        </w:tc>
      </w:tr>
      <w:tr>
        <w:trPr>
          <w:trHeight w:val="250" w:hRule="atLeast"/>
        </w:trPr>
        <w:tc>
          <w:tcPr>
            <w:tcW w:w="1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налоговые доходы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1 189   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256 019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2.0  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46   </w:t>
            </w:r>
          </w:p>
        </w:tc>
      </w:tr>
      <w:tr>
        <w:trPr>
          <w:trHeight w:val="250" w:hRule="atLeast"/>
        </w:trPr>
        <w:tc>
          <w:tcPr>
            <w:tcW w:w="1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еречисления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1 760   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537 096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2.9  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33   </w:t>
            </w:r>
          </w:p>
        </w:tc>
      </w:tr>
      <w:tr>
        <w:trPr>
          <w:trHeight w:val="264" w:hRule="atLeast"/>
        </w:trPr>
        <w:tc>
          <w:tcPr>
            <w:tcW w:w="1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целевых бюджетных фондов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32 992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-    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-     </w:t>
            </w:r>
          </w:p>
        </w:tc>
      </w:tr>
      <w:tr>
        <w:trPr>
          <w:trHeight w:val="264" w:hRule="atLeast"/>
        </w:trPr>
        <w:tc>
          <w:tcPr>
            <w:tcW w:w="1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2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СЕГО доходов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 xml:space="preserve">60 543   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</w:rPr>
              <w:t xml:space="preserve">9 011 167   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</w:rPr>
              <w:t xml:space="preserve">100.00  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67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аибольший удельный вес в налоговых доходах района имеют налог на прибыль – 10679 т.р. или 18,5%; подоходный налог с физических лиц – 9010 т.р. или 15,6%; налог на имущество – 8892 т.р. или 15,4%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63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5"/>
        <w:gridCol w:w="1310"/>
        <w:gridCol w:w="1642"/>
      </w:tblGrid>
      <w:tr>
        <w:trPr>
          <w:trHeight w:val="658" w:hRule="atLeast"/>
        </w:trPr>
        <w:tc>
          <w:tcPr>
            <w:tcW w:w="763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Таблица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иды налогов в порядке убывания их доли в доходной части бюджета Красноярского района</w:t>
            </w:r>
          </w:p>
        </w:tc>
      </w:tr>
      <w:tr>
        <w:trPr>
          <w:trHeight w:val="1570" w:hRule="atLeast"/>
        </w:trPr>
        <w:tc>
          <w:tcPr>
            <w:tcW w:w="4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налоговых доходах Красноярского района, %</w:t>
            </w:r>
          </w:p>
        </w:tc>
      </w:tr>
      <w:tr>
        <w:trPr>
          <w:trHeight w:val="499" w:hRule="atLeast"/>
        </w:trPr>
        <w:tc>
          <w:tcPr>
            <w:tcW w:w="4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рибыль (доход) предприятий и организаций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0 679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8.5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оходный налог с физических лиц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9 01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5.6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имущество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8 892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5.4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ные налоги и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7 948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3.80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бавленную стоимость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6 50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1.30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за пользование недрам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5 69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9.88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 22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7.3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с продаж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3 631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6.30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за пользование лесным фондо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03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70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25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39   </w:t>
            </w:r>
          </w:p>
        </w:tc>
      </w:tr>
      <w:tr>
        <w:trPr>
          <w:trHeight w:val="499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цизы по подакцизным товарам и отдельным вида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5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27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совокупный доход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3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2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цензионные и регистрационные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67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12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за пользование водными объектам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03   </w:t>
            </w:r>
          </w:p>
        </w:tc>
      </w:tr>
      <w:tr>
        <w:trPr>
          <w:trHeight w:val="499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окупку иностранных денежных знаков и платеж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02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ируя соотношение закрепленных и регулирующих доходов в доходной части бюджета района, следует отметить, что регулирующие доходы занимают большую долю(63,3%), чем закрепленные(36,7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63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5"/>
        <w:gridCol w:w="1310"/>
        <w:gridCol w:w="1642"/>
      </w:tblGrid>
      <w:tr>
        <w:trPr>
          <w:trHeight w:val="236" w:hRule="atLeast"/>
        </w:trPr>
        <w:tc>
          <w:tcPr>
            <w:tcW w:w="46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Таблица 3</w:t>
            </w:r>
          </w:p>
          <w:p>
            <w:pPr>
              <w:pStyle w:val="Heading1"/>
              <w:rPr/>
            </w:pPr>
            <w:r>
              <w:rPr/>
              <w:t>Закрепленные и регулирующие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1570" w:hRule="atLeast"/>
        </w:trPr>
        <w:tc>
          <w:tcPr>
            <w:tcW w:w="4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налоговых доходах Краснояр-ского района,%</w:t>
            </w:r>
          </w:p>
        </w:tc>
      </w:tr>
      <w:tr>
        <w:trPr>
          <w:trHeight w:val="422" w:hRule="atLeast"/>
        </w:trPr>
        <w:tc>
          <w:tcPr>
            <w:tcW w:w="4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Налоговые доходы, всего 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57 594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100   </w:t>
            </w:r>
          </w:p>
        </w:tc>
      </w:tr>
      <w:tr>
        <w:trPr>
          <w:trHeight w:val="293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акрепленные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21 133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36.69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имущество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8 892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5.4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ные налоги и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7 948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3.80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 22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7.3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цензионные и регистрационные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67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12   </w:t>
            </w:r>
          </w:p>
        </w:tc>
      </w:tr>
      <w:tr>
        <w:trPr>
          <w:trHeight w:val="293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Регулирующие 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36 461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63.31   </w:t>
            </w:r>
          </w:p>
        </w:tc>
      </w:tr>
      <w:tr>
        <w:trPr>
          <w:trHeight w:val="499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рибыль (доход) предприятий и организаций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0 67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8.5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оходный налог с физических лиц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9 01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5.6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бавленную стоимость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6 50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1.30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за пользование недрам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5 69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9.88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с продаж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3 631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6.30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за пользование лесным фондо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03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70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25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39   </w:t>
            </w:r>
          </w:p>
        </w:tc>
      </w:tr>
      <w:tr>
        <w:trPr>
          <w:trHeight w:val="499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цизы по подакцизным товарам и отдельным вида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5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27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совокупный доход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3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2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за пользование водными объектам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03   </w:t>
            </w:r>
          </w:p>
        </w:tc>
      </w:tr>
      <w:tr>
        <w:trPr>
          <w:trHeight w:val="499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окупку иностранных денежных знаков и платеж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02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еналоговые доходы составили 1189 т.р. или 2,0% от общей величины доходов бюджета района. Доля неналоговых доходов Красноярского района в общей величине неналоговых доходов консолидированного бюджета Самарской области составляет 0,46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аибольший удельный вес в неналоговых доходах района имеют доходы от государственной собственности- 540т.р. или 45,4% неналоговых доходов район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6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5"/>
        <w:gridCol w:w="1310"/>
        <w:gridCol w:w="1642"/>
        <w:gridCol w:w="48"/>
      </w:tblGrid>
      <w:tr>
        <w:trPr>
          <w:trHeight w:val="328" w:hRule="atLeast"/>
          <w:cantSplit w:val="true"/>
        </w:trPr>
        <w:tc>
          <w:tcPr>
            <w:tcW w:w="7685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Таблица 4</w:t>
            </w:r>
          </w:p>
          <w:p>
            <w:pPr>
              <w:pStyle w:val="Heading1"/>
              <w:rPr/>
            </w:pPr>
            <w:r>
              <w:rPr/>
              <w:t>Неналоговые доходы в бюджете Красноярского района</w:t>
            </w:r>
          </w:p>
        </w:tc>
      </w:tr>
      <w:tr>
        <w:trPr>
          <w:trHeight w:val="1512" w:hRule="atLeast"/>
        </w:trPr>
        <w:tc>
          <w:tcPr>
            <w:tcW w:w="4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неналоговых доходах Краснояр-ского района,%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еналоговые доходы, всего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1 189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100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государственной собственност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54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5.42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рафные санкции, возмещение ущерб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1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34.48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л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33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9.60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еналоговые доход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50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Безвозмездные перечисления, а именно средства, полученные по взаимным расчетам, в сумме 1760 т.р. составили 2,9% доходов бюджета района. Их доля в соответствующей статье консолидированного бюджета Самарской области составляет 0,33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Анализ расходной части бюджет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59"/>
        <w:ind w:firstLine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ы бюджета можно разделить на 3 группы:</w:t>
      </w:r>
    </w:p>
    <w:p>
      <w:pPr>
        <w:pStyle w:val="Normal"/>
        <w:numPr>
          <w:ilvl w:val="0"/>
          <w:numId w:val="3"/>
        </w:numPr>
        <w:spacing w:lineRule="auto" w:line="25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ы на управление;</w:t>
      </w:r>
    </w:p>
    <w:p>
      <w:pPr>
        <w:pStyle w:val="Normal"/>
        <w:numPr>
          <w:ilvl w:val="0"/>
          <w:numId w:val="3"/>
        </w:numPr>
        <w:spacing w:lineRule="auto" w:line="25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ы на социально-культурные мероприятия;</w:t>
      </w:r>
    </w:p>
    <w:p>
      <w:pPr>
        <w:pStyle w:val="Normal"/>
        <w:numPr>
          <w:ilvl w:val="0"/>
          <w:numId w:val="3"/>
        </w:numPr>
        <w:spacing w:lineRule="auto" w:line="25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ы на развитие хозяйства.</w:t>
      </w:r>
    </w:p>
    <w:p>
      <w:pPr>
        <w:pStyle w:val="Normal"/>
        <w:spacing w:lineRule="auto" w:line="259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59"/>
        <w:ind w:firstLine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ы Красноярского района за 9 месяцев 1999г. составили 56794 т.р., что составляет 0,67% в сумме расходов консолидированного бюджета Самарской области.</w:t>
      </w:r>
    </w:p>
    <w:p>
      <w:pPr>
        <w:pStyle w:val="Normal"/>
        <w:spacing w:lineRule="auto" w:line="259"/>
        <w:ind w:firstLine="700"/>
        <w:jc w:val="both"/>
        <w:rPr/>
      </w:pPr>
      <w:r>
        <w:rPr/>
        <w:t>В расходной части бюджета Красноярского района наибольший удельный вес занимают хозяйственные расходы- 46,6%, затем расходы на социально-культурные мероприятия – 38.5%, расходы на управление- 12.9% и прочие расходы- 2,0%.</w:t>
      </w:r>
    </w:p>
    <w:tbl>
      <w:tblPr>
        <w:tblW w:w="85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50"/>
        <w:gridCol w:w="1243"/>
        <w:gridCol w:w="1560"/>
        <w:gridCol w:w="1265"/>
      </w:tblGrid>
      <w:tr>
        <w:trPr>
          <w:trHeight w:val="527" w:hRule="atLeast"/>
        </w:trPr>
        <w:tc>
          <w:tcPr>
            <w:tcW w:w="85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Таблица 5</w:t>
            </w:r>
          </w:p>
          <w:p>
            <w:pPr>
              <w:pStyle w:val="Heading1"/>
              <w:rPr/>
            </w:pPr>
            <w:r>
              <w:rPr/>
              <w:t>Группы расходов бюджета Красноярского района</w:t>
            </w:r>
          </w:p>
        </w:tc>
      </w:tr>
      <w:tr>
        <w:trPr>
          <w:trHeight w:val="1334" w:hRule="atLeast"/>
        </w:trPr>
        <w:tc>
          <w:tcPr>
            <w:tcW w:w="4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расходах Краснояр-ского района,%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4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зяйственные расходы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6 438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46.6   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социально-культурные мероприят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1 88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38.5   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управлени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7 334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12.9   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расходы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1 13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</w:rPr>
              <w:t xml:space="preserve">2.0   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4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сего расходов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56 794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100   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59"/>
        <w:ind w:firstLine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59"/>
        <w:ind w:firstLine="700"/>
        <w:jc w:val="both"/>
        <w:rPr/>
      </w:pPr>
      <w:r>
        <w:rPr>
          <w:rFonts w:cs="Arial" w:ascii="Arial" w:hAnsi="Arial"/>
          <w:sz w:val="24"/>
        </w:rPr>
        <w:t>В 1999 г. наибольшую долю в общем объеме расходов Красноярского района занимали расходы на жилищно-коммунальное хозяйство (32%), образование (24,2</w:t>
      </w:r>
      <w:r>
        <w:rPr>
          <w:rFonts w:cs="Arial" w:ascii="Arial" w:hAnsi="Arial"/>
          <w:sz w:val="24"/>
          <w:lang w:val="en-US"/>
        </w:rPr>
        <w:t xml:space="preserve">%), </w:t>
      </w:r>
      <w:r>
        <w:rPr>
          <w:rFonts w:cs="Arial" w:ascii="Arial" w:hAnsi="Arial"/>
          <w:sz w:val="24"/>
        </w:rPr>
        <w:t>государственное управление и самоуправление (12,4%).</w:t>
      </w:r>
    </w:p>
    <w:p>
      <w:pPr>
        <w:pStyle w:val="Normal"/>
        <w:spacing w:lineRule="auto" w:line="259"/>
        <w:ind w:firstLine="7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ая маленькая статья в расходов – охрана окружающей природной среды, она составляет 0,05% всех расходов района. Расходы на фундаментальные исследования и развитие рыночной инфраструктуры не производились вообще.</w:t>
      </w:r>
    </w:p>
    <w:p>
      <w:pPr>
        <w:pStyle w:val="Normal"/>
        <w:spacing w:lineRule="auto" w:line="259"/>
        <w:ind w:firstLine="7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50"/>
        <w:gridCol w:w="1243"/>
        <w:gridCol w:w="1560"/>
        <w:gridCol w:w="1185"/>
        <w:gridCol w:w="1244"/>
      </w:tblGrid>
      <w:tr>
        <w:trPr>
          <w:trHeight w:val="527" w:hRule="atLeast"/>
        </w:trPr>
        <w:tc>
          <w:tcPr>
            <w:tcW w:w="968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Таблица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татьи расходов в порядке убывания их доли в расходной части бюджета Красноярского района</w:t>
            </w:r>
          </w:p>
        </w:tc>
      </w:tr>
      <w:tr>
        <w:trPr>
          <w:trHeight w:val="1675" w:hRule="atLeast"/>
        </w:trPr>
        <w:tc>
          <w:tcPr>
            <w:tcW w:w="4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консолидиро- ванном бюджете Самарской области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расходах Краснояр-ского района,%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аналогичной статье консолиди- рованного бюджета, %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 xml:space="preserve">18 155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</w:rPr>
              <w:t xml:space="preserve">1 716 935   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32.0   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1.06   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овани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 xml:space="preserve">13 753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</w:rPr>
              <w:t xml:space="preserve">1 817 474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24.2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76   </w:t>
            </w:r>
          </w:p>
        </w:tc>
      </w:tr>
      <w:tr>
        <w:trPr>
          <w:trHeight w:val="47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Государственное управление и самоуправлени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7 023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417 198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12.4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1.68   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ельское хозяйство и рыболов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6 844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265 515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12.1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2.58   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дравоохранение и физическая культур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3 449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</w:rPr>
              <w:t xml:space="preserve">1 302 227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6.1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26   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ультура, искусство и кинематограф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2 854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171 055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5.0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1.67   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оциальная политик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1 487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878 066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2.6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17   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очие расходы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1 13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411 521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2.0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28   </w:t>
            </w:r>
          </w:p>
        </w:tc>
      </w:tr>
      <w:tr>
        <w:trPr>
          <w:trHeight w:val="47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омышленность, энергетика и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1 03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105 684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1.8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98   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343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26 481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0.6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1.30   </w:t>
            </w:r>
          </w:p>
        </w:tc>
      </w:tr>
      <w:tr>
        <w:trPr>
          <w:trHeight w:val="47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ранспорт , дорожное хозяйство,связь и информатика связь и информатик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341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496 103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0.6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07   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авоохранительная деятельность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311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331 606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0.5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09   </w:t>
            </w:r>
          </w:p>
        </w:tc>
      </w:tr>
      <w:tr>
        <w:trPr>
          <w:trHeight w:val="47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упреждение и ликвидация  последствийвий ЧС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32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13 814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0.06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23   </w:t>
            </w:r>
          </w:p>
        </w:tc>
      </w:tr>
      <w:tr>
        <w:trPr>
          <w:trHeight w:val="250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храна окружающей природной среды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30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33 391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0.05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09   </w:t>
            </w:r>
          </w:p>
        </w:tc>
      </w:tr>
      <w:tr>
        <w:trPr>
          <w:trHeight w:val="307" w:hRule="atLeast"/>
        </w:trPr>
        <w:tc>
          <w:tcPr>
            <w:tcW w:w="4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сего расходов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56 794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8 450 512   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100   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0.67   </w:t>
            </w:r>
          </w:p>
        </w:tc>
      </w:tr>
    </w:tbl>
    <w:p>
      <w:pPr>
        <w:pStyle w:val="Normal"/>
        <w:spacing w:lineRule="auto" w:line="259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кущие расходы Красноярского района за 9 месяцев 1999 г. составили 49789 т.р. или 87,7% всех расходов. Капитальные расходы Красноярского района составили за 9 месяцев 1999г. 7005 т.р. или 12,3% всех расходов.</w:t>
      </w:r>
    </w:p>
    <w:p>
      <w:pPr>
        <w:pStyle w:val="Normal"/>
        <w:spacing w:lineRule="auto" w:line="259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59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оротная кассовая наличность равна 839 т.р.</w:t>
      </w:r>
    </w:p>
    <w:p>
      <w:pPr>
        <w:pStyle w:val="Normal"/>
        <w:spacing w:lineRule="auto" w:line="259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59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м образом, бюджет Красноярского района сведен с профицитом в 6,2% (3749 т.р.) к дохода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2:06:00Z</dcterms:created>
  <dc:creator>Игорь Спрыжков</dc:creator>
  <dc:description>http://www.spryzhkov.ru</dc:description>
  <cp:keywords/>
  <dc:language>en-US</dc:language>
  <cp:lastModifiedBy>Mage</cp:lastModifiedBy>
  <cp:lastPrinted>2000-02-08T17:58:00Z</cp:lastPrinted>
  <dcterms:modified xsi:type="dcterms:W3CDTF">2011-10-16T12:06:00Z</dcterms:modified>
  <cp:revision>2</cp:revision>
  <dc:subject>Анализ бюджета Кинель-Черкаского района</dc:subject>
  <dc:title>Контрольная работа</dc:title>
</cp:coreProperties>
</file>