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ема: Проанализируйте основные действия промышленного переворота в Англии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 xml:space="preserve">В 17 ст. в Западной Европе все еще продолжали господствовать феодальные отношения , но переход к капиталистическому хозяйству был предопределен. </w:t>
      </w:r>
    </w:p>
    <w:p>
      <w:pPr>
        <w:pStyle w:val="TextBody"/>
        <w:rPr/>
      </w:pPr>
      <w:r>
        <w:rPr/>
        <w:tab/>
        <w:t>Зарождаются буржуазные экономические отношения, бурный рост промышленности и конкуренция, промышленная революция в Англии, рост экономического и политического значения буржуазии, подчинении деревни городом, усиление антифеодального движения, полная замена связей между людьми денежными отношениями, распространение просветительных идей равенства и свободы.   18 век стал веком разума и просвещения. Подверглась сомнению религия , появилось стремление к знаниям . Свободная мысль – главное средство прогресса  в это время. Идеи равенства и свободы личности овладевали третьим сословием – буржуазией (в отличие от дворянства и духовенства), не имеющей социальных привилегий. Идеи просвещения закрепляли в характере людей качество делового человека: предприимчивость, изобретательность, практицизм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В экономическом отношении Западная Европа в 18 ст. есть образец быстрых темпов промышленного развития в ряде стран: Англия, Голландия, Франция. Некоторые отрасли стали преобладать над ремеслом. Но развитие производства все еще сдерживалось феодальными пережитками, узостью внутреннего рынка, цеховыми привилегиям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Наибольшей зрелости достигла английская мануфактура.  И в середине 18 ст. в Англии сложились необходимые условия для промышленного переворота. Основным содержанием этого процесса стал переход от мануфактуры к фабрике. От мелкого производства, опирающегося на ручной труд, - к крупной машинной индустрии, сначала в легкой промышленности.  Она изменила технику, технологии и организацию производства. Машины обеспечивали непрерывность трудового процесса. И фабричная продукция, более качественная и дешевая, вытеснила изделия промыслов. Произошло отделение промышленности от с/х. Возникли крупные промышленные города и центры. Формировался класс буржуазии – фабрикантов и наемных рабочих – промышленного пролетариата.  18 век характеризуется  как век торговли с преобладанием внешних экономических связей. Темпы роста внешней торговли были выше роста промышленного производства. Осталась преобладающей  идея меркантилизма, защиты активного торгового баланса. Капитал буржуазии был сосредоточен в торговле, судостроении, в банковом деле. В непроизводственных сферах – откуп налогов, государственные займы, покупка государственных должностей и др..  Политика меркантилизма была тесно связана с политикой протекционизма для поддержки экспансии торгового капитала и поощрения отечественной промышленности. И все же, Европа в 18 ст. значительной степени -  аграрная. Сельскохозяйственное производство определяло существование и функционирование общества. В этой сфере было занято подавляющее большинство населения: от 75% в Англии, 80-85% во Франции. Постепенно аграрный сектор претерпевал изменения форм и структуры аренды.  Мелкая аренда вытеснялась крупной коммерческой. Все больше в арендные отношения привлекался наемный труд. В прямой зависимости от этого находилась социально-экономическая дифференциация  крестьянства.  С одной стороны, создавалась  резервная армия труда и росла с/х буржуазия в лице зажиточного крестьянства. Сельское хозяйство перешло на интенсивной земледелие, произошла замена севооборотов, на смену ручному труду пришли с/х машины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Уже в 18 ст. Англия стала обгонять мирового лидера -  Голландию по темпам роста промышленности, и позже в мировой торговле и колониальной экономике. К середине 18 века Англия становиться ведущей капиталистической страной . по уровню экономического развития она превосходит остальные европейские страны, располагая всеми необходимыми предпосылками для  вступления на новую ступень общественно-экономического развития – крупное машинное производство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Англия продолжала оставаться сельскохозяйственной страной. После буржуазной революции середины 17 века , процесс вытеснения мелкого и среднего крестьянского хозяйства крупной земельной собственностью привел к тому, что к середине 18 века крестьянство, как класс, ушло с исторической арены. В результате этого произошло перераспределение земельной собственности, рост крупного землевладения в развитии капиталистического фермерств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Укрупнение поместий позволяло шире применять с/х машины (сеялки, молотилки и т.д.). совершенствовалась агротехника и агрокультура , наметился переход к  улучшенному севообороту.  С привлечением наемных работников, применяя более совершенную технику  и выплачивая земледельцам капиталистическую ренту, вели хозяйство и крупные фермеры.  Постоянным стимулом служил устойчивый спрос на сельскохозяйственную продукцию и неуклонное расширение как внутреннего, так и внешнего рынков.  Большое применение находили научные методы работы. Вводились севообороты и чередование культур, более глубокая вспашка и тщательное рыхление почвы, борьба с сорняками, использование органических удобрений и пр.. Заметными стали достижения в животноводстве: стойловое содержание крупного рогатого скота, овец, их полноценная зимняя подкормка и т.д. Такие введения требовали значительных капиталовложений. Огораживание в 18 веке представляло собой создание крупных ферм. К общему укрупнению участков и вытеснению мелких арендаторов более крупными, ввел рост  арендной платы.  Ее размер превосходил в 4-10 раз. Проводимые огораживания оформлялись актами, которые проходили через парламент. Если в первой четверти столетия их было 15, то к середине века – более 200, в конце столетия – 1500 тыс.. С принятием закона (1800г.) о превращении общинной собственности крестьян  в частную собственность лендлордов процесс огораживания в 18 ст. был завершен. Огораживание формировало дополнительные резервы свободной рабочей силы. 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 xml:space="preserve">Экономическому прогрессу страны способствовала буржуазная революция середины 17 века, которая устранила препятствия на пути капиталистического развития, утвердила буржуазную собственность на землю, ускорила образование национального рынка.  В стране сложился  земельной и финансовой аристократии во главе с монархией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В 18 веке мануфактурная система стала себя изживать. Технический базис мануфактуры вступил в противоречие с его же созданными потребностями производства и запросами внутреннего и внешнего рынков. Требовалась новая техническая база, соответствующая  капиталистическому производству.  Выдвигались новые требования к подготовке кадров. Рабочие кадры формировались на действующих мануфактурах при разделении трудовых операций. А изобретательная мысль опиралась на создание механических приспособлений для их выполнения. Подготовкой кадров занимались университеты в Глазго, Эдинбурге, Королевском институте,  в реальных средних школах, промышленных центрах страны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Стоявшая у власти торгово-промышленная верхушка в союзе с «новым дворянством» определяла экономическую политику государства в капиталистическом направлении.  Политика протекционизма вводила высокие ввозные пошлины на иностранные товары. Столкнувшись на мировом рынке с продукцией из разных стран, Англия могла обойти конкурентов, лишь создав фабричное производство и наладив более конкурентоспособной продукции – качественной и недорогой.  </w:t>
      </w:r>
    </w:p>
    <w:p>
      <w:pPr>
        <w:pStyle w:val="TextBody"/>
        <w:rPr/>
      </w:pPr>
      <w:r>
        <w:rPr/>
        <w:tab/>
        <w:t xml:space="preserve">Англия достаточно субсидировала научные исследования и для практического внедрения в производство  технических изобретений и усовершенствований. Источником необходимых средств стали и государственный долг, и рост налогового обложения, расширение производства и торговля.  Торговые войны Англии сопровождались захватом колоний. Так в 18 веке Англия приняла участие в 120 колониальных конфликтах. Завершением формирования Британской колониальной империи  стала Семилетняя война (1756-1763 гг..). Одержав в ней победу, Англия превратилась в могучую державу, вытеснив Францию из Индии, захватив Канаду. Под покровительством и при поддержке английского правительства находилась крупнейшая Ост-Индская компания. Не обошлось без потерь. Серьезным ударом по британскому колониальному владычеству стала война за независимость североамериканских колоний (1775-1783) и образование США  (1776г.). Таким образом английская буржуазия накопила огромные средства за счет ограбления колоний. В колонии сбывались товары по высоким ценам, а колониальные товары доставались за бесценок. Огромные доходы Англия получала и от работорговли, ежегодно вывозя в Америку около 20 тыс негров. Все это позволило Англии стать  родиной промышленного переворота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Промышленный переворот – это переход от мануфактуры с ручным разделением труда к фабрично-заводскому производству, с формированием промышленной буржуазии и промышленного пролетариата. В Англии он охватил вторую половину 18-говека и первую четверть 19века и имел несколько направлений. Переворот начался в текстильной промышленности и прежде всего в хлопчатобумажной. Потеснив другое сукно, ткань из хлопка, сделанная  с помощью новых машин стала качественной и недорогой. Ткань смогла обеспечить собственный спрос, так и вытеснить конкурентов на мировом рынке.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начале усовершенствования и изобретения затронули качество.  В 30-е года 18 ст.  механик Дж. Кей  создал «летающий челнок», вдвое повышающий производительность труда. В 80-90 гг..Э Картрайтом было создано несколько моделей механического ткацкого станка, что позволило в 40 раз превзойти производительность ручного станка.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1765 г. ткач и плотник Дж. Харгривс создал деревянную прялку «Дженни», что дало толчок к созданию новых прялок с увеличением  количества веретен. Химик К. Бартоле (1785)  применил хлор для отбеливания, Т. Белл предложил окраску тканей с помощью валика с рисунком. Рост производства машин выявил очередное направление промышленного переворота – усовершенствование металлургического процесса. Инженер А. Дерби для получения высококачественного чугуна к железной руде стал добавлять каменный уголь вместо древесного и негашеную известь (1735) и т. д. Складывалась своеобразная тесная цепочка  взаимного стимулирования производственного развития страны. Спрос на каменный уголь ускорил развитие угольной промышленности – выплавка чугуна и добыча каменного угля возросли в 4 раза. Этим, в свою очередь, подталкивалась транспортное строительство, в том числе водное. Широкая транспортная сеть способствовала росту внутренней торговли, что вело к накоплению капитала и стимулировало дальнейшее расширение производства.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Перспективы машинной индустрии  и рост промышленного производства были связаны с третьим направлением промышленного переворота. Созданием парового двигателя была удовлетворена потребность в универсальном и более эффективном двигателе. Шотландец Дж.Уатт в течении 10 лет (1774-1784) совершенствовал паровой</w:t>
        <w:tab/>
        <w:t xml:space="preserve"> двигатель. Эта паровая машина нашла широкое применение  и на производстве, и на транспорте.  В 1800 г. в Англии насчитывалось 320 паровых машин.  А за тем, через 25 лет – 15 тыс.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Завершающим этапом промышленного переворота стало создание в Англии машиностроительной отрасли промышленности. Начался процесс производства машин машинами.  В 1794 г. Г. Модсли сконструировал первые металлообрабатывающие станки.  Затем появились прессы, молоты и т. д. 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Промышленный переворот в Англии затронул не только промышленность. Он коснулся всех сфер производства, в т.ч. и сельское хозяйство, вызвал рост городов и населения в них. В городах проживало 40% населения. Крупнейшим городом стал Лондон с населением 0,5 млн. человек, в основном занятых в промышленности, торговле, судоходстве. Здесь совершенствовались основные внешнеторговые и финансовые сделки, важный порт в заморской торговле.</w:t>
      </w:r>
    </w:p>
    <w:sectPr>
      <w:type w:val="nextPage"/>
      <w:pgSz w:w="11906" w:h="16838"/>
      <w:pgMar w:left="1800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04:00Z</dcterms:created>
  <dc:creator>Julia</dc:creator>
  <dc:description/>
  <cp:keywords/>
  <dc:language>en-US</dc:language>
  <cp:lastModifiedBy>Mage</cp:lastModifiedBy>
  <dcterms:modified xsi:type="dcterms:W3CDTF">2011-10-16T12:04:00Z</dcterms:modified>
  <cp:revision>2</cp:revision>
  <dc:subject/>
  <dc:title>Тема: Проанализируйте основные действия промышленного переворота в Англии</dc:title>
</cp:coreProperties>
</file>