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одержа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jc w:val="left"/>
        <w:rPr>
          <w:lang w:val="en-US" w:eastAsia="en-US"/>
        </w:rPr>
      </w:pPr>
      <w:r>
        <w:rPr>
          <w:lang w:val="en-US" w:eastAsia="en-US"/>
        </w:rPr>
        <w:t>1. Введение.</w:t>
        <w:tab/>
        <w:t>2</w:t>
      </w:r>
    </w:p>
    <w:p>
      <w:pPr>
        <w:pStyle w:val="Contents2"/>
        <w:jc w:val="left"/>
        <w:rPr>
          <w:lang w:val="en-US" w:eastAsia="en-US"/>
        </w:rPr>
      </w:pPr>
      <w:r>
        <w:rPr>
          <w:lang w:val="en-US" w:eastAsia="en-US"/>
        </w:rPr>
        <w:t>2. Динамика производства ВВП и методы его расчета.</w:t>
        <w:tab/>
        <w:t>2</w:t>
      </w:r>
    </w:p>
    <w:p>
      <w:pPr>
        <w:pStyle w:val="Contents3"/>
        <w:tabs>
          <w:tab w:val="clear" w:pos="720"/>
          <w:tab w:val="right" w:pos="9204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1. Анализ динамики ВВП РФ в период с 2002 по 2003гг.</w:t>
        <w:tab/>
        <w:t>2</w:t>
      </w:r>
    </w:p>
    <w:p>
      <w:pPr>
        <w:pStyle w:val="Contents3"/>
        <w:tabs>
          <w:tab w:val="clear" w:pos="720"/>
          <w:tab w:val="right" w:pos="9204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1 Расчет валового внутреннего продукта производственным методом</w:t>
        <w:tab/>
        <w:t>4</w:t>
      </w:r>
    </w:p>
    <w:p>
      <w:pPr>
        <w:pStyle w:val="Contents3"/>
        <w:tabs>
          <w:tab w:val="clear" w:pos="720"/>
          <w:tab w:val="right" w:pos="9204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2. Расчет ВВП и НД методом конечного использования</w:t>
        <w:tab/>
        <w:t>6</w:t>
      </w:r>
    </w:p>
    <w:p>
      <w:pPr>
        <w:pStyle w:val="Contents2"/>
        <w:jc w:val="left"/>
        <w:rPr>
          <w:lang w:val="en-US" w:eastAsia="en-US"/>
        </w:rPr>
      </w:pPr>
      <w:r>
        <w:rPr>
          <w:lang w:val="en-US" w:eastAsia="en-US"/>
        </w:rPr>
        <w:t>3. Заключение.</w:t>
        <w:tab/>
        <w:t>7</w:t>
      </w:r>
    </w:p>
    <w:p>
      <w:pPr>
        <w:pStyle w:val="Contents2"/>
        <w:jc w:val="left"/>
        <w:rPr>
          <w:lang w:val="en-US" w:eastAsia="en-US"/>
        </w:rPr>
      </w:pPr>
      <w:r>
        <w:rPr>
          <w:lang w:val="en-US" w:eastAsia="en-US"/>
        </w:rPr>
        <w:t>Список литературы.</w:t>
        <w:tab/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 Введение.</w:t>
      </w:r>
    </w:p>
    <w:p>
      <w:pPr>
        <w:pStyle w:val="2"/>
        <w:spacing w:lineRule="auto" w:line="360"/>
        <w:rPr/>
      </w:pPr>
      <w:r>
        <w:rPr/>
        <w:t>Валовой внут</w:t>
        <w:softHyphen/>
        <w:t>ренний продукт (ВВП) является основным макроэкономическим показателем результатов функцио</w:t>
        <w:softHyphen/>
        <w:t>нирования экономики в статистике многих стран, а также международ</w:t>
        <w:softHyphen/>
        <w:t>ных организаций (ООН, ОЭСР, МВФ, МБРР), который используется при международных со</w:t>
        <w:softHyphen/>
        <w:t xml:space="preserve">поставлениях и при расчетах общественной производительности труда и других показателей экономической эффективности. </w:t>
      </w:r>
    </w:p>
    <w:p>
      <w:pPr>
        <w:pStyle w:val="2"/>
        <w:spacing w:lineRule="auto" w:line="360"/>
        <w:rPr/>
      </w:pPr>
      <w:r>
        <w:rPr/>
        <w:t>Это центральный показатель системы национальных счетов, характеризующий конечный результат производственной деятельности экономических единиц — ре</w:t>
        <w:softHyphen/>
        <w:t>зидентов на экономической территории страны за тот или иной период. К резидентам относятся все экономические единицы (предприятия, учреждения, организации и домашние хозяйства), неза</w:t>
        <w:softHyphen/>
        <w:t>висимо от их национальной принадлежности и гражданства, имеющие экономический интерес на экономической территории данной страны. Подразумевается, что они занимаются производственной деятельнос</w:t>
        <w:softHyphen/>
        <w:t>тью или являются потребительскими единицами (проживают на эконо</w:t>
        <w:softHyphen/>
        <w:t>мической территории страны) длительное время (не менее года). Эконо</w:t>
        <w:softHyphen/>
        <w:t>мическая территория страны представляет собой территорию, админи</w:t>
        <w:softHyphen/>
        <w:t>стративно управляемую правительством данной страны, в пределах ко</w:t>
        <w:softHyphen/>
        <w:t>торой лица, товары и деньги могут свободно перемещаться. В отличие от географической территории она не включает территориальные анклавы других стран (посольства, военные базы и т.п.), но содержит ана</w:t>
        <w:softHyphen/>
        <w:t>логичные анклавы данной страны, расположенные на территории дру</w:t>
        <w:softHyphen/>
        <w:t>гих ст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ВП представляет собой валовую стоимость всех продуктов и услуг, созданных на территории данной страны в течение определенного срока, за вычетом стоимости их промежуточного потребления. </w:t>
      </w:r>
    </w:p>
    <w:p>
      <w:pPr>
        <w:pStyle w:val="TextBodyIndent"/>
        <w:jc w:val="both"/>
        <w:rPr/>
      </w:pPr>
      <w:r>
        <w:rPr/>
        <w:t>Задачи статистики ВВП состоят в том, чтобы на основе системы показателей дать характеристику основных результатов экономического процесса, определить размеры и структуру конечного продукта, темпы экономического роста, показать распределение доходов, масштабы перераспределительных процессов.</w:t>
      </w:r>
    </w:p>
    <w:p>
      <w:pPr>
        <w:pStyle w:val="Heading2"/>
        <w:rPr/>
      </w:pPr>
      <w:r>
        <w:rPr/>
        <w:t>2. Динамика производства ВВП и методы его расчета.</w:t>
      </w:r>
    </w:p>
    <w:p>
      <w:pPr>
        <w:pStyle w:val="Heading3"/>
        <w:rPr>
          <w:sz w:val="26"/>
        </w:rPr>
      </w:pPr>
      <w:r>
        <w:rPr>
          <w:sz w:val="26"/>
        </w:rPr>
        <w:t>2.1. Анализ динамики ВВП РФ в период с 2002 по 2003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данным Госкомстата, объем ВВП России за II квартал 2003г. составил в текущих ценах 3134,9 млрд.рублей, что на 7,2% выше показателя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. Темп роста его реального объема относительно II квартала 2002г. составил 107,2%. Индекс-дефлятор ВВП за II квартал 2003г. по отношению к ценам II квартала 2002г. составил 115,9%.</w:t>
      </w:r>
    </w:p>
    <w:p>
      <w:pPr>
        <w:pStyle w:val="TextBodyIndent"/>
        <w:jc w:val="both"/>
        <w:rPr/>
      </w:pPr>
      <w:r>
        <w:rPr/>
        <w:t>В  целом за I полугодие 2003г. объем ВВП в текущих ценах равен 6028,0 млрд.рублей, темп роста его реального объема относительно I полугодия 2002г. составил 107,0%, индекс-дефлятор - 117,6%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5957570" cy="2894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унок 1. Динамика производства ВВП в % к 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у 199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нализ графика показывает, что, начиная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 1999 года ВВП, растет. За период с 1995 по 2003 годы самые высокие показатели индивидуального индекса производства ВВП приходятся на Ш квартал каждого года возможно в связи с сезонными колебаниями производства сельскохозяйственных товаров (н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приходится сбор урожая), а самые низкие – н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вартал. Своего наибольшего значения показатель ВВП достиг в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квартале 2002 года – 143% от показателя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вартала 1995 года, а наименьшее значение этот показатель принял в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вартале 1999 года. По моим предположениям общее снижение ВВП в период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 1998 года по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1999 года связано с экономическим кризисом августа 1998 года.</w:t>
      </w:r>
    </w:p>
    <w:p>
      <w:pPr>
        <w:pStyle w:val="Normal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rPr/>
      </w:pPr>
      <w:r>
        <w:rPr>
          <w:sz w:val="28"/>
        </w:rPr>
        <w:t>Темпы реального объема ВВП по кварталам и текущая его оценка в рыноч</w:t>
      </w:r>
      <w:r>
        <w:rPr/>
        <w:t>ных ценах.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544"/>
        <w:gridCol w:w="8"/>
        <w:gridCol w:w="2410"/>
        <w:gridCol w:w="1417"/>
        <w:gridCol w:w="2268"/>
      </w:tblGrid>
      <w:tr>
        <w:trPr>
          <w:cantSplit w:val="true"/>
        </w:trPr>
        <w:tc>
          <w:tcPr>
            <w:tcW w:w="2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Style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38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rPr/>
            </w:pPr>
            <w:r>
              <w:rPr/>
              <w:t>В % к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ВВП в рыночных ценах </w:t>
            </w:r>
          </w:p>
        </w:tc>
      </w:tr>
      <w:tr>
        <w:trPr>
          <w:cantSplit w:val="true"/>
        </w:trPr>
        <w:tc>
          <w:tcPr>
            <w:tcW w:w="2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ыдущему</w:t>
              <w:br/>
              <w:t>периоду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млрд. рублей</w:t>
            </w:r>
          </w:p>
        </w:tc>
      </w:tr>
      <w:tr>
        <w:trPr/>
        <w:tc>
          <w:tcPr>
            <w:tcW w:w="255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7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1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9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8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полугодие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0,5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0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-сентябрь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г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8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9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3,1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4,9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полугодие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8,0</w:t>
            </w:r>
          </w:p>
        </w:tc>
      </w:tr>
    </w:tbl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ак можно видеть из таблицы 1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03 года наблюдается рост ВВП в рыночных ценах (6028 млрд. рублей.) по сравнению с 2002 годом (4790,5 млрд. рублей). Даже скорректированный с учетом инфляции в 8,3% , зарегистрированной Центробанком за данный период, в 2003 году объем ВВП оказывается выше этого показателя за 2002 год. (5566 млрд. рублей, что составляет 116% от объема ВВП за 2002 год). Прирост реального объема ВВП за </w:t>
      </w:r>
      <w:r>
        <w:rPr>
          <w:sz w:val="28"/>
          <w:lang w:val="en-US"/>
        </w:rPr>
        <w:t xml:space="preserve">I (106,8%) и  II (107,2%) </w:t>
      </w:r>
      <w:r>
        <w:rPr>
          <w:sz w:val="28"/>
        </w:rPr>
        <w:t xml:space="preserve">кварталы и в целом за </w:t>
      </w:r>
      <w:r>
        <w:rPr>
          <w:sz w:val="28"/>
          <w:lang w:val="en-US"/>
        </w:rPr>
        <w:t xml:space="preserve">I </w:t>
      </w:r>
      <w:r>
        <w:rPr>
          <w:sz w:val="28"/>
        </w:rPr>
        <w:t>полугодие(107,0%) в 2003 году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3-4% </w:t>
      </w:r>
      <w:r>
        <w:rPr>
          <w:sz w:val="28"/>
        </w:rPr>
        <w:t xml:space="preserve">оказался выше, чем за соответствующие периоды в 2002 году (103,0; 104,1; 103,6%). Индивидуальные индексы производства ВВП поквартально (относительные величины динамики цепные) демонстрируют, указанное выше снижение объема ВВП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за оба года по сравнению с предыдущим периодом (10,5% в 2002 году и 9,1% в 2003 году), и увеличение в III кварта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адиционно  оценка ВВП производится тремя методами: производственным, распределительным и методом конечного использования.</w:t>
      </w:r>
    </w:p>
    <w:p>
      <w:pPr>
        <w:pStyle w:val="Heading3"/>
        <w:spacing w:lineRule="auto" w:line="360"/>
        <w:rPr/>
      </w:pPr>
      <w:r>
        <w:rPr>
          <w:sz w:val="26"/>
        </w:rPr>
        <w:t>2.1 Расчет валового внутреннего продукта производственным методом</w:t>
      </w:r>
    </w:p>
    <w:p>
      <w:pPr>
        <w:pStyle w:val="TextBodyIndent"/>
        <w:spacing w:lineRule="auto" w:line="240"/>
        <w:jc w:val="both"/>
        <w:rPr/>
      </w:pPr>
      <w:r>
        <w:rPr/>
        <w:t>Определение ВВП посредством суммирования добавленной стоимости (с дополнительными коррективами, вызванными переходом от основных цен к ценам конечного покупателя (конечного использова</w:t>
        <w:softHyphen/>
        <w:t>ния, конечного потребления, рыночным ценам)) называется производст</w:t>
        <w:softHyphen/>
        <w:t>венным методом. Общая схема такова:</w:t>
      </w:r>
    </w:p>
    <w:p>
      <w:pPr>
        <w:pStyle w:val="TextBody"/>
        <w:rPr>
          <w:lang w:val="en-US"/>
        </w:rPr>
      </w:pPr>
      <w:r>
        <w:rPr/>
        <w:t>ВВП = Валовая добавленная стоимость + Налоги на продукты и импорт - Субсидии на продукты и импор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2</w:t>
      </w:r>
      <w:r>
        <w:rPr>
          <w:sz w:val="28"/>
        </w:rPr>
        <w:t xml:space="preserve"> Структура ВВП, рассчитанная производственным методом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977"/>
        <w:gridCol w:w="1418"/>
        <w:gridCol w:w="992"/>
        <w:gridCol w:w="1134"/>
        <w:gridCol w:w="992"/>
        <w:gridCol w:w="1134"/>
        <w:gridCol w:w="99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I квартал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I кварта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 полугоди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% к </w:t>
              <w:br/>
              <w:t>итогу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% к </w:t>
              <w:br/>
              <w:t>итогу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 % к </w:t>
              <w:br/>
              <w:t>итогу</w:t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г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ВП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67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2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90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товаров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9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6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75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услуг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77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86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64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истые (за вычетом субсидий) налоги на продукты 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0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9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0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963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3г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93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34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28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товаров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7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18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2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35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услуг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33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20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53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истые (за вычетом субсидий) налоги на продукты 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2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6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</w:tr>
      <w:tr>
        <w:trPr>
          <w:trHeight w:val="1146" w:hRule="atLeast"/>
        </w:trPr>
        <w:tc>
          <w:tcPr>
            <w:tcW w:w="963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i/>
                <w:sz w:val="28"/>
              </w:rPr>
              <w:t>_____________________</w:t>
              <w:br/>
              <w:t>1) Косвенно-измеряемые услуги финансового посредничества включены в промежуточное потребление и распределены между отраслями, производящими товары и услуги, условно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видно из таблицы 2 основную роль в производстве ВВП играет производство услуг, объем которого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за 2002 и 2003 годы составил 1277,8 и 1633,4 млрд. рублей соответственно. В целом структура ВВП в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полугодии 2003 года по сравнению с данным периодом 2002 года остается постоянной, с учетом незначительных структурных сдвигов: доля чистых налогов увеличилась на 8%, тогда как доля  производства товаров на 8% уменьшилась. В 2003 году в течении I и II кварталов наблюдается рост  доли производства товаров и чистых налогов (с 31,7 до 32,5%; с 11,8 до 12,6% соответственно) и снижение доли оказанных услуг с 56,5 до 54,9%. То есть повторяется ситуация 2002 года, когда во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 доля производства товаров увеличилась на 1,3% , а услуг снизилась на это же значение по сравнению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ом. Однако судя по данным 2003 года эта тенденция не была постоянной и показатели объема производства товаров, услуг и чистых налогов вернулись к прежнему соотношению.</w:t>
      </w:r>
    </w:p>
    <w:p>
      <w:pPr>
        <w:pStyle w:val="Heading3"/>
        <w:rPr/>
      </w:pPr>
      <w:r>
        <w:rPr>
          <w:sz w:val="26"/>
        </w:rPr>
        <w:t>2.2. Расчет ВВП и НД методом конечного использования</w:t>
      </w:r>
    </w:p>
    <w:p>
      <w:pPr>
        <w:pStyle w:val="2"/>
        <w:spacing w:lineRule="auto" w:line="360"/>
        <w:rPr/>
      </w:pPr>
      <w:r>
        <w:rPr/>
        <w:t>При расчете ВВП методом конечного использования суммируются следующие компоненты: конечное потребление товаров и услуг, вало</w:t>
        <w:softHyphen/>
        <w:t>вое накопление, сальдо экспорта-импорта и услуг.</w:t>
      </w:r>
    </w:p>
    <w:p>
      <w:pPr>
        <w:pStyle w:val="Normal"/>
        <w:spacing w:lineRule="auto" w:line="360"/>
        <w:rPr/>
      </w:pPr>
      <w:r>
        <w:rPr>
          <w:i/>
          <w:sz w:val="28"/>
        </w:rPr>
        <w:t>Конечное потребление товаров и услуг</w:t>
      </w:r>
      <w:r>
        <w:rPr>
          <w:sz w:val="28"/>
        </w:rPr>
        <w:t xml:space="preserve"> охватывает расходы на ко</w:t>
        <w:softHyphen/>
        <w:t>нечное потребление домашних хозяйств — резидентов на потребитель</w:t>
        <w:softHyphen/>
        <w:t>ские товары и услуги, а также расходы учреждений общего государст</w:t>
        <w:softHyphen/>
        <w:t>венного управления (бюджетных организаций) и некоммерческих орга</w:t>
        <w:softHyphen/>
        <w:t xml:space="preserve">низаций. </w:t>
      </w:r>
    </w:p>
    <w:p>
      <w:pPr>
        <w:pStyle w:val="Normal"/>
        <w:spacing w:lineRule="auto" w:line="360"/>
        <w:rPr/>
      </w:pPr>
      <w:r>
        <w:rPr>
          <w:i/>
          <w:sz w:val="28"/>
        </w:rPr>
        <w:t>Валовое накопление</w:t>
      </w:r>
      <w:r>
        <w:rPr>
          <w:sz w:val="28"/>
        </w:rPr>
        <w:t xml:space="preserve"> представляет собой чистое приобретение (при</w:t>
        <w:softHyphen/>
        <w:t>бретение за вычетом выбытия) резидентными единицами товаров и услуг, произведенных в текущем периоде, но не потребленных в нем. Валовое накопление включает: валовое накопление основного капитала (основных фондов); изменение запасов материальных оборотных средств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Сальдо экспорта и импорта товаров и услуг</w:t>
      </w:r>
      <w:r>
        <w:rPr>
          <w:sz w:val="28"/>
        </w:rPr>
        <w:t xml:space="preserve"> охватывает экспортно-импортные операции данной страны со всеми стра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rPr>
          <w:sz w:val="28"/>
        </w:rPr>
      </w:pPr>
      <w:r>
        <w:rPr>
          <w:sz w:val="28"/>
        </w:rPr>
        <w:t>ВВП, рассчитанный методом использования доходов</w:t>
      </w:r>
    </w:p>
    <w:p>
      <w:pPr>
        <w:pStyle w:val="Normal"/>
        <w:rPr/>
      </w:pPr>
      <w:r>
        <w:rPr/>
        <w:t>в текущих рыночных ценах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552"/>
        <w:gridCol w:w="992"/>
        <w:gridCol w:w="993"/>
        <w:gridCol w:w="1134"/>
        <w:gridCol w:w="992"/>
        <w:gridCol w:w="992"/>
        <w:gridCol w:w="992"/>
        <w:gridCol w:w="1134"/>
        <w:gridCol w:w="99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 квартал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I квартал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 квартал</w:t>
            </w:r>
          </w:p>
        </w:tc>
        <w:tc>
          <w:tcPr>
            <w:tcW w:w="212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I квартал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в % к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 xml:space="preserve">в % к 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в % к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 xml:space="preserve">в % к 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ды</w:t>
            </w:r>
          </w:p>
        </w:tc>
        <w:tc>
          <w:tcPr>
            <w:tcW w:w="411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2 год</w:t>
            </w:r>
          </w:p>
        </w:tc>
        <w:tc>
          <w:tcPr>
            <w:tcW w:w="411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3 год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ВП, в том числе: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67,7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2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93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34,9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расходы на конечное потребление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67,4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70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59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52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,8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машних хозяйств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93,5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79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74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63,2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7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государственных учреждени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9,6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5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6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,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9,8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некоммерческих организаци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овое накопление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0,6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7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7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,1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5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овое накопление основного капитала</w:t>
            </w:r>
            <w:r>
              <w:rPr>
                <w:sz w:val="26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7,0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0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3,1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изменение запасов материальных оборотных средств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,6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,0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</w:tr>
      <w:tr>
        <w:trPr>
          <w:trHeight w:val="39" w:hRule="atLeast"/>
        </w:trPr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тый экспорт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9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5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5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8,7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,7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статистическое расхождение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20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9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,8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160"/>
              <w:rPr>
                <w:sz w:val="26"/>
              </w:rPr>
            </w:pPr>
            <w:r>
              <w:rPr>
                <w:i/>
                <w:sz w:val="26"/>
              </w:rPr>
              <w:t>1) в % к ВВП без учета статистического расхождения (т.е. к ВВП, рассчитанному методом использования доходов).</w:t>
              <w:br/>
              <w:t>2) Включая чистое приобретение ценностей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В 2003 году на фоне общего увеличения ВВП наблюдается рост расходов на конечное потребление на 625,4 млрд. руб. (248 млрд. руб. с учетом инфляции 8,3%), 612,1 млрд. руб. (203,2 млрд. руб.) за </w:t>
      </w:r>
      <w:r>
        <w:rPr>
          <w:sz w:val="28"/>
          <w:lang w:val="en-US"/>
        </w:rPr>
        <w:t>I и II</w:t>
      </w:r>
      <w:r>
        <w:rPr>
          <w:sz w:val="28"/>
        </w:rPr>
        <w:t xml:space="preserve"> кварталы соответственно по сравнению с 2002 годом. Однако во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 2003 года по сравнению с 2003 годом доля в общем составе ВВП остается прежней 69,8%, не наблюдается серьезных структурных изменений среди составляющих конечное потребление: доля потребления домашних хозяйств увеличилось лишь на 2%, государственных учреждений фиксирована на уровне 17,8% от общей суммы, некоммерческих организаций составила 98% от объема ВВП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02 года. Наблюдается положительная тенденция прироста доли  накопления основного капитала в общей сумме валового накопления на 0,3%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03 года по сравнению с данным периодом 2002 года, что в абсолютном выражении составляет 110,3 млрд. руб. вместе с тем необходимо отметить уменьшение доли запасов оборотных средств в валовом накоплении с 1,5 до 1,4%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2003 г. по сравнению с 2002 годом, с 2,6 до 2,2 % во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квартале соответственно. В целом в </w:t>
      </w:r>
      <w:r>
        <w:rPr>
          <w:sz w:val="28"/>
          <w:lang w:val="en-US"/>
        </w:rPr>
        <w:t xml:space="preserve">I </w:t>
      </w:r>
      <w:r>
        <w:rPr>
          <w:sz w:val="28"/>
        </w:rPr>
        <w:t>полугодии 2003 года  по сравнению с 2002 г. наблюдается рост доли чистого экспорта в общем объеме ВВП на 1,9%, несмотря на некоторый спад во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, что скорее всего связано с сохранением высоких цен на нефть.</w:t>
      </w:r>
    </w:p>
    <w:p>
      <w:pPr>
        <w:pStyle w:val="Heading2"/>
        <w:rPr/>
      </w:pPr>
      <w:r>
        <w:rPr/>
        <w:t>3. Заключение.</w:t>
      </w:r>
    </w:p>
    <w:p>
      <w:pPr>
        <w:pStyle w:val="TextBodyIndent"/>
        <w:rPr/>
      </w:pPr>
      <w:r>
        <w:rPr/>
        <w:t>Валовой внутренний продукт характеризует конечный результат экономической деятельности в стране. Более правильно было бы вычислять чистый внутренний продукт, то есть ВВП за вычетом потребления основных фондов. Но из-за того, что определение величины потребления основных фондов требует достаточно сложных расчетов на основе детальной ин</w:t>
        <w:softHyphen/>
        <w:t>формации о вложениях в основной капитал, сроках службы и износе ос</w:t>
        <w:softHyphen/>
        <w:t xml:space="preserve">новных фондов за длительное время, показатель ВВП получил более широкое распространение, чем ЧВП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ак показано в работе, ВВП можно рассчитывать тремя способами: производственным, распределительным и методом конечного использования. Выбор метода зависит от того, какие цели ставит перед собой исследователь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оизводственный метод отражает структуру ВВП с точки зрения создания товаров и услуг; производство товаров можно подразделить по отраслям: промышленность, сельское хозяйство, строительство, производство услуг на услуги транспорта, связи, торговли. Расчет ВВП производственным методом показал, что основную долю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03 года составляет оказание услуг 55,6% от общего объема, производство товаров – 32,1%, чистые налоги – 12,3%. </w:t>
      </w:r>
    </w:p>
    <w:p>
      <w:pPr>
        <w:pStyle w:val="TextBodyIndent"/>
        <w:rPr/>
      </w:pPr>
      <w:r>
        <w:rPr/>
        <w:t xml:space="preserve">При расчете ВВП методом конечного потребления его состав определяется исходя из направлений использования доходов: конечное потребление, валовое накопление и чистый экспорт. По результатам оценки ВВП Госкомстатом за </w:t>
      </w:r>
      <w:r>
        <w:rPr>
          <w:lang w:val="en-US"/>
        </w:rPr>
        <w:t>I</w:t>
      </w:r>
      <w:r>
        <w:rPr/>
        <w:t xml:space="preserve"> полугодие можно отметить, что наибольшую долю в общем объеме имеет конечное потребление 71,8%, валовое накопление составляет 17,4%, чистый экспорт – 10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>
          <w:lang w:val="en-US"/>
        </w:rPr>
      </w:pPr>
      <w:r>
        <w:rPr/>
        <w:tab/>
        <w:t xml:space="preserve">Список литератур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урс социально-экономической статистики. Под ред.М.Г.Назарова. М: Финстатинформ 2000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 //www.gks.ru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//www.cbr.ru</w:t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04" w:leader="dot"/>
      </w:tabs>
      <w:spacing w:before="240" w:after="0"/>
      <w:jc w:val="center"/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_1_%20&#1054;&#1073;&#1098;&#1077;&#1084;%20&#1042;&#1042;&#1055;.files/Image2042.gi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46:00Z</dcterms:created>
  <dc:creator>Лена</dc:creator>
  <dc:description/>
  <cp:keywords/>
  <dc:language>en-US</dc:language>
  <cp:lastModifiedBy>Mage</cp:lastModifiedBy>
  <dcterms:modified xsi:type="dcterms:W3CDTF">2011-10-16T11:46:00Z</dcterms:modified>
  <cp:revision>2</cp:revision>
  <dc:subject/>
  <dc:title/>
</cp:coreProperties>
</file>