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Выше были рассмотрены основные методы и инструменты государственного регулирования экономики. Видно, что в арсенале государства имеется широкий набор средств и методов регулирования экономики, от регулирования экономического законодательства, устанавливая тем самым правила поведения экономических агентов, до воздействия на денежный рынок с помощью политики учетной ставки. Однозначно определить, где находится грань между цивилизованным регулированием экономики и грубым вмешательством в рыночные механизмы на сегодняшний день очень трудно. Недаром на этот счет существует множество мнений, некоторые из них и были вкратце рассмотрены выше. Со всей уверенностью можно лишь сделать вывод о том, что государственное регулирование экономики необходимо и обсуждать стоит лишь степень государственного вмешательства и его методы. Пожалуй, наиболее правильным принципом здесь будет следующий - конкуренция должна обеспечиваться везде, где возможно, регулирующее воздействие государства - везде где необходимо. И уж конечно неприемлемы меры “физического воздействия” на рыночные механизмы, которые могут подорвать всю экономическую систему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сегодняшней России, в период перехода к рынку, особенно важно государственное регулирование. После десятилетий тотального диктата государства в экономике, высказываются мнения о полном отказе от государственного вмешательства в экономику. Видимо, истина, как всегда, где-то посередине. Именно поэтому для России важен мировой опыт государственного регулирования экономики, который и нужно изучать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5:52:00Z</dcterms:created>
  <dc:creator>Коробов</dc:creator>
  <dc:description/>
  <dc:language>en-US</dc:language>
  <cp:lastModifiedBy>Коробов</cp:lastModifiedBy>
  <dcterms:modified xsi:type="dcterms:W3CDTF">2001-12-13T19:15:00Z</dcterms:modified>
  <cp:revision>3</cp:revision>
  <dc:subject/>
  <dc:title>ЗАКЛЮЧЕНИЕ</dc:title>
</cp:coreProperties>
</file>