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АМАРСКАЯ ГОСУДАРСТВЕННАЯ ЭКОНОМИЧЕСКАЯ АКАДЕМИЯ</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sz w:val="28"/>
          <w:szCs w:val="28"/>
        </w:rPr>
      </w:pPr>
      <w:r>
        <w:rPr>
          <w:sz w:val="28"/>
          <w:szCs w:val="28"/>
        </w:rPr>
      </w:r>
    </w:p>
    <w:p>
      <w:pPr>
        <w:pStyle w:val="Normal"/>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Кафедра  “Теоретической экономи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онтрольная работ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Cyr" w:cs="Times New Roman Cyr" w:ascii="Times New Roman Cyr" w:hAnsi="Times New Roman Cyr"/>
          <w:i/>
          <w:iCs/>
          <w:sz w:val="28"/>
          <w:szCs w:val="28"/>
        </w:rPr>
        <w:t>по курсу</w:t>
      </w:r>
      <w:r>
        <w:rPr>
          <w:rFonts w:eastAsia="Times New Roman Cyr" w:cs="Times New Roman Cyr" w:ascii="Times New Roman Cyr" w:hAnsi="Times New Roman Cyr"/>
          <w:sz w:val="28"/>
          <w:szCs w:val="28"/>
        </w:rPr>
        <w:t>: История экономических учений</w:t>
      </w:r>
    </w:p>
    <w:p>
      <w:pPr>
        <w:pStyle w:val="Normal"/>
        <w:rPr>
          <w:sz w:val="28"/>
          <w:szCs w:val="28"/>
        </w:rPr>
      </w:pPr>
      <w:r>
        <w:rPr>
          <w:rFonts w:eastAsia="Times New Roman Cyr" w:cs="Times New Roman Cyr" w:ascii="Times New Roman Cyr" w:hAnsi="Times New Roman Cyr"/>
          <w:i/>
          <w:iCs/>
          <w:sz w:val="28"/>
          <w:szCs w:val="28"/>
        </w:rPr>
        <w:t>на тему</w:t>
      </w:r>
      <w:r>
        <w:rPr>
          <w:sz w:val="28"/>
          <w:szCs w:val="28"/>
        </w:rPr>
        <w:t xml:space="preserve">: </w:t>
      </w:r>
      <w:r>
        <w:rPr>
          <w:rFonts w:eastAsia="Times New Roman Cyr" w:cs="Times New Roman Cyr" w:ascii="Times New Roman Cyr" w:hAnsi="Times New Roman Cyr"/>
          <w:b/>
          <w:bCs/>
          <w:sz w:val="28"/>
          <w:szCs w:val="28"/>
          <w:u w:val="single"/>
        </w:rPr>
        <w:t xml:space="preserve">Институционализм. Американский вариан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969" w:hanging="0"/>
        <w:rPr/>
      </w:pPr>
      <w:r>
        <w:rPr>
          <w:rFonts w:eastAsia="Times New Roman Cyr" w:cs="Times New Roman Cyr" w:ascii="Times New Roman Cyr" w:hAnsi="Times New Roman Cyr"/>
          <w:b/>
          <w:bCs/>
          <w:sz w:val="28"/>
          <w:szCs w:val="28"/>
          <w:u w:val="single"/>
        </w:rPr>
        <w:t>выполнила</w:t>
      </w:r>
      <w:r>
        <w:rPr>
          <w:rFonts w:eastAsia="Times New Roman Cyr" w:cs="Times New Roman Cyr" w:ascii="Times New Roman Cyr" w:hAnsi="Times New Roman Cyr"/>
          <w:sz w:val="28"/>
          <w:szCs w:val="28"/>
        </w:rPr>
        <w:t>: студентка факультета второго высшего образования, специальности финансы и кредит,  4 курса</w:t>
      </w:r>
    </w:p>
    <w:p>
      <w:pPr>
        <w:pStyle w:val="Normal"/>
        <w:ind w:left="396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повалова Галина Вячеславовна</w:t>
      </w:r>
    </w:p>
    <w:p>
      <w:pPr>
        <w:pStyle w:val="Normal"/>
        <w:ind w:left="3969" w:hanging="0"/>
        <w:rPr/>
      </w:pPr>
      <w:r>
        <w:rPr>
          <w:rFonts w:eastAsia="Times New Roman Cyr" w:cs="Times New Roman Cyr" w:ascii="Times New Roman Cyr" w:hAnsi="Times New Roman Cyr"/>
          <w:b/>
          <w:bCs/>
          <w:sz w:val="28"/>
          <w:szCs w:val="28"/>
          <w:u w:val="single"/>
        </w:rPr>
        <w:t>принял</w:t>
      </w:r>
      <w:r>
        <w:rPr>
          <w:rFonts w:eastAsia="Times New Roman Cyr" w:cs="Times New Roman Cyr" w:ascii="Times New Roman Cyr" w:hAnsi="Times New Roman Cyr"/>
          <w:sz w:val="28"/>
          <w:szCs w:val="28"/>
        </w:rPr>
        <w:t>: Рясих Гасилович Фахретдинов.</w:t>
      </w:r>
    </w:p>
    <w:p>
      <w:pPr>
        <w:pStyle w:val="Normal"/>
        <w:ind w:left="396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tabs>
          <w:tab w:val="clear" w:pos="720"/>
          <w:tab w:val="left" w:pos="0" w:leader="none"/>
        </w:tabs>
        <w:ind w:left="3969" w:hanging="3969"/>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г. Самара 1998 год</w:t>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ДЕРЖАНИЕ.</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lang w:val="en-US"/>
        </w:rPr>
        <w:t>I</w:t>
      </w:r>
      <w:r>
        <w:rPr>
          <w:rFonts w:eastAsia="Times New Roman Cyr" w:cs="Times New Roman Cyr" w:ascii="Times New Roman Cyr" w:hAnsi="Times New Roman Cyr"/>
          <w:sz w:val="28"/>
          <w:szCs w:val="28"/>
        </w:rPr>
        <w:t xml:space="preserve">. Зарождение американского институционализма. </w:t>
      </w:r>
    </w:p>
    <w:p>
      <w:pPr>
        <w:pStyle w:val="Normal"/>
        <w:numPr>
          <w:ilvl w:val="0"/>
          <w:numId w:val="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черты.</w:t>
      </w:r>
    </w:p>
    <w:p>
      <w:pPr>
        <w:pStyle w:val="Normal"/>
        <w:numPr>
          <w:ilvl w:val="0"/>
          <w:numId w:val="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пы эволюции.</w:t>
      </w:r>
    </w:p>
    <w:p>
      <w:pPr>
        <w:pStyle w:val="Normal"/>
        <w:rPr/>
      </w:pPr>
      <w:r>
        <w:rPr>
          <w:sz w:val="28"/>
          <w:szCs w:val="28"/>
          <w:lang w:val="en-US"/>
        </w:rPr>
        <w:t>IY</w:t>
      </w:r>
      <w:r>
        <w:rPr>
          <w:rFonts w:eastAsia="Times New Roman Cyr" w:cs="Times New Roman Cyr" w:ascii="Times New Roman Cyr" w:hAnsi="Times New Roman Cyr"/>
          <w:sz w:val="28"/>
          <w:szCs w:val="28"/>
        </w:rPr>
        <w:t>. Основные течения институционализма.</w:t>
      </w:r>
    </w:p>
    <w:p>
      <w:pPr>
        <w:pStyle w:val="Normal"/>
        <w:ind w:left="567"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а) Социально-психологический институционализм. Т.Веблен.</w:t>
      </w:r>
    </w:p>
    <w:p>
      <w:pPr>
        <w:pStyle w:val="Normal"/>
        <w:ind w:left="567"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б) Социально-правовой</w:t>
        <w:tab/>
        <w:t xml:space="preserve"> институционализм Дж. Р. Коммонса (1862-1945).</w:t>
      </w:r>
    </w:p>
    <w:p>
      <w:pPr>
        <w:pStyle w:val="Normal"/>
        <w:ind w:left="567"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Конъюнктурно-статистический институционализм У. Митчелла (1874-1948).</w:t>
      </w:r>
    </w:p>
    <w:p>
      <w:pPr>
        <w:pStyle w:val="Normal"/>
        <w:numPr>
          <w:ilvl w:val="0"/>
          <w:numId w:val="2"/>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ение институционализма.</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Литература</w:t>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lang w:val="en-US"/>
        </w:rPr>
        <w:t>I</w:t>
      </w:r>
      <w:r>
        <w:rPr>
          <w:rFonts w:eastAsia="Times New Roman Cyr" w:cs="Times New Roman Cyr" w:ascii="Times New Roman Cyr" w:hAnsi="Times New Roman Cyr"/>
          <w:b/>
          <w:bCs/>
          <w:sz w:val="28"/>
          <w:szCs w:val="28"/>
          <w:u w:val="single"/>
        </w:rPr>
        <w:t xml:space="preserve">. Зарождение американского институционализма. </w:t>
      </w:r>
    </w:p>
    <w:p>
      <w:pPr>
        <w:pStyle w:val="Normal"/>
        <w:ind w:firstLine="851"/>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ind w:firstLine="851"/>
        <w:jc w:val="both"/>
        <w:rPr/>
      </w:pPr>
      <w:r>
        <w:rPr>
          <w:rFonts w:eastAsia="Times New Roman Cyr" w:cs="Times New Roman Cyr" w:ascii="Times New Roman Cyr" w:hAnsi="Times New Roman Cyr"/>
          <w:sz w:val="24"/>
          <w:szCs w:val="24"/>
        </w:rPr>
        <w:t xml:space="preserve">Институционализм в американской политэкономии заявил о себе в конце </w:t>
      </w:r>
      <w:r>
        <w:rPr>
          <w:sz w:val="24"/>
          <w:szCs w:val="24"/>
          <w:lang w:val="en-US"/>
        </w:rPr>
        <w:t>XIX -</w:t>
      </w:r>
      <w:r>
        <w:rPr>
          <w:rFonts w:eastAsia="Times New Roman Cyr" w:cs="Times New Roman Cyr" w:ascii="Times New Roman Cyr" w:hAnsi="Times New Roman Cyr"/>
          <w:sz w:val="24"/>
          <w:szCs w:val="24"/>
        </w:rPr>
        <w:t>начале</w:t>
      </w:r>
      <w:r>
        <w:rPr>
          <w:sz w:val="24"/>
          <w:szCs w:val="24"/>
          <w:lang w:val="en-US"/>
        </w:rPr>
        <w:t xml:space="preserve"> XX </w:t>
      </w:r>
      <w:r>
        <w:rPr>
          <w:rFonts w:eastAsia="Times New Roman Cyr" w:cs="Times New Roman Cyr" w:ascii="Times New Roman Cyr" w:hAnsi="Times New Roman Cyr"/>
          <w:sz w:val="24"/>
          <w:szCs w:val="24"/>
        </w:rPr>
        <w:t xml:space="preserve">века. Обострение противоречий рыночной экономики и вопиющие формы проявления власти монополистического капитала вызвали оппозиционную волну в экономической науке. </w:t>
      </w:r>
      <w:r>
        <w:rPr>
          <w:rFonts w:eastAsia="Times New Roman Cyr" w:cs="Times New Roman Cyr" w:ascii="Times New Roman Cyr" w:hAnsi="Times New Roman Cyr"/>
          <w:sz w:val="24"/>
          <w:szCs w:val="24"/>
          <w:u w:val="single"/>
        </w:rPr>
        <w:t>В основе лежала идея о возможности преодоления  пороков капитализма посредством реформ</w:t>
      </w:r>
      <w:r>
        <w:rPr>
          <w:sz w:val="24"/>
          <w:szCs w:val="24"/>
        </w:rPr>
        <w:t>.</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этот период интенсивно шёл процесс концентрации производства и капитала, монополизировались важнейшие отрасли промышленности, происходила гигантская централизация банковского капитала в американской экономике.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ополистическая перестройка экономики сопровождалась социальными сдвигами. Появилась оппозиция засилью монополистических трестов. Наряду с этим выдвинулась проблема рабочего и социального законодательства, демократизации экономики и общественной жизн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ый рост новых средних слоёв (инженеры, преподаватели, учёные, служащие, лица свободных профессий) был одним из важных проявлений сдвигов в социальной структуре общества, связанных с переходом капитализма в монополистическую стадию.</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армии лиц умственного труда, значительная социальная дифференциация широкой массы образованных людей обусловливали противоречивые тенденции в их социальном сознании. Социальная неоднородность интеллигенции, объективная противоречивость её положения в капиталистической системе служили почвой для формирования реформистской идеологии.</w:t>
      </w:r>
    </w:p>
    <w:p>
      <w:pPr>
        <w:pStyle w:val="Normal"/>
        <w:ind w:firstLine="851"/>
        <w:jc w:val="both"/>
        <w:rPr/>
      </w:pPr>
      <w:r>
        <w:rPr>
          <w:rFonts w:eastAsia="Times New Roman Cyr" w:cs="Times New Roman Cyr" w:ascii="Times New Roman Cyr" w:hAnsi="Times New Roman Cyr"/>
          <w:sz w:val="24"/>
          <w:szCs w:val="24"/>
        </w:rPr>
        <w:t xml:space="preserve">В политэкономии на почве обострения противоречий капитализма и глубокого разочарования части экономистов в тех результатах, к которым на практике приводит </w:t>
      </w:r>
      <w:r>
        <w:rPr>
          <w:rFonts w:eastAsia="Times New Roman Cyr" w:cs="Times New Roman Cyr" w:ascii="Times New Roman Cyr" w:hAnsi="Times New Roman Cyr"/>
          <w:sz w:val="24"/>
          <w:szCs w:val="24"/>
          <w:u w:val="single"/>
        </w:rPr>
        <w:t>неограниченный рыночный механизм, возникла оппозиция традиционной экономической философии и рыночным неоклассическим концепциям.</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ждающаяся новая политэкономия была изначально связана с развитием демократической мысли и демократического движения, в которых находили определённое отражение изменения представления</w:t>
        <w:tab/>
        <w:t xml:space="preserve"> о желательном общественном устройстве, в частности с идеологией прогрессизм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огрессистской идеологии ключевыми были антимонополистические мотивы, а в целом - тема ослабления засилья монополий, демократизации экономической и политической системы американского общества во имя его стабилизации и предотвращения революции. </w:t>
      </w:r>
    </w:p>
    <w:p>
      <w:pPr>
        <w:pStyle w:val="Normal"/>
        <w:ind w:firstLine="851"/>
        <w:jc w:val="both"/>
        <w:rPr/>
      </w:pPr>
      <w:r>
        <w:rPr>
          <w:rFonts w:eastAsia="Times New Roman Cyr" w:cs="Times New Roman Cyr" w:ascii="Times New Roman Cyr" w:hAnsi="Times New Roman Cyr"/>
          <w:sz w:val="24"/>
          <w:szCs w:val="24"/>
          <w:u w:val="single"/>
        </w:rPr>
        <w:t>Термин институционализм стал собирательным понятием применительно к экономистам, объединяемым общностью философской ориентации, общим видением противоречий общественной системы и широким культурологическим подходом к изучению экономики.</w:t>
      </w:r>
      <w:r>
        <w:rPr>
          <w:rFonts w:eastAsia="Times New Roman Cyr" w:cs="Times New Roman Cyr" w:ascii="Times New Roman Cyr" w:hAnsi="Times New Roman Cyr"/>
          <w:sz w:val="24"/>
          <w:szCs w:val="24"/>
        </w:rPr>
        <w:t xml:space="preserve"> Институционалисты стремились разработать теорию, которая могла бы стать действенным инструментом решения общественных проблем. Для этого она должна быть “реалистической”, то есть строиться на основе изучения конкретно-исторических условий.</w:t>
      </w:r>
    </w:p>
    <w:p>
      <w:pPr>
        <w:pStyle w:val="Normal"/>
        <w:ind w:firstLine="851"/>
        <w:jc w:val="both"/>
        <w:rPr/>
      </w:pPr>
      <w:r>
        <w:rPr>
          <w:rFonts w:eastAsia="Times New Roman Cyr" w:cs="Times New Roman Cyr" w:ascii="Times New Roman Cyr" w:hAnsi="Times New Roman Cyr"/>
          <w:sz w:val="24"/>
          <w:szCs w:val="24"/>
        </w:rPr>
        <w:t xml:space="preserve">Сам термин “институционализм” возник в США и относится прежде всего к определённому течению в американской буржуазной политэкономии, несущему в себе черты специфики американского исторического опыта, национальных условий, традиций. Однако ключевые черты институционализма, говорят о тесном родстве этого течения с аналогичными течениями в социально-экономической мысли, возникшими в основных капиталистических странах в последних десятилетиях </w:t>
      </w:r>
      <w:r>
        <w:rPr>
          <w:sz w:val="24"/>
          <w:szCs w:val="24"/>
          <w:lang w:val="en-US"/>
        </w:rPr>
        <w:t xml:space="preserve">XIX - </w:t>
      </w:r>
      <w:r>
        <w:rPr>
          <w:rFonts w:eastAsia="Times New Roman Cyr" w:cs="Times New Roman Cyr" w:ascii="Times New Roman Cyr" w:hAnsi="Times New Roman Cyr"/>
          <w:sz w:val="24"/>
          <w:szCs w:val="24"/>
        </w:rPr>
        <w:t xml:space="preserve">начале </w:t>
      </w:r>
      <w:r>
        <w:rPr>
          <w:sz w:val="24"/>
          <w:szCs w:val="24"/>
          <w:lang w:val="en-US"/>
        </w:rPr>
        <w:t xml:space="preserve">XX </w:t>
      </w:r>
      <w:r>
        <w:rPr>
          <w:rFonts w:eastAsia="Times New Roman Cyr" w:cs="Times New Roman Cyr" w:ascii="Times New Roman Cyr" w:hAnsi="Times New Roman Cyr"/>
          <w:sz w:val="24"/>
          <w:szCs w:val="24"/>
        </w:rPr>
        <w:t>века. Поэтому понятие “институционализм” в области политэкономии используется не только применительно к США, но и ко всему течению в целом.</w:t>
      </w:r>
    </w:p>
    <w:p>
      <w:pPr>
        <w:pStyle w:val="Normal"/>
        <w:ind w:firstLine="851"/>
        <w:jc w:val="both"/>
        <w:rPr/>
      </w:pPr>
      <w:r>
        <w:rPr>
          <w:rFonts w:eastAsia="Times New Roman Cyr" w:cs="Times New Roman Cyr" w:ascii="Times New Roman Cyr" w:hAnsi="Times New Roman Cyr"/>
          <w:sz w:val="24"/>
          <w:szCs w:val="24"/>
        </w:rPr>
        <w:t xml:space="preserve">Институционалисты, обратившись на рубеже </w:t>
      </w:r>
      <w:r>
        <w:rPr>
          <w:sz w:val="24"/>
          <w:szCs w:val="24"/>
          <w:lang w:val="en-US"/>
        </w:rPr>
        <w:t xml:space="preserve">XIX - XX </w:t>
      </w:r>
      <w:r>
        <w:rPr>
          <w:rFonts w:eastAsia="Times New Roman Cyr" w:cs="Times New Roman Cyr" w:ascii="Times New Roman Cyr" w:hAnsi="Times New Roman Cyr"/>
          <w:sz w:val="24"/>
          <w:szCs w:val="24"/>
        </w:rPr>
        <w:t xml:space="preserve">веков к изучению противоречий капиталистической экономики и ограниченности рыночного механизма регулирования, привлекли в буржуазной политэкономии внимание к вопросу о необходимости корректировать рыночный механизм, дополнив его внерыночными формами координации экономической деятельности и распределения ресурсов посредством политики государства. Уже в ранних работах институционалистов содержались идеи о </w:t>
      </w:r>
      <w:r>
        <w:rPr>
          <w:rFonts w:eastAsia="Times New Roman Cyr" w:cs="Times New Roman Cyr" w:ascii="Times New Roman Cyr" w:hAnsi="Times New Roman Cyr"/>
          <w:b/>
          <w:bCs/>
          <w:i/>
          <w:iCs/>
          <w:sz w:val="24"/>
          <w:szCs w:val="24"/>
        </w:rPr>
        <w:t>необходимости государственного воздействия</w:t>
      </w:r>
      <w:r>
        <w:rPr>
          <w:rFonts w:eastAsia="Times New Roman Cyr" w:cs="Times New Roman Cyr" w:ascii="Times New Roman Cyr" w:hAnsi="Times New Roman Cyr"/>
          <w:sz w:val="24"/>
          <w:szCs w:val="24"/>
        </w:rPr>
        <w:t xml:space="preserve"> на наиболее явные, бьющие в глаза “дефекты” рыночного механизма, связанные с </w:t>
      </w:r>
      <w:r>
        <w:rPr>
          <w:rFonts w:eastAsia="Times New Roman Cyr" w:cs="Times New Roman Cyr" w:ascii="Times New Roman Cyr" w:hAnsi="Times New Roman Cyr"/>
          <w:sz w:val="24"/>
          <w:szCs w:val="24"/>
          <w:u w:val="single"/>
        </w:rPr>
        <w:t>капиталистической монополией, резким социальным неравенством, экономическими кризисами, расхождением частных и общественных интересов</w:t>
      </w:r>
      <w:r>
        <w:rPr>
          <w:sz w:val="24"/>
          <w:szCs w:val="24"/>
        </w:rPr>
        <w:t>.</w:t>
      </w:r>
    </w:p>
    <w:p>
      <w:pPr>
        <w:pStyle w:val="Normal"/>
        <w:ind w:firstLine="851"/>
        <w:jc w:val="both"/>
        <w:rPr/>
      </w:pPr>
      <w:r>
        <w:rPr>
          <w:rFonts w:eastAsia="Times New Roman Cyr" w:cs="Times New Roman Cyr" w:ascii="Times New Roman Cyr" w:hAnsi="Times New Roman Cyr"/>
          <w:sz w:val="24"/>
          <w:szCs w:val="24"/>
        </w:rPr>
        <w:t xml:space="preserve">Ключевой у институционалистов была идея создания достаточно надёжного </w:t>
      </w:r>
      <w:r>
        <w:rPr>
          <w:rFonts w:eastAsia="Times New Roman Cyr" w:cs="Times New Roman Cyr" w:ascii="Times New Roman Cyr" w:hAnsi="Times New Roman Cyr"/>
          <w:b/>
          <w:bCs/>
          <w:i/>
          <w:iCs/>
          <w:sz w:val="24"/>
          <w:szCs w:val="24"/>
        </w:rPr>
        <w:t>механизма социального контроля</w:t>
      </w:r>
      <w:r>
        <w:rPr>
          <w:sz w:val="24"/>
          <w:szCs w:val="24"/>
          <w:u w:val="single"/>
        </w:rPr>
        <w:t>,</w:t>
      </w:r>
      <w:r>
        <w:rPr>
          <w:rFonts w:eastAsia="Times New Roman Cyr" w:cs="Times New Roman Cyr" w:ascii="Times New Roman Cyr" w:hAnsi="Times New Roman Cyr"/>
          <w:sz w:val="24"/>
          <w:szCs w:val="24"/>
        </w:rPr>
        <w:t xml:space="preserve"> который мог бы обеспечить стабильность экономики и управляемое развитие общества.</w:t>
      </w:r>
    </w:p>
    <w:p>
      <w:pPr>
        <w:pStyle w:val="Normal"/>
        <w:ind w:firstLine="851"/>
        <w:jc w:val="both"/>
        <w:rPr/>
      </w:pPr>
      <w:r>
        <w:rPr>
          <w:rFonts w:eastAsia="Times New Roman Cyr" w:cs="Times New Roman Cyr" w:ascii="Times New Roman Cyr" w:hAnsi="Times New Roman Cyr"/>
          <w:sz w:val="24"/>
          <w:szCs w:val="24"/>
        </w:rPr>
        <w:t xml:space="preserve">Институционализм возник на стыке политэкономии и социологии, что нашло отражение как в проблематике, так и методологии институциональных исследований. На рубеже </w:t>
      </w:r>
      <w:r>
        <w:rPr>
          <w:sz w:val="24"/>
          <w:szCs w:val="24"/>
          <w:lang w:val="en-US"/>
        </w:rPr>
        <w:t xml:space="preserve">XIX - XX </w:t>
      </w:r>
      <w:r>
        <w:rPr>
          <w:rFonts w:eastAsia="Times New Roman Cyr" w:cs="Times New Roman Cyr" w:ascii="Times New Roman Cyr" w:hAnsi="Times New Roman Cyr"/>
          <w:sz w:val="24"/>
          <w:szCs w:val="24"/>
        </w:rPr>
        <w:t xml:space="preserve">веков всё больше внимания привлекали к себе проблемы власти, давления, социальных конфликтов, роли государства и механизма формирования его политики. </w:t>
      </w:r>
    </w:p>
    <w:p>
      <w:pPr>
        <w:pStyle w:val="Normal"/>
        <w:ind w:firstLine="851"/>
        <w:jc w:val="both"/>
        <w:rPr/>
      </w:pPr>
      <w:r>
        <w:rPr>
          <w:rFonts w:eastAsia="Times New Roman Cyr" w:cs="Times New Roman Cyr" w:ascii="Times New Roman Cyr" w:hAnsi="Times New Roman Cyr"/>
          <w:sz w:val="24"/>
          <w:szCs w:val="24"/>
        </w:rPr>
        <w:t xml:space="preserve">Необходимо так же отметить, что по мнению многих исследователей , институционализм имеет </w:t>
      </w:r>
      <w:r>
        <w:rPr>
          <w:rFonts w:eastAsia="Times New Roman Cyr" w:cs="Times New Roman Cyr" w:ascii="Times New Roman Cyr" w:hAnsi="Times New Roman Cyr"/>
          <w:sz w:val="24"/>
          <w:szCs w:val="24"/>
          <w:u w:val="single"/>
        </w:rPr>
        <w:t>много общего с исторической школой Германии</w:t>
      </w:r>
      <w:r>
        <w:rPr>
          <w:sz w:val="24"/>
          <w:szCs w:val="24"/>
        </w:rPr>
        <w:t xml:space="preserve">. </w:t>
      </w:r>
    </w:p>
    <w:p>
      <w:pPr>
        <w:pStyle w:val="Normal"/>
        <w:ind w:firstLine="851"/>
        <w:jc w:val="both"/>
        <w:rPr/>
      </w:pPr>
      <w:r>
        <w:rPr>
          <w:rFonts w:eastAsia="Times New Roman Cyr" w:cs="Times New Roman Cyr" w:ascii="Times New Roman Cyr" w:hAnsi="Times New Roman Cyr"/>
          <w:sz w:val="24"/>
          <w:szCs w:val="24"/>
        </w:rPr>
        <w:t xml:space="preserve">Поскольку уровень развития американской политэкономии на рубеже </w:t>
      </w:r>
      <w:r>
        <w:rPr>
          <w:sz w:val="24"/>
          <w:szCs w:val="24"/>
          <w:lang w:val="en-US"/>
        </w:rPr>
        <w:t xml:space="preserve">XIX - XX </w:t>
      </w:r>
      <w:r>
        <w:rPr>
          <w:rFonts w:eastAsia="Times New Roman Cyr" w:cs="Times New Roman Cyr" w:ascii="Times New Roman Cyr" w:hAnsi="Times New Roman Cyr"/>
          <w:sz w:val="24"/>
          <w:szCs w:val="24"/>
        </w:rPr>
        <w:t>веков резко отставал по сравнению с европейским, импорт теоретических идей играл важную роль в СШ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американские экономисты (так же как социологи и историки) учились в Германии и могли “из первых рук” знакомиться с буржуазно-реформистскими теориями. Это воздействие признают и сами институционалисты.</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ермании экономисты-историки занимали главенствующие позиции в буржуазной политэкономии, что и определило особую роль немецкой исторической школы в развитии и распространении эволюционистских концепций.</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до отметить, что историзм и учёт факторов социальной среды для обоснования путей экономического роста, хотя и свидетельствует о схожести методологических принципов институционализма и исторической школы Германии, но отнюдь не означает полной и безоговорочной преемственности традиций последней.</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это касается отношения к государственной власти. Институционалистов в целом,  отличает приверженность идее государственного регулирования. Все, кто был под влиянием немецкой исторической школы, склонялись к признанию необходимости большего вмешательства государства в экономику и организации государственного контроля над частным бизнесом. При этом позицию американских институционалистов неизменно отличает не только отсутствие культа государства, но и явно настороженное отношение к росту могущества государства. Сторонников государственного регулирования всегда в большей или меньшей мере заботили вопросы о природе и характере деятельности реально существующей государственной власти, а также о том, каков должен быть в идеале механизм общественного контроля над государством, реализацией его экономических и политических функций.</w:t>
      </w:r>
    </w:p>
    <w:p>
      <w:pPr>
        <w:pStyle w:val="Normal"/>
        <w:ind w:firstLine="851"/>
        <w:jc w:val="both"/>
        <w:rPr/>
      </w:pPr>
      <w:r>
        <w:rPr>
          <w:rFonts w:eastAsia="Times New Roman Cyr" w:cs="Times New Roman Cyr" w:ascii="Times New Roman Cyr" w:hAnsi="Times New Roman Cyr"/>
          <w:sz w:val="24"/>
          <w:szCs w:val="24"/>
        </w:rPr>
        <w:t xml:space="preserve">Особенности сложившейся в США “исторической среды” обусловили и другое отличие идеологии и теоретических позиций институционалистов. Идеология институционалистов отличалась определённой демократической окраской и несла в себе традиции гуманистического социального критицизма, развивавшиеся среди части радикальной американской интеллигенции с 30-ых годов </w:t>
      </w:r>
      <w:r>
        <w:rPr>
          <w:sz w:val="24"/>
          <w:szCs w:val="24"/>
          <w:lang w:val="en-US"/>
        </w:rPr>
        <w:t xml:space="preserve">XIX </w:t>
      </w:r>
      <w:r>
        <w:rPr>
          <w:rFonts w:eastAsia="Times New Roman Cyr" w:cs="Times New Roman Cyr" w:ascii="Times New Roman Cyr" w:hAnsi="Times New Roman Cyr"/>
          <w:sz w:val="24"/>
          <w:szCs w:val="24"/>
        </w:rPr>
        <w:t>век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большое влияние на формирование институционализма США оказала английская традиция реформистской социально-экономической мысли. Формирование идеологических и теоретических основ английского либерального реформизма связано с именем английского философа и экономиста Дж. С. Милля.</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ериканских институционалистов привлекал умеренный критицизм в отношении капиталистической системы в сочетании с общей реформистской ориентацией и поисками практических средств совершенствования существующей общественной системы. Особенно привлекательной представлялась идея прагматического, экспериментального подхода к решению политических проблем.</w:t>
      </w:r>
    </w:p>
    <w:p>
      <w:pPr>
        <w:pStyle w:val="Normal"/>
        <w:ind w:firstLine="851"/>
        <w:jc w:val="both"/>
        <w:rPr>
          <w:sz w:val="24"/>
          <w:szCs w:val="24"/>
        </w:rPr>
      </w:pPr>
      <w:r>
        <w:rPr>
          <w:sz w:val="24"/>
          <w:szCs w:val="24"/>
        </w:rPr>
        <w:t xml:space="preserve"> </w:t>
      </w:r>
    </w:p>
    <w:p>
      <w:pPr>
        <w:pStyle w:val="Normal"/>
        <w:numPr>
          <w:ilvl w:val="0"/>
          <w:numId w:val="3"/>
        </w:numPr>
        <w:tabs>
          <w:tab w:val="clear" w:pos="720"/>
          <w:tab w:val="left" w:pos="0" w:leader="none"/>
        </w:tabs>
        <w:ind w:left="1417" w:hanging="566"/>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Основные черты институционализма.</w:t>
      </w:r>
    </w:p>
    <w:p>
      <w:pPr>
        <w:pStyle w:val="Normal"/>
        <w:ind w:left="851" w:hanging="0"/>
        <w:jc w:val="center"/>
        <w:rPr>
          <w:b/>
          <w:b/>
          <w:bCs/>
          <w:sz w:val="28"/>
          <w:szCs w:val="28"/>
          <w:u w:val="single"/>
        </w:rPr>
      </w:pPr>
      <w:r>
        <w:rPr>
          <w:b/>
          <w:bCs/>
          <w:sz w:val="28"/>
          <w:szCs w:val="28"/>
          <w:u w:val="single"/>
        </w:rPr>
      </w:r>
    </w:p>
    <w:p>
      <w:pPr>
        <w:pStyle w:val="Normal"/>
        <w:ind w:firstLine="851"/>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новоположником институционализма принято считать Т.Веблена (1857-1929). Это был философ, экономист, социолог, антрополог и психолог. Его интерес ко всем этим областям знания проявился в связи с основной комплексной темой, привлекавшей Веблена, - </w:t>
      </w:r>
      <w:r>
        <w:rPr>
          <w:rFonts w:eastAsia="Times New Roman Cyr" w:cs="Times New Roman Cyr" w:ascii="Times New Roman Cyr" w:hAnsi="Times New Roman Cyr"/>
          <w:b/>
          <w:bCs/>
          <w:i/>
          <w:iCs/>
          <w:sz w:val="24"/>
          <w:szCs w:val="24"/>
        </w:rPr>
        <w:t>теорией общественной эволюции</w:t>
      </w:r>
      <w:r>
        <w:rPr>
          <w:rFonts w:eastAsia="Times New Roman Cyr" w:cs="Times New Roman Cyr" w:ascii="Times New Roman Cyr" w:hAnsi="Times New Roman Cyr"/>
          <w:sz w:val="24"/>
          <w:szCs w:val="24"/>
        </w:rPr>
        <w:t>. Сам термин “институционализм” получил широкое распространение после выхода монографии Т. Веблена “Теория праздного класса”.</w:t>
      </w:r>
    </w:p>
    <w:p>
      <w:pPr>
        <w:pStyle w:val="Normal"/>
        <w:ind w:firstLine="851"/>
        <w:rPr/>
      </w:pPr>
      <w:r>
        <w:rPr>
          <w:rFonts w:eastAsia="Times New Roman Cyr" w:cs="Times New Roman Cyr" w:ascii="Times New Roman Cyr" w:hAnsi="Times New Roman Cyr"/>
          <w:sz w:val="24"/>
          <w:szCs w:val="24"/>
        </w:rPr>
        <w:t xml:space="preserve">На протяжении всей истории институционализма важнейшим признаком этого течения служит </w:t>
      </w:r>
      <w:r>
        <w:rPr>
          <w:rFonts w:eastAsia="Times New Roman Cyr" w:cs="Times New Roman Cyr" w:ascii="Times New Roman Cyr" w:hAnsi="Times New Roman Cyr"/>
          <w:sz w:val="24"/>
          <w:szCs w:val="24"/>
          <w:u w:val="single"/>
        </w:rPr>
        <w:t>критическое отношение к неоклассической рыночной концепции</w:t>
      </w:r>
      <w:r>
        <w:rPr>
          <w:rFonts w:eastAsia="Times New Roman Cyr" w:cs="Times New Roman Cyr" w:ascii="Times New Roman Cyr" w:hAnsi="Times New Roman Cyr"/>
          <w:sz w:val="24"/>
          <w:szCs w:val="24"/>
        </w:rPr>
        <w:t xml:space="preserve"> (теории стоимости и цен, теории фирмы, потребительского спроса, экономической теории благосостояния) и к методологии, на которой она базируется.</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ционалисты критикуют неоклассическую школу за её ограниченность, проявляющуюся по их мнению:</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в том, что они игнорировали роль социологических, политических, социально-психологических факторов в функционировании экономического механизма;</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в игнорировании важнейших структурных и институциональных особенностей реальной экономики;</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в идеологической “предвзятости” неоклассической теории, где за претензией на нейтральный экономический анализ скрывается определённая социальная философия с присущей ей системой ценностей.</w:t>
      </w:r>
    </w:p>
    <w:p>
      <w:pPr>
        <w:pStyle w:val="Normal"/>
        <w:ind w:firstLine="851"/>
        <w:rPr/>
      </w:pPr>
      <w:r>
        <w:rPr>
          <w:rFonts w:eastAsia="Times New Roman Cyr" w:cs="Times New Roman Cyr" w:ascii="Times New Roman Cyr" w:hAnsi="Times New Roman Cyr"/>
          <w:sz w:val="24"/>
          <w:szCs w:val="24"/>
        </w:rPr>
        <w:t xml:space="preserve">Обратившись к изучению реальностей экономической жизни на стадии “позднего капитализма”,  институционалисты сосредоточились </w:t>
      </w:r>
      <w:r>
        <w:rPr>
          <w:rFonts w:eastAsia="Times New Roman Cyr" w:cs="Times New Roman Cyr" w:ascii="Times New Roman Cyr" w:hAnsi="Times New Roman Cyr"/>
          <w:b/>
          <w:bCs/>
          <w:sz w:val="24"/>
          <w:szCs w:val="24"/>
        </w:rPr>
        <w:t>на проблемах экономической власти</w:t>
      </w:r>
      <w:r>
        <w:rPr>
          <w:rFonts w:eastAsia="Times New Roman Cyr" w:cs="Times New Roman Cyr" w:ascii="Times New Roman Cyr" w:hAnsi="Times New Roman Cyr"/>
          <w:sz w:val="24"/>
          <w:szCs w:val="24"/>
        </w:rPr>
        <w:t>, связанных, во-первых, с процессами монополизации, перестройки рыночных структур и изменениями в рыночном механизме и, во-вторых, с возрастанием вмешательства государства в социально-экономические процессы.</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ционалистов, как экономистов-социологов, привлекали проблемы экономической власти в различных её аспектах - источники, формы , масштабы, способы реализации, последствия, методы ограничения; власть на микроуровне и в экономической системе в целом, связь экономической и политической власти.</w:t>
      </w:r>
    </w:p>
    <w:p>
      <w:pPr>
        <w:pStyle w:val="Normal"/>
        <w:ind w:firstLine="851"/>
        <w:rPr/>
      </w:pPr>
      <w:r>
        <w:rPr>
          <w:rFonts w:eastAsia="Times New Roman Cyr" w:cs="Times New Roman Cyr" w:ascii="Times New Roman Cyr" w:hAnsi="Times New Roman Cyr"/>
          <w:sz w:val="24"/>
          <w:szCs w:val="24"/>
        </w:rPr>
        <w:t xml:space="preserve">Специфика институционализма заключается в том, что они рассматривали </w:t>
      </w:r>
      <w:r>
        <w:rPr>
          <w:rFonts w:eastAsia="Times New Roman Cyr" w:cs="Times New Roman Cyr" w:ascii="Times New Roman Cyr" w:hAnsi="Times New Roman Cyr"/>
          <w:b/>
          <w:bCs/>
          <w:sz w:val="24"/>
          <w:szCs w:val="24"/>
        </w:rPr>
        <w:t>институциональный разрез экономической системы</w:t>
      </w:r>
      <w:r>
        <w:rPr>
          <w:rFonts w:eastAsia="Times New Roman Cyr" w:cs="Times New Roman Cyr" w:ascii="Times New Roman Cyr" w:hAnsi="Times New Roman Cyr"/>
          <w:sz w:val="24"/>
          <w:szCs w:val="24"/>
        </w:rPr>
        <w:t xml:space="preserve">. Институционалисты полагали, что движущей силой общественного развития являются </w:t>
      </w:r>
      <w:r>
        <w:rPr>
          <w:rFonts w:eastAsia="Times New Roman Cyr" w:cs="Times New Roman Cyr" w:ascii="Times New Roman Cyr" w:hAnsi="Times New Roman Cyr"/>
          <w:sz w:val="24"/>
          <w:szCs w:val="24"/>
          <w:u w:val="single"/>
        </w:rPr>
        <w:t>институты</w:t>
      </w:r>
      <w:r>
        <w:rPr>
          <w:sz w:val="24"/>
          <w:szCs w:val="24"/>
        </w:rPr>
        <w:t>.</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этим термином они понимали или социальные явления, такие, как семья, государство, монополии, профсоюзы и т.п., или проявление общественной психологии, мотивы поведения и способ мышления, ставшие привычными для определённой группы людей или всего народа, - обычай, традиции, привычки, а также правовые, этические и другие проявления.</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определению Т.Веблена, социально-экономические институты - это “привычные способы осуществления процесса общественной жизни в её связи с материальным окружением, в котором живёт общество” (“Теория праздного класса”).</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 понятие “экономический институт”, как видно, имеет чрезвычайно широкий смысл. Оно включает наряду с конкретными формами организации производства, обмена, распределения и потребления сложившиеся юридические нормы, обычаи, характер мышления и “идеологии” экономических субъектов, правила поведения, мотивы и стимулы, воплощённые в структуре и функциональных особенностях институциональной системы.</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ты, с одной стороны, выступают в качестве факторов, формирующих поведение экономических субъектов. С другой стороны, институты представляют собой объект преобразующей деятельности людей, инструменты,  подлежащие изменениям через “коллективные социальные действия”.</w:t>
      </w:r>
    </w:p>
    <w:p>
      <w:pPr>
        <w:pStyle w:val="Normal"/>
        <w:ind w:firstLine="851"/>
        <w:rPr/>
      </w:pPr>
      <w:r>
        <w:rPr>
          <w:rFonts w:eastAsia="Times New Roman Cyr" w:cs="Times New Roman Cyr" w:ascii="Times New Roman Cyr" w:hAnsi="Times New Roman Cyr"/>
          <w:sz w:val="24"/>
          <w:szCs w:val="24"/>
          <w:u w:val="single"/>
        </w:rPr>
        <w:t>Основными методологическими принципами</w:t>
      </w:r>
      <w:r>
        <w:rPr>
          <w:rFonts w:eastAsia="Times New Roman Cyr" w:cs="Times New Roman Cyr" w:ascii="Times New Roman Cyr" w:hAnsi="Times New Roman Cyr"/>
          <w:sz w:val="24"/>
          <w:szCs w:val="24"/>
        </w:rPr>
        <w:t xml:space="preserve"> институционалистов являются </w:t>
      </w:r>
      <w:r>
        <w:rPr>
          <w:rFonts w:eastAsia="Times New Roman Cyr" w:cs="Times New Roman Cyr" w:ascii="Times New Roman Cyr" w:hAnsi="Times New Roman Cyr"/>
          <w:b/>
          <w:bCs/>
          <w:sz w:val="24"/>
          <w:szCs w:val="24"/>
        </w:rPr>
        <w:t>междисциплинарный подход и принцип историзма</w:t>
      </w:r>
      <w:r>
        <w:rPr>
          <w:sz w:val="24"/>
          <w:szCs w:val="24"/>
        </w:rPr>
        <w:t>.</w:t>
      </w:r>
    </w:p>
    <w:p>
      <w:pPr>
        <w:pStyle w:val="Normal"/>
        <w:ind w:firstLine="851"/>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Многодисциплинарный” подход</w:t>
      </w:r>
      <w:r>
        <w:rPr>
          <w:rFonts w:eastAsia="Times New Roman Cyr" w:cs="Times New Roman Cyr" w:ascii="Times New Roman Cyr" w:hAnsi="Times New Roman Cyr"/>
          <w:sz w:val="24"/>
          <w:szCs w:val="24"/>
        </w:rPr>
        <w:t xml:space="preserve"> является одной из основных характеристик институционализма. Рассмотрение проблем экономического развития через призму экономических институтов предполагает выход за пределы собственно экономических наук, необходимость изучения всех факторов, формирующих социально-культурную среду, в которой протекают экономические процессы.</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исциплинарность предопределяется у институционалистов исходной идеей системности, согласно которой общество есть многоплановый ( состоящий из различных подсистем) и многоуровневый целостный организм. Такой подход формировался в противовес неоклассической методологии “чисто экономического анализа”, предполагающего возможность выводить свойства экономической системы в целом из свойств отдельных её элементов и при рассмотрении экономических вопросов не учитывать социологические и другие аспекты.</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исциплинарный подход к анализу экономики как действующему и изменяющемуся организму вовсе не означает “преодоления границ” между различными общественными дисциплинами. Смысл его прежде всего в том, что экономические проблемы рассматриваются на междисциплинарной основе. Однако во многих работах институционалистов проблемы политэкономии растворяются в культурной антропологии, социальной философии и социологии.</w:t>
      </w:r>
    </w:p>
    <w:p>
      <w:pPr>
        <w:pStyle w:val="Normal"/>
        <w:ind w:firstLine="851"/>
        <w:rPr/>
      </w:pPr>
      <w:r>
        <w:rPr>
          <w:rFonts w:eastAsia="Times New Roman Cyr" w:cs="Times New Roman Cyr" w:ascii="Times New Roman Cyr" w:hAnsi="Times New Roman Cyr"/>
          <w:b/>
          <w:bCs/>
          <w:sz w:val="24"/>
          <w:szCs w:val="24"/>
        </w:rPr>
        <w:t>Принцип историзма</w:t>
      </w:r>
      <w:r>
        <w:rPr>
          <w:rFonts w:eastAsia="Times New Roman Cyr" w:cs="Times New Roman Cyr" w:ascii="Times New Roman Cyr" w:hAnsi="Times New Roman Cyr"/>
          <w:sz w:val="24"/>
          <w:szCs w:val="24"/>
        </w:rPr>
        <w:t xml:space="preserve"> выражается в генетическом подходе к изучению реальных экономических структур, стремление к выявлению движущих сил и факторов развития основных тенденций общественной эволюции, в обосновании необходимости целенаправленного воздействия на перспективы развития.</w:t>
      </w:r>
    </w:p>
    <w:p>
      <w:pPr>
        <w:pStyle w:val="Normal"/>
        <w:ind w:firstLine="851"/>
        <w:rPr/>
      </w:pPr>
      <w:r>
        <w:rPr>
          <w:rFonts w:eastAsia="Times New Roman Cyr" w:cs="Times New Roman Cyr" w:ascii="Times New Roman Cyr" w:hAnsi="Times New Roman Cyr"/>
          <w:sz w:val="24"/>
          <w:szCs w:val="24"/>
        </w:rPr>
        <w:t xml:space="preserve">В отличие от неоклассической теории, где экономика рассматривается сквозь призму общего равновесия и идея восстановления равновесия служит базовым методологическим принципом институционалисты стремились к разработке </w:t>
      </w:r>
      <w:r>
        <w:rPr>
          <w:rFonts w:eastAsia="Times New Roman Cyr" w:cs="Times New Roman Cyr" w:ascii="Times New Roman Cyr" w:hAnsi="Times New Roman Cyr"/>
          <w:sz w:val="24"/>
          <w:szCs w:val="24"/>
          <w:u w:val="single"/>
        </w:rPr>
        <w:t>концепции развития</w:t>
      </w:r>
      <w:r>
        <w:rPr>
          <w:rFonts w:eastAsia="Times New Roman Cyr" w:cs="Times New Roman Cyr" w:ascii="Times New Roman Cyr" w:hAnsi="Times New Roman Cyr"/>
          <w:sz w:val="24"/>
          <w:szCs w:val="24"/>
        </w:rPr>
        <w:t>. Исторический подход у институционалистов неотделим от эволюционной концепции общественного прогресса. Общественный организм и экономическая система как его часть рассматриваются в развитии, ставится задача выяснения факторов и механизма эволюции, её долговременных тенденций и перспектив.</w:t>
      </w:r>
    </w:p>
    <w:p>
      <w:pPr>
        <w:pStyle w:val="Normal"/>
        <w:ind w:firstLine="851"/>
        <w:rPr/>
      </w:pPr>
      <w:r>
        <w:rPr>
          <w:rFonts w:eastAsia="Times New Roman Cyr" w:cs="Times New Roman Cyr" w:ascii="Times New Roman Cyr" w:hAnsi="Times New Roman Cyr"/>
          <w:sz w:val="24"/>
          <w:szCs w:val="24"/>
        </w:rPr>
        <w:t xml:space="preserve">Ещё один методологический приём, ставший наиболее характерной чертой мышления институционалистов, состоит в </w:t>
      </w:r>
      <w:r>
        <w:rPr>
          <w:rFonts w:eastAsia="Times New Roman Cyr" w:cs="Times New Roman Cyr" w:ascii="Times New Roman Cyr" w:hAnsi="Times New Roman Cyr"/>
          <w:b/>
          <w:bCs/>
          <w:sz w:val="24"/>
          <w:szCs w:val="24"/>
        </w:rPr>
        <w:t>“дихотомизации” системы общественного производства</w:t>
      </w:r>
      <w:r>
        <w:rPr>
          <w:rFonts w:eastAsia="Times New Roman Cyr" w:cs="Times New Roman Cyr" w:ascii="Times New Roman Cyr" w:hAnsi="Times New Roman Cyr"/>
          <w:sz w:val="24"/>
          <w:szCs w:val="24"/>
        </w:rPr>
        <w:t xml:space="preserve"> и превращении её в два более или менее самостоятельных объекта изучения взаимодействующих друг с другом. Первый - это “технология”, то есть достигнутый уровень научно-технических знаний и интеллектуального опыта, воплощённые в индустриальной технике, квалификации работников, управлении производством. Второй объект составляют “институты” - те реальные формы организации поведения экономических субъектов, которые сложились в данном обществе.</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этого принципа институционалисты выдвигают в качестве причины всех противоречий капитализма отставание перестройки институциональной сферы в соответствии с уровнем и потребностями развития “технологии”.</w:t>
      </w:r>
    </w:p>
    <w:p>
      <w:pPr>
        <w:pStyle w:val="Normal"/>
        <w:ind w:firstLine="851"/>
        <w:rPr/>
      </w:pPr>
      <w:r>
        <w:rPr>
          <w:rFonts w:eastAsia="Times New Roman Cyr" w:cs="Times New Roman Cyr" w:ascii="Times New Roman Cyr" w:hAnsi="Times New Roman Cyr"/>
          <w:sz w:val="24"/>
          <w:szCs w:val="24"/>
        </w:rPr>
        <w:t xml:space="preserve">Ещё одной из характерных черт институционального подхода состоит в том, что экономические отношения рассматриваются  и воспринимаются </w:t>
      </w:r>
      <w:r>
        <w:rPr>
          <w:rFonts w:eastAsia="Times New Roman Cyr" w:cs="Times New Roman Cyr" w:ascii="Times New Roman Cyr" w:hAnsi="Times New Roman Cyr"/>
          <w:b/>
          <w:bCs/>
          <w:sz w:val="24"/>
          <w:szCs w:val="24"/>
          <w:u w:val="single"/>
        </w:rPr>
        <w:t>в терминах права</w:t>
      </w:r>
      <w:r>
        <w:rPr>
          <w:b/>
          <w:bCs/>
          <w:sz w:val="24"/>
          <w:szCs w:val="24"/>
        </w:rPr>
        <w:t xml:space="preserve"> </w:t>
      </w:r>
      <w:r>
        <w:rPr>
          <w:rFonts w:eastAsia="Times New Roman Cyr" w:cs="Times New Roman Cyr" w:ascii="Times New Roman Cyr" w:hAnsi="Times New Roman Cyr"/>
          <w:b/>
          <w:bCs/>
          <w:sz w:val="24"/>
          <w:szCs w:val="24"/>
          <w:u w:val="single"/>
        </w:rPr>
        <w:t>или юридических норм</w:t>
      </w:r>
      <w:r>
        <w:rPr>
          <w:rFonts w:eastAsia="Times New Roman Cyr" w:cs="Times New Roman Cyr" w:ascii="Times New Roman Cyr" w:hAnsi="Times New Roman Cyr"/>
          <w:sz w:val="24"/>
          <w:szCs w:val="24"/>
        </w:rPr>
        <w:t>, то есть в той оболочке, в какую они облачены в реальной действительности.</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основных институтов экономистов институционального течения привлекали во-первых, сам рыночный механизм, его специфика на определённом этапе развития общества и степень эффективности с точки  зрения “общественного интереса”; во-вторых, крупная корпорация как ключевое звено экономической системы; в-третьих, государство с его социально-экономическими  функциями.</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о предстало как важнейший элемент институциональной системы.</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ционалисты противопоставили неоклассической рыночной теории, где рынок предстаёт как универсальный и нейтральный механизм распределения ограниченных экономических ресурсов между альтернативными возможностями их использования, свои исследования рыночного механизма как социального института, характер функционирования которого отражает особенности экономической системы и который сам претерпевает изменения в ходе эволюции общества.</w:t>
      </w:r>
    </w:p>
    <w:p>
      <w:pPr>
        <w:pStyle w:val="Normal"/>
        <w:ind w:firstLine="851"/>
        <w:rPr/>
      </w:pPr>
      <w:r>
        <w:rPr>
          <w:rFonts w:eastAsia="Times New Roman Cyr" w:cs="Times New Roman Cyr" w:ascii="Times New Roman Cyr" w:hAnsi="Times New Roman Cyr"/>
          <w:sz w:val="24"/>
          <w:szCs w:val="24"/>
          <w:u w:val="single"/>
        </w:rPr>
        <w:t>Характер экономики и направление её развития определяются, как подчёркивали институционалисты, начиная с Веблена, не рынком, а господствующей системой ценностей, характеризующей то общество, в рамках которого находится экономика</w:t>
      </w:r>
      <w:r>
        <w:rPr>
          <w:sz w:val="24"/>
          <w:szCs w:val="24"/>
        </w:rPr>
        <w:t>.</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их позиций институционалисты выступили против маржиналистской теории стоимости и цен, выявляя неправомерность исходных утверждений о внесоциальном, “рациональном экономическом человеке”, который всецело руководствуется принципом максимизации удовлетворения при минимизации “тягот”, чьи рыночные потребительские предпочтения полностью автономны и не зависят от социальных факторов.</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ционалисты делают вывод о том, что капитализм на “коллективистской” ступени развития имеет существенные отличия от капитализма свободной конкуренции. Отличия состоят в том, что:</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доминирующим низовым звеном экономики стала крупная корпорация;</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произошла основательна перестройка рыночных структур на отраслевом уровне;</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ключевые позиции в масштабах национального хозяйства сосредоточил большой бизнес-сектор, характеризующийся определёнными особенностями функционирования и развития по сравнению с традиционной экономикой управляемой рыночным механизмом;</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твёртых, наряду с этим сектором продолжает существовать численно преобладающая масса мелких и средних компаний.</w:t>
      </w:r>
    </w:p>
    <w:p>
      <w:pPr>
        <w:pStyle w:val="Normal"/>
        <w:ind w:firstLine="851"/>
        <w:rPr/>
      </w:pPr>
      <w:r>
        <w:rPr>
          <w:rFonts w:eastAsia="Times New Roman Cyr" w:cs="Times New Roman Cyr" w:ascii="Times New Roman Cyr" w:hAnsi="Times New Roman Cyr"/>
          <w:sz w:val="24"/>
          <w:szCs w:val="24"/>
        </w:rPr>
        <w:t xml:space="preserve">Выводы об ограниченности рыночного регулирующего механизма и изменении характера рыночной системы на стадии “позднего капитализма” не равнозначны у институционалистов утверждению тезиса о разрушении рыночного механизма и необходимости замены его другим. Институционалисты стремятся найти способ дополнить рыночный механизм механизмом формирования и проведения в жизнь коллективных экономических решений. Обосновывая принцип сочетания рыночной и управляемой экономики, институционалисты подчёркивали, что дело идёт не о выборе между “свободной” и “контролируемой” экономикой, а о противопоставлении частному контролю ( со стороны крупнейших корпораций и их объединений) </w:t>
      </w:r>
      <w:r>
        <w:rPr>
          <w:rFonts w:eastAsia="Times New Roman Cyr" w:cs="Times New Roman Cyr" w:ascii="Times New Roman Cyr" w:hAnsi="Times New Roman Cyr"/>
          <w:sz w:val="24"/>
          <w:szCs w:val="24"/>
          <w:u w:val="single"/>
        </w:rPr>
        <w:t>общественного контроля, организацию которого они связывали с государством.</w:t>
      </w:r>
    </w:p>
    <w:p>
      <w:pPr>
        <w:pStyle w:val="Normal"/>
        <w:ind w:firstLine="851"/>
        <w:rPr/>
      </w:pPr>
      <w:r>
        <w:rPr>
          <w:rFonts w:eastAsia="Times New Roman Cyr" w:cs="Times New Roman Cyr" w:ascii="Times New Roman Cyr" w:hAnsi="Times New Roman Cyr"/>
          <w:sz w:val="24"/>
          <w:szCs w:val="24"/>
        </w:rPr>
        <w:t xml:space="preserve">Неоклассической “чистой” экономической теории благосостояния институционалисты противопоставляют </w:t>
      </w:r>
      <w:r>
        <w:rPr>
          <w:rFonts w:eastAsia="Times New Roman Cyr" w:cs="Times New Roman Cyr" w:ascii="Times New Roman Cyr" w:hAnsi="Times New Roman Cyr"/>
          <w:sz w:val="24"/>
          <w:szCs w:val="24"/>
          <w:u w:val="single"/>
        </w:rPr>
        <w:t>социальную и общую</w:t>
      </w:r>
      <w:r>
        <w:rPr>
          <w:sz w:val="24"/>
          <w:szCs w:val="24"/>
        </w:rPr>
        <w:t xml:space="preserve"> </w:t>
      </w:r>
      <w:r>
        <w:rPr>
          <w:rFonts w:eastAsia="Times New Roman Cyr" w:cs="Times New Roman Cyr" w:ascii="Times New Roman Cyr" w:hAnsi="Times New Roman Cyr"/>
          <w:sz w:val="24"/>
          <w:szCs w:val="24"/>
          <w:u w:val="single"/>
        </w:rPr>
        <w:t>теорию благосостояния.</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ная идея неоклассической теории благосостояния принцип суверенитета потребителя. Каждый индивидуум - высший судья своим потребностям и предпочтениям. Макроэкономические явления и процессы ( структура общественного продукта, занятости, характер использования национального дохода) выводятся из сферы микроэкономики как совокупный результат взаимодействия отдельных экономических субъектов ( потребителей, производителей, владельцев различных факторов производства). Проблема экономического оптимума предстаёт как задача достижения равновесия спроса и предложения в каждом отдельном звене и в масштабах всей экономики на базе конкретный равновесных цен. Состояние общего равновесия отождествляется с максимизацией общественного благосостояния (оптимумом).</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ституционалисты всегда выступали с критикой неоклассической теории благосостояния, выдвигая такие ракурсы проблематики общественного благосостояния, которые связаны с конфликтностью целей, противоречиями между частными и общественными, текущими и долговременными интересами. С рассмотрением социальных издержек материального прогресса. </w:t>
      </w:r>
    </w:p>
    <w:p>
      <w:pPr>
        <w:pStyle w:val="Normal"/>
        <w:ind w:firstLine="851"/>
        <w:rPr/>
      </w:pPr>
      <w:r>
        <w:rPr>
          <w:rFonts w:eastAsia="Times New Roman Cyr" w:cs="Times New Roman Cyr" w:ascii="Times New Roman Cyr" w:hAnsi="Times New Roman Cyr"/>
          <w:b/>
          <w:bCs/>
          <w:sz w:val="24"/>
          <w:szCs w:val="24"/>
        </w:rPr>
        <w:t>Развитие социальной теории благосостояния</w:t>
      </w:r>
      <w:r>
        <w:rPr>
          <w:rFonts w:eastAsia="Times New Roman Cyr" w:cs="Times New Roman Cyr" w:ascii="Times New Roman Cyr" w:hAnsi="Times New Roman Cyr"/>
          <w:sz w:val="24"/>
          <w:szCs w:val="24"/>
        </w:rPr>
        <w:t xml:space="preserve"> связано с утверждением принципа междисциплинарного подхода к проблемам благосостояния, разработкой комплексных критериев эффективности экономической системы, то есть критериев, позволяющих всесторонне судить о характере и результативности использования экономических ресурсов общества.</w:t>
      </w:r>
    </w:p>
    <w:p>
      <w:pPr>
        <w:pStyle w:val="Normal"/>
        <w:ind w:firstLine="851"/>
        <w:rPr/>
      </w:pPr>
      <w:r>
        <w:rPr>
          <w:rFonts w:eastAsia="Times New Roman Cyr" w:cs="Times New Roman Cyr" w:ascii="Times New Roman Cyr" w:hAnsi="Times New Roman Cyr"/>
          <w:sz w:val="24"/>
          <w:szCs w:val="24"/>
        </w:rPr>
        <w:t xml:space="preserve">Отвергнув исходную посылку неоклассической теории о внесоциальном, “рациональном экономическом человеке”, чьи потребительские запросы полностью автономны и не зависят от воздействия социальных факторов, Веблен показал, что </w:t>
      </w:r>
      <w:r>
        <w:rPr>
          <w:rFonts w:eastAsia="Times New Roman Cyr" w:cs="Times New Roman Cyr" w:ascii="Times New Roman Cyr" w:hAnsi="Times New Roman Cyr"/>
          <w:sz w:val="24"/>
          <w:szCs w:val="24"/>
          <w:u w:val="single"/>
        </w:rPr>
        <w:t>формирование потребительских предпочтений и рыночного спроса - это социальный процесс</w:t>
      </w:r>
      <w:r>
        <w:rPr>
          <w:rFonts w:eastAsia="Times New Roman Cyr" w:cs="Times New Roman Cyr" w:ascii="Times New Roman Cyr" w:hAnsi="Times New Roman Cyr"/>
          <w:sz w:val="24"/>
          <w:szCs w:val="24"/>
        </w:rPr>
        <w:t>, отражающий характер распределения доходов социальные привычки влияние социального окружения, давление рекламы. Веблен привлёк внимание экономистов к проблеме социальных критериев и стандартов полезности, показал важность изучения социальных и рыночных аспектов механизма формирования потребительских оценок и спроса.</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на протяжении всей истории институционализма экономисты этого направления уделяли проблеме “неделимых” общественных потребностей, которые могут удовлетворяться только как коллективные на  внерыночной основе, а также тем, которые не могут быть отданы на откуп рыночному механизму и должны обеспечиваться за счёт развития сферы социально-культурных услуг. На каждом очередном историческом этапе общественного развития проблема коллективных потребностей как часть проблемы общественного благосостояния приобретала новые контуры и новые измерения.</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20"/>
          <w:tab w:val="left" w:pos="0" w:leader="none"/>
        </w:tabs>
        <w:ind w:left="1417" w:hanging="566"/>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Этапы эволюции институционализма.</w:t>
      </w:r>
    </w:p>
    <w:p>
      <w:pPr>
        <w:pStyle w:val="Normal"/>
        <w:ind w:left="851" w:hanging="0"/>
        <w:jc w:val="center"/>
        <w:rPr>
          <w:b/>
          <w:b/>
          <w:bCs/>
          <w:sz w:val="24"/>
          <w:szCs w:val="24"/>
          <w:u w:val="single"/>
        </w:rPr>
      </w:pPr>
      <w:r>
        <w:rPr>
          <w:b/>
          <w:bCs/>
          <w:sz w:val="24"/>
          <w:szCs w:val="24"/>
          <w:u w:val="single"/>
        </w:rPr>
      </w:r>
    </w:p>
    <w:p>
      <w:pPr>
        <w:pStyle w:val="Normal"/>
        <w:ind w:left="85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волюцию институционализма можно разделить на 3 периода.</w:t>
      </w:r>
    </w:p>
    <w:p>
      <w:pPr>
        <w:pStyle w:val="Normal"/>
        <w:numPr>
          <w:ilvl w:val="0"/>
          <w:numId w:val="5"/>
        </w:numPr>
        <w:tabs>
          <w:tab w:val="clear" w:pos="720"/>
          <w:tab w:val="left" w:pos="0" w:leader="none"/>
        </w:tabs>
        <w:ind w:left="283" w:firstLine="568"/>
        <w:rPr/>
      </w:pPr>
      <w:r>
        <w:rPr>
          <w:rFonts w:eastAsia="Times New Roman Cyr" w:cs="Times New Roman Cyr" w:ascii="Times New Roman Cyr" w:hAnsi="Times New Roman Cyr"/>
          <w:i/>
          <w:iCs/>
          <w:sz w:val="24"/>
          <w:szCs w:val="24"/>
          <w:u w:val="single"/>
        </w:rPr>
        <w:t>Период широкого распространения институционализма</w:t>
      </w:r>
      <w:r>
        <w:rPr>
          <w:rFonts w:eastAsia="Times New Roman Cyr" w:cs="Times New Roman Cyr" w:ascii="Times New Roman Cyr" w:hAnsi="Times New Roman Cyr"/>
          <w:sz w:val="24"/>
          <w:szCs w:val="24"/>
        </w:rPr>
        <w:t xml:space="preserve"> в 20-30 ые годы. Кроме Т.Веблена, идеологами этой теории ещё были - Дж.Р. Коммонс (1862-1945), У.К.Митчелл (1874-1948), Дж.Гобсон (1858-1940).</w:t>
      </w:r>
    </w:p>
    <w:p>
      <w:pPr>
        <w:pStyle w:val="Normal"/>
        <w:numPr>
          <w:ilvl w:val="0"/>
          <w:numId w:val="5"/>
        </w:numPr>
        <w:tabs>
          <w:tab w:val="clear" w:pos="720"/>
          <w:tab w:val="left" w:pos="0" w:leader="none"/>
        </w:tabs>
        <w:ind w:left="1134" w:hanging="283"/>
        <w:rPr/>
      </w:pPr>
      <w:r>
        <w:rPr>
          <w:rFonts w:eastAsia="Times New Roman Cyr" w:cs="Times New Roman Cyr" w:ascii="Times New Roman Cyr" w:hAnsi="Times New Roman Cyr"/>
          <w:i/>
          <w:iCs/>
          <w:sz w:val="24"/>
          <w:szCs w:val="24"/>
          <w:u w:val="single"/>
        </w:rPr>
        <w:t>Поздний институционализм</w:t>
      </w:r>
      <w:r>
        <w:rPr>
          <w:rFonts w:eastAsia="Times New Roman Cyr" w:cs="Times New Roman Cyr" w:ascii="Times New Roman Cyr" w:hAnsi="Times New Roman Cyr"/>
          <w:sz w:val="24"/>
          <w:szCs w:val="24"/>
        </w:rPr>
        <w:t xml:space="preserve"> послевоенного времени (50-60 ые годы). В теоретической области эволюция институционализма на этом этапе развития капитализма выразилась в возникновении индустриалистско-технократического течения. В индустриалистских концепциях в 50-60ых годах выразились оптимистические представления о безграничных возможностях НТР и перспективах, которые она открывает. Концепции “индустриального общества” и иллюзии технократического свойства, получившие в той или иной форме распространение среди части институционалистов, отражали господствовавшие в политэкономии радужные представления о благотворности экономического роста и неограниченных возможностях общественного прогресса. Наиболее полно позиция теоретиков “индустриалистской” ветви институционализма нашла отражение в работах Дж.Гэлбрейта “Общество изобилия”. “Новое индустриальное общество”, “Экономические теории и цели общества”.</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линия в направлении развития институционализма в 50-середине 60ых годов отражается прежде всего в работах А.Берли, где он пытался обосновать тезис о постепенном и естественном процессе “коллективизации капитализма” через изменение в системе собственности и контроля. С середины 60-х годов как следствие нарастания симптомов кризиса общества “массового потребления” шёл неуклонный процесс разрушения индустриалистской идеологии общественного прогресса.</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тех, кто в 50-60ые годы поднимал проблемы, касающиеся содержательных целей экономического роста, его противоречий и “издержек”, характера экономического развития, можно назвать Дж.М, Кларка, Г.Кольма, Р.Хейлбронера. Все они ставили проблему “управляемого развития”, связывая её с обоснованием необходимости системы национального планирования.</w:t>
      </w:r>
    </w:p>
    <w:p>
      <w:pPr>
        <w:pStyle w:val="Normal"/>
        <w:numPr>
          <w:ilvl w:val="0"/>
          <w:numId w:val="6"/>
        </w:numPr>
        <w:tabs>
          <w:tab w:val="clear" w:pos="720"/>
          <w:tab w:val="left" w:pos="0" w:leader="none"/>
        </w:tabs>
        <w:ind w:left="1134" w:hanging="283"/>
        <w:rPr/>
      </w:pPr>
      <w:r>
        <w:rPr>
          <w:rFonts w:eastAsia="Times New Roman Cyr" w:cs="Times New Roman Cyr" w:ascii="Times New Roman Cyr" w:hAnsi="Times New Roman Cyr"/>
          <w:sz w:val="24"/>
          <w:szCs w:val="24"/>
        </w:rPr>
        <w:t xml:space="preserve">Начиная с середины 60-ых годов отмечается  </w:t>
      </w:r>
      <w:r>
        <w:rPr>
          <w:rFonts w:eastAsia="Times New Roman Cyr" w:cs="Times New Roman Cyr" w:ascii="Times New Roman Cyr" w:hAnsi="Times New Roman Cyr"/>
          <w:i/>
          <w:iCs/>
          <w:sz w:val="24"/>
          <w:szCs w:val="24"/>
          <w:u w:val="single"/>
        </w:rPr>
        <w:t>усиление влияния институционализма</w:t>
      </w:r>
      <w:r>
        <w:rPr>
          <w:rFonts w:eastAsia="Times New Roman Cyr" w:cs="Times New Roman Cyr" w:ascii="Times New Roman Cyr" w:hAnsi="Times New Roman Cyr"/>
          <w:sz w:val="24"/>
          <w:szCs w:val="24"/>
        </w:rPr>
        <w:t xml:space="preserve"> и увеличение интереса к нему.</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иление интереса к институционализму в этот период обусловлено обнаружившейся несостоятельностью теорий государственного благоденствия.</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ередине 70-ых годов традиционные методы государственного регулирования в полной мере обнаружили свою ограниченность и несостоятельность.</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етические дебаты, развернувшиеся в США с  70-ых годов по принципиальным вопросам политэкономии, ориентированы на разработку практически значимой теории государственной политики. Методологические вопросы институционализма в 60-х годах разрабатывались американским теоретиком П.Лоуваи и шведским экономистом Г.Мюрдалем.</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ставители современного институционализма, или неоинституционализма,- это известные американские учёные Д.Белл, Дж.Гэлбрейт, у.Ростоу, о.Тоффлер, Р.Хейлбронер, шведский экономист Г.Мюрдаль, французский экономист Ф.Перру и мн. другие. </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center"/>
        <w:rPr/>
      </w:pPr>
      <w:r>
        <w:rPr>
          <w:b/>
          <w:bCs/>
          <w:sz w:val="28"/>
          <w:szCs w:val="28"/>
          <w:u w:val="single"/>
          <w:lang w:val="en-US"/>
        </w:rPr>
        <w:t>IY</w:t>
      </w:r>
      <w:r>
        <w:rPr>
          <w:rFonts w:eastAsia="Times New Roman Cyr" w:cs="Times New Roman Cyr" w:ascii="Times New Roman Cyr" w:hAnsi="Times New Roman Cyr"/>
          <w:b/>
          <w:bCs/>
          <w:sz w:val="28"/>
          <w:szCs w:val="28"/>
          <w:u w:val="single"/>
        </w:rPr>
        <w:t>. Основные течения институционализма.</w:t>
      </w:r>
    </w:p>
    <w:p>
      <w:pPr>
        <w:pStyle w:val="Normal"/>
        <w:ind w:firstLine="851"/>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и американского институционализма не имели общего определения основы экономических процессов. Веблен ставил экономические процессы в зависимость от психологии, биологии и антропологии, Коммонс - от психологии и права, Митчелл - от антропологии и математических расчётов. Американский неоиституционализм ставит экономические процессы в зависимость от развития индустрии и усиления роли технократии, а также стремится найти объяснение экономических процессов в социальной жизни общества. Такая неоднородность обусловила множество течений и школ внутри социально-институционального направления.</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ют три основных направления институционализма, отличающихся кругом вопросов. Рассматриваемых их идеологами: 1) социально-психологический; 2) социально-правовой; 3) эмпирический или конъюнктурно-статистический.</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а) Социально-психологический институционализм. Т.Веблен.</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и этого направления институционализма, возглавляемого Т.Вебленом, стремились дать психологическую трактовку экономических процессов, пытаясь сконструировать психологическую теорию экономического развития.</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еблен главный идеолог американского институционализма. Наибольшее значение имеют следующие его труды: “Теория праздного класса”, “Теория делового предпринимательства”, “Инстинкт мастерства и уровень развития технологии производства”, “Крупные предприниматели и простой человек”, “Инженеры и система ценностей”, “Абсентеистская собственность и предпринимательство в новое время. Американский вариант”, в 2 сборника, “В мире происходящих перемен” и “Место науки в современной цивилизации и другие очерки”, вошли основные статьи Веблена, написанные в разные годы его творчества.</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ционализму Веблена присущ, во-первых, социальный подход к экономическим явлениям: он анализирует поведение и мышление социальных групп людей, обусловленные существующими социальными мотивами; во-вторых, он стремится вскрыть причины эволюции капитализма. Он рассматривает смену условий развития общества, эволюцию технико-экономических и социально-политических организационных форм (институтов) и даёт свою оценку этих новых условий.</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важнейших положений Веблена было требование исторического подхода в экономической науке. По его мнению, необходимо было осуществить изучение различных экономических и общественных институтов в их развитии, от  момента их возникновения и до современности. Он много занимался историей человеческого общества, анализировал возникновение частной собственности, классов, государства, стремился обнаружить в прошлом истоки тех противоречий, которые, по его мнению, демонстрировал современный ему капитализм.</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ущую силу развития Веблен видел в противоречиях между институтами и внешней средой. По его словам: “Институты - это результат процессов, происходивших в прошлом, они приспособлены к обстоятельствам прошлого и, следовательно, не находившийся в полном “согласии с требованиями настоящего времени”. По мысли Веблена, несоответствие между уже сложившимися институтами и изменившимися условиями, внешней средой и делает необходимым изменение существующих институтов, смену устаревших институтов новыми. При этом изменение институтов происходит в соответствии с законом естественного отбора. Веблен писал: “Жизнь человека в обществе точно так же, как жизнь других видов, - это борьба за существование, а следовательно, это процесс отбора и приспособления, эволюция общественного устройства явилась процессом естественного отбора социальных институтов. Продолжающееся развитие институтов человеческого общества и природы человека, прогресс, можно в общих чертах свести к естественному отбору наиболее приспособленного образа мысли и процессу вынужденного приспособления изменяющемуся с развитием общества и социальных институтов, в условиях которых протекает человеческая жизнь”. Таким образом, в трактовке Веблена общественно-экономическое развитие (“эволюция социального устройства”) предстаёт как реализация процесса “естественного отбора” разнообразных институтов.</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блен механически переносил дарвинистское учение о естественном отборе на область социальных явлений. Он не учитывал при этом, что “эволюция социальной структуры” - это социальный процесс, закономерности которого не могут быть сведены к биологическим закономерностям.</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блен анализировал экономические явления, рассматривая их как установившиеся традиции. К таким традиционным движущим силам, побуждающим человека к производительной экономической деятельности Веблен относил родительское чувство, инстинкт мастерства, то есть вкус к хорошо выполненной работе, чистую любознательность, стремление к знанию. По его мнению, инстинктов первоначально проявляются в заботе о своей семье, развиваясь затем в заботу об обществе, обо всём человечестве.</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ории праздного класса”  и других работах Веблен развивает свою историко-экономическую концепцию. Он выделил в истории ряд периодов: “ранней и поздней дикости”, “воинственного и полувоинственного варварства” и, наконец, “цивилизацию”.</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ими периодами истории Веблен связывает возникновение двух типов социальных привычек. Социальные привычки, характерные для периода варварства - привычки, которые легли в основу типа экономического поведения, характерного для представителей праздного класса и социальные привычки, типичные для периода ранней дикости, характерные “производительному” типу экономического поведения. Развитие общества, социально-экономические изменения предстают в трактовке Веблена в конечном счёте как результат конфликта “типов социальных привычек”.</w:t>
      </w:r>
    </w:p>
    <w:p>
      <w:pPr>
        <w:pStyle w:val="Normal"/>
        <w:ind w:firstLine="851"/>
        <w:rPr/>
      </w:pPr>
      <w:r>
        <w:rPr>
          <w:rFonts w:eastAsia="Times New Roman Cyr" w:cs="Times New Roman Cyr" w:ascii="Times New Roman Cyr" w:hAnsi="Times New Roman Cyr"/>
          <w:sz w:val="24"/>
          <w:szCs w:val="24"/>
        </w:rPr>
        <w:t xml:space="preserve">Идея определяющей роли обычаев, привычек выступает основой историко-экономической концепции Веблена. Веблен считал, что поведение людей, его побудительные мотивы, закрепляясь в виде институтов, определяют в дальнейшем экономические отношения и всё социально-экономическое развитие общества. С этой позиции Веблен подходит и к анализу возникновения важнейшего экономического института - </w:t>
      </w:r>
      <w:r>
        <w:rPr>
          <w:rFonts w:eastAsia="Times New Roman Cyr" w:cs="Times New Roman Cyr" w:ascii="Times New Roman Cyr" w:hAnsi="Times New Roman Cyr"/>
          <w:sz w:val="24"/>
          <w:szCs w:val="24"/>
          <w:u w:val="single"/>
        </w:rPr>
        <w:t>частной собственности</w:t>
      </w:r>
      <w:r>
        <w:rPr>
          <w:rFonts w:eastAsia="Times New Roman Cyr" w:cs="Times New Roman Cyr" w:ascii="Times New Roman Cyr" w:hAnsi="Times New Roman Cyr"/>
          <w:sz w:val="24"/>
          <w:szCs w:val="24"/>
        </w:rPr>
        <w:t>. Веблен связывает возникновение частной собственности со склонностью к соперничеству. К конкуренции, присущей человеку. “Мотив, лежащий в основе собственности, - соперничество; этот же мотив соперничества, на базе которого возникает институт собственности, остаётся действенным в дальнейшем развитии этого института и в эволюции всех тех черт социальной структуры, к которым собственность имеет отношение”.</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у соперничества Веблен придаёт очень большое значение, он кладётся им в основу денежного расточительства; на склонности к соперничеству оказываются выстроены все институты “денежной цивилизации”.</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блен выступает с явным осуждением расточительства в потреблении; он - за рациональное потребление, которое удовлетворяло бы действительные потребности людей, а не потребности мнимые, искусственные, придуманные для расточенья и безделья.</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блен был основоположником современных индустриалистско-технократических концепций. Концепция реформ Т. Веблена состоит в неуклонном ускорении НТП и возрастании роли инженерно-технической интеллигенции. По его убеждению, интеллигенция, рабочие, техники и другие участники производства представляют сферу “индустрии” и преследуют цель оптимизации и повышения эффективности процесса производства. Они предопределяют растущую зависимость “бизнеса” от “индустриальной системы” , неотвратимость “паралича старого порядка” и перехода власти к представителям инженерно-технологической интеллигенции.</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реформ Веблен предвидел установление “нового порядка”, при котором руководство промышленным производством страны будет передано специальному “совету техников”, и “индустриальная система перестанет служить интересам монополистов, поскольку мотивом технократии и индустриалов  явится не денежная выгода”, а служение интересам всего общества.</w:t>
      </w:r>
    </w:p>
    <w:p>
      <w:pPr>
        <w:pStyle w:val="Normal"/>
        <w:ind w:firstLine="851"/>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б) Социально-правовой</w:t>
        <w:tab/>
        <w:t xml:space="preserve"> институционализм Дж. Р. Коммонса (1862-1945).</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содержанием его теории является исследование действия коллективных институтов, к которым он относил союзы корпораций, профсоюзов, политических партий, выражающих профсоюзные интересы социальных групп и слоёв населения.</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ю теорию Коммонс изложил во многих работах, главными из которых являются “Правовые основания капитализма”, “Институциональная экономика. Её место в политической экономии”, “Экономическая теория коллективных действий”.</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ие взгляды Коммонса представляли собой соединение положений теории предельной полезности и юридической концепции в экономике. Абстрагируясь от процессов, происходящих в производстве, Коммонс определял сущность капитализма рыночными отношениями, которые, по его мнению, в условиях современного ему капитализма выступали как “нечестная конкуренция”. Исправить этот недостаток капиталистического общества, сделать отношения обмена честными, устранить угрозу конкуренции возможно, по мнению Коммонса, посредством использования юридических законодательных органов государства.</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доление конфликтных ситуаций Коммонс связывал с усовершенствованием правовых, юридических норм. Отношения между капиталистами и рабочими Коммонс представлял как юридическую сделку равноправных членов общества, заключённую по законодательным правилам. Участниками “сделки” могут быть все важнейшие институты общества: семья, акционерная компания, тред-юнионы, союзы предпринимателей и даже само государство. “Сделки” включают в себя три момента, конфликт, взаимодействие, разрешение. Посредством юридического регулирования правил “сделки”, как полагает Коммонс, могут быть устранены все внутренние противоречия, все конфликты. Обострение в обществе социальных противоречий Коммонс объяснял недостатками механизма юридического урегулирования конфликтов.</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он Р. Коммонс верил  в необходимость проведения  государством реформ в области законодательства и создании правительства, представленного лидерами различных “коллективных институтов”. Он был убеждён в необходимости создания такого правительства, которое было бы подконтрольно общественному мнению и осуществляло демонополизацию экономики. </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вой аспект Дж. Коммонс использовал и в выдвинутой им концепции стоимости, в соответствии с которой стоимость товарной продукции есть не что иное, как результат юридического соглашения “коллективных институтов”.</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из истории экономики, юридические аспекты “коллективных действий” Дж. Коммонса, равно как антимонопольные реформаторские идеи в трудах Т.Веблена, нашли реальное практическое применение уже в 30-ые годы - в период так называемого “Нового курса” президента США Ф. Рузвельта.</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sz w:val="24"/>
          <w:szCs w:val="24"/>
        </w:rPr>
      </w:pPr>
      <w:r>
        <w:rPr>
          <w:sz w:val="24"/>
          <w:szCs w:val="24"/>
        </w:rPr>
      </w:r>
    </w:p>
    <w:p>
      <w:pPr>
        <w:pStyle w:val="Normal"/>
        <w:ind w:firstLine="851"/>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в) Конъюнктурно-статистический институционализм У.Митчелла (1874-1948).</w:t>
      </w:r>
    </w:p>
    <w:p>
      <w:pPr>
        <w:pStyle w:val="Normal"/>
        <w:ind w:firstLine="851"/>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итчелл при анализе цикла исходил из разделения экономики на “реальную” и “денежную” и рассматривал циклы как проявление внутренней нестабильности рыночной экономики. Митчелл предпринимал усилия для улучшения государственной статистической службы, подчёркивая важность оперативного получения необходимой статистической информации. Он сыграл важную роль в том, что изучение экономических циклов было поставлено на эмпирическую основу.</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значение Митчелл придавал статистическому анализу соотношения “цены-издержки-прибыль”, подчёркивал ключевую роль факторов, управляющих ожиданиями прибыльности. Его статистические серии содержали данные по показателям, которые позже стали использоваться при разработке макроэкономических моделей цикла</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Экономические циклы и безработица”, по замыслу Митчелла, должна была служить частью широкой программы исследований в целях уменьшения расточительства и недоиспользования экономических ресурсов. В числе практических рекомендаций антициклической политики Митчелл предлагал организацию государством строительных работ в условиях спада и страхование по безработице. В конце 1926 года он выступал в сенате в поддержку законопроекта о долгосрочном планировании общественных работ и организации государственной службы прогнозирования. До кризиса 29-30ых годов антициклическое регулирование мыслилось им как использование определённых стимулирующих и сдерживающих мер в тех или иных стратегических пунктах частной экономики. Кризис 30-ых годов привёл Митчелла к выводу, что система частного предпринимательства сможет сохранятся только при условии, если экономическая деятельность в масштабах страны будет регулироваться государством.</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тчелл считал, что планирование не должно представлять собой чрезвычайную меру, вызванную к жизни кризисными условиями, а иметь характер систематической деятельности, рассчитанной на долговременную перспективу. Планирование в представлении Митчелла - это перманентный адаптационный процесс, направленный на профилактику всякого рода несоответствий и диспропорций, смягчение противоречий и недопущение их взрывов.</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функции постоянного планового органа  - национального планового бюро, за создание которого ратовал Митчелл, должны быть информационными, консультативными, рекомендационными. На экспериментальной основе решались бы также вопросы, касающиеся определения “водораздела” между государственной и частной сферой деятельности.</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ий уровень развития средств координации и контроля над экономической деятельностью состояния государства Митчелл расценивал как несоответствие уровня развития экономической науки, общественного сознания, этики и идеологии бизнеса, аппарата и инструментария государственной политики условиям и потребностям экономики. Поэтому и прогресс планирования Митчелл связывал прежде всего с развитием науки и информационной службы, воздействием на сознание, распространением этики “взаимопонимания” и “социально ответственного” поведения социальных групп с  различными интересами.</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и эмпирико-прогностического течения институционализма ещё в 20-ые годы в своём “конъюнктурном барометре” в Гарварде публиковали по итогам “анализа динамических рядов” первые прогнозы экономического роста путём построения кривых, представляющих средние индексы ряда показателей национального хозяйства.</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валифицированный прогноз “Гарвардского барометра” накануне экономического кризиса 29-30 годов, предвещавший “процветание экономики”, показал несовершенство методологической базы исследований тех лет, но убедительно продемонстрировал правильность главного положения институционалистов 20-30вых годов о необходимости социального контроля над экономикой.</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значит, что институционализм является одним из теоретических предшественников возникшей в 30-ые годы кейнсианской и неолиберальной концепции государственного регулирования экономики, основной идеей которой является вмешательство государства в экономику.</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этим созданная Митчеллом и его “школой” наука “эконометрика” к концу второй мировой войны стала наиболее динамической отраслью экономической науки.</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7"/>
        </w:numPr>
        <w:tabs>
          <w:tab w:val="clear" w:pos="720"/>
          <w:tab w:val="left" w:pos="0" w:leader="none"/>
        </w:tabs>
        <w:ind w:left="1417" w:hanging="566"/>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начение институционализма.</w:t>
      </w:r>
    </w:p>
    <w:p>
      <w:pPr>
        <w:pStyle w:val="Normal"/>
        <w:ind w:left="851" w:hanging="0"/>
        <w:jc w:val="center"/>
        <w:rPr>
          <w:b/>
          <w:b/>
          <w:bCs/>
          <w:sz w:val="28"/>
          <w:szCs w:val="28"/>
          <w:u w:val="single"/>
        </w:rPr>
      </w:pPr>
      <w:r>
        <w:rPr>
          <w:b/>
          <w:bCs/>
          <w:sz w:val="28"/>
          <w:szCs w:val="28"/>
          <w:u w:val="single"/>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ционализм представляет собой сложное и противоречивое явление. Институциональное течение всегда отличалось пестротой тематики, что обусловлено широтой самого понятия “экономический институт”, а также многообразием подходов и аспектов в институциональной области. Институционализм по-разному проявлялся на разных этапах своей истории, демонстрируя способность к изменению.</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обратить внимание также на противоречивость и неоднозначность идейных позиций каждого из экономистов, которые считают себя институционалистами или которые причисляются к этому течению историками политэкономии.</w:t>
      </w:r>
    </w:p>
    <w:p>
      <w:pPr>
        <w:pStyle w:val="Normal"/>
        <w:ind w:firstLine="851"/>
        <w:rPr/>
      </w:pPr>
      <w:r>
        <w:rPr>
          <w:rFonts w:eastAsia="Times New Roman Cyr" w:cs="Times New Roman Cyr" w:ascii="Times New Roman Cyr" w:hAnsi="Times New Roman Cyr"/>
          <w:sz w:val="24"/>
          <w:szCs w:val="24"/>
        </w:rPr>
        <w:t xml:space="preserve">Скрывающаяся за терминологией институционализма неопределённость создаёт трудности при анализе и не позволяет установить жёсткие границы институционализма как течения. Он никогда </w:t>
      </w:r>
      <w:r>
        <w:rPr>
          <w:rFonts w:eastAsia="Times New Roman Cyr" w:cs="Times New Roman Cyr" w:ascii="Times New Roman Cyr" w:hAnsi="Times New Roman Cyr"/>
          <w:sz w:val="24"/>
          <w:szCs w:val="24"/>
          <w:u w:val="single"/>
        </w:rPr>
        <w:t>не был однородным направлением</w:t>
      </w:r>
      <w:r>
        <w:rPr>
          <w:rFonts w:eastAsia="Times New Roman Cyr" w:cs="Times New Roman Cyr" w:ascii="Times New Roman Cyr" w:hAnsi="Times New Roman Cyr"/>
          <w:sz w:val="24"/>
          <w:szCs w:val="24"/>
        </w:rPr>
        <w:t>, представители которого были бы объединены достаточно узким кругом идей. Напротив, его теоретики выступали с широким диапазоном гипотез, оценок, мнений по вопросам не только экономическим, но и правовым, философским, историческим, социологическим, психологическим и пр.</w:t>
      </w:r>
    </w:p>
    <w:p>
      <w:pPr>
        <w:pStyle w:val="Normal"/>
        <w:ind w:firstLine="851"/>
        <w:rPr/>
      </w:pPr>
      <w:r>
        <w:rPr>
          <w:rFonts w:eastAsia="Times New Roman Cyr" w:cs="Times New Roman Cyr" w:ascii="Times New Roman Cyr" w:hAnsi="Times New Roman Cyr"/>
          <w:sz w:val="24"/>
          <w:szCs w:val="24"/>
        </w:rPr>
        <w:t>Со временем</w:t>
      </w:r>
      <w:r>
        <w:rPr>
          <w:rFonts w:eastAsia="Times New Roman Cyr" w:cs="Times New Roman Cyr" w:ascii="Times New Roman Cyr" w:hAnsi="Times New Roman Cyr"/>
          <w:sz w:val="24"/>
          <w:szCs w:val="24"/>
          <w:u w:val="single"/>
        </w:rPr>
        <w:t>, обособленность институционализма становится всё более относительной</w:t>
      </w:r>
      <w:r>
        <w:rPr>
          <w:rFonts w:eastAsia="Times New Roman Cyr" w:cs="Times New Roman Cyr" w:ascii="Times New Roman Cyr" w:hAnsi="Times New Roman Cyr"/>
          <w:sz w:val="24"/>
          <w:szCs w:val="24"/>
        </w:rPr>
        <w:t>, так как их установка на использование всего, что может представиться полезным из накопленного всеми школами багажа для разработки своей теории, предопределяет подверженность институционализма воздействию различных школ политэкономии.</w:t>
      </w:r>
    </w:p>
    <w:p>
      <w:pPr>
        <w:pStyle w:val="Normal"/>
        <w:ind w:firstLine="851"/>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же институционализм </w:t>
      </w:r>
      <w:r>
        <w:rPr>
          <w:rFonts w:eastAsia="Times New Roman Cyr" w:cs="Times New Roman Cyr" w:ascii="Times New Roman Cyr" w:hAnsi="Times New Roman Cyr"/>
          <w:sz w:val="24"/>
          <w:szCs w:val="24"/>
          <w:u w:val="single"/>
        </w:rPr>
        <w:t>оказывает влияние на эволюцию экономического мышления</w:t>
      </w:r>
      <w:r>
        <w:rPr>
          <w:rFonts w:eastAsia="Times New Roman Cyr" w:cs="Times New Roman Cyr" w:ascii="Times New Roman Cyr" w:hAnsi="Times New Roman Cyr"/>
          <w:sz w:val="24"/>
          <w:szCs w:val="24"/>
        </w:rPr>
        <w:t xml:space="preserve">, на политэкономию в целом, на область конкретных социально-экономических исследований. Институциональная традиция в том или ином виде сказывается в идейно-теоретических позициях значительного числа экономистов, которых нельзя связать с какой-либо определённой школой или течением. В результате </w:t>
      </w:r>
      <w:r>
        <w:rPr>
          <w:rFonts w:eastAsia="Times New Roman Cyr" w:cs="Times New Roman Cyr" w:ascii="Times New Roman Cyr" w:hAnsi="Times New Roman Cyr"/>
          <w:sz w:val="24"/>
          <w:szCs w:val="24"/>
          <w:u w:val="single"/>
        </w:rPr>
        <w:t>“границы” институционализма всё больше “размываются”.</w:t>
      </w:r>
    </w:p>
    <w:p>
      <w:pPr>
        <w:pStyle w:val="Normal"/>
        <w:ind w:firstLine="851"/>
        <w:rPr/>
      </w:pPr>
      <w:r>
        <w:rPr>
          <w:rFonts w:eastAsia="Times New Roman Cyr" w:cs="Times New Roman Cyr" w:ascii="Times New Roman Cyr" w:hAnsi="Times New Roman Cyr"/>
          <w:sz w:val="24"/>
          <w:szCs w:val="24"/>
        </w:rPr>
        <w:t xml:space="preserve">Институционализм не создал целостной теоретической системы. Для институционалистов характерна установка </w:t>
      </w:r>
      <w:r>
        <w:rPr>
          <w:rFonts w:eastAsia="Times New Roman Cyr" w:cs="Times New Roman Cyr" w:ascii="Times New Roman Cyr" w:hAnsi="Times New Roman Cyr"/>
          <w:sz w:val="24"/>
          <w:szCs w:val="24"/>
          <w:u w:val="single"/>
        </w:rPr>
        <w:t>на описательно-эмпирические исследования</w:t>
      </w:r>
      <w:r>
        <w:rPr>
          <w:rFonts w:eastAsia="Times New Roman Cyr" w:cs="Times New Roman Cyr" w:ascii="Times New Roman Cyr" w:hAnsi="Times New Roman Cyr"/>
          <w:sz w:val="24"/>
          <w:szCs w:val="24"/>
        </w:rPr>
        <w:t xml:space="preserve"> реальных экономических структур и процессов, в отличие от абстрактно-теоретических исследований и формально-логических разработок определённых проблем, на развитие </w:t>
      </w:r>
      <w:r>
        <w:rPr>
          <w:rFonts w:eastAsia="Times New Roman Cyr" w:cs="Times New Roman Cyr" w:ascii="Times New Roman Cyr" w:hAnsi="Times New Roman Cyr"/>
          <w:sz w:val="24"/>
          <w:szCs w:val="24"/>
          <w:u w:val="single"/>
        </w:rPr>
        <w:t>методов эмпирического, статистического и сравнительного анализа институтов</w:t>
      </w:r>
      <w:r>
        <w:rPr>
          <w:rFonts w:eastAsia="Times New Roman Cyr" w:cs="Times New Roman Cyr" w:ascii="Times New Roman Cyr" w:hAnsi="Times New Roman Cyr"/>
          <w:sz w:val="24"/>
          <w:szCs w:val="24"/>
        </w:rPr>
        <w:t>, отдельных звеньев институциональной системы и систем в целом.</w:t>
      </w:r>
    </w:p>
    <w:p>
      <w:pPr>
        <w:pStyle w:val="Normal"/>
        <w:ind w:firstLine="851"/>
        <w:rPr/>
      </w:pPr>
      <w:r>
        <w:rPr>
          <w:rFonts w:eastAsia="Times New Roman Cyr" w:cs="Times New Roman Cyr" w:ascii="Times New Roman Cyr" w:hAnsi="Times New Roman Cyr"/>
          <w:sz w:val="24"/>
          <w:szCs w:val="24"/>
        </w:rPr>
        <w:t>Но, несмотря на это</w:t>
      </w:r>
      <w:r>
        <w:rPr>
          <w:rFonts w:eastAsia="Times New Roman Cyr" w:cs="Times New Roman Cyr" w:ascii="Times New Roman Cyr" w:hAnsi="Times New Roman Cyr"/>
          <w:sz w:val="24"/>
          <w:szCs w:val="24"/>
          <w:u w:val="single"/>
        </w:rPr>
        <w:t>, значение институционализма очень велико</w:t>
      </w:r>
      <w:r>
        <w:rPr>
          <w:rFonts w:eastAsia="Times New Roman Cyr" w:cs="Times New Roman Cyr" w:ascii="Times New Roman Cyr" w:hAnsi="Times New Roman Cyr"/>
          <w:sz w:val="24"/>
          <w:szCs w:val="24"/>
        </w:rPr>
        <w:t>. Он вобрал в себя лучшие теоретико-методологические достижения предшествующих школ экономической теории и прежде всего, основанные на математике и математической статистике принципы экономического анализа неоклассиков (в части выявления тенденций в развитии экономики и изменений конъюнктуры рынка, а также методологический инструментарии исторической школы Германии).</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ционалисты сильны в описании реальных экономических структур и выявлении специфики их институциональных форм в той или иной стране, в рассмотрении эволюции институциональной системы, в фиксировании новых явлений и процессов. Их работы - незаменимый источник материала, необходимого для понимания природы современного капитализма, особенно для анализа его различных форм и типов, для изучения отдельных институтов и звеньев институциональных структур, роли институтов ( в т.ч.  политики государства) в стимулировании или удерживании развития экономики. На базе эмпирических институциональных исследований было сделано немало выводов широкого теоретического характера, обогативших политэкономию. Это относится к различным областям и проблемам, таким, как теория потребительского спроса (идеи Веблена об эффекте “демонстрации”, ненасыщаемых “статусных” потребностях, роли управления спросом), теория монополии (монополистическая природа крупных компаний, роль олигополистических структур, “управляемые цены”), область “индустриальных отношений”( отношений труда и капитала), рынка рабочей силы, социально-экономическая теория благосостояния, теория экономического цикла, инфляции и т.д.</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t xml:space="preserve"> </w:t>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b/>
          <w:b/>
          <w:bCs/>
          <w:i/>
          <w:i/>
          <w:iCs/>
          <w:sz w:val="24"/>
          <w:szCs w:val="24"/>
        </w:rPr>
      </w:pPr>
      <w:r>
        <w:rPr>
          <w:b/>
          <w:bCs/>
          <w:i/>
          <w:iCs/>
          <w:sz w:val="24"/>
          <w:szCs w:val="24"/>
        </w:rPr>
      </w:r>
    </w:p>
    <w:p>
      <w:pPr>
        <w:pStyle w:val="Normal"/>
        <w:ind w:firstLine="851"/>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ЛИТЕРАТУРА.</w:t>
      </w:r>
    </w:p>
    <w:p>
      <w:pPr>
        <w:pStyle w:val="Normal"/>
        <w:ind w:firstLine="851"/>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851"/>
        <w:rPr>
          <w:b/>
          <w:b/>
          <w:bCs/>
          <w:i/>
          <w:i/>
          <w:iCs/>
          <w:sz w:val="24"/>
          <w:szCs w:val="24"/>
        </w:rPr>
      </w:pPr>
      <w:r>
        <w:rPr>
          <w:b/>
          <w:bCs/>
          <w:i/>
          <w:iCs/>
          <w:sz w:val="24"/>
          <w:szCs w:val="24"/>
        </w:rPr>
      </w:r>
    </w:p>
    <w:p>
      <w:pPr>
        <w:pStyle w:val="Normal"/>
        <w:numPr>
          <w:ilvl w:val="0"/>
          <w:numId w:val="8"/>
        </w:numPr>
        <w:tabs>
          <w:tab w:val="clear" w:pos="720"/>
          <w:tab w:val="left" w:pos="0" w:leader="none"/>
        </w:tabs>
        <w:ind w:left="1417" w:hanging="56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дгаров Я.С. “История экономических учений”, М, 96 г. </w:t>
      </w:r>
    </w:p>
    <w:p>
      <w:pPr>
        <w:pStyle w:val="Normal"/>
        <w:numPr>
          <w:ilvl w:val="0"/>
          <w:numId w:val="8"/>
        </w:numPr>
        <w:tabs>
          <w:tab w:val="clear" w:pos="720"/>
          <w:tab w:val="left" w:pos="0" w:leader="none"/>
        </w:tabs>
        <w:ind w:left="1417" w:hanging="56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Митчелл “Экономические циклы”, М, 30 г.</w:t>
      </w:r>
    </w:p>
    <w:p>
      <w:pPr>
        <w:pStyle w:val="Normal"/>
        <w:numPr>
          <w:ilvl w:val="0"/>
          <w:numId w:val="8"/>
        </w:numPr>
        <w:tabs>
          <w:tab w:val="clear" w:pos="720"/>
          <w:tab w:val="left" w:pos="0" w:leader="none"/>
        </w:tabs>
        <w:ind w:left="1417" w:hanging="56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 Веблен “Теория праздного класса”, М, 84 г.</w:t>
      </w:r>
    </w:p>
    <w:p>
      <w:pPr>
        <w:pStyle w:val="Normal"/>
        <w:numPr>
          <w:ilvl w:val="0"/>
          <w:numId w:val="8"/>
        </w:numPr>
        <w:tabs>
          <w:tab w:val="clear" w:pos="720"/>
          <w:tab w:val="left" w:pos="0" w:leader="none"/>
        </w:tabs>
        <w:ind w:left="1417" w:hanging="56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аши Негиши “История экономических учений”, М., 95.</w:t>
      </w:r>
    </w:p>
    <w:p>
      <w:pPr>
        <w:pStyle w:val="Normal"/>
        <w:numPr>
          <w:ilvl w:val="0"/>
          <w:numId w:val="8"/>
        </w:numPr>
        <w:tabs>
          <w:tab w:val="clear" w:pos="720"/>
          <w:tab w:val="left" w:pos="0" w:leader="none"/>
        </w:tabs>
        <w:ind w:left="1417" w:hanging="56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злова К.Б. “Институционализм в американской политэкономии”, М, 87г.</w:t>
      </w:r>
    </w:p>
    <w:p>
      <w:pPr>
        <w:pStyle w:val="Normal"/>
        <w:numPr>
          <w:ilvl w:val="0"/>
          <w:numId w:val="8"/>
        </w:numPr>
        <w:tabs>
          <w:tab w:val="clear" w:pos="720"/>
          <w:tab w:val="left" w:pos="0" w:leader="none"/>
        </w:tabs>
        <w:ind w:left="1417" w:hanging="56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ындина М.Н. и др. “История экономических учений”, М, 83 г.</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firstLine="851"/>
        <w:rPr>
          <w:sz w:val="24"/>
          <w:szCs w:val="24"/>
          <w:u w:val="single"/>
        </w:rPr>
      </w:pPr>
      <w:r>
        <w:rPr>
          <w:sz w:val="24"/>
          <w:szCs w:val="24"/>
          <w:u w:val="single"/>
        </w:rPr>
      </w:r>
    </w:p>
    <w:p>
      <w:pPr>
        <w:pStyle w:val="Normal"/>
        <w:ind w:firstLine="851"/>
        <w:rPr>
          <w:sz w:val="24"/>
          <w:szCs w:val="24"/>
          <w:u w:val="single"/>
        </w:rPr>
      </w:pPr>
      <w:r>
        <w:rPr>
          <w:sz w:val="24"/>
          <w:szCs w:val="24"/>
          <w:u w:val="single"/>
        </w:rPr>
      </w:r>
    </w:p>
    <w:p>
      <w:pPr>
        <w:pStyle w:val="Normal"/>
        <w:ind w:firstLine="851"/>
        <w:rPr>
          <w:sz w:val="24"/>
          <w:szCs w:val="24"/>
        </w:rPr>
      </w:pPr>
      <w:r>
        <w:rPr>
          <w:sz w:val="24"/>
          <w:szCs w:val="24"/>
        </w:rPr>
      </w:r>
    </w:p>
    <w:p>
      <w:pPr>
        <w:pStyle w:val="Normal"/>
        <w:ind w:firstLine="851"/>
        <w:rPr>
          <w:sz w:val="24"/>
          <w:szCs w:val="24"/>
        </w:rPr>
      </w:pPr>
      <w:r>
        <w:rPr>
          <w:sz w:val="24"/>
          <w:szCs w:val="24"/>
        </w:rPr>
      </w:r>
    </w:p>
    <w:sectPr>
      <w:headerReference w:type="default" r:id="rId2"/>
      <w:headerReference w:type="first" r:id="rId3"/>
      <w:type w:val="nextPage"/>
      <w:pgSz w:w="11906" w:h="16838"/>
      <w:pgMar w:left="1134" w:right="99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8:26:00Z</dcterms:created>
  <dc:creator>***</dc:creator>
  <dc:description/>
  <dc:language>en-US</dc:language>
  <cp:lastModifiedBy>risk</cp:lastModifiedBy>
  <cp:lastPrinted>1998-12-14T20:07:00Z</cp:lastPrinted>
  <dcterms:modified xsi:type="dcterms:W3CDTF">1999-04-02T08:26:00Z</dcterms:modified>
  <cp:revision>1</cp:revision>
  <dc:subject/>
  <dc:title>Зарождение американского институционализма</dc:title>
</cp:coreProperties>
</file>