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Вступ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орично склалося так, що одна з нових й, у деякому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ше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найважли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а фун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уряду полягас в тому, щоб 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увати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у, тобто допомагат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й забеспечуват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повну зайня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ресур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ий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ен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 Перед вченими-економ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ами ст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ь завдання глибоко й конкретно вивчати явищ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енденц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 розвитку св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ов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економ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. Одно з перших м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ць пос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ас анал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 фактор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, що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умовлюють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У проце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озвитку сучас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а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 сту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ь державного втручання, а у рамках останнього-ви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 адекват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кро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и, що дозволяс зап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гти зростанню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 без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тя, мають особливе значення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Макро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а те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дас достатньо 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коменд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сно умов й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п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бних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ень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Жодна з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омих ни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инкових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их систем не фун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ус сти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. В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они являються 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сктами державного регулювання. При цьому напрямок й форми державного втручання 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юються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 до ситу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що склалася у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сист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М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пулювання податками й ро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ами ви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бюджету , контроль за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ми с одними з голо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их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струмен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за допомогою яких уряд може сприяти подоланню без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тя т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 д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робо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озглядаються де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итання, 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 стримуванням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х проце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в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а саме: питання державного регулювання й контролю за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ми та 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г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</w:t>
      </w:r>
      <w:r>
        <w:rPr>
          <w:rFonts w:eastAsia="Courier New Cyr" w:cs="Courier New Cyr" w:ascii="Courier New Cyr" w:hAnsi="Courier New Cyr"/>
          <w:sz w:val="28"/>
          <w:szCs w:val="28"/>
        </w:rPr>
        <w:t>ду до оподаткування. За с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ом робота роз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ена на та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астини: у першому та другому пунктах ан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 зосереджений на мех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 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ках як у со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ль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й, так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сферах; тре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пункт плану присвячено розгляду мет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державного регулюв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та стримува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 допомогою податк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стеми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; в останньому-четвертому пунк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ана характеристика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и в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Bodoni" w:cs="Bodoni" w:ascii="Bodoni" w:hAnsi="Bodoni"/>
          <w:sz w:val="32"/>
          <w:szCs w:val="32"/>
        </w:rPr>
        <w:t xml:space="preserve">  </w:t>
      </w:r>
      <w:r>
        <w:rPr>
          <w:rFonts w:eastAsia="Bodoni" w:cs="Bodoni" w:ascii="Bodoni" w:hAnsi="Bodoni"/>
          <w:sz w:val="32"/>
          <w:szCs w:val="32"/>
          <w:u w:val="single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 xml:space="preserve">. Суть 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нфляц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 xml:space="preserve"> та 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 xml:space="preserve"> причини</w:t>
      </w:r>
      <w:r>
        <w:rPr>
          <w:rFonts w:eastAsia="Bodoni" w:cs="Bodoni" w:ascii="Bodoni" w:hAnsi="Bodoni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Bodoni" w:hAnsi="Bodoni" w:eastAsia="Bodoni" w:cs="Bodoni"/>
          <w:sz w:val="32"/>
          <w:szCs w:val="32"/>
        </w:rPr>
      </w:pPr>
      <w:r>
        <w:rPr>
          <w:rFonts w:eastAsia="Bodoni" w:cs="Bodoni" w:ascii="Bodoni" w:hAnsi="Bodoni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властива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о розвинутих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с основною проблемою в тих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х, що розвиваються. Дамо 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ке визначення цьому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ому процес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ю, як правило, розу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ть будь-яке зне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ення грош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дин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тобто систематичне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незалежно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того, якими причинами цей процес викликасться. Це, звичайно, не означас, щ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уються об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ково в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. На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ь у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и досить швидкого зростанн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е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можуть залишатися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сно 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льними, 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ш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ь знижуватис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льш вузьке понятт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-систематичне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, що викликасться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грошовим фактором (надлишком грошей в оберне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), с недостат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, ос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в реальному жит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рош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i </w:t>
      </w:r>
      <w:r>
        <w:rPr>
          <w:rFonts w:eastAsia="Courier New Cyr" w:cs="Courier New Cyr" w:ascii="Courier New Cyr" w:hAnsi="Courier New Cyr"/>
          <w:sz w:val="28"/>
          <w:szCs w:val="28"/>
        </w:rPr>
        <w:t>негрош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фактори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дуже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о 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i </w:t>
      </w:r>
      <w:r>
        <w:rPr>
          <w:rFonts w:eastAsia="Courier New Cyr" w:cs="Courier New Cyr" w:ascii="Courier New Cyr" w:hAnsi="Courier New Cyr"/>
          <w:sz w:val="28"/>
          <w:szCs w:val="28"/>
        </w:rPr>
        <w:t>впливають один на одного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виникас в р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якщо сус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ство намагатиметься витрачати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, 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ж дозволяють виробни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туж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. Коли сукуп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трати перевищують обсяг продукту при по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зайнят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бувасться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 Отже, на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ний обсяг сукупних витрат носить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й характер. У цьому р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ряд зоб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аний 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увати надлишк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трати.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може цього досягнути головним чином через скорочення власних ви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а також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м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з метою скорочення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приватного сектор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ень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юсться через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декс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(1.1)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е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-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i</w:t>
      </w:r>
      <w:r>
        <w:rPr>
          <w:rFonts w:eastAsia="Courier New Cyr" w:cs="Courier New Cyr" w:ascii="Courier New Cyr" w:hAnsi="Courier New Cyr"/>
          <w:sz w:val="28"/>
          <w:szCs w:val="28"/>
        </w:rPr>
        <w:t>ндекс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t-</w:t>
      </w:r>
      <w:r>
        <w:rPr>
          <w:rFonts w:eastAsia="Courier New Cyr" w:cs="Courier New Cyr" w:ascii="Courier New Cyr" w:hAnsi="Courier New Cyr"/>
          <w:sz w:val="28"/>
          <w:szCs w:val="28"/>
        </w:rPr>
        <w:t>му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роста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дексу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визначас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ень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а зменшення його-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ень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дефл</w:t>
      </w:r>
      <w:r>
        <w:rPr>
          <w:rFonts w:eastAsia="Courier New Cyr" w:cs="Courier New Cyr" w:ascii="Courier New Cyr" w:hAnsi="Courier New Cyr"/>
          <w:sz w:val="28"/>
          <w:szCs w:val="28"/>
        </w:rPr>
        <w:t>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шою формулою розраховусться темп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(1.2)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емп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 темпом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загального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показус сту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ь зне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ення грошей.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роцес зменшення тем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тримав назву де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ротилежним д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няттям с де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, яка мас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це т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коли загальний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ен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падас. Де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траплялася вкрай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ко в 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ХХ ст.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тримувана де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, коли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п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 падають протягом де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ох ро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як правило, асо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сться з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ами глибок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епре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нау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оз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няють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ю попиту й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ю витрат. У першому випадк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 викликас надлишок грошей,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й попиту, в другому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</w:t>
      </w:r>
      <w:r>
        <w:rPr>
          <w:rFonts w:eastAsia="Courier New Cyr" w:cs="Courier New Cyr" w:ascii="Courier New Cyr" w:hAnsi="Courier New Cyr"/>
          <w:sz w:val="28"/>
          <w:szCs w:val="28"/>
        </w:rPr>
        <w:t>зростання витрат на виробництво това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та послуг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попиту спост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гасться, коли сукупний попит зростас швидше за виробничий потен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л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,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сячи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, щоб з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оважити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ю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попит. Покуп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нкурують за обмежену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 това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що призводить до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Для 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сування процесу нарощува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питу розглянемо криву сукуп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що мас три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ки (мал.1.)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0" cy="1554480"/>
                <wp:effectExtent l="69850" t="0" r="704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pt" to="133.2pt,122.3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  <w:lang w:val="en-US"/>
        </w:rPr>
        <w:t xml:space="preserve">P              </w:t>
      </w: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мал.1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0" cy="7315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2pt" to="219.6pt,6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А</w:t>
      </w:r>
      <w:r>
        <w:rPr>
          <w:rFonts w:eastAsia="Courier New Cyr" w:cs="Courier New Cyr" w:ascii="Courier New Cyr" w:hAnsi="Courier New Cyr"/>
          <w:lang w:val="en-US"/>
        </w:rPr>
        <w:t>S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423160</wp:posOffset>
                </wp:positionH>
                <wp:positionV relativeFrom="paragraph">
                  <wp:posOffset>61595</wp:posOffset>
                </wp:positionV>
                <wp:extent cx="1647190" cy="14643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14644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8,2034" path="m2287,0l0,23l5,129l15,235l32,340l55,445l85,548l120,649l161,749l208,847l260,942l319,1035l382,1125l451,1212l525,1296l603,1376l686,1452l774,1524l865,1593l961,1656l1060,1716l1163,1770l1268,1820l1377,1865l1488,1905l1601,1939l1715,1968l1832,1992l1950,2011l2068,2024l2188,2031l2307,2033l2287,0e" stroked="t" o:allowincell="f" style="position:absolute;margin-left:190.8pt;margin-top:62.5pt;width:65.35pt;height:57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         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</w:t>
      </w:r>
      <w:r>
        <w:rPr>
          <w:rFonts w:eastAsia="Courier New Cyr" w:cs="Courier New Cyr" w:ascii="Courier New Cyr" w:hAnsi="Courier New Cyr"/>
        </w:rPr>
        <w:t>3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84150" cy="1270"/>
                <wp:effectExtent l="0" t="571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2" path="m0,0l0,1l6,1l13,1l19,1l26,1l32,1l38,1l45,1l51,1l57,1l63,1l70,1l76,1l82,1l88,1l94,1l0,0e" stroked="t" o:allowincell="f" style="position:absolute;margin-left:169.25pt;margin-top:2.45pt;width:2.6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830070" cy="16471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16473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5,2288" path="m2541,0l0,26l5,145l17,264l36,383l61,500l94,616l133,730l179,842l231,952l289,1060l354,1164l424,1265l501,1363l583,1457l670,1547l762,1633l860,1715l962,1792l1068,1863l1178,1930l1292,1992l1409,2048l1530,2098l1653,2143l1778,2182l1906,2214l2036,2241l2166,2262l2298,2277l2431,2285l2564,2287l2541,0e" stroked="t" o:allowincell="f" style="position:absolute;margin-left:162pt;margin-top:67.25pt;width:72.65pt;height:64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240280</wp:posOffset>
                </wp:positionH>
                <wp:positionV relativeFrom="paragraph">
                  <wp:posOffset>121920</wp:posOffset>
                </wp:positionV>
                <wp:extent cx="182880" cy="182880"/>
                <wp:effectExtent l="29845" t="635" r="0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.6pt" to="190.75pt,23.9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732790" cy="7327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732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1018" path="m0,0l10,1017l63,1015l115,1010l167,1003l219,993l270,981l320,965l369,948l418,927l465,904l511,879l556,851l599,822l641,790l681,755l719,719l755,681l790,641l822,599l851,556l879,511l904,465l927,418l948,369l965,320l981,270l993,219l1003,167l1010,115l1015,63l1017,10l0,0e" stroked="t" o:allowincell="f" style="position:absolute;margin-left:219.65pt;margin-top:28.8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0" cy="54864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2pt" to="219.6pt,50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                                 </w:t>
      </w:r>
      <w:r>
        <w:rPr>
          <w:rFonts w:eastAsia="Courier New Cyr" w:cs="Courier New Cyr" w:ascii="Courier New Cyr" w:hAnsi="Courier New Cyr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</w:t>
      </w:r>
      <w:r>
        <w:rPr>
          <w:rFonts w:eastAsia="Courier New Cyr" w:cs="Courier New Cyr" w:ascii="Courier New Cyr" w:hAnsi="Courier New Cyr"/>
          <w:lang w:val="en-US"/>
        </w:rPr>
        <w:t xml:space="preserve">          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  <w:lang w:val="en-US"/>
        </w:rPr>
        <w:t xml:space="preserve">  AD’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65960</wp:posOffset>
                </wp:positionH>
                <wp:positionV relativeFrom="paragraph">
                  <wp:posOffset>61595</wp:posOffset>
                </wp:positionV>
                <wp:extent cx="45720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85pt" to="190.7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331720</wp:posOffset>
                </wp:positionH>
                <wp:positionV relativeFrom="paragraph">
                  <wp:posOffset>27305</wp:posOffset>
                </wp:positionV>
                <wp:extent cx="0" cy="27432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15pt" to="183.6pt,23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  <w:lang w:val="en-US"/>
        </w:rPr>
        <w:t xml:space="preserve">   </w:t>
      </w:r>
      <w:r>
        <w:rPr>
          <w:rFonts w:eastAsia="Courier New Cyr" w:cs="Courier New Cyr" w:ascii="Courier New Cyr" w:hAnsi="Courier New Cyr"/>
          <w:lang w:val="en-US"/>
        </w:rPr>
        <w:t xml:space="preserve">AD     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691640</wp:posOffset>
                </wp:positionH>
                <wp:positionV relativeFrom="paragraph">
                  <wp:posOffset>30480</wp:posOffset>
                </wp:positionV>
                <wp:extent cx="1737360" cy="0"/>
                <wp:effectExtent l="5080" t="70485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4pt" to="269.95pt,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  <w:lang w:val="en-US"/>
        </w:rPr>
        <w:t xml:space="preserve">0                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  <w:lang w:val="en-US"/>
        </w:rPr>
        <w:t xml:space="preserve"> Q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На першому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ку сукуп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трати недостат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сяг валового н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ального продукту (сукуп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) значно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стас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свого потен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го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 за умови пов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йнят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У р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я сукупного попиту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ен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не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ться, бо буде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но зростати й обсяг виробництва, тобт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поки що буде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сутня. Це пояснюсться тим, щ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ус велика 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ть незалучених у виробництво трудови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т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льних ресур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ще можна залучити з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уючих на них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оступово зростання попиту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штовхус розвиток сукуп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 другого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ку, зображенного на мал.1. Для цього стану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 притаманне по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е використання ресур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, а том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х запаси поступово скорочуютьс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они стають дорожчими. Починасться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, тобт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.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, що виникас на другому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ку кри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укуп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називають передчасною, тому що вона починасться до появи пов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йнят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вного використання виробничих потужностей у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одальше зростання сукупного попиту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штовхус сукупну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ю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 потен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 можливого обсягу виробництва, зображеного на мал.1 тре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ком. На цьому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ку реальний валовий н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нальний продукт досягас свого максимуму,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ому подальше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льшення сукупного попиту зумовлюс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, яку називають вже “чистою” на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у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передчас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зазначити, що покриття  д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иту державного бюджету за рахунок кредитно-грош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 одним з найважли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их чинни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 попиту</w:t>
      </w:r>
      <w:r>
        <w:rPr>
          <w:rFonts w:eastAsia="Courier New Cyr" w:cs="Courier New Cyr" w:ascii="Courier New Cyr" w:hAnsi="Courier New Cyr"/>
          <w:sz w:val="28"/>
          <w:szCs w:val="28"/>
        </w:rPr>
        <w:t>, ос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зростання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рошей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с сукупний попит на товари та послуги, який, у свою чергу,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ус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ен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 витрат, аб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спост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гасться в тому випадку, коли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ються витрати на одиницю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тобто сере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трати за данного обсягу виробництва.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я витрат на одиницю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корочус прибутки й обсяг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який може бути запропонований з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уючого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 В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ок цього зменшусться сукупна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това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та послуг, що, в свою чергу,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ус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ен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ким чином, витрати, а не попит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ют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.  Зростання с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арт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що призводить д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трат, може бути викликано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ними причинами, наприклад, недостачею або подорожчанням сировини, мат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палива, пр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дним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 джерел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i </w:t>
      </w:r>
      <w:r>
        <w:rPr>
          <w:rFonts w:eastAsia="Courier New Cyr" w:cs="Courier New Cyr" w:ascii="Courier New Cyr" w:hAnsi="Courier New Cyr"/>
          <w:sz w:val="28"/>
          <w:szCs w:val="28"/>
        </w:rPr>
        <w:t>витра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c </w:t>
      </w:r>
      <w:r>
        <w:rPr>
          <w:rFonts w:eastAsia="Courier New Cyr" w:cs="Courier New Cyr" w:ascii="Courier New Cyr" w:hAnsi="Courier New Cyr"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рушення (“шоки”)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им </w:t>
      </w:r>
      <w:r>
        <w:rPr>
          <w:rFonts w:eastAsia="Courier New Cyr" w:cs="Courier New Cyr" w:ascii="Courier New Cyr" w:hAnsi="Courier New Cyr"/>
          <w:sz w:val="28"/>
          <w:szCs w:val="28"/>
        </w:rPr>
        <w:t>порушенням (“шоком”)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озу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ся п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, зо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ня по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шенню до фун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ування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чизня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стеми (скаж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о,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порт або несприятли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го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мови), що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с о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уваний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мами сере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ен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на фактори виробництв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Гра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чно процес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трат представлено на мал.2: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305435</wp:posOffset>
                </wp:positionV>
                <wp:extent cx="0" cy="5486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.05pt" to="198pt,6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91640</wp:posOffset>
                </wp:positionH>
                <wp:positionV relativeFrom="paragraph">
                  <wp:posOffset>31115</wp:posOffset>
                </wp:positionV>
                <wp:extent cx="0" cy="1494155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45pt" to="133.2pt,120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P          AS’           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мал.2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0" cy="64008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2pt" to="219.6pt,57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331720</wp:posOffset>
                </wp:positionH>
                <wp:positionV relativeFrom="paragraph">
                  <wp:posOffset>91440</wp:posOffset>
                </wp:positionV>
                <wp:extent cx="1647190" cy="16471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16473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1,2288" path="m2287,0l0,23l4,143l15,262l32,381l55,498l84,614l119,729l160,841l207,951l260,1059l318,1163l382,1265l450,1363l524,1457l603,1547l686,1633l774,1715l866,1792l961,1864l1061,1930l1163,1992l1269,2048l1378,2098l1489,2143l1602,2182l1717,2215l1834,2242l1952,2262l2071,2277l2190,2285l2310,2287l2287,0e" stroked="t" o:allowincell="f" style="position:absolute;margin-left:183.6pt;margin-top:72.05pt;width:65.45pt;height:64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>AS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606040</wp:posOffset>
                </wp:positionH>
                <wp:positionV relativeFrom="paragraph">
                  <wp:posOffset>31115</wp:posOffset>
                </wp:positionV>
                <wp:extent cx="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45pt" to="205.2pt,2.4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606040</wp:posOffset>
                </wp:positionH>
                <wp:positionV relativeFrom="paragraph">
                  <wp:posOffset>31115</wp:posOffset>
                </wp:positionV>
                <wp:extent cx="91440" cy="91440"/>
                <wp:effectExtent l="0" t="0" r="121285" b="1212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45pt" to="212.35pt,9.6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148840</wp:posOffset>
                </wp:positionH>
                <wp:positionV relativeFrom="paragraph">
                  <wp:posOffset>91440</wp:posOffset>
                </wp:positionV>
                <wp:extent cx="732790" cy="7327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732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1018" path="m0,0l10,1017l63,1015l115,1010l167,1003l219,993l270,981l320,965l369,948l418,927l465,904l511,879l556,851l599,822l641,790l681,755l719,719l755,681l790,641l822,599l851,556l879,511l904,465l927,418l948,369l965,320l981,270l993,219l1003,167l1010,115l1015,63l1017,10l0,0e" stroked="t" o:allowincell="f" style="position:absolute;margin-left:198.05pt;margin-top:36.0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82296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71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>P’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423160</wp:posOffset>
                </wp:positionH>
                <wp:positionV relativeFrom="paragraph">
                  <wp:posOffset>122555</wp:posOffset>
                </wp:positionV>
                <wp:extent cx="732790" cy="7327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732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1018" path="m0,0l10,1017l63,1015l115,1010l167,1003l219,993l270,981l320,965l369,948l418,927l465,904l511,879l556,851l599,822l641,790l681,755l719,719l755,681l790,641l822,599l851,556l879,511l904,465l927,418l948,369l965,320l981,270l993,219l1003,167l1010,115l1015,63l1017,10l0,0e" stroked="t" o:allowincell="f" style="position:absolute;margin-left:219.65pt;margin-top:38.4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788920</wp:posOffset>
                </wp:positionH>
                <wp:positionV relativeFrom="paragraph">
                  <wp:posOffset>122555</wp:posOffset>
                </wp:positionV>
                <wp:extent cx="0" cy="64008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.65pt" to="219.6pt,60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691640</wp:posOffset>
                </wp:positionH>
                <wp:positionV relativeFrom="paragraph">
                  <wp:posOffset>31115</wp:posOffset>
                </wp:positionV>
                <wp:extent cx="822960" cy="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45pt" to="197.95pt,2.4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246120</wp:posOffset>
                </wp:positionH>
                <wp:positionV relativeFrom="paragraph">
                  <wp:posOffset>61595</wp:posOffset>
                </wp:positionV>
                <wp:extent cx="367030" cy="1270"/>
                <wp:effectExtent l="0" t="5715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2" path="m97,0l0,1l6,1l13,1l19,1l26,1l32,1l38,1l45,1l51,1l58,1l64,1l71,1l77,1l84,1l90,1l97,1l97,0e" stroked="t" o:allowincell="f" style="position:absolute;margin-left:267.3pt;margin-top:4.9pt;width:2.7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691640</wp:posOffset>
                </wp:positionH>
                <wp:positionV relativeFrom="paragraph">
                  <wp:posOffset>61595</wp:posOffset>
                </wp:positionV>
                <wp:extent cx="1097280" cy="0"/>
                <wp:effectExtent l="3810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85pt" to="219.55pt,4.8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rFonts w:eastAsia="Courier New Cyr" w:cs="Courier New Cyr" w:ascii="Courier New Cyr" w:hAnsi="Courier New Cyr"/>
          <w:lang w:val="en-US"/>
        </w:rPr>
        <w:t>P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27432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pt" to="169.1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en-US"/>
        </w:rPr>
        <w:t>AD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65960</wp:posOffset>
                </wp:positionH>
                <wp:positionV relativeFrom="paragraph">
                  <wp:posOffset>31115</wp:posOffset>
                </wp:positionV>
                <wp:extent cx="45720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45pt" to="190.7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    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1645920" cy="0"/>
                <wp:effectExtent l="5080" t="70485" r="0" b="704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pt" to="262.75pt,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 xml:space="preserve">0          </w:t>
      </w:r>
      <w:r>
        <w:rPr>
          <w:rFonts w:eastAsia="Courier New Cyr" w:cs="Courier New Cyr" w:ascii="Courier New Cyr" w:hAnsi="Courier New Cyr"/>
          <w:lang w:val="en-US"/>
        </w:rPr>
        <w:t>Q’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  <w:lang w:val="en-US"/>
        </w:rPr>
        <w:t xml:space="preserve"> Q</w:t>
      </w: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  <w:lang w:val="en-US"/>
        </w:rPr>
        <w:t>Q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ок вищеназваних обставин крива сукуп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сунеться вгору-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оруч д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AS’</w:t>
      </w:r>
      <w:r>
        <w:rPr>
          <w:rFonts w:eastAsia="Courier New Cyr" w:cs="Courier New Cyr" w:ascii="Courier New Cyr" w:hAnsi="Courier New Cyr"/>
          <w:sz w:val="28"/>
          <w:szCs w:val="28"/>
        </w:rPr>
        <w:t>.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ком цього буде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(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P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P’</w:t>
      </w:r>
      <w:r>
        <w:rPr>
          <w:rFonts w:eastAsia="Courier New Cyr" w:cs="Courier New Cyr" w:ascii="Courier New Cyr" w:hAnsi="Courier New Cyr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мас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упе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яжк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З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 з цим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а наука ви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яс та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р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ди: п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, галопуюч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. П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характеризусться 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им зростанням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 При цьому щ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чний темп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юсться як правило однозначним числом. П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с типовою сього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ля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економi</w:t>
      </w:r>
      <w:r>
        <w:rPr>
          <w:rFonts w:eastAsia="Courier New Cyr" w:cs="Courier New Cyr" w:ascii="Courier New Cyr" w:hAnsi="Courier New Cyr"/>
          <w:sz w:val="28"/>
          <w:szCs w:val="28"/>
        </w:rPr>
        <w:t>чно розвинутих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Галопуюч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.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, що ви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юсться двозначними чи тризначними числами-20, 100 чи 200% за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. Цей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новид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с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це, коли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зростають на тисячу,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йон чи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ярд процен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за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. Ан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 виявляс де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а харакерних рис 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 По-перше, реальний попит на грош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ви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юваний як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шення запасу грошей до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, падас дуже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ко. По-друге,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с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стають дуже не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ими. За нормальних умов зарплата 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ника майже не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юсться (менш 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ж на 1% в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яць). В умовах 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альна за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на плата може знижуватись в середньому на третину протягом одного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яця. Дуже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чутним с вплив 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розп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 багатства. Зне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ення грошей руйнус заощадження населення,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риваючи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у свободу сус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ства.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тенси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ливання у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сних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а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аль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зарпла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нення населе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юструють головну втрату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 На щастя, 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траплясться досить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ко. Вона мас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це переважн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час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 чи в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и, що йдуть за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йнам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волю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ми. 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сучасного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у характерна для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, що з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снювали револю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й пере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со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му до ринк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; в Польш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зростали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 як на 1000% щороку в 1989-1990 рр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Експан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ська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кальна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ика  держави досить часто стас генератором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 Припустимо, що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а система знаходиться у ст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оваги й експерти розраховують на таку 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ть у майбутньому.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Але, виходяч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чних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кувань, наприклад, в з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ку з наближенням президентських виб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уряд, щоб догодити виборцям, ви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ус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ити виплати з державного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ю</w:t>
      </w:r>
      <w:r>
        <w:rPr>
          <w:rFonts w:eastAsia="Courier New Cyr" w:cs="Courier New Cyr" w:ascii="Courier New Cyr" w:hAnsi="Courier New Cyr"/>
          <w:sz w:val="28"/>
          <w:szCs w:val="28"/>
        </w:rPr>
        <w:t>джету, знизити податки й негайно розпочати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 проек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для створення нових робочих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ць. Зрозу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о, що зростання реального обсягу виробництва й скорочення без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тя, досягнуте а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ср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ю президента, зробить неабиякий вплив на результати виб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 Отже, складасться проект нереально розширеного державного бюджету на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 виб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 Як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лани почнуть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овуватись,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чна система вийде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 стану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оваги.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сно, спочатку реальний обсяг виробництва зросте, без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тя скоротиться, а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при цьому буде незначн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Але, вже у наступному ро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рплата,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и на ресурси й фактори виробництва почнуть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тенсивно зростати. По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ого, як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ми будуть пристосовувати с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ування до нових умов, зростуть не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на товари та послуги, але й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будеться скорочення обся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виробництва, супроводжуване зростанням без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тя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Один з можливих ва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н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реа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ряду 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тенсивне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полягас у припине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имулювання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ого зростання. Т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буде припинена, але обсяг виробництва знову зменшиться до природнього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, а норма без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тя зросте до свого природного значення.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ша альтернатива полягас у продовже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кспан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ськ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атково-бюджет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и. В такому р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тягом деякого часу буде можлив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тримувати реальний обсяг виробництва вищим, а норму без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тя-меншою з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прир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i. Однак ви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 цього ва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анту буде означати продовження розвитк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х проце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 Можливо, що деякий сталий з року в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 тем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явиться недостат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 для того, щоб втримати без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тя на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ижчому за природний. Для тривалого утримання без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тя на такому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 кожним роком прийдется на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ь приск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ю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ати темп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Чим би не була спровокова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, вона зне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юс доходи бюджету й супроводжусться його д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ито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К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 бюджетного д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цит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об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ково супроводжусться н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ним зростанням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й, з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си, порушенням господарчих з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гонкою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ж окремими галузями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 й хвильоп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бним поширенням  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по районах держави й галузя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У ст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т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лише на регулювання з боку с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шення “попит-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” може призвести до затяжних криз з 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им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ом 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здоровлення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. Про це 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чить до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розвитку ка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ичних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ча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нкурен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к бачимо,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с дуже небезпечною для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, порушуючи макро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у 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. Тому 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а державна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а займас одне з головних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ць серед зас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державного регулювання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. Проте ключовий момент сучас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лягас в тому, що вона розвивасться як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ер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йна,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упинит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дзвичайно важко. Тобт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мас власти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залишатися 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ою, поки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а ситу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 не змусить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вищитись або впасти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озглянемо мал.2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0" cy="1280160"/>
                <wp:effectExtent l="69850" t="0" r="6985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5pt" to="133.2pt,110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0" cy="128016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198pt,110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P         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  <w:lang w:val="en-US"/>
        </w:rPr>
        <w:t>Q</w:t>
      </w: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мал.3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65960</wp:posOffset>
                </wp:positionH>
                <wp:positionV relativeFrom="paragraph">
                  <wp:posOffset>61595</wp:posOffset>
                </wp:positionV>
                <wp:extent cx="1830070" cy="10985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10987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2,1526" path="m0,0l15,1525l146,1522l277,1516l407,1505l536,1491l663,1472l789,1450l912,1423l1033,1393l1152,1359l1267,1322l1379,1281l1487,1236l1592,1189l1692,1138l1787,1084l1878,1027l1964,968l2044,906l2120,841l2189,774l2253,706l2310,635l2362,563l2407,489l2446,413l2478,337l2504,260l2523,182l2535,104l2541,25l0,0e" stroked="t" o:allowincell="f" style="position:absolute;margin-left:226.85pt;margin-top:48.1pt;width:72pt;height:4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914400" cy="914400"/>
                <wp:effectExtent l="6350" t="6985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5pt" to="233.95pt,7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  <w:lang w:val="en-US"/>
        </w:rPr>
        <w:t xml:space="preserve">AS’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74520</wp:posOffset>
                </wp:positionH>
                <wp:positionV relativeFrom="paragraph">
                  <wp:posOffset>61595</wp:posOffset>
                </wp:positionV>
                <wp:extent cx="822960" cy="822960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85pt" to="212.35pt,69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2012950" cy="10985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10987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6,1526" path="m0,0l15,1525l159,1523l303,1516l446,1505l587,1491l727,1472l866,1450l1001,1424l1135,1394l1265,1360l1392,1323l1515,1282l1634,1237l1749,1190l1859,1139l1964,1085l2064,1029l2158,969l2247,907l2330,843l2406,776l2476,707l2540,637l2596,564l2646,491l2689,416l2725,339l2753,262l2774,185l2788,106l2795,28l0,0e" stroked="t" o:allowincell="f" style="position:absolute;margin-left:234.05pt;margin-top:50.45pt;width:79.2pt;height:4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rFonts w:eastAsia="Courier New Cyr" w:cs="Courier New Cyr" w:ascii="Courier New Cyr" w:hAnsi="Courier New Cyr"/>
          <w:lang w:val="en-US"/>
        </w:rPr>
        <w:t xml:space="preserve">P’=1,14P               </w: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  <w:lang w:val="en-US"/>
        </w:rPr>
        <w:t>AS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691640</wp:posOffset>
                </wp:positionH>
                <wp:positionV relativeFrom="paragraph">
                  <wp:posOffset>31115</wp:posOffset>
                </wp:positionV>
                <wp:extent cx="822960" cy="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45pt" to="197.95pt,2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8640" cy="0"/>
                <wp:effectExtent l="3810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5pt" to="176.35pt,9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0" cy="640080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.65pt" to="176.4pt,60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  <w:lang w:val="en-US"/>
        </w:rPr>
        <w:t>P’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691640</wp:posOffset>
                </wp:positionH>
                <wp:positionV relativeFrom="paragraph">
                  <wp:posOffset>91440</wp:posOffset>
                </wp:positionV>
                <wp:extent cx="822960" cy="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2pt" to="197.95pt,7.2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P                 AD’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>AD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91640</wp:posOffset>
                </wp:positionH>
                <wp:positionV relativeFrom="paragraph">
                  <wp:posOffset>31115</wp:posOffset>
                </wp:positionV>
                <wp:extent cx="1371600" cy="0"/>
                <wp:effectExtent l="5080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45pt" to="241.15pt,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0               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  <w:lang w:val="en-US"/>
        </w:rPr>
        <w:t xml:space="preserve"> Q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рипустимо, що, розраховуючи на зростання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в майбутньому 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4% щороку,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ства 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туються на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е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я сере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х витрат,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ередбачлив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мают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на влас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у продукцi</w:t>
      </w:r>
      <w:r>
        <w:rPr>
          <w:rFonts w:eastAsia="Courier New Cyr" w:cs="Courier New Cyr" w:ascii="Courier New Cyr" w:hAnsi="Courier New Cyr"/>
          <w:sz w:val="28"/>
          <w:szCs w:val="28"/>
        </w:rPr>
        <w:t>ю.  Це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щус криву сукуп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AD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AD’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4% щороку. Якщо уряд продовжуватиме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вати грошову масу, то крива сукупного попиту буде рухатись вгору таким самим темпом д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AS’</w:t>
      </w:r>
      <w:r>
        <w:rPr>
          <w:rFonts w:eastAsia="Courier New Cyr" w:cs="Courier New Cyr" w:ascii="Courier New Cyr" w:hAnsi="Courier New Cyr"/>
          <w:sz w:val="28"/>
          <w:szCs w:val="28"/>
        </w:rPr>
        <w:t>. Макро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а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овага пер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щуватиметься з точки Е в 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.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будуть зростати, а реальний обсяг виробництва залишиться на тому ж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Отже перетин криви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AD i AS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жного року буде 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4% вище за попере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.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и зростатимуть  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4% з року в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: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ер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й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 становитиме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4% на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ер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в о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ува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х проце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с головною причиною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що супроводжусться спадом виробництва. Вона продовжус “тягнути” вгору криву сукуп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ь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ля обмежуючих за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з боку уряду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 умовах, якщо замовле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робниками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 висо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на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 не супроводжуються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ими заходами уряду по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ю грош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си, загострюсться процес стаг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*. К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 того,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зменшус наявну реальну грошову масу, що веде до скорочення  сукупного попиту. Проте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присмства, як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е, о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уючи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,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уть сукупну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AS до AS’.</w:t>
      </w:r>
      <w:r>
        <w:rPr>
          <w:rFonts w:eastAsia="Courier New Cyr" w:cs="Courier New Cyr" w:ascii="Courier New Cyr" w:hAnsi="Courier New Cyr"/>
          <w:sz w:val="28"/>
          <w:szCs w:val="28"/>
        </w:rPr>
        <w:t>Паралельно з зростанням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буде йти спад виробництв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-91440</wp:posOffset>
                </wp:positionV>
                <wp:extent cx="137160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7.2pt" to="104.35pt,-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* Стагфля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я-поняття, що запроваджене в  об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г на початку 70-х рок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в. Воно описус таку економ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чну ситуа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ю, в як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й висока норма безроб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ття в умовах стагна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осднусться з високим сталим темпом 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нфля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i</w:t>
      </w:r>
      <w:r>
        <w:rPr>
          <w:rFonts w:eastAsia="Courier New Cyr" w:cs="Courier New Cyr" w:ascii="Courier New Cyr" w:hAnsi="Courier New Cyr"/>
          <w:sz w:val="22"/>
          <w:szCs w:val="22"/>
        </w:rPr>
        <w:t>. Явище стагфля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ин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ояснюють головним чином 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нер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йною природою 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нфля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йних процес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2.Соц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ально-економ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чн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 xml:space="preserve"> насл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 xml:space="preserve">дки 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нфляц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i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Bodoni" w:hAnsi="Bodoni" w:eastAsia="Bodoni" w:cs="Bodoni"/>
          <w:sz w:val="28"/>
          <w:szCs w:val="28"/>
          <w:u w:val="single"/>
        </w:rPr>
      </w:pPr>
      <w:r>
        <w:rPr>
          <w:rFonts w:eastAsia="Bodoni" w:cs="Bodoni" w:ascii="Bodoni" w:hAnsi="Bodoni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Головними со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льно-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ими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кам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: перерозп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прихована державна кон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к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грошей у населення через податки, прискорена мат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грошей, па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ня реаль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цент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вки на ка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ал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Основний розп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льчий впли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i </w:t>
      </w:r>
      <w:r>
        <w:rPr>
          <w:rFonts w:eastAsia="Courier New Cyr" w:cs="Courier New Cyr" w:ascii="Courier New Cyr" w:hAnsi="Courier New Cyr"/>
          <w:sz w:val="28"/>
          <w:szCs w:val="28"/>
        </w:rPr>
        <w:t>виникас через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 актива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асивах, якими вол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ють люди. Дл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ди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а, що отримав позик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с вносити по 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щ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ий (або щ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ячний) пла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ж з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 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вкою проценту,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я фактично с </w:t>
      </w:r>
      <w:r>
        <w:rPr>
          <w:rFonts w:eastAsia="Courier New Cyr" w:cs="Courier New Cyr" w:ascii="Courier New Cyr" w:hAnsi="Courier New Cyr"/>
          <w:sz w:val="28"/>
          <w:szCs w:val="28"/>
        </w:rPr>
        <w:t>моментом позитивним. Наприклад, позичено 100000 долл. для ку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динк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щ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латеж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 закла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становлять 10000 долл. У р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у 2 рази, тобто наяв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платеж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 закла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к не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ятьс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дуть становити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ж са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10000 долл. за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, хоча 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благ, що можна придбати на цю суму зменшиться вд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* Боржник при цьому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виграс, ос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реальний процент за використання ка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алу зменшився наполовин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лому непередбаче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я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ерерозп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яс багатство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кредит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до боржни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а непередбачене зниження тем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ас протилежний ефект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я c </w:t>
      </w:r>
      <w:r>
        <w:rPr>
          <w:rFonts w:eastAsia="Courier New Cyr" w:cs="Courier New Cyr" w:ascii="Courier New Cyr" w:hAnsi="Courier New Cyr"/>
          <w:sz w:val="28"/>
          <w:szCs w:val="28"/>
        </w:rPr>
        <w:t>головним чинником, що впливас на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сотк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вки, ос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ю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юсться ку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ельна спромож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ть грошових одиниць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меншусться реальна прибутк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ь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вест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Ок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 перерозп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у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впливас на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у через загальний обсяг виробництва. Такий вплив спралясться на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ень обсягу виробництва в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ому. Тут 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зауважити, що безпосереднього з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ку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ж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ам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сягом виробництва немас.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я сукупного попиту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льшус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и,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сяг виробництва. Проте потря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ня в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пер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щуючи вгору криву сукуп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ат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меншать обсяг виробництв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11430</wp:posOffset>
                </wp:positionV>
                <wp:extent cx="164592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9pt" to="133.15pt,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Якщо 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нфля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я тривас досить довго, то у ринкових процентних ставках поступово передбачасться поправка на 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нфля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ю. Скаж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мо, початково в економ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була 3%-на ставка та стаб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льн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, 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ередбачасться зростання 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н на 9% за р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к. Тод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за закладн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латитимуть 12%, а не 3%. Ном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нальна ставка 12% в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бивас реальну процентну ставку 3% плюс 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нфля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йну надбавку 9%. Перерозпод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лу доходу та багатства немас, коли процентн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ставки в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дрегульован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акож породжус багат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ших спотворень в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Часто уряди не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юють реаль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арт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програм, що фактично скорочусться, коли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зростають. Це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бувасться частково тому, що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ть трансфертних програм не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дексов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залеж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зростання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 Де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ди державних закупок можуть “проходити” по статтях бюджету у 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льному ро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Такий стан речей призводить до того, що 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ль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трати будуть менш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 необ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 зроста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, так що реаль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трати будуть зменшуватись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ш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ки: зростают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на товари та послуги, що купус держава у рамках со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льних програм. Т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наприклад, уряд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трати на медицину можуть зменшуватись у реальному вираже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якщо уряд с неспроможним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вати бюджет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но до зростання витрат на медичне обслуговування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У регульованих державою галузя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коли виявлясться, що прохання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м про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по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ю не задовольняються або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кидаються 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ок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ерйоз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грози для н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аль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, щ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створю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я</w:t>
      </w:r>
      <w:r>
        <w:rPr>
          <w:rFonts w:eastAsia="Courier New Cyr" w:cs="Courier New Cyr" w:ascii="Courier New Cyr" w:hAnsi="Courier New Cyr"/>
          <w:sz w:val="28"/>
          <w:szCs w:val="28"/>
        </w:rPr>
        <w:t>, мають як внут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н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й, так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о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й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прояв</w:t>
      </w:r>
      <w:r>
        <w:rPr>
          <w:rFonts w:eastAsia="Courier New Cyr" w:cs="Courier New Cyr" w:ascii="Courier New Cyr" w:hAnsi="Courier New Cyr"/>
          <w:sz w:val="28"/>
          <w:szCs w:val="28"/>
        </w:rPr>
        <w:t>. У р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трат,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,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а яких залежить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зо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ньо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ор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ерш за все промисловими, легкоза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юваними товарами, можуть втратити експорт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инки, якщо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та витрати в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х зростають швидше, 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ж 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ших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х. Таким чином, проблема 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о 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ана з питаннями збереження конкурентноспромож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ержави на зо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них ринках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вичайно, негативний впли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чну систему цим не обмежусться,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ш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не менш важливi,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к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де розглянуто у наступних питаннях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Bodoni" w:hAnsi="Bodoni" w:eastAsia="Bodoni" w:cs="Bodoni"/>
          <w:sz w:val="32"/>
          <w:szCs w:val="32"/>
        </w:rPr>
      </w:pPr>
      <w:r>
        <w:rPr>
          <w:rFonts w:eastAsia="Bodoni" w:cs="Bodoni" w:ascii="Bodoni" w:hAnsi="Bodoni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3. Анти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нфляц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йна пол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тика держави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овий до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виробив д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оло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нцеп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х за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, що спираються  на кредитно-грошов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кальну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у. Це-заходи або безкомпр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оротьби з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ю, або адапт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пристосування до життя в умова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Перший метод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усться шляхом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у сист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податкування ( як правил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) та введенням жорсткого державного контролю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та зарплати. Другий-це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декс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застосування мех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му корегування процентних ставок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 до тем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 До того ж необ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ю с повна адапт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у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чни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ститу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до фун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нування в умова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 Адапт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а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а мас с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д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: кошти на компенс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дбавки населенню треба брати з державного бюджету, тобто вреш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-решт через податки, або робити грошову 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ю, що знову призведе до зроста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к правило, в умовах боротьби з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ю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етоди використовуються комплексно, що дас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льш виражений ефект,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зволяс п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кшити труднощ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припадаю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долю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Bodoni" w:hAnsi="Bodoni" w:eastAsia="Bodoni" w:cs="Bodoni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</w:t>
      </w:r>
      <w:r>
        <w:rPr>
          <w:rFonts w:eastAsia="Bodoni" w:cs="Bodoni" w:ascii="Bodoni" w:hAnsi="Bodoni"/>
          <w:b/>
          <w:bCs/>
          <w:i/>
          <w:i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) Методи ант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нфляц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йного оподаткування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Bodoni" w:hAnsi="Bodoni" w:eastAsia="Bodoni" w:cs="Bodoni"/>
          <w:b/>
          <w:b/>
          <w:bCs/>
          <w:sz w:val="28"/>
          <w:szCs w:val="28"/>
          <w:u w:val="single"/>
        </w:rPr>
      </w:pPr>
      <w:r>
        <w:rPr>
          <w:rFonts w:eastAsia="Bodoni" w:cs="Bodoni" w:ascii="Bodoni" w:hAnsi="Bodoni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 проце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римува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атки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грають д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у роль. Скорочуючи доходи, що виступають як джерела витрат для спожива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висо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атки носять 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й характер. Однак, податки можуть також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вати витрати виробництва,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уючи через це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ен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на товар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Розглянемо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отворення в оподаткува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кличе нео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ува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я</w:t>
      </w:r>
      <w:r>
        <w:rPr>
          <w:rFonts w:eastAsia="Courier New Cyr" w:cs="Courier New Cyr" w:ascii="Courier New Cyr" w:hAnsi="Courier New Cyr"/>
          <w:sz w:val="28"/>
          <w:szCs w:val="28"/>
        </w:rPr>
        <w:t>, тобт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ипадок, коли цей елемент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стеми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до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умова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 пристосований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У р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якщо податкова система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мас труднощ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 адапт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ю д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х проце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виникають та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кла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блеми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о-перше,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 зростанням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частка податкових виплат у загальному обся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альних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сться, породжуючи, таким чином, ефект прогресивного зростання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 Якщо б податки знаходилися у п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пропор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 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льних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незалежно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ро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у оста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, у цьому не було б 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к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блеми, ос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в такому р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юди сплачували б однаковий, не залежний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соток с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у вигля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 Але, ос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, норма оподаткування при використа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його прогресив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форми мас тенден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 зростати разом з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ем 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льних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, т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, призводячи до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я 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льних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тим самим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с й частку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у скла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альних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Друга проблема 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ана з оподаткуванням ка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алу. Ця проблема дуже складна проблема, ос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зростання ка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алу, 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ане з приростом ринк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арт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кти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, реагус 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 оперативно, 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ж реаль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бутки на цей ка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ал. Жо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 вдалося досягти суттсвого ус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у у нейтр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вплив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оподаткування ка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алу. Де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фа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 сф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на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ь вважають, що най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а шкода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лягас саме у тому, що вона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с фактичне оподаткування ка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ал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бна проблема оподаткування виникас й по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шенню до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у вигдя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со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на ка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ал.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ьмемо простий приклад. Припустимо, щ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сться з 5 до 10% й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сотк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вки зростають разом з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ю в пропор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дин до одного,як це й припускасться залеж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стю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шера.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ям 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ль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сотк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вки на 5 пунк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реальна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соткова ставка до сплати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не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юсться. Але, якщо 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льний доход на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сотки оподатковусться в ро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скаж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о, 28%, то уряд забирас у вигля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атку 1,4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соткового пункту(0,28 5%) з сукупних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ти пунк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дбавки, скорочуючи, таким чином, реальну суму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по процентах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ля сплати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що отримують кредитори. У цьому р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редитор фактично несе збитки в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ок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т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як уряд мас зиск. Та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мови дестимулюють кредит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що й с одним з негативних ефек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ти, що теоретично можливим с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 швидке зростання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сотк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вки до сплати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ж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льше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що зб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гас реальну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соткову ставку п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ю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Як бачимо, на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ь о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ува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викликас  втрати в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якщ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ститути влади адаптов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 н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 по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ю. П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б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трати стають особлив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отними в умовах контролю ставки бан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ського проценту, неадекватного оподаткування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й прогресивного зростання податкових ставок, що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ють податк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латеж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  адекватним оподаткуванням в умова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асться на ув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ий метод зтягування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, за якого не оподатковустьс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й компонент приросту акти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. Розглянутий вище негативний впли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податкову систему, змусив багато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“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дексувати” податк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кони, щоб зап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гти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ю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, яке спричинястьс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сю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 було пр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дексовано у 80-х роках частину податкового кодексу СШ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икористання “стримуюч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” податково-бюджет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ики с одним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 шля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усунення загроз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 Державний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ю</w:t>
      </w:r>
      <w:r>
        <w:rPr>
          <w:rFonts w:eastAsia="Courier New Cyr" w:cs="Courier New Cyr" w:ascii="Courier New Cyr" w:hAnsi="Courier New Cyr"/>
          <w:sz w:val="28"/>
          <w:szCs w:val="28"/>
        </w:rPr>
        <w:t>джет на наступний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 може бути складений таким чином, щоб скорочення обсягу державних закупок й замовлень посднувалос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ям чистих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компенсуючи о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уване пожвавлення сукупного попиту у приватному сект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. Правильне песднання скорочення обсягу державних замовлень, трансфертних виплат та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втримас криву сукупного попиту у бажаному положе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AD</w:t>
      </w:r>
      <w:r>
        <w:rPr>
          <w:rFonts w:eastAsia="Courier New Cyr" w:cs="Courier New Cyr" w:ascii="Courier New Cyr" w:hAnsi="Courier New Cyr"/>
          <w:sz w:val="28"/>
          <w:szCs w:val="28"/>
        </w:rPr>
        <w:t>, а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у систему-в ст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л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ика податкового регулювання доход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(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TIP</w:t>
      </w:r>
      <w:r>
        <w:rPr>
          <w:rFonts w:eastAsia="Bodoni" w:cs="Bodoni" w:ascii="Bodoni" w:hAnsi="Bodoni"/>
          <w:sz w:val="32"/>
          <w:szCs w:val="32"/>
          <w:lang w:val="en-US"/>
        </w:rPr>
        <w:t>)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тована на використання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ворення у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м та 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ни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стиму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не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ати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й зарплат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TIP</w:t>
      </w:r>
      <w:r>
        <w:rPr>
          <w:rFonts w:eastAsia="Courier New Cyr" w:cs="Courier New Cyr" w:ascii="Courier New Cyr" w:hAnsi="Courier New Cyr"/>
          <w:sz w:val="28"/>
          <w:szCs w:val="28"/>
        </w:rPr>
        <w:t>-це система, при 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за допомогою податк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стеми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ми й зайня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них 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ники заохочуються або наказуються в залеж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зростання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й зарплат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Розглянемо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овий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новид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TIP</w:t>
      </w:r>
      <w:r>
        <w:rPr>
          <w:rFonts w:eastAsia="Courier New Cyr" w:cs="Courier New Cyr" w:ascii="Courier New Cyr" w:hAnsi="Courier New Cyr"/>
          <w:sz w:val="28"/>
          <w:szCs w:val="28"/>
        </w:rPr>
        <w:t>.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мам 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омлясться,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що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ень сплачувани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и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залежить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. Наприклад,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до 5% не викликас 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ких штрафних сан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, за кожний наступний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сотковий пункт уряд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с ставку оподаткування. Податкова ставка може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ватись, скаж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о на 2 пункти (з 25 до 27%) за кожний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соток при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</w:t>
      </w:r>
      <w:r>
        <w:rPr>
          <w:rFonts w:eastAsia="Courier New Cyr" w:cs="Courier New Cyr" w:ascii="Courier New Cyr" w:hAnsi="Courier New Cyr"/>
          <w:sz w:val="28"/>
          <w:szCs w:val="28"/>
        </w:rPr>
        <w:t>сту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на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м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За умов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и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коштуватиме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мам надто дорого. Отже, в них 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влясться стимул не допускати значного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по в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мах, таким чином, буде меншим, й темп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коротяться. П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бний мех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м може бути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ований й у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ше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рплат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З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 з вищесказаним, фа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цями пропонусться ввести до схеми розрахунку основного податку 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й ко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c</w:t>
      </w:r>
      <w:r>
        <w:rPr>
          <w:rFonts w:eastAsia="Courier New Cyr" w:cs="Courier New Cyr" w:ascii="Courier New Cyr" w:hAnsi="Courier New Cyr"/>
          <w:sz w:val="28"/>
          <w:szCs w:val="28"/>
        </w:rPr>
        <w:t>нт. Його призначення-забеспечити 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авле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товаровиробника у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ем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зростання товар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грош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с, зниже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уючих тем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внут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ньому ринк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У загальному випадку для конкретног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ництва, що спе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усться на виробницт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дного виду това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й ко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c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т дл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-го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у матиме вигляд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е    ,    -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декси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,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,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сягу продаж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у натуральному ви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юва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t-</w:t>
      </w:r>
      <w:r>
        <w:rPr>
          <w:rFonts w:eastAsia="Courier New Cyr" w:cs="Courier New Cyr" w:ascii="Courier New Cyr" w:hAnsi="Courier New Cyr"/>
          <w:sz w:val="28"/>
          <w:szCs w:val="28"/>
        </w:rPr>
        <w:t>му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но з попере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 (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t-1)-</w:t>
      </w:r>
      <w:r>
        <w:rPr>
          <w:rFonts w:eastAsia="Courier New Cyr" w:cs="Courier New Cyr" w:ascii="Courier New Cyr" w:hAnsi="Courier New Cyr"/>
          <w:sz w:val="28"/>
          <w:szCs w:val="28"/>
        </w:rPr>
        <w:t>им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ом;    -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декс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i 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(t</w:t>
      </w:r>
      <w:r>
        <w:rPr>
          <w:rFonts w:eastAsia="Courier New Cyr" w:cs="Courier New Cyr" w:ascii="Courier New Cyr" w:hAnsi="Courier New Cyr"/>
          <w:sz w:val="28"/>
          <w:szCs w:val="28"/>
        </w:rPr>
        <w:t>-1)-му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 у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 сист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(                , де    -темп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(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t-1)-</w:t>
      </w:r>
      <w:r>
        <w:rPr>
          <w:rFonts w:eastAsia="Courier New Cyr" w:cs="Courier New Cyr" w:ascii="Courier New Cyr" w:hAnsi="Courier New Cyr"/>
          <w:sz w:val="28"/>
          <w:szCs w:val="28"/>
        </w:rPr>
        <w:t>му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(у частках один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Ос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в окремих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ах також можуть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юватися, то дл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ей планування, об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нтролю виробничо-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ницьк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ль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руч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е вести розрахунок за обсягами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 вар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ому вираже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(виручкою). Т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декс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можна виразити формулою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е    -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i</w:t>
      </w:r>
      <w:r>
        <w:rPr>
          <w:rFonts w:eastAsia="Courier New Cyr" w:cs="Courier New Cyr" w:ascii="Courier New Cyr" w:hAnsi="Courier New Cyr"/>
          <w:sz w:val="28"/>
          <w:szCs w:val="28"/>
        </w:rPr>
        <w:t>ндекс зростання виручки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t-</w:t>
      </w:r>
      <w:r>
        <w:rPr>
          <w:rFonts w:eastAsia="Courier New Cyr" w:cs="Courier New Cyr" w:ascii="Courier New Cyr" w:hAnsi="Courier New Cyr"/>
          <w:sz w:val="28"/>
          <w:szCs w:val="28"/>
        </w:rPr>
        <w:t>му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й ко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c</w:t>
      </w:r>
      <w:r>
        <w:rPr>
          <w:rFonts w:eastAsia="Courier New Cyr" w:cs="Courier New Cyr" w:ascii="Courier New Cyr" w:hAnsi="Courier New Cyr"/>
          <w:sz w:val="28"/>
          <w:szCs w:val="28"/>
        </w:rPr>
        <w:t>нт,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, матиме вигляд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(2)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Для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йовог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едметного управ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ня процесом товарного насичення ринку до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о о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ювати не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льки загальн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ю, а й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 по окремих товарних групах. У р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ж п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 ре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ах с до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льною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альна диферен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 цього показника.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декс зроста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озраховусться в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ому по народному господарству для окрем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овар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рупи за формулою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е      ,      -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декси загального обсягу продаж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, у вар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ном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туральному вираже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 д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товар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гру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народному господарст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 (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t-1)-</w:t>
      </w:r>
      <w:r>
        <w:rPr>
          <w:rFonts w:eastAsia="Courier New Cyr" w:cs="Courier New Cyr" w:ascii="Courier New Cyr" w:hAnsi="Courier New Cyr"/>
          <w:sz w:val="28"/>
          <w:szCs w:val="28"/>
        </w:rPr>
        <w:t>му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;       -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декс зростання як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д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гру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ова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для тих самих умов (      враховусться при п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як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структу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овар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рупи)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У загальному випадку для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ств, 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ують 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а ви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й ко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c</w:t>
      </w:r>
      <w:r>
        <w:rPr>
          <w:rFonts w:eastAsia="Courier New Cyr" w:cs="Courier New Cyr" w:ascii="Courier New Cyr" w:hAnsi="Courier New Cyr"/>
          <w:sz w:val="28"/>
          <w:szCs w:val="28"/>
        </w:rPr>
        <w:t>нт матиме вигляд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е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m</w:t>
      </w:r>
      <w:r>
        <w:rPr>
          <w:rFonts w:eastAsia="Courier New Cyr" w:cs="Courier New Cyr" w:ascii="Courier New Cyr" w:hAnsi="Courier New Cyr"/>
          <w:sz w:val="28"/>
          <w:szCs w:val="28"/>
        </w:rPr>
        <w:t>-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ви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що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уються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присмством 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t-</w:t>
      </w:r>
      <w:r>
        <w:rPr>
          <w:rFonts w:eastAsia="Courier New Cyr" w:cs="Courier New Cyr" w:ascii="Courier New Cyr" w:hAnsi="Courier New Cyr"/>
          <w:sz w:val="28"/>
          <w:szCs w:val="28"/>
        </w:rPr>
        <w:t>му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ез урахування н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не виготовлюва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 (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-1)-му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уму податку    ,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-му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нусться визначати безпосередньо залежно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ко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та    за формулою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е Р -показник, на який нараховусться податок (розрахунковий прибуток);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n-</w:t>
      </w:r>
      <w:r>
        <w:rPr>
          <w:rFonts w:eastAsia="Courier New Cyr" w:cs="Courier New Cyr" w:ascii="Courier New Cyr" w:hAnsi="Courier New Cyr"/>
          <w:sz w:val="28"/>
          <w:szCs w:val="28"/>
        </w:rPr>
        <w:t>встановлена величина податку (у частках один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Розглянемо приклад визначення 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го ко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c</w:t>
      </w:r>
      <w:r>
        <w:rPr>
          <w:rFonts w:eastAsia="Courier New Cyr" w:cs="Courier New Cyr" w:ascii="Courier New Cyr" w:hAnsi="Courier New Cyr"/>
          <w:sz w:val="28"/>
          <w:szCs w:val="28"/>
        </w:rPr>
        <w:t>нту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онкретног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ництва, що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ус два види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них ва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нтах його виробничо-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ницьк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ль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но з попере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 (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t-1)-</w:t>
      </w:r>
      <w:r>
        <w:rPr>
          <w:rFonts w:eastAsia="Courier New Cyr" w:cs="Courier New Cyr" w:ascii="Courier New Cyr" w:hAnsi="Courier New Cyr"/>
          <w:sz w:val="28"/>
          <w:szCs w:val="28"/>
        </w:rPr>
        <w:t>им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дом (див. табл.1). Загальний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декс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i 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(t</w:t>
      </w:r>
      <w:r>
        <w:rPr>
          <w:rFonts w:eastAsia="Courier New Cyr" w:cs="Courier New Cyr" w:ascii="Courier New Cyr" w:hAnsi="Courier New Cyr"/>
          <w:sz w:val="28"/>
          <w:szCs w:val="28"/>
        </w:rPr>
        <w:t>-1)-му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новив 1,18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      </w:t>
      </w:r>
      <w:r>
        <w:rPr>
          <w:rFonts w:eastAsia="Courier New Cyr" w:cs="Courier New Cyr" w:ascii="Courier New Cyr" w:hAnsi="Courier New Cyr"/>
        </w:rPr>
        <w:t>Таблиця1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137160</wp:posOffset>
                </wp:positionH>
                <wp:positionV relativeFrom="paragraph">
                  <wp:posOffset>36195</wp:posOffset>
                </wp:positionV>
                <wp:extent cx="5394960" cy="571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49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.85pt" to="413.95pt,3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137160</wp:posOffset>
                </wp:positionH>
                <wp:positionV relativeFrom="paragraph">
                  <wp:posOffset>36195</wp:posOffset>
                </wp:positionV>
                <wp:extent cx="0" cy="2835275"/>
                <wp:effectExtent l="6985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.85pt" to="-10.8pt,22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325880</wp:posOffset>
                </wp:positionH>
                <wp:positionV relativeFrom="paragraph">
                  <wp:posOffset>36195</wp:posOffset>
                </wp:positionV>
                <wp:extent cx="0" cy="283527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85pt" to="104.4pt,22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36195</wp:posOffset>
                </wp:positionV>
                <wp:extent cx="0" cy="283527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85pt" to="169.2pt,22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063240</wp:posOffset>
                </wp:positionH>
                <wp:positionV relativeFrom="paragraph">
                  <wp:posOffset>36195</wp:posOffset>
                </wp:positionV>
                <wp:extent cx="0" cy="283527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.85pt" to="241.2pt,22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36195</wp:posOffset>
                </wp:positionV>
                <wp:extent cx="0" cy="2835275"/>
                <wp:effectExtent l="6350" t="6350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85pt" to="306pt,22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5257800</wp:posOffset>
                </wp:positionH>
                <wp:positionV relativeFrom="paragraph">
                  <wp:posOffset>36195</wp:posOffset>
                </wp:positionV>
                <wp:extent cx="0" cy="2835275"/>
                <wp:effectExtent l="6350" t="6350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85pt" to="414pt,22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617720</wp:posOffset>
                </wp:positionH>
                <wp:positionV relativeFrom="paragraph">
                  <wp:posOffset>158115</wp:posOffset>
                </wp:positionV>
                <wp:extent cx="0" cy="256095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2.45pt" to="363.6pt,21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0</wp:posOffset>
                </wp:positionV>
                <wp:extent cx="137160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5pt" to="413.95pt,12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оказники       поз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-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одини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(t-1)-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й       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t-</w:t>
      </w:r>
      <w:r>
        <w:rPr>
          <w:rFonts w:eastAsia="Courier New Cyr" w:cs="Courier New Cyr" w:ascii="Courier New Cyr" w:hAnsi="Courier New Cyr"/>
          <w:sz w:val="22"/>
          <w:szCs w:val="22"/>
        </w:rPr>
        <w:t>й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2"/>
          <w:szCs w:val="22"/>
        </w:rPr>
        <w:t>пер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од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в        начення   вим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ру               1 вар. 2 вар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137160</wp:posOffset>
                </wp:positionH>
                <wp:positionV relativeFrom="paragraph">
                  <wp:posOffset>17145</wp:posOffset>
                </wp:positionV>
                <wp:extent cx="5394960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.35pt" to="413.95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. (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t-1)-</w:t>
      </w:r>
      <w:r>
        <w:rPr>
          <w:rFonts w:eastAsia="Courier New Cyr" w:cs="Courier New Cyr" w:ascii="Courier New Cyr" w:hAnsi="Courier New Cyr"/>
          <w:sz w:val="22"/>
          <w:szCs w:val="22"/>
        </w:rPr>
        <w:t>й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виручка              долл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обсяг продаж               шт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на            долл.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/</w:t>
      </w:r>
      <w:r>
        <w:rPr>
          <w:rFonts w:eastAsia="Courier New Cyr" w:cs="Courier New Cyr" w:ascii="Courier New Cyr" w:hAnsi="Courier New Cyr"/>
          <w:sz w:val="22"/>
          <w:szCs w:val="22"/>
        </w:rPr>
        <w:t>шт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. 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t-</w:t>
      </w:r>
      <w:r>
        <w:rPr>
          <w:rFonts w:eastAsia="Courier New Cyr" w:cs="Courier New Cyr" w:ascii="Courier New Cyr" w:hAnsi="Courier New Cyr"/>
          <w:sz w:val="22"/>
          <w:szCs w:val="22"/>
        </w:rPr>
        <w:t>й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виручка              долл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бсяг продаж               шт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на            долл.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/</w:t>
      </w:r>
      <w:r>
        <w:rPr>
          <w:rFonts w:eastAsia="Courier New Cyr" w:cs="Courier New Cyr" w:ascii="Courier New Cyr" w:hAnsi="Courier New Cyr"/>
          <w:sz w:val="22"/>
          <w:szCs w:val="22"/>
        </w:rPr>
        <w:t>шт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декс обсягу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продаж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в            част.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ндекс ц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                 -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анти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i</w:t>
      </w:r>
      <w:r>
        <w:rPr>
          <w:rFonts w:eastAsia="Courier New Cyr" w:cs="Courier New Cyr" w:ascii="Courier New Cyr" w:hAnsi="Courier New Cyr"/>
          <w:sz w:val="22"/>
          <w:szCs w:val="22"/>
        </w:rPr>
        <w:t>нф.коеф</w:t>
      </w: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>.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-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137160</wp:posOffset>
                </wp:positionH>
                <wp:positionV relativeFrom="paragraph">
                  <wp:posOffset>128270</wp:posOffset>
                </wp:positionV>
                <wp:extent cx="5394960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1pt" to="413.9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й ко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c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т, знайдений за формулою ( ),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юватиме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обто у даному р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аток, стягуваний з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ства,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сться п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но з встановленим процентом на    %. Це свос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а плата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ства за перевищення тем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ю над темпами зроста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i. </w:t>
      </w:r>
      <w:r>
        <w:rPr>
          <w:rFonts w:eastAsia="Courier New Cyr" w:cs="Courier New Cyr" w:ascii="Courier New Cyr" w:hAnsi="Courier New Cyr"/>
          <w:sz w:val="28"/>
          <w:szCs w:val="28"/>
        </w:rPr>
        <w:t>Припустимо тепер, щ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ство добилося зростання обсягу продаж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у натуральному вираже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й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ило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и лише в межах зроста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 Т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й ко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c</w:t>
      </w:r>
      <w:r>
        <w:rPr>
          <w:rFonts w:eastAsia="Courier New Cyr" w:cs="Courier New Cyr" w:ascii="Courier New Cyr" w:hAnsi="Courier New Cyr"/>
          <w:sz w:val="28"/>
          <w:szCs w:val="28"/>
        </w:rPr>
        <w:t>нт у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t-</w:t>
      </w:r>
      <w:r>
        <w:rPr>
          <w:rFonts w:eastAsia="Courier New Cyr" w:cs="Courier New Cyr" w:ascii="Courier New Cyr" w:hAnsi="Courier New Cyr"/>
          <w:sz w:val="28"/>
          <w:szCs w:val="28"/>
        </w:rPr>
        <w:t>му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розрахований за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ю самою формулою, становитиме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Таким чином, у даних умовах податок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ас встановленому процент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Отже, 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й ко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c</w:t>
      </w:r>
      <w:r>
        <w:rPr>
          <w:rFonts w:eastAsia="Courier New Cyr" w:cs="Courier New Cyr" w:ascii="Courier New Cyr" w:hAnsi="Courier New Cyr"/>
          <w:sz w:val="28"/>
          <w:szCs w:val="28"/>
        </w:rPr>
        <w:t>нт викону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c </w:t>
      </w:r>
      <w:r>
        <w:rPr>
          <w:rFonts w:eastAsia="Courier New Cyr" w:cs="Courier New Cyr" w:ascii="Courier New Cyr" w:hAnsi="Courier New Cyr"/>
          <w:sz w:val="28"/>
          <w:szCs w:val="28"/>
        </w:rPr>
        <w:t>фун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 економi</w:t>
      </w:r>
      <w:r>
        <w:rPr>
          <w:rFonts w:eastAsia="Courier New Cyr" w:cs="Courier New Cyr" w:ascii="Courier New Cyr" w:hAnsi="Courier New Cyr"/>
          <w:sz w:val="28"/>
          <w:szCs w:val="28"/>
        </w:rPr>
        <w:t>ки. Причому на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у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такого сти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го регулятора, як с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шення “попит-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”, який реагус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вплив випадкових чи уявних факт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й ко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c</w:t>
      </w:r>
      <w:r>
        <w:rPr>
          <w:rFonts w:eastAsia="Courier New Cyr" w:cs="Courier New Cyr" w:ascii="Courier New Cyr" w:hAnsi="Courier New Cyr"/>
          <w:sz w:val="28"/>
          <w:szCs w:val="28"/>
        </w:rPr>
        <w:t>нт забеспечус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льш тривалий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лий характер регулювання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ль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оваровиробни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 Це зумовлено ная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ю у структу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ього ко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c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та такого показника, як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декс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що характеризус стан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стеми в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ом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Отже, можна зробити висновок, що на практ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ус дуже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ий взасмоз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ок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ж оподаткуванням та контролем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им користуються уряди, коли ставлять с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 мету поставити у неви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е становище тих господарюючих су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ск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дт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тенсивн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ают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на товари та послуги. Та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е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регув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державою за допомогою податк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стеми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ситься до непрямих мет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контролю за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ми. Пря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етоди регулюв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, тобто встановлення максиму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, буде розглянуто у 3-му пита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Bodoni" w:cs="Bodoni" w:ascii="Bodoni" w:hAnsi="Bodoni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корочення податк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в у с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en-US"/>
        </w:rPr>
        <w:t>iтi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“концепц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пропозиц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en-US"/>
        </w:rPr>
        <w:t>ii</w:t>
      </w:r>
      <w:r>
        <w:rPr>
          <w:rFonts w:eastAsia="Bodoni" w:cs="Bodoni" w:ascii="Bodoni" w:hAnsi="Bodoni"/>
          <w:b/>
          <w:bCs/>
          <w:i/>
          <w:iCs/>
          <w:sz w:val="32"/>
          <w:szCs w:val="32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Як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омо, будь-яке втручання в фун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ування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, що затримус пересування кри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укупного попиту вгору або змушус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суватися вниз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сно кри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сукуп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де стримувати темп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 Анало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ого ефекту можна  було б досягти, якщо б було можливо вплинути на сукупну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. Такий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до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актики став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омим як “концеп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я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Малюнок 4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юструс, яким чином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а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а “концеп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” мала б сприяти усуненню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а система спочатку знаходиться у ст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новаги на довгостроковом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терв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точ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 E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. Якщо не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бувасться 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ких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з боку сил, формуючих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 в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сист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то пересування кри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укупного попиту 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AD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AD’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еревело б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у систему в точку Е -в новий стан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оваги на короткостроковому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i</w:t>
      </w:r>
      <w:r>
        <w:rPr>
          <w:rFonts w:eastAsia="Courier New Cyr" w:cs="Courier New Cyr" w:ascii="Courier New Cyr" w:hAnsi="Courier New Cyr"/>
          <w:sz w:val="28"/>
          <w:szCs w:val="28"/>
        </w:rPr>
        <w:t>нтерв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В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сист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никла б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Однак припустимо, що в той момент, коли пересувасться крива сукупного попиту,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а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а у рамках “концеп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” досягас мети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природного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ня реального обсягу виробництва д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Q’</w:t>
      </w:r>
      <w:r>
        <w:rPr>
          <w:rFonts w:eastAsia="Courier New Cyr" w:cs="Courier New Cyr" w:ascii="Courier New Cyr" w:hAnsi="Courier New Cyr"/>
          <w:sz w:val="28"/>
          <w:szCs w:val="28"/>
        </w:rPr>
        <w:t>. Це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ало б пер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щенню кри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укуп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довгостроковом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терв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 положе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у положе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n’</w:t>
      </w:r>
      <w:r>
        <w:rPr>
          <w:rFonts w:eastAsia="Courier New Cyr" w:cs="Courier New Cyr" w:ascii="Courier New Cyr" w:hAnsi="Courier New Cyr"/>
          <w:sz w:val="28"/>
          <w:szCs w:val="28"/>
        </w:rPr>
        <w:t>. Якщо не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бувасться 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ких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в о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уваному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на фактори виробництва, то разом з нею зсунеться праворуч д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AS’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й крива сукуп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короткостроковом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терв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При ум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казаних пересувань кри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а система досягне н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оваги в точ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 , зап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гши при цьому будь-якому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ю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91640</wp:posOffset>
                </wp:positionH>
                <wp:positionV relativeFrom="paragraph">
                  <wp:posOffset>91440</wp:posOffset>
                </wp:positionV>
                <wp:extent cx="0" cy="1554480"/>
                <wp:effectExtent l="69850" t="0" r="7048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2pt" to="133.2pt,129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23160</wp:posOffset>
                </wp:positionH>
                <wp:positionV relativeFrom="paragraph">
                  <wp:posOffset>91440</wp:posOffset>
                </wp:positionV>
                <wp:extent cx="0" cy="155448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2pt" to="190.8pt,129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63240</wp:posOffset>
                </wp:positionH>
                <wp:positionV relativeFrom="paragraph">
                  <wp:posOffset>91440</wp:posOffset>
                </wp:positionV>
                <wp:extent cx="0" cy="155448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2pt" to="241.2pt,129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  <w:lang w:val="en-US"/>
        </w:rPr>
        <w:t>P</w:t>
      </w: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  <w:lang w:val="en-US"/>
        </w:rPr>
        <w:t>n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  <w:lang w:val="en-US"/>
        </w:rPr>
        <w:t>n’</w:t>
      </w: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мал.4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965960</wp:posOffset>
                </wp:positionH>
                <wp:positionV relativeFrom="paragraph">
                  <wp:posOffset>121920</wp:posOffset>
                </wp:positionV>
                <wp:extent cx="731520" cy="100584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6pt" to="212.35pt,8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606040</wp:posOffset>
                </wp:positionH>
                <wp:positionV relativeFrom="paragraph">
                  <wp:posOffset>121920</wp:posOffset>
                </wp:positionV>
                <wp:extent cx="822960" cy="1097280"/>
                <wp:effectExtent l="6350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6pt" to="269.95pt,9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                      </w:t>
      </w: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>AS’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1005840" cy="914400"/>
                <wp:effectExtent l="6350" t="6985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pt" to="226.75pt,71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731520" cy="64008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2pt" to="277.15pt,57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137160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pt" to="241.15pt,0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     </w: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AS       </w: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  <w:lang w:val="en-US"/>
        </w:rPr>
        <w:t>AD        AD’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691640</wp:posOffset>
                </wp:positionH>
                <wp:positionV relativeFrom="paragraph">
                  <wp:posOffset>121920</wp:posOffset>
                </wp:positionV>
                <wp:extent cx="1828800" cy="0"/>
                <wp:effectExtent l="5080" t="70485" r="0" b="698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pt" to="277.15pt,9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 xml:space="preserve">0           </w:t>
      </w:r>
      <w:r>
        <w:rPr>
          <w:rFonts w:eastAsia="Courier New" w:cs="Courier New" w:ascii="Courier New" w:hAnsi="Courier New"/>
          <w:lang w:val="en-US"/>
        </w:rPr>
        <w:t>Q       Q      Q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Основне питання полягас в тому, яким чином з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снити бажане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я природного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 реального обсягу виробництва. При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ики “концеп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” як один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 спос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досягнення цього результату розглядають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ення у податк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Вони звернули увагу на те, що на протя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70-х ро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булося припинення зростання природного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 реального обсягу виробництва у США. Головною причиною такого стану речей, на думку прихильни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“концеп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”, стала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ча в США податкова система. Вона 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ким чином не сприяла розвитку проце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накопичення т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вестування, а також 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авле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 високопродукти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пр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ще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 посилила проблему. Не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корпор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уже замож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юди страждали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високих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 Посднана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прогресивного податку на доход вводила звичайних 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ни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що отримують зарплату, в групи, що оподатковуються за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 високою ставкою. Основою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грами при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и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“концеп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” стала детально об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кована по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о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по зменшенню ставок оподаткування. По-перше, мав бути знижений податок на доход громадян, що посилило б трудову мотив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 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ни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 По-друге, планувалося реформувати систему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на доходи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при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у ка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алу та ввести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ном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атк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имули (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ги для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ств, що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льшують обсяги виробництва)-це стимулювало б накопичення т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вест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По-третс, практик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декс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ла розповсюдитись на всю податкову систему для того, щоб ставки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не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штовхувались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ю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Bodoni" w:hAnsi="Bodoni" w:eastAsia="Bodoni" w:cs="Bodoni"/>
          <w:sz w:val="32"/>
          <w:szCs w:val="32"/>
        </w:rPr>
      </w:pPr>
      <w:r>
        <w:rPr>
          <w:rFonts w:eastAsia="Bodoni" w:cs="Bodoni" w:ascii="Bodoni" w:hAnsi="Bodoni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Bodoni" w:hAnsi="Bodoni" w:eastAsia="Bodoni" w:cs="Bodoni"/>
          <w:sz w:val="32"/>
          <w:szCs w:val="32"/>
        </w:rPr>
      </w:pPr>
      <w:r>
        <w:rPr>
          <w:rFonts w:eastAsia="Bodoni" w:cs="Bodoni" w:ascii="Bodoni" w:hAnsi="Bodoni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) Регулювання ц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н в умовах 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фляц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йно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нестаб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ьност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i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Надзвичайно важливу роль грас державний контроль над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ми, особливо в умовах кризису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ходу з нього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контролем над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ми розу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ть будь-яку по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о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ого ряду за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-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п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них обмежень до примусового встановлення верх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границь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, що проводяться у рамках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Одним з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с пере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ений у 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практ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етод тимчасового заморожув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й над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часткового перегляду.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полягас у забороне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увати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вище визначеного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, без спе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льного на те дозволу. За граничний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ен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може бути прийнятий той, щ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ував на протя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азового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у перед “заморожуванням”. При цьому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вважасться допустимим, якщо, наприклад, воно було 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я</w:t>
      </w:r>
      <w:r>
        <w:rPr>
          <w:rFonts w:eastAsia="Courier New Cyr" w:cs="Courier New Cyr" w:ascii="Courier New Cyr" w:hAnsi="Courier New Cyr"/>
          <w:sz w:val="28"/>
          <w:szCs w:val="28"/>
        </w:rPr>
        <w:t>зано з ростом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порт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роби ( тобто коли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я витрат неможливо контролювати);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недопустимим-якщо його причиною стало невиправдане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зарплати, що стимулювал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самим обмежувати зростання за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лат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Заморожув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дозволяс дола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о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ування населення, господарюючих су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ск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кредит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 c</w:t>
      </w:r>
      <w:r>
        <w:rPr>
          <w:rFonts w:eastAsia="Courier New Cyr" w:cs="Courier New Cyr" w:ascii="Courier New Cyr" w:hAnsi="Courier New Cyr"/>
          <w:sz w:val="28"/>
          <w:szCs w:val="28"/>
        </w:rPr>
        <w:t>истеми, внести деяке заспокосння в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 р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льтернативи прямому державному регулюванню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розглядаються картель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годи про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, 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жуть 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грати позитивну роль, якщо о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ю з ст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, що беруть в них участь буде Уряд, що забеспечус загальну узгодже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МАКСИМАЛЬНИЙ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ЕН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являс собою законодавчо встановлену  максимальну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у, яку продавцю дозволястся запрошувати за 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й товар або послугу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 широких маштабах максималь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, або загальний контроль за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ами, застосовуються для обмеже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х проце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в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На приклад,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е проц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ання обумовлюс пересування кри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питу на даний вид товару праворуч, так що, як показано на рис.1,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оважна, або ринкова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 д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юс Р. З одного боку швидке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на товари сприяс розвитк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з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шого-виключас з числа покуп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товару тих спожива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ч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рош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ходи не встигають за швидким зростанням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ому, щоб протистоят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й дозволити малозабеспеченим громадянам купувати необ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 товари,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уряд може встановити максимальний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ен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ричому, встановлення обмеж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мас сенс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при ум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що нова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 буде нижчою за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новажну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ж будуть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ки введення цього обмеження? Спромож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ого ринку нормувати споживання буде пар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ована.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ування обмеж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створюс 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кий д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ит даних това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 Так, при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’ обсяг попиту на товар буде д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нюват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Q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, а обсяг 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льк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Q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</w:t>
      </w:r>
      <w:r>
        <w:rPr>
          <w:rFonts w:eastAsia="Courier New Cyr" w:cs="Courier New Cyr" w:ascii="Courier New Cyr" w:hAnsi="Courier New Cyr"/>
          <w:sz w:val="28"/>
          <w:szCs w:val="28"/>
        </w:rPr>
        <w:t>Отже, виникас 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кий д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ит, що д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юс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н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ж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Q i Q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0" r="69850" b="482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26pt,21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  <w:lang w:val="en-US"/>
        </w:rPr>
        <w:t>P</w:t>
      </w:r>
      <w:r>
        <w:rPr>
          <w:rFonts w:eastAsia="Courier New Cyr" w:cs="Courier New Cyr" w:ascii="Courier New Cyr" w:hAnsi="Courier New Cyr"/>
        </w:rPr>
        <w:t xml:space="preserve">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мал.5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9pt" to="126pt,10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74520</wp:posOffset>
                </wp:positionH>
                <wp:positionV relativeFrom="paragraph">
                  <wp:posOffset>21590</wp:posOffset>
                </wp:positionV>
                <wp:extent cx="2012950" cy="237871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3788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6,3304" path="m0,0l33,3303l177,3296l321,3281l464,3257l606,3224l746,3183l884,3133l1020,3075l1153,3009l1283,2934l1410,2852l1532,2762l1651,2665l1765,2561l1875,2449l1980,2332l2079,2208l2173,2078l2261,1942l2343,1802l2418,1656l2487,1506l2550,1353l2606,1195l2654,1034l2696,871l2731,705l2758,537l2778,368l2790,198l2795,28l0,0e" stroked="t" o:allowincell="f" style="position:absolute;margin-left:226.85pt;margin-top:95.35pt;width:79.2pt;height:9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en-US"/>
        </w:rPr>
        <w:t>S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148840</wp:posOffset>
                </wp:positionH>
                <wp:positionV relativeFrom="paragraph">
                  <wp:posOffset>51435</wp:posOffset>
                </wp:positionV>
                <wp:extent cx="2561590" cy="20129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760" cy="20131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6,2796" path="m3557,0l0,36l8,182l24,327l51,471l87,614l133,756l187,895l251,1032l324,1166l406,1297l497,1424l595,1548l702,1667l817,1782l939,1892l1068,1997l1204,2096l1346,2190l1495,2277l1649,2359l1808,2434l1972,2502l2140,2564l2312,2618l2488,2666l2666,2706l2847,2739l3030,2764l3214,2782l3399,2792l3585,2795l3557,0e" stroked="t" o:allowincell="f" style="position:absolute;margin-left:169.2pt;margin-top:83.3pt;width:101.6pt;height:79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84150" cy="127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238.6pt;margin-top:0.0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D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Р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914400" cy="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197.95pt,1.7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1280160" cy="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226.75pt,4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0" cy="36576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5pt" to="198pt,33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880360</wp:posOffset>
                </wp:positionH>
                <wp:positionV relativeFrom="paragraph">
                  <wp:posOffset>51435</wp:posOffset>
                </wp:positionV>
                <wp:extent cx="0" cy="28321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.05pt" to="226.8pt,26.3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240280</wp:posOffset>
                </wp:positionH>
                <wp:positionV relativeFrom="paragraph">
                  <wp:posOffset>51435</wp:posOffset>
                </wp:positionV>
                <wp:extent cx="0" cy="28321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05pt" to="176.4pt,26.3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</w:t>
      </w:r>
      <w:r>
        <w:rPr>
          <w:rFonts w:eastAsia="Courier New" w:cs="Courier New" w:ascii="Courier New" w:hAnsi="Courier New"/>
          <w:lang w:val="en-US"/>
        </w:rPr>
        <w:t>’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         </w: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146304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241.15pt,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063240</wp:posOffset>
                </wp:positionH>
                <wp:positionV relativeFrom="paragraph">
                  <wp:posOffset>121920</wp:posOffset>
                </wp:positionV>
                <wp:extent cx="9144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9.6pt" to="248.35pt,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063240</wp:posOffset>
                </wp:positionH>
                <wp:positionV relativeFrom="paragraph">
                  <wp:posOffset>21590</wp:posOffset>
                </wp:positionV>
                <wp:extent cx="18288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7pt" to="255.55pt,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154680</wp:posOffset>
                </wp:positionH>
                <wp:positionV relativeFrom="paragraph">
                  <wp:posOffset>21590</wp:posOffset>
                </wp:positionV>
                <wp:extent cx="36576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.7pt" to="277.15pt,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337560</wp:posOffset>
                </wp:positionH>
                <wp:positionV relativeFrom="paragraph">
                  <wp:posOffset>21590</wp:posOffset>
                </wp:positionV>
                <wp:extent cx="274320" cy="0"/>
                <wp:effectExtent l="5080" t="70485" r="0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7pt" to="284.35pt,1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lang w:val="en-US"/>
        </w:rPr>
        <w:t xml:space="preserve">              </w:t>
      </w: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  <w:lang w:val="en-US"/>
        </w:rPr>
        <w:t xml:space="preserve">0  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  <w:lang w:val="en-US"/>
        </w:rPr>
        <w:t>Q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Q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Q        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  <w:lang w:val="en-US"/>
        </w:rPr>
        <w:t>Q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Ос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введ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ового обмеження призводить до виникнення 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кого д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иту да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ро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 якого визначасться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ком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Q(s)Q(d)</w:t>
      </w:r>
      <w:r>
        <w:rPr>
          <w:rFonts w:eastAsia="Courier New Cyr" w:cs="Courier New Cyr" w:ascii="Courier New Cyr" w:hAnsi="Courier New Cyr"/>
          <w:sz w:val="28"/>
          <w:szCs w:val="28"/>
        </w:rPr>
        <w:t>, уряду приходиться приймати на себе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лування про нормува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ля спожива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тересах досягнення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 справедливого розп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Це з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снюсться, наприклад, шляхом введення картк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стеми. Однак використання картк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стеми не ви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шус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ш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блеми.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сно, крива попиту на рис.1 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чить про ная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велик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покуп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що прагнуть купити товар по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що перевищус встановлений максимум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звичайно, для продав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ви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е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увати його по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 висо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ому, не дивлячись на значне посилення бюрократичного апарату, що супроводжус, як правило, введення контролю за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ми</w:t>
      </w:r>
      <w:r>
        <w:rPr>
          <w:rFonts w:eastAsia="Courier New Cyr" w:cs="Courier New Cyr" w:ascii="Courier New Cyr" w:hAnsi="Courier New Cyr"/>
          <w:sz w:val="28"/>
          <w:szCs w:val="28"/>
        </w:rPr>
        <w:t>, нелегаль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“чор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инки”-ринки, на яких товари купуються й продаються по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х, вищих за встановле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еж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-отримують широке поширенн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роблеми у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i </w:t>
      </w:r>
      <w:r>
        <w:rPr>
          <w:rFonts w:eastAsia="Courier New Cyr" w:cs="Courier New Cyr" w:ascii="Courier New Cyr" w:hAnsi="Courier New Cyr"/>
          <w:sz w:val="28"/>
          <w:szCs w:val="28"/>
        </w:rPr>
        <w:t>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и контролю за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ми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жна також пояснити значними а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c</w:t>
      </w:r>
      <w:r>
        <w:rPr>
          <w:rFonts w:eastAsia="Courier New Cyr" w:cs="Courier New Cyr" w:ascii="Courier New Cyr" w:hAnsi="Courier New Cyr"/>
          <w:sz w:val="28"/>
          <w:szCs w:val="28"/>
        </w:rPr>
        <w:t>тративними складнощ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м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ведення. До орг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контролю п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 пре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вляються вимоги зробити виключення для тих ч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ших ви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това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або який-небудь галу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Поступово, по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pi </w:t>
      </w:r>
      <w:r>
        <w:rPr>
          <w:rFonts w:eastAsia="Courier New Cyr" w:cs="Courier New Cyr" w:ascii="Courier New Cyr" w:hAnsi="Courier New Cyr"/>
          <w:sz w:val="28"/>
          <w:szCs w:val="28"/>
        </w:rPr>
        <w:t>подальшого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хил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стану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новаги й посилення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иту, тиск на контролюючи органи з вимогами надати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ги  зростас, й, в 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-</w:t>
      </w:r>
      <w:r>
        <w:rPr>
          <w:rFonts w:eastAsia="Courier New Cyr" w:cs="Courier New Cyr" w:ascii="Courier New Cyr" w:hAnsi="Courier New Cyr"/>
          <w:sz w:val="28"/>
          <w:szCs w:val="28"/>
        </w:rPr>
        <w:t>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це надзвичайно ускладнюс контроль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ша проблема полягас у тому, що уряд може спробувати зберегти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овий контроль в си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вже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ля завершення пр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жного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у й початку новог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йому. В цей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 контроль такого роду може виявитись некорисним й лише по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шити ситу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Хоча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а державного регулюв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несе значний позитивний ефект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с особливе значення в криз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оди,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може призвести до дуже небажаних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У короткостроковому пл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яме регулюв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сприятиме 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аль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. Так, у держа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жуть значно знизитись темпи зростання оптових й розд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бни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е призведе до гальму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вання 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х проце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 Але вже у найближ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оки виявляться негати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ки центр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ова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де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гулювання. “Заморожування”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лати обмежить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жгалузевий перелив ка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, буде гальмуват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вест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у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у, знизить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ень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ктив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стримуватиме зростання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Як приклад можна навести спроби уряду США ввести пряме регулювання внут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ньоамериканських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на енергоно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биваючи зроста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портни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на нафту, нафтопродукти та природний газ, зростали у 1974-1981 роках дуже високими темпами, стимулюючи розкручува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“</w:t>
      </w:r>
      <w:r>
        <w:rPr>
          <w:rFonts w:eastAsia="Courier New Cyr" w:cs="Courier New Cyr" w:ascii="Courier New Cyr" w:hAnsi="Courier New Cyr"/>
          <w:sz w:val="28"/>
          <w:szCs w:val="28"/>
        </w:rPr>
        <w:t>Заморожування” внут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 оптових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на нафту, нафтопродукти й природний газ, стримуючи на перший погляд розвиток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х тенден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, призвело до ряду негативних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в американсь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Нестач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вест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в енергетичне господарство,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сут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авле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 видобувних корпор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щодо розробки нових родовищ нафти й природного газу через контроль над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ем внут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призвели до того, що чистий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порт нафти до США, незважаючи на зростання 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ових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, продовжував аж до 1981 року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уватися високими темпам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Р.Рейган, яког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тримував великий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нес, ставши президентом,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разу ж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в контроль над внут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и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ми на нафту й нафтопродукти (у 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1981 р.). “Контроль над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ми стримував  виробництво, стимулював споживання, приг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ував техноло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сягнення й робив США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 залежними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 енергетичног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порту”,-так коментував Р.Рейган свос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ення. За о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ками спе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в результа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контролю над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ами чистий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порт нафти у США в 1983 р. скоротився на 54% п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но з 1980 р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Bodoni" w:hAnsi="Bodoni" w:eastAsia="Bodoni" w:cs="Bodoni"/>
          <w:sz w:val="32"/>
          <w:szCs w:val="32"/>
          <w:u w:val="single"/>
        </w:rPr>
      </w:pPr>
      <w:r>
        <w:rPr>
          <w:rFonts w:eastAsia="Bodoni" w:cs="Bodoni" w:ascii="Bodoni" w:hAnsi="Bodoni"/>
          <w:sz w:val="32"/>
          <w:szCs w:val="32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4. Анти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нфляц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йна пол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тика Укра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ни у 1992-1996 рр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Bodoni" w:hAnsi="Bodoni" w:eastAsia="Bodoni" w:cs="Bodoni"/>
          <w:sz w:val="32"/>
          <w:szCs w:val="32"/>
          <w:u w:val="single"/>
        </w:rPr>
      </w:pPr>
      <w:r>
        <w:rPr>
          <w:rFonts w:eastAsia="Bodoni" w:cs="Bodoni" w:ascii="Bodoni" w:hAnsi="Bodoni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Най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льш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отним негативним явищем в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и </w:t>
      </w:r>
      <w:r>
        <w:rPr>
          <w:rFonts w:eastAsia="Courier New Cyr" w:cs="Courier New Cyr" w:ascii="Courier New Cyr" w:hAnsi="Courier New Cyr"/>
          <w:sz w:val="28"/>
          <w:szCs w:val="28"/>
        </w:rPr>
        <w:t>на ета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инкового реформування виявилас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 1992-1994 рр. характерезусться надзвичайно високим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нем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навальним зростанням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, послабленням контролю за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нсово-господарською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ль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ю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ст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За даними 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ового банку,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ень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дру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  полови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1993 р. бу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айвищим 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кщо в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99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.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ень з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 у  21 раз, то за 1993 р. - у 103 рази.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хоча в 1994 р.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ень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ещо знизився, однак сталося це не в результа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ведення комплексних реформ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их 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у сист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ержавних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н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та запровадж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бер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а через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строчення бюджетних виплат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бувале зростання заборгова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юджет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о числ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йних факторi</w:t>
      </w:r>
      <w:r>
        <w:rPr>
          <w:rFonts w:eastAsia="Courier New Cyr" w:cs="Courier New Cyr" w:ascii="Courier New Cyr" w:hAnsi="Courier New Cyr"/>
          <w:sz w:val="28"/>
          <w:szCs w:val="28"/>
        </w:rPr>
        <w:t>в, що мали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це протягом оста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ро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належать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а) надвисоке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ятт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на енергоно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 осно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ди сировини й мат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б)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я наяв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рош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си за рахунок додатк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рошей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г) зростання безго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кового 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гу як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ок кредитування низькорентабельних та збиткових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ств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д) монопольне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оутворення в умовах моно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промислового виробництва, що веде до диктатног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виробниками, ос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спожива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збавле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бор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 вi</w:t>
      </w:r>
      <w:r>
        <w:rPr>
          <w:rFonts w:eastAsia="Courier New Cyr" w:cs="Courier New Cyr" w:ascii="Courier New Cyr" w:hAnsi="Courier New Cyr"/>
          <w:sz w:val="28"/>
          <w:szCs w:val="28"/>
        </w:rPr>
        <w:t>дсут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стримуючий контроль за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м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початку наш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ла властив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витрат, ос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випереджаючими темпами зростали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енергоно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в й первин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ровини, й кожна наступна хвиля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починалася з палива та сировини.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ичне випереджаюче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на енергоно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л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пульсом для загального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й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ствами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на власну пр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у</w:t>
      </w:r>
      <w:r>
        <w:rPr>
          <w:rFonts w:eastAsia="Courier New Cyr" w:cs="Courier New Cyr" w:ascii="Courier New Cyr" w:hAnsi="Courier New Cyr"/>
          <w:sz w:val="28"/>
          <w:szCs w:val="28"/>
        </w:rPr>
        <w:t>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ю, з метою покриття зростаючих витрат, дало поштовх до подальшого розвитк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х проце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 При цьому ти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ростання грош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си с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ком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 Незважаючи на дед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ростаючу грошову 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, виникла нестача оборотних зас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ств для розрахун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з с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и постачальниками (криза неплатеж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)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ля вида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рплати. В результа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клалася типов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а с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аль: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веде до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я витрат (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тому чи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-зарплати), яке вимагас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ння грош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си, а останнс, в свою чергу, веде до нового витка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. Таким чином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в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являс собою посдна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питу т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трат, що значно ускладнюс з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снення 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До листопада 1995 року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ен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п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но з груднем 1990 року з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 в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 37 тисяч р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 Водночас з зростанням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бувалося па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ня валютного(долларового) курсу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ського карбованця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Дина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 1993-1996 рр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( квартал до кварталу, %)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4663440" cy="0"/>
                <wp:effectExtent l="6350" t="6350" r="698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65pt" to="399.55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0" cy="137160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65pt" to="32.4pt,1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5pt" to="54pt,11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17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5pt" to="162pt,117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6012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81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65pt" to="75.6pt,117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60604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81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65pt" to="205.2pt,117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33172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65pt" to="183.6pt,117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117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88036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65pt" to="226.8pt,117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50876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65pt" to="118.8pt,117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9.65pt" to="248.4pt,117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78308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65pt" to="140.4pt,117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270pt,117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70332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65pt" to="291.6pt,117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97764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.65pt" to="313.2pt,117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25196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17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65pt" to="334.8pt,117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452628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81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65pt" to="356.4pt,117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800600</wp:posOffset>
                </wp:positionH>
                <wp:positionV relativeFrom="paragraph">
                  <wp:posOffset>122555</wp:posOffset>
                </wp:positionV>
                <wp:extent cx="0" cy="137160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65pt" to="378pt,117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074920</wp:posOffset>
                </wp:positionH>
                <wp:positionV relativeFrom="paragraph">
                  <wp:posOffset>122555</wp:posOffset>
                </wp:positionV>
                <wp:extent cx="0" cy="137160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9.65pt" to="399.6pt,1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508760</wp:posOffset>
                </wp:positionH>
                <wp:positionV relativeFrom="paragraph">
                  <wp:posOffset>122555</wp:posOffset>
                </wp:positionV>
                <wp:extent cx="91440" cy="640080"/>
                <wp:effectExtent l="6350" t="6985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65pt" to="125.95pt,6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91440" cy="1005840"/>
                <wp:effectExtent l="6985" t="6985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5pt" to="133.15pt,8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90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234440</wp:posOffset>
                </wp:positionH>
                <wp:positionV relativeFrom="paragraph">
                  <wp:posOffset>61595</wp:posOffset>
                </wp:positionV>
                <wp:extent cx="91440" cy="914400"/>
                <wp:effectExtent l="6350" t="6985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85pt" to="104.35pt,76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325880</wp:posOffset>
                </wp:positionH>
                <wp:positionV relativeFrom="paragraph">
                  <wp:posOffset>61595</wp:posOffset>
                </wp:positionV>
                <wp:extent cx="91440" cy="274320"/>
                <wp:effectExtent l="6985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85pt" to="111.55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274320" cy="73152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2pt" to="53.95pt,6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182880" cy="73152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pt" to="89.95pt,57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91440" cy="91440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7.15pt,7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423160</wp:posOffset>
                </wp:positionH>
                <wp:positionV relativeFrom="paragraph">
                  <wp:posOffset>91440</wp:posOffset>
                </wp:positionV>
                <wp:extent cx="182880" cy="731520"/>
                <wp:effectExtent l="6985" t="6985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2pt" to="205.15pt,64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91440" cy="73152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12.35pt,6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4663440" cy="0"/>
                <wp:effectExtent l="3175" t="3175" r="381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65pt" to="399.55pt,9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417320</wp:posOffset>
                </wp:positionH>
                <wp:positionV relativeFrom="paragraph">
                  <wp:posOffset>31115</wp:posOffset>
                </wp:positionV>
                <wp:extent cx="91440" cy="274320"/>
                <wp:effectExtent l="6350" t="6985" r="6350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45pt" to="118.75pt,2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60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4663440" cy="0"/>
                <wp:effectExtent l="3175" t="3175" r="381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65pt" to="399.55pt,9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868680</wp:posOffset>
                </wp:positionH>
                <wp:positionV relativeFrom="paragraph">
                  <wp:posOffset>122555</wp:posOffset>
                </wp:positionV>
                <wp:extent cx="91440" cy="18288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65pt" to="75.55pt,2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182880" cy="91440"/>
                <wp:effectExtent l="6350" t="6350" r="6985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5pt" to="68.35pt,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691640</wp:posOffset>
                </wp:positionH>
                <wp:positionV relativeFrom="paragraph">
                  <wp:posOffset>61595</wp:posOffset>
                </wp:positionV>
                <wp:extent cx="91440" cy="182880"/>
                <wp:effectExtent l="6350" t="6350" r="635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85pt" to="140.35pt,1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331720</wp:posOffset>
                </wp:positionH>
                <wp:positionV relativeFrom="paragraph">
                  <wp:posOffset>61595</wp:posOffset>
                </wp:positionV>
                <wp:extent cx="91440" cy="274320"/>
                <wp:effectExtent l="6985" t="6985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5pt" to="190.75pt,26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182880" cy="91440"/>
                <wp:effectExtent l="6985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26.75pt,1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783080</wp:posOffset>
                </wp:positionH>
                <wp:positionV relativeFrom="paragraph">
                  <wp:posOffset>91440</wp:posOffset>
                </wp:positionV>
                <wp:extent cx="274320" cy="91440"/>
                <wp:effectExtent l="6985" t="6985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2pt" to="161.95pt,1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274320" cy="182880"/>
                <wp:effectExtent l="6985" t="6985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48.35pt,1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91440" cy="182880"/>
                <wp:effectExtent l="6350" t="6985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7.15pt,14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182880" cy="91440"/>
                <wp:effectExtent l="6985" t="6985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pt" to="291.55pt,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703320</wp:posOffset>
                </wp:positionH>
                <wp:positionV relativeFrom="paragraph">
                  <wp:posOffset>91440</wp:posOffset>
                </wp:positionV>
                <wp:extent cx="274320" cy="9144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.2pt" to="313.15pt,1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4663440" cy="0"/>
                <wp:effectExtent l="12700" t="12700" r="13335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65pt" to="399.55pt,9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27432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83.5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154680</wp:posOffset>
                </wp:positionH>
                <wp:positionV relativeFrom="paragraph">
                  <wp:posOffset>31115</wp:posOffset>
                </wp:positionV>
                <wp:extent cx="27432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45pt" to="269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11480</wp:posOffset>
                </wp:positionH>
                <wp:positionV relativeFrom="paragraph">
                  <wp:posOffset>122555</wp:posOffset>
                </wp:positionV>
                <wp:extent cx="0" cy="36576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65pt" to="32.4pt,3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0" cy="36576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5pt" to="126pt,3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0" cy="36576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5pt" to="133.2pt,3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697480</wp:posOffset>
                </wp:positionH>
                <wp:positionV relativeFrom="paragraph">
                  <wp:posOffset>122555</wp:posOffset>
                </wp:positionV>
                <wp:extent cx="0" cy="36576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65pt" to="212.4pt,3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788920</wp:posOffset>
                </wp:positionH>
                <wp:positionV relativeFrom="paragraph">
                  <wp:posOffset>122555</wp:posOffset>
                </wp:positionV>
                <wp:extent cx="0" cy="36576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.65pt" to="219.6pt,3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0" cy="36576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65pt" to="298.8pt,3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0" cy="36576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5pt" to="306pt,3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74920</wp:posOffset>
                </wp:positionH>
                <wp:positionV relativeFrom="paragraph">
                  <wp:posOffset>122555</wp:posOffset>
                </wp:positionV>
                <wp:extent cx="0" cy="36576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9.65pt" to="399.6pt,3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0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2  5  8   11  2   5  8  11   2  5  8  11   2   5  8  11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868680</wp:posOffset>
                </wp:positionH>
                <wp:positionV relativeFrom="paragraph">
                  <wp:posOffset>91440</wp:posOffset>
                </wp:positionV>
                <wp:extent cx="457835" cy="183515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7.2pt;width:3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457835" cy="18351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7.2pt;width:3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063240</wp:posOffset>
                </wp:positionH>
                <wp:positionV relativeFrom="paragraph">
                  <wp:posOffset>91440</wp:posOffset>
                </wp:positionV>
                <wp:extent cx="457835" cy="183515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7.2pt;width:3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160520</wp:posOffset>
                </wp:positionH>
                <wp:positionV relativeFrom="paragraph">
                  <wp:posOffset>91440</wp:posOffset>
                </wp:positionV>
                <wp:extent cx="457835" cy="18351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6pt;margin-top:7.2pt;width:3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11480</wp:posOffset>
                </wp:positionH>
                <wp:positionV relativeFrom="paragraph">
                  <wp:posOffset>31115</wp:posOffset>
                </wp:positionV>
                <wp:extent cx="457200" cy="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45pt" to="68.35pt,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325880</wp:posOffset>
                </wp:positionH>
                <wp:positionV relativeFrom="paragraph">
                  <wp:posOffset>31115</wp:posOffset>
                </wp:positionV>
                <wp:extent cx="27432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45pt" to="125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691640</wp:posOffset>
                </wp:positionH>
                <wp:positionV relativeFrom="paragraph">
                  <wp:posOffset>31115</wp:posOffset>
                </wp:positionV>
                <wp:extent cx="274320" cy="0"/>
                <wp:effectExtent l="6985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45pt" to="154.7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423160</wp:posOffset>
                </wp:positionH>
                <wp:positionV relativeFrom="paragraph">
                  <wp:posOffset>31115</wp:posOffset>
                </wp:positionV>
                <wp:extent cx="274320" cy="0"/>
                <wp:effectExtent l="6985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45pt" to="212.3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788920</wp:posOffset>
                </wp:positionH>
                <wp:positionV relativeFrom="paragraph">
                  <wp:posOffset>31115</wp:posOffset>
                </wp:positionV>
                <wp:extent cx="27432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45pt" to="241.1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3520440</wp:posOffset>
                </wp:positionH>
                <wp:positionV relativeFrom="paragraph">
                  <wp:posOffset>31115</wp:posOffset>
                </wp:positionV>
                <wp:extent cx="274320" cy="0"/>
                <wp:effectExtent l="6985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45pt" to="298.7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274320" cy="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5pt" to="327.5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617720</wp:posOffset>
                </wp:positionH>
                <wp:positionV relativeFrom="paragraph">
                  <wp:posOffset>31115</wp:posOffset>
                </wp:positionV>
                <wp:extent cx="457200" cy="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.45pt" to="399.5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 xml:space="preserve">1993           1994          1995          1996     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Д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ра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а 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чать про те, як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яць у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яць розвивавс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йни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цес,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, зростали серед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п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 розд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б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. Це явище перетворилося на могут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кат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атор спаду виробництва, загального зростання виробничих витрат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арт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овар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що, в свою чергу,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штовхувало виробни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до черговог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 Оп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особливо швидко зростали у пали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й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промислов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електроенергет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чор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металур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 машинобудува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а з розд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б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их </w:t>
      </w:r>
      <w:r>
        <w:rPr>
          <w:rFonts w:eastAsia="Courier New Cyr" w:cs="Courier New Cyr" w:ascii="Courier New Cyr" w:hAnsi="Courier New Cyr"/>
          <w:sz w:val="28"/>
          <w:szCs w:val="28"/>
        </w:rPr>
        <w:t>цим характеризувалис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на продукти харчування, 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тягом багатьох десяти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 були штучно заниже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й дотувалися з держбюджету. Взаг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е розд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б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в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оли не зростали такими темпами,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е викликало справж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шок у основ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си населенн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ипереджаюче зростання оп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их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руйнус безпосередньо виробничу сферу, гальмуючи або на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ь припиняюч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вест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цеси. Водночас, хоча й 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але теж досить бурхли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емпи зростання розд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б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их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руйнують со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льну сферу, приг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ують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тереси людей до актив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ницьк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 труд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ль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тобто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ть у тому ж самому негативному напря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се це викликало таке явище, як неплатоспромож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юридичних та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ичних о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б, незважаючи на безперервне накачування грошового 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гу дед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ою масою паперових грошей. За о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кою СБРР, за 1992 р. неплатеж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новили 40% усьог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ВП.У 1993 р. обсяги неплатеж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продовжували зростати, викликаючи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ке скороче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ь припинення товарного виробництва на багатьох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присмствах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 цих умовах монетарна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ика НБУ перетворилася на потужний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й фактор. Держава почала негайно покривати зростаючий грошовий д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ит найпр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им шляхом-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ю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аси грошей. Вони були направле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покриття го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кового попиту, бюджет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т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кредитування виробни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ожива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(включаюч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явних банкру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).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у першому кварт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1993 р. для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тримки АПК було надано  майже 1 трлн. крб.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гових креди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й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я 3 трлн. крб.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нс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помоги. Величез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кредит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помоги потребували й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ш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алу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родного господарства-в берез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ого ж рок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 було надано кредит у 606 млрд. крб. для проведення з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у взасмних бор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 Загальна сума 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о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ки за 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ень-к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ень 1993 р. досягла 598,3 млрд. крб., що у 10 р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перевищувало 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ю </w:t>
      </w:r>
      <w:r>
        <w:rPr>
          <w:rFonts w:eastAsia="Courier New Cyr" w:cs="Courier New Cyr" w:ascii="Courier New Cyr" w:hAnsi="Courier New Cyr"/>
          <w:sz w:val="28"/>
          <w:szCs w:val="28"/>
        </w:rPr>
        <w:t>за такий же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 1992 р. На протя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1993 року монетарна маса з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илася з 26 до 47,2 три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а карбован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тобто у 1,8 раза, 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ж вона становила у попередньому ро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Грошова 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, як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швидко вийшла з-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належного державного контролю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Грош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наки (купоно-карбован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), випуще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початку 1992 р. за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ро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ського рубля почали катастро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о зне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юватися. Бурхливе зне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ення грошей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вало виконання ними властиви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 ринкових фун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й,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ерш за все-стимулююч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аючи фонди нагромадже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оживання, 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загальмувала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присмницьк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рудову акти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в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тративши контроль за 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ю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рошей, за рухом ви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та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, грошового 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г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редитних ресур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ський уряд т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 знайшов на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х регулюючих механи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для активного впливу 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цеси та погаше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негативного впливу на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чне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льне становище в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ова т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а с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аль, яка стала розкручуватися з початку 1993 р., у другому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нову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ла вгору. До 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ця 1993 р., кол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а с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аль розкрутилася до найвищ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фази, банки змуше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ли додатково випустити в 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г величезну масу грошей. Це автоматично викликало черговий стрибок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 Девальв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карбованця набула катастро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ого характеру. В листопа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ряд а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ративно запровадив його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сований курс, що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хльоснуло акти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ьового валютного ринк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Отже, у 1992-1994 рр. в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водилася помилкова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а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а, що фактично мала не 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й, а пр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й вплив на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у систему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ри цьому уряд застосовував в основному два 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их заходи-обмеження фон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споживання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присмст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гулюв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 А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ративний контроль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було введено Указом президента “Про заходи щодо стримування тем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”. З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 з ним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ства в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форм влас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гли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увати оп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на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у р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ростання витрат на виробництво, яке не залежить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нь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осподарськ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ль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Цим же Указом вводилося обмеження ро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у надбавки для торговельни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стачальницько-збутових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ств у ро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е 55%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виробника. Але, як 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чать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ки,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ходи спрацювали недостатньо ефективно. Насамперед,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т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вже досить на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 вийшли з-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 державного контролю,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нову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порядкуват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сист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жорсткого державного контролю було дуже важко.  Щодо обмеження фон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споживання, то це мало б сенс т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коли було б що обмежувати.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еред най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 негативних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того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у 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ти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-серйозне порушення виробнич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нс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стем фун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ування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-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вання схиль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 заощадження практично у в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их аген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-руйнування на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осн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стеми забеспечення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творюючих проце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в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-на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ну диферен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 населення, окремих галузей й ре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за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ем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 впливом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сяги 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льних грошових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населення зростали, а його реаль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ходи, у з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ку з випереджаючим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вищенням розд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бних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 на товари та послуги, навпаки зменшувалися. Метод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декс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не забеспечували компенс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трат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.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у 1993 р. при зроста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на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 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ж у 100 р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реальна зарплата зменшилася на 52%. Ефект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запровадження у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</w:t>
      </w:r>
      <w:r>
        <w:rPr>
          <w:rFonts w:eastAsia="Courier New Cyr" w:cs="Courier New Cyr" w:ascii="Courier New Cyr" w:hAnsi="Courier New Cyr"/>
          <w:sz w:val="28"/>
          <w:szCs w:val="28"/>
        </w:rPr>
        <w:t>дом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г на оподаткування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громадян стосовно молозабеспечених, багат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них, чорнобиль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ветер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т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 теж був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альним, ос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са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податковув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ходи населення були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ер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 встигали за зростанням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Дилема, що постала перед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ським урядом, полягала в тому, яким чином, скорочуючи темп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не  посилити стагн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робництва. Але вона не була ви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ена належним чином.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вити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у за умов на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них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г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чують виробництво, звужують базу оподаткува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мушують платни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приховувати с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ходи, неможливо. 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ти хоча б такий факт: до введення податку на прибуток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ств з 1993 року, стягався податок на доход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ств. При цьому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присмства, з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ування спе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ального податку на фонд зарплати, були змуше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фактично д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плачувати його, ос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фонд зарплати с складовою частиною доходу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а посилення державного контролю й регулювання (стримув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, завищенний об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ний курс, дуже висо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атки) призвела до формування потужного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ьового сектору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 в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За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сут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фективного контролю за формуванням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зусиль держави були сконцентров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скорочуваному державному сект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В результа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фо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трати державою знач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астини дох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жна було б отримати шляхом проведення податк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озум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и, основний тягар недо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ансування лягла на сектор, який поки-що був основою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ування сам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ержав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Через недоскон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ь наш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датк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стеми спад валового продукту в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 1996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 склав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я 10%, а у галузях машинобудування й легк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мислов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сягас 20%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Отже, завдання подальшого реформування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, що стоять перед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ою, можуть бути ви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е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за умов ре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ов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ки 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нсов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та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влення накопичень населення. Без цього забеспечити 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ке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е зростання на ба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родже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вест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ктив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й п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упови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йом життсвого 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я с неможливим. Сучасний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 с найважли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ою фазою реформ. Остан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 часом у цьому напря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роблено ряд кро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йважли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им з них с введення у верес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ього року н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аль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алюти-грив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 Це дало змогу в знач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увати грошовий 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г в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Як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а, що мас зап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гти необумовленому зростанню зар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лати на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присмствах, К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етом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у 1995 ро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ло прийнято постанову про порядок визначення сум, що вносяться до бюджету в з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ку з перевищенням фонду споживання. Тобто зростання зарплати може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буватися 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льки у межа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декса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яч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Також планустьс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тотно зменшити роз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 подат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та взага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касувати 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рахування до деяких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ових фон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 у скла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юджету на 1996 р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Час покаже, 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с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ки для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 У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принесуть н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н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ход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Висновки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Bodoni" w:hAnsi="Bodoni" w:eastAsia="Bodoni" w:cs="Bodoni"/>
          <w:sz w:val="32"/>
          <w:szCs w:val="32"/>
          <w:u w:val="single"/>
        </w:rPr>
      </w:pPr>
      <w:r>
        <w:rPr>
          <w:rFonts w:eastAsia="Bodoni" w:cs="Bodoni" w:ascii="Bodoni" w:hAnsi="Bodoni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властива 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ш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чно розвинутих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8"/>
          <w:szCs w:val="28"/>
        </w:rPr>
        <w:t>с основною проблемою в тих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х, що розвиваютьс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Чим би не була спровокова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, вона зне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юс доходи бюджету й супроводжусться його д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цито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К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м бюджетного деф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циту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об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ково супроводжусться н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рним зростанням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й, з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си, порушенням господарчих з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яз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гонкою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ж окремими галузями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 й хвильопо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бним поширенням   зростання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по районах держави й галузя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У ста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т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 лише на регулювання з боку с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ошення “попит-пропоз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” може призвести до затяжних криз з п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ним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ом ста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з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здоровлення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. Незважаючи  на 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 ринкових зако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держава не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мовлясться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впливу на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, суттево посилюючи його в криз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ля на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аль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 пе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д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и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 з кризового стану для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 будь-як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и  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тить два основних елементи. По-перше, приборка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, по-друге, припинення пад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ня виробництва. Однак ключовим моментом с саме ви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шення пита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i</w:t>
      </w:r>
      <w:r>
        <w:rPr>
          <w:rFonts w:eastAsia="Courier New Cyr" w:cs="Courier New Cyr" w:ascii="Courier New Cyr" w:hAnsi="Courier New Cyr"/>
          <w:sz w:val="28"/>
          <w:szCs w:val="28"/>
        </w:rPr>
        <w:t>, ос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льки це-нацважли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ша умова для поновлення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вести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й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ктивн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, що, в свою чергу, мас забеспечити 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родження виробництв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ж оподаткуванням та встановленням державного контролю за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ам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снус фун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ональний взасмоз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язок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цим користуються уряди, коли ставлять со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 мету припинити зростання внут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шн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х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 та поставити у невиг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е становище тих господарюючих су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’</w:t>
      </w:r>
      <w:r>
        <w:rPr>
          <w:rFonts w:eastAsia="Courier New Cyr" w:cs="Courier New Cyr" w:ascii="Courier New Cyr" w:hAnsi="Courier New Cyr"/>
          <w:sz w:val="28"/>
          <w:szCs w:val="28"/>
        </w:rPr>
        <w:t>ск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в, як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ланують п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няти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у на продук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ю. Адже державний контроль над 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ами грас надзвичайно важливу роль, особливо в умовах кризису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и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ходу з нього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Наприк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ц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л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 додати, щ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нфляц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я-це не лише 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отство слабк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кон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и, а й с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дотство слабк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ержав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лади або слабк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л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тич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удрос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Bodon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0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15:19:00Z</dcterms:created>
  <dc:creator>Martchenko Stepan</dc:creator>
  <dc:description/>
  <dc:language>en-US</dc:language>
  <cp:lastModifiedBy>Oleg Khoma</cp:lastModifiedBy>
  <dcterms:modified xsi:type="dcterms:W3CDTF">1997-05-21T18:10:00Z</dcterms:modified>
  <cp:revision>371</cp:revision>
  <dc:subject/>
  <dc:title>   МАКСИМАЛЬНИЙ РIВЕНЬ ЦIНИ являс собою законодавчо встановлену  максимальну цiну, яку продавцю дозволястся запрошувати за свiй товар або послугу</dc:title>
</cp:coreProperties>
</file>