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Инфляция: экономические и социальные последствия инфля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..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нфляция: её определение, виды и причины………………….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циально-экономические последствия инфляции…………..1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.2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использованной литературы………………………………..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15:00Z</dcterms:created>
  <dc:creator>Ильмир</dc:creator>
  <dc:description/>
  <dc:language>en-US</dc:language>
  <cp:lastModifiedBy>Ильмир</cp:lastModifiedBy>
  <cp:lastPrinted>2000-11-13T20:13:00Z</cp:lastPrinted>
  <dcterms:modified xsi:type="dcterms:W3CDTF">2000-11-13T17:14:00Z</dcterms:modified>
  <cp:revision>3</cp:revision>
  <dc:subject/>
  <dc:title>Инфляция: социально-экономические последствия</dc:title>
</cp:coreProperties>
</file>