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Сущность и формы капитала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Капитал - это определенная сумма благ в виде материальных, денежных и интеллектуальных средств, используемых в качестве ресурса в дальнейшем производстве. Поэтому капитал есть сумма так называемых капитальных благ, т.е. благ по производству дру</w:t>
        <w:softHyphen/>
        <w:t>гих благ. Капитальным благом можно считать кирпичи (из них сложат дом), станки (на них изготовят детали будущих легковых машин), телевизор (он воспроизведет телепередачу) и т.д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Реальный капитал делится на основной и оборотный капитал. К основному капиталу обычно относят имущество, служащее больше одного года. В России основной капитал назы</w:t>
        <w:softHyphen/>
        <w:t>вают основными фондам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К реальному оборотному капиталу следует относить только ма</w:t>
        <w:softHyphen/>
        <w:t>териальные оборотные средства, т.е. производственные запасы, незавершенное производство, запасы готовой продукции и товары для перепродажи. Это экономическое определение оборотного ка</w:t>
        <w:softHyphen/>
        <w:t>питала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Нередко капитал делят по сферам его применения: производственный (промышленный), торговый, финансовый (ссудный) и т.д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ладельцы капитала получают доход от его использования. В случае со ссудным капиталом доход приобретает форму процента. В остальных случаях (это другие виды денежного капитала или не весь реальный капитал) доход приобретает форму прибыли. Она может быть в разных вариантах: прибыль фирмы, дивиденды владельца акций, роялти владельца интеллектуального капитала Например, собственника патента) и др.</w:t>
      </w:r>
    </w:p>
    <w:p>
      <w:pPr>
        <w:pStyle w:val="Normal"/>
        <w:suppressAutoHyphens w:val="true"/>
        <w:spacing w:lineRule="auto" w:line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Основной капитал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Основной капитал (основные фонды) является главной состав</w:t>
        <w:softHyphen/>
        <w:t>ной частью капитала фирм в большинстве отраслей, прежде всего в реальном секторе. Например, в России в 1999 г. соотношение между основным и оборотным капиталом в целом по промышлен</w:t>
        <w:softHyphen/>
        <w:t>ности составляло 9:1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Структура и анализ основного капитала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Основные фонды представлены прежде всего зданиями и сооружениями, передаточными устройствами, машинами, обору</w:t>
        <w:softHyphen/>
        <w:t>дованием и приборами, транспортными средствами, инструмен</w:t>
        <w:softHyphen/>
        <w:t>том, скотом, товарами длительного пользования домашних хо</w:t>
        <w:softHyphen/>
        <w:t>зяйств (домашним имуществом), а также нематериальными акти</w:t>
        <w:softHyphen/>
        <w:t>вами (патентами, товарными Знаками, авторскими и другими пра</w:t>
        <w:softHyphen/>
        <w:t>вами)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Основные фонды во многом определяют производственный потенциал фирмы (отрасли, всей страны), т.е. способность произ</w:t>
        <w:softHyphen/>
        <w:t>вести (выпустить) за какой-то временной период определенное количество продукции нужного ассортимента и качества. По от</w:t>
        <w:softHyphen/>
        <w:t>ношению к предприятиям (фирмам) сферы материального произ</w:t>
        <w:softHyphen/>
        <w:t>водства часто говорят об их производственной мощнос</w:t>
        <w:softHyphen/>
        <w:t>ти (производственных мощностях). Например, в России произ</w:t>
        <w:softHyphen/>
        <w:t>водственные мощности по выпуску легковых автомобилей состав</w:t>
        <w:softHyphen/>
        <w:t>ляют около 1,2 млн. автомобилей в год. Производственные мощности часто используются не полностью; часть из них мо</w:t>
        <w:softHyphen/>
        <w:t>дернизируется, часть ремонтируется, часть простаивает из-за забастовок или отсутствия спроса на выпускаемую на этих мощ</w:t>
        <w:softHyphen/>
        <w:t>ностях продукцию. Так, загрузка производственных мощностей по производству легковых автомобилей в России в 1999 г. соста</w:t>
        <w:softHyphen/>
        <w:t>вила около 80%, по производству стали - 68, тракторов - 8, обуви - 17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Основные фонды учитываются в статистике с помощью балан</w:t>
        <w:softHyphen/>
        <w:t>са основного капитала. Он представляет собой статистическую таблицу, данные которой характеризуют объем, структуру, вос</w:t>
        <w:softHyphen/>
        <w:t>производство и использование основных фондов. Анализ основ</w:t>
        <w:softHyphen/>
        <w:t>ного капитала осуществляется по многим направлениям, в том числе: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1. Анализ основных фондов по технологической и возрастной структуре. Технологическая структура показывает соот</w:t>
        <w:softHyphen/>
        <w:t>ношение между так называемой активной частью фондов (рабо</w:t>
        <w:softHyphen/>
        <w:t>чие машины и оборудование, непосредственно участвующие в вы</w:t>
        <w:softHyphen/>
        <w:t xml:space="preserve">пуске продукции) и пассивной их частью (здания, сооружения и т.д.). Возрастная структура фондов характеризует их по сроку службы. 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2. Анализ стоимости основных фондов с использованием различ</w:t>
        <w:softHyphen/>
        <w:t>ных подходов. При оценке основных фондов по балансовой стоимос</w:t>
        <w:softHyphen/>
        <w:t>ти за базу берется стоимость основных фондов при постановке их на учет, точнее, в момент первоначальной записи в баланс основных фондов или ее последующего исправления. В результате балансовая стоимость представляет собой смешанную оценку основных фон</w:t>
        <w:softHyphen/>
        <w:t>дов, так как одна часть их еще числится по первоначальной стоимости (т.е. стоимости приобретения), а другая - уже прошла переоценку и числится по так называемой восстановительной стоимост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ричем и первоначальная, и восстановительная стоимость может быть как полной, т.е. на момент покупки или очередной переоценки, так и остаточной, т.е. за вычетом износа или с добав</w:t>
        <w:softHyphen/>
        <w:t>лением от модернизации и реконструкции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ричем при анализе важны не только величины каждого из этих коэффициентов, но и разница между ними. Например, при высоком коэффициенте обновления и низком коэффициенте вы</w:t>
        <w:softHyphen/>
        <w:t>бытия на фирме возрастает доля старых фондов (как это и проис</w:t>
        <w:softHyphen/>
        <w:t>ходило в нашей стране в 70—80-х гг.). При противоположном со</w:t>
        <w:softHyphen/>
        <w:t>четании объемы основных фондов сокращаются (что и происхо</w:t>
        <w:softHyphen/>
        <w:t>дит в России в 90-е гг.)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Коэффициент износа - это доля в основных фондах тех фондов, возраст которых превышает нормативные сроки. Так, на конец 1998 г. износ основных фондов в России составил 41%, в том числе в промышленности 52% (в 1970 г. — 26%; в 1980 г. - 36; в 1990 г. - 46)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4. Анализ эффективности использования основных фондов, который характеризуется целым рядом коэффициентов, в том числе такими, как: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ндоотдача, рассчитываемая по формуле;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капиталоемкость основного капитала. 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Амортизация основного капитала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ышеупомянутый износ основного капитала может быть фи</w:t>
        <w:softHyphen/>
        <w:t>зическими моральным. Физический износ состоит в том, что эле</w:t>
        <w:softHyphen/>
        <w:t>менты основного капитала изнашиваются и поэтому их стоимость снижается. Моральный износ заключается в том, что стоимость ос</w:t>
        <w:softHyphen/>
        <w:t>новных фондов снижается из-за появления более совершенных фондов, а также из-за более низких издержек на их производство. Процесс физического и морального износа основного капитала называется его амортизацией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Другое значение термина «амортизация» - это стоимостная оценка износа основного капитала за определенный период вре</w:t>
        <w:softHyphen/>
        <w:t>мени. На основе этой оценки происходит ежегодное списание части стоимости основных фондов, так называемые амортизаци</w:t>
        <w:softHyphen/>
        <w:t>онные отчисления. Они поступают в амортизационный фонд, кото</w:t>
        <w:softHyphen/>
        <w:t>рый служит для возмещения износа основного капитала. Владель</w:t>
        <w:softHyphen/>
        <w:t>цы основах фондов осуществляют амортизационные отчисления согласно утверждаемым для всей страны нормам амортизационных отчислений по балансовой стоимости основных фондов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Расчет размеров амортизационных отчислений, или списаний, производится по формуле: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Ежегодные амортизационные отчисления включаются в из</w:t>
        <w:softHyphen/>
        <w:t>держки производства. Поэтому предприниматели в принципе заинтересованы в увеличении списаний в амортизационный фонд, так как эти средства более выгодно, чем прибыль, использо</w:t>
        <w:softHyphen/>
        <w:t>вать для финансирования инвестиций: с них не надо платить на</w:t>
        <w:softHyphen/>
        <w:t>логов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 современных условиях амортизационные отчисления - главный источник финансирования капитальных вложений в раз</w:t>
        <w:softHyphen/>
        <w:t>витых странах. Поэтому государство часто разрешает фирмам ус</w:t>
        <w:softHyphen/>
        <w:t>коренную амортизацию, позволяющую на основе высоких норм амортизационных отчислений списывать стоимость основных фондов быстро, за несколько лет. Обычно ускоренная амортиза</w:t>
        <w:softHyphen/>
        <w:t>ция разрешается для активной части основных фондов. Однако это может иметь следствием не только быстрое обновление основ</w:t>
        <w:softHyphen/>
        <w:t>ного капитала, но и увеличение той части издержек производства, которая приходится на амортизационные отчисления.</w:t>
      </w:r>
    </w:p>
    <w:p>
      <w:pPr>
        <w:pStyle w:val="Heading2"/>
        <w:ind w:firstLine="720"/>
        <w:rPr/>
      </w:pPr>
      <w:r>
        <w:rPr/>
        <w:t>Оборотный капитал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К оборотному капиталу, если иметь в виду его экономическое определение, относят сырье, топливо, энергию, материалы, полу</w:t>
        <w:softHyphen/>
        <w:t>фабрикаты, незавершенное производство, запасы готовой продук</w:t>
        <w:softHyphen/>
        <w:t>ции, товары для перепродажи. Если брать бухгалтерское определе</w:t>
        <w:softHyphen/>
        <w:t>ние оборотного капитала, то к перечисленному следует добавить средства в расчетах с поставщиками и покупателями, денежные средства в кассе предприятия и расходы на заработную плату. Далее речь будет идти о бухгалтерском определени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 xml:space="preserve">Оборотный капитал. 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Если сравнивать по величине оборотный капитал с основным, то в большинстве фирм и отраслей первый намного меньше второ</w:t>
        <w:softHyphen/>
        <w:t>го. Тем не менее оборотный капитал в соответствии со своим на</w:t>
        <w:softHyphen/>
        <w:t>званием оборачивается в хозяйственной жизни намного быстрее основного. В результате его вклад в себестоимость продукции обычно намного выше, чем вклад основного капитала. Ведь основ</w:t>
        <w:softHyphen/>
        <w:t>ной капитал переносит свою стоимость на изготавливаемую про</w:t>
        <w:softHyphen/>
        <w:t>дукцию в течение нескольких лет частями (через амортизацию), а   оборотный капитал - не более года. В российской промышлен</w:t>
        <w:softHyphen/>
        <w:t>ности в 1999 г. структура затрат (себестоимости) выглядела так, %: амортизация - 8, материальные затраты - 61, заработная плата и отчисления на социальные нужды - 17, прочие расходы - 14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Отсюда понятно, почему на фирмах так велико стремление к снижению материалоемкости, в том числе энергоемкости, метал</w:t>
        <w:softHyphen/>
        <w:t>лоемкости и т.д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Анализ оборотного капитала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од материалоемкостью понимают отношение затрат сырья, топлива, энергии, материалов и других предметов труда к стоимости произведенной продукци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ри финансовом анализе эффективности использования обо</w:t>
        <w:softHyphen/>
        <w:t>ротного капитала применяют и другие показатели (коэффициен</w:t>
        <w:softHyphen/>
        <w:t>ты), в том числе: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орачиваемости оборотного капитала (оборотных средств)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екущей ликвидности (коэффициент покрытия)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Оценка капитала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На практике перед каждым предпринимателем часто встает во</w:t>
        <w:softHyphen/>
        <w:t>прос: какова реальная рыночная стоимость его капитала (фондов, активов)? Оценка предприятия (фирмы) представляет собой мне</w:t>
        <w:softHyphen/>
        <w:t>ние или расчет стоимости конкретно определенного объекта соб</w:t>
        <w:softHyphen/>
        <w:t>ственности на заданный момент времени. На профессиональном языке оценщиков этот процесс часто называется «оценка бизне</w:t>
        <w:softHyphen/>
        <w:t>са». При определении стоимости нередко используется понятие так называемой обоснованной рыночной стоимости, т.е. цены, по которой собственность переходит из рук продавца, желающего ее продать, в руки покупателя, желающего ее купить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Существует три основных подхода к Оценке предприятия: до</w:t>
        <w:softHyphen/>
        <w:t>ходный, рыночный и затратный. Доходный подход основы</w:t>
        <w:softHyphen/>
        <w:t>вается на оценке будущих доходов от оцениваемого предприятия. В соответствии с рыночным подходом стоимость оценивае</w:t>
        <w:softHyphen/>
        <w:t>мого предприятия определяется методом анализа продаж анало</w:t>
        <w:softHyphen/>
        <w:t>гичных или сопоставимых объектов, т.е. методом сравнения. Затратный подход предусматривает, что стоимость оцени</w:t>
        <w:softHyphen/>
        <w:t>ваемого предприятия может быть определена на основе анализа затрат, необходимых для воспроизводства или замены собствен</w:t>
        <w:softHyphen/>
        <w:t>ности за вычетом морального и физического износа. Важно под</w:t>
        <w:softHyphen/>
        <w:t>черкнуть, что все три подхода не только не исключают друг друга, но и взаимосвязаны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firstLine="720"/>
        <w:rPr>
          <w:sz w:val="22"/>
        </w:rPr>
      </w:pPr>
      <w:r>
        <w:rPr>
          <w:sz w:val="22"/>
        </w:rPr>
        <w:t>Доходный подход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В доходном подходе, который является наиболее распростра</w:t>
        <w:softHyphen/>
        <w:t>ненным, используются два основных метода: капитализации до</w:t>
        <w:softHyphen/>
        <w:t>хода и дисконтирования будущих доходов (дисконтирования де</w:t>
        <w:softHyphen/>
        <w:t>нежного потока). Суть метода капитализации дохода состоит в том, что рыночная стоимость объекта прямо пропорциональна де</w:t>
        <w:softHyphen/>
        <w:t>нежному доходу и обратно пропорциональна ожидаемой ставке капитализации, или, иначе, ожидаемой ставке дохода: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Под ставкой капитализации (ставкой дохода) понимается уровень доходности данного объекта, выраженный в процентах, т.е. показатель, по смыслу близкий к ставке дисконта, хотя и не совпадающий с ней. Этот метод имеет смысл применять при стабильном и неизменном доходе на протяжении ряда лет. Наиболее часто он используется при оценке недвижимости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Метод дисконтирования денежного потока основан на прогнозе будущего денежного дохода (денежного потока), кото</w:t>
        <w:softHyphen/>
        <w:t>рый будет получен инвестором (покупателем) данного предпри</w:t>
        <w:softHyphen/>
        <w:t>ятия. Этот будущий денежный поток затем дисконтируется (при</w:t>
        <w:softHyphen/>
        <w:t>водится) к текущей стоимости с использованием ставки дисконта, которая соответствует требуемой ставке дохода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Преимущество данного метода состоит в том, что он учитывает через ставку дисконта будущую рыночную конъюнктуру. Недоста</w:t>
        <w:softHyphen/>
        <w:t>ток метода связан с трудностями подготовки прогноза, некоторой неопределенностью оценки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Рыночный подход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Рыночный подход (или подход аналога) включает три основ</w:t>
        <w:softHyphen/>
        <w:t>ных метода оценки: метод рынка капиталов, метод сделок и метод отраслевой оценки.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Метод рынка капиталов основан на ценах продажи акций сход</w:t>
        <w:softHyphen/>
        <w:t>ных фирм на мировых фондовых рынках. Для применения этого метода требуется детальная финансовая и ценовая информация по представительной группе сопоставимых фирм. Сердцевина мето</w:t>
        <w:softHyphen/>
        <w:t>да - финансовый анализ, выбор и вычисление оценочных коэф</w:t>
        <w:softHyphen/>
        <w:t>фициентов (факторов). К последним относятся коэффициенты: цена/прибыль; цена/денежный поток; инвестированный капи</w:t>
        <w:softHyphen/>
        <w:t>тал/прибыль и ряд других, которые затем применяются для обра</w:t>
        <w:softHyphen/>
        <w:t>ботки финансовых показателей деятельности фирмы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Метод сделок основан на анализе цен приобретения контроль</w:t>
        <w:softHyphen/>
        <w:t>ных пакетов акций. В этом методе используется тот же инструмен</w:t>
        <w:softHyphen/>
        <w:t>тарий, что и в предыдущем, с той лишь разницей, что здесь, как правило, используется ограниченный набор оценочных коэффи</w:t>
        <w:softHyphen/>
        <w:t>циентов (обычно цена/прибыль и цена/балансовая стоимость) из-за недостаточности данных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Метод отраслевых оценок основывается на наличии устояв</w:t>
        <w:softHyphen/>
        <w:t>шихся показателей оценки в отдельных отраслях. Например, стои</w:t>
        <w:softHyphen/>
        <w:t>мость рекламного агентства оценивается в 75% годовой прибыли; стоимость агентства по аренде автомобилей исчисляется как про</w:t>
        <w:softHyphen/>
        <w:t>изведение числа автомобилей на 1000 долл., хлебопекарни - как сумма 15% годового объема продаж и стоимости оборудования и товарных запасов и т.д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Преимущества рыночного подхода состоят в том, что он бази</w:t>
        <w:softHyphen/>
        <w:t>руется только на рыночных данных, отражает реальную практику покупателей и продавцов. Недостатки этого подхода связаны с трудностями получения данных по сопоставимым фирмам, так как он основан на прошлых событиях и не учитывает меняющую</w:t>
        <w:softHyphen/>
        <w:t>ся рыночную конъюнктуру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</w:r>
    </w:p>
    <w:p>
      <w:pPr>
        <w:pStyle w:val="Heading3"/>
        <w:ind w:firstLine="720"/>
        <w:jc w:val="center"/>
        <w:rPr>
          <w:sz w:val="22"/>
        </w:rPr>
      </w:pPr>
      <w:r>
        <w:rPr>
          <w:sz w:val="22"/>
        </w:rPr>
        <w:t>Затратный подход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Затратный подход представлен прежде всего методом оценки накопленных активов. Он включает оценку финансовых, матери</w:t>
        <w:softHyphen/>
        <w:t>альных (земля, здания, сооружения, машины и оборудование) и нематериальных (квалификация, торговая марка и др.) активов на основе балансового отчета с учетом различного рода поправок (износ, старение и проч.).</w:t>
      </w:r>
    </w:p>
    <w:p>
      <w:pPr>
        <w:pStyle w:val="3"/>
        <w:rPr>
          <w:sz w:val="22"/>
          <w:u w:val="none"/>
        </w:rPr>
      </w:pPr>
      <w:r>
        <w:rPr>
          <w:sz w:val="22"/>
          <w:u w:val="none"/>
        </w:rPr>
        <w:t>Преимущество данного подхода заключается в том, что он ос</w:t>
        <w:softHyphen/>
        <w:t>новывается на существующих активах, менее умозрителен, чем другие. Его недостаток — трудность учета нематериальных акти</w:t>
        <w:softHyphen/>
        <w:t>вов, перспектив фирмы (предприятия).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20" w:leader="none"/>
        </w:tabs>
        <w:suppressAutoHyphens w:val="true"/>
        <w:spacing w:lineRule="auto" w:line="240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520" w:leader="none"/>
        </w:tabs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caps/>
        </w:rPr>
      </w:pPr>
      <w:r>
        <w:rPr>
          <w:caps/>
        </w:rPr>
        <w:t>Государственное регулирование экономики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о всех общественных системах государство играет весомую экономическую роль, выполняя больший или меньший набор хо</w:t>
        <w:softHyphen/>
        <w:t>зяйственных и социальных функций. Поскольку наиболее совер</w:t>
        <w:softHyphen/>
        <w:t>шенным образом такая деятельность организована в странах с раз</w:t>
        <w:softHyphen/>
        <w:t>витой рыночной экономикой, проблемы государственного регу</w:t>
        <w:softHyphen/>
        <w:t>лирования экономики рассматриваются на примере этой группы государств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Необходимость и сущность госрегулирования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Теория экономической политики как составная часть макроэ</w:t>
        <w:softHyphen/>
        <w:t>кономической теории объясняет необходимость государственного регулирования экономики различными проявлениями несовер</w:t>
        <w:softHyphen/>
        <w:t>шенства рынка, предоставленного самому себе. При этом речь идет, по меньшей мере, о следующих проявлениях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1. Несостоятельность конкуренции, выражающаяся в том, что на некоторых отраслевых и региональных рынках могут возникать (и возникают) монополии, которые, если этому не противодейст</w:t>
        <w:softHyphen/>
        <w:t>вует государство, своим ценообразованием наносят ущерб благо</w:t>
        <w:softHyphen/>
        <w:t>состоянию общества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2. Наличие многочисленных товаров, жизненно необходимых обществу, которые либо не предлагаются рынком, либо, если и могли быть предложены, то в недостаточном количестве. Таких товаров (главным образом в форме услуг) много в сферах образо</w:t>
        <w:softHyphen/>
        <w:t>вания, здравоохранения, науки, культуры, обороны и др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3. Внешние эффекты (экстерналии), типичный пример кото</w:t>
        <w:softHyphen/>
        <w:t>рых - загрязнение окружающей среды, нанесение теми или иными хозяйствующими субъектами экологического ущерба об</w:t>
        <w:softHyphen/>
        <w:t>ществу, физическим и юридическим лицам.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4. Неполные рынки, одним из типичных примеров которых яв</w:t>
        <w:softHyphen/>
        <w:t>ляется рынок страховых услуг, прежде всего медицинских и пен</w:t>
        <w:softHyphen/>
        <w:t>сионных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5. Несовершенство информации, во многих отношениях пред</w:t>
        <w:softHyphen/>
        <w:t>ставляющей собой общественный товар, который в более или менее достаточном количестве при соответствующем качестве не может быть произведен без активного участия государства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6. Безработица, инфляция, экономическое неравновесие, осо</w:t>
        <w:softHyphen/>
        <w:t>бенно резко проявляющееся в периоды кризисов (рецессии) и депрессий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7. Излишне неравномерное распределение доходов, которое, если государство не принимает мер для «социальной компенса</w:t>
        <w:softHyphen/>
        <w:t>ции» малоимущим и обездоленным слоям населения, ставит под угрозу общественную стабильность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8. Наличие обязательных товаров (например, начальное обра</w:t>
        <w:softHyphen/>
        <w:t>зование), потреблять которые общество может заставить только государство, но никак не рынок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Из указанных и других проявлений несовершенства рынка вы</w:t>
        <w:softHyphen/>
        <w:t>текает не только сама по себе необходимость государственного ре</w:t>
        <w:softHyphen/>
        <w:t>гулирования, но и экономические функции государства, которые и реализуются посредством такого регулирования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Государственное регулирование экономики (госрегулирование) — процесс воздействия государства на хозяйственную жизнь обще</w:t>
        <w:softHyphen/>
        <w:t>ства и связанные с ней социальные процессы, в ходе которого реа</w:t>
        <w:softHyphen/>
        <w:t>лизуется экономическая и социальная политика государства, ос</w:t>
        <w:softHyphen/>
        <w:t>нованная на определенной доктрине (концепции). При этом для достижения поставленных целей используется определенный набор средств (инструментов)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Место госрегулирования в хозяйственном механизме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В системе современного капитализма хозяйственная жизнь об</w:t>
        <w:softHyphen/>
        <w:t>щества регулируется не столько государством, сколько рынком. Для всех стран с развитой рыночной экономикой характерен трех</w:t>
        <w:softHyphen/>
        <w:t>уровневый («трехслойный») хозяйственный механизм как совокупность форм и методов регулирования хозяйственной жизни. Исторически эти три уровня сфор</w:t>
        <w:softHyphen/>
        <w:t>мировались не одновременно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В современном мире бурно протекают процессы интернацио</w:t>
        <w:softHyphen/>
        <w:t>нализации хозяйственной жизни и ее глобализации, в которые в наибольшей мере вовлечены страны с развитой рыночной эконо</w:t>
        <w:softHyphen/>
        <w:t>микой. Внутриэкономическая жизнь и внешнеэкономические аспекты госрегулирования здесь должны рассматриваться в нераз</w:t>
        <w:softHyphen/>
        <w:t>рывном единстве и с учетом того, что в Европейском союзе (ЕС) уже сложились формы наднационального госрегулирования. Таким образом, в ЕС складывается четырехуровневый механизм регулирования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При сравнении трех «центров силы» современного капитализ</w:t>
        <w:softHyphen/>
        <w:t>ма (США, Западная Европа, Япония) по организации хозяйствен</w:t>
        <w:softHyphen/>
        <w:t>ного механизма можно констатировать, что на первом и втором уровнях «слоев» различия между ними просматриваются в на</w:t>
        <w:softHyphen/>
        <w:t>именьшей мере. Это вполне закономерно, ибо именно на этих уровнях наиболее полно находит выражение сущность капитализ</w:t>
        <w:softHyphen/>
        <w:t>ма как социально-экономической системы, движимой мотивом частной прибыли и рыночной конкуренцией. В то же время тре</w:t>
        <w:softHyphen/>
        <w:t>тий уровень наиболее активно проявляется в Западной Европе по сравнению с США и Японией. Особенно это относится к тем ас</w:t>
        <w:softHyphen/>
        <w:t>пектам госрегулирования, где реализуется социальная политика западноевропейских государств.</w:t>
      </w:r>
    </w:p>
    <w:p>
      <w:pPr>
        <w:pStyle w:val="Normal"/>
        <w:suppressAutoHyphens w:val="true"/>
        <w:spacing w:lineRule="auto" w:line="240"/>
        <w:ind w:firstLine="720"/>
        <w:rPr/>
      </w:pPr>
      <w:r>
        <w:rPr>
          <w:sz w:val="22"/>
        </w:rPr>
        <w:t>В каждом из «центров силы» сложилась своя модель госрегули</w:t>
        <w:softHyphen/>
        <w:t>рования. Так, в США преобладают налогово-бюджетные методы при небольших размерах госсобственности. Для Западной Европы характерно сочетание высокой доли государственных расходов в ВВП с наличием (особенно в 50—80-х гг.) значительного госсекто</w:t>
      </w:r>
      <w:r>
        <w:rPr>
          <w:sz w:val="22"/>
          <w:lang w:val="en-US"/>
        </w:rPr>
        <w:t>pa,</w:t>
      </w:r>
      <w:r>
        <w:rPr>
          <w:sz w:val="22"/>
        </w:rPr>
        <w:t xml:space="preserve"> прежде всего в финансовой сфере и отраслях инфраструктуры. В Японии при относительно небольшой доле бюджетных расходов в ВВП и незначительных размерах госсектора сложилась уникальная система взаимодействия государственных органов и крупнейших корпораций для реализации стратегических целей в экономике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Цели госрегулирования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Имеется своего рода пирамида целей госрегулирования, которые находятся между собой в определенной субординации, изменяющейся в результате эволюции конкретных условий в той или иной стране в данный исторический момент. Высшими, «центральными» целями неизменно являются формиро</w:t>
        <w:softHyphen/>
        <w:t>вание наиболее благоприятных условий для поддержания эконо</w:t>
        <w:softHyphen/>
        <w:t>мического развития (включая его социальные сферы) и общест</w:t>
        <w:softHyphen/>
        <w:t>венной стабильности. Все прочие цели производны от этих двух, но они периодически модифицируются в зависимости от многих факторов и различным образом переплетаются между собой, на</w:t>
        <w:softHyphen/>
        <w:t>ходясь в отношениях взаимозависимости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Во многих научных и учебных публикациях на Западе выделя</w:t>
        <w:softHyphen/>
        <w:t>ются четыре главные цели госрегулирования (цели первого поряд</w:t>
        <w:softHyphen/>
        <w:t>ка), объединяемые понятием «магический четырехугольник»: обеспечение темпов роста ВВП, соразмерных хозяйственному по</w:t>
        <w:softHyphen/>
        <w:t>тенциалу страны; минимизация безработицы; стабильность цен; внешнеэкономическое равновесие, выражающееся в бездефицит</w:t>
        <w:softHyphen/>
        <w:t>ном или умеренно-дефицитном платежном балансе. О «магичес</w:t>
        <w:softHyphen/>
        <w:t>ком четырехугольнике» говорится в том смысле, что одни его цели противоречат другим. Так, стимулирование занятости населения посредством дополнительных государственных расходов подсте</w:t>
        <w:softHyphen/>
        <w:t>гивает рост бюджетного дефицита, а в конечном счете, и инфля</w:t>
        <w:softHyphen/>
        <w:t>ции. «Магия» как раз и состоит в том, чтобы двигаться во всех четырех направлениях более или менее равномерно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Из высших целей госрегулирования вытекают различные цели второго порядка. К ним можно отнести, например, создание благоприятных институциональных условий для увели</w:t>
        <w:softHyphen/>
        <w:t>чения прибыли и развертывания конкуренции, стимулирование умеренного (в соответствии с имеющимися ресурсами) экономи</w:t>
        <w:softHyphen/>
        <w:t>ческого роста, непрерывную модернизацию производственного аппарата в соответствии с требованиями научно-технической ре</w:t>
        <w:softHyphen/>
        <w:t>волюции, сглаживание экономического цикла, обеспечение соци</w:t>
        <w:softHyphen/>
        <w:t>ально приемлемого уровня занятости самодеятельного населения, предотвращение и нивелирование чрезмерных различий в дохо</w:t>
        <w:softHyphen/>
        <w:t>дах, поддержание высокой конкурентоспособности националь</w:t>
        <w:softHyphen/>
        <w:t>ных производителей на мировом рынке, поддержание внешнеэко</w:t>
        <w:softHyphen/>
        <w:t>номического равновесия (т.е. обеспечение бездефицитности пла</w:t>
        <w:softHyphen/>
        <w:t>тежного баланса или по меньшей мере терпимого дефицита), удовлетворительное состояние окружающей среды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Из целей первого и второго порядка вытекают цели третье</w:t>
        <w:softHyphen/>
        <w:t>го порядка и т.д. Число таких целей неопределенно. Причем в каждой стране одни из них появляются, а другие уходят в небытие по мере их достижения или вследствие обнаруживающейся их не</w:t>
        <w:softHyphen/>
        <w:t>достижимости. Некоторые из них отходят на задний план, а затем вновь становятся актуальными.</w:t>
      </w:r>
    </w:p>
    <w:p>
      <w:pPr>
        <w:pStyle w:val="Heading2"/>
        <w:ind w:firstLine="720"/>
        <w:rPr/>
      </w:pPr>
      <w:r>
        <w:rPr/>
        <w:t>Средства государственного регулирования экономики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 условиях развитой рыночной экономики государство для ре</w:t>
        <w:softHyphen/>
        <w:t>ализации отмеченных выше и других целей использует целый набор средств как экономического, так и неэкономического ха</w:t>
        <w:softHyphen/>
        <w:t>рактера. К ним относятся следующие инструменты (термины «средство» и «инструмент» в экономической теории и практике равнозначны и далее используются как синонимы).</w:t>
      </w:r>
    </w:p>
    <w:p>
      <w:pPr>
        <w:pStyle w:val="Heading2"/>
        <w:ind w:firstLine="720"/>
        <w:rPr/>
      </w:pPr>
      <w:r>
        <w:rPr/>
        <w:t>Административно-правовые средства</w:t>
      </w:r>
    </w:p>
    <w:p>
      <w:pPr>
        <w:pStyle w:val="2"/>
        <w:rPr/>
      </w:pPr>
      <w:r>
        <w:rPr/>
        <w:t>Эти средства нацелены на формирование основ экономичес</w:t>
        <w:softHyphen/>
        <w:t>кого строя. Так, все страны с развитой рыночной экономикой об</w:t>
        <w:softHyphen/>
        <w:t>ладают весьма многогранным и совершенным хозяйствен</w:t>
        <w:softHyphen/>
        <w:t>ным правом, которое последовательно претворяется в жизнь. Попытки обойти его, например, в сфере имущественных отноше</w:t>
        <w:softHyphen/>
        <w:t>ний или налогов, строго преследуются по закону. Правда, и в раз</w:t>
        <w:softHyphen/>
        <w:t>витых странах экономические преступления широко распростра</w:t>
        <w:softHyphen/>
        <w:t>нены, но с ними государство ведет бескомпромиссную борьбу. Продукт теневой экономики в этих странах составляет от 4 до 13% ВВП. Это, конечно, немало, но существенно меньше, чем в других частях мира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едущую роль в хозяйственном праве стран с развитой рыноч</w:t>
        <w:softHyphen/>
        <w:t>ной экономикой играют принимаемые парламентами законы, в деталях регулирующие даже мелкие вопросы хозяйственной жизни. В целом в законодательстве развитых стран особенно четко прописаны вопросы имущественных (владение, пользова</w:t>
        <w:softHyphen/>
        <w:t>ние, распоряжение, наследование, аренда, залог, банкротство и др.), рыночных (права и обязанности продавцов и покупателей, условия конкуренции, противодействие олигополиям и монопо</w:t>
        <w:softHyphen/>
        <w:t>лиям) и налоговых отношений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Административные средства чрезвычайно многочислен</w:t>
        <w:softHyphen/>
        <w:t>ны и разнообразны. Они применяются на уровне не столько цент</w:t>
        <w:softHyphen/>
        <w:t>ральных (федеральных) правительств, сколько штатов и земель (в федеративных государствах), провинций и регионов (в унитарных государствах), а также местных (муниципальных) органов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Наряду с административно-правовыми в госрегулировании на Западе используются экономические средства: финансо</w:t>
        <w:softHyphen/>
        <w:t>вые и денежно-кредитные, а также государственная собствен</w:t>
        <w:softHyphen/>
        <w:t>ность и внешнеэкономический инструментарий. Последние в от</w:t>
        <w:softHyphen/>
        <w:t>личие от первых воздействуют не на рамочные условия хозяйство</w:t>
        <w:softHyphen/>
        <w:t>вания (экономический строй), а на протекание процесса воспро</w:t>
        <w:softHyphen/>
        <w:t>изводства в народном хозяйстве, на темпы и пропорции (отраслевые, региональные и др.) этого процесса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Денежно-кредитный инструментарий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торым по значению средством госрегулирования является де</w:t>
        <w:softHyphen/>
        <w:t>нежно-кредитный инструментарий. Денеж</w:t>
        <w:softHyphen/>
        <w:t>но-кредитная политика включает в себя следующие основные эле</w:t>
        <w:softHyphen/>
        <w:t>менты: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а) маневрирование учетной ставкой центрального (государст</w:t>
        <w:softHyphen/>
        <w:t>венного) эмиссионного банка (ЦБ), т.е. изменение процента, взи</w:t>
        <w:softHyphen/>
        <w:t>маемого ЦБ при приобретении коммерческих векселей у частных банков. Это влияет на общий уровень ссудного процента, ибо частные банки взимают процент, как правило, превышающий на 1-1,5 процентных пункта учетную ставку ЦБ;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б) изменение нормы минимальных резервов, т.е. процентного отношения денежных фондов, которые коммерческие банки должны отвлекать от проводимых ими операций и хранить на своих беспроцентных счетах в ЦБ, к величине текущих и долго</w:t>
        <w:softHyphen/>
        <w:t>срочных вкладов в этих банках;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) операции на так называемом открытом рынке, т.е. акты купли-продажи государственных ценных бумаг (казначейских векселей, облигаций и др.), совершаемые между ЦБ и частными банкам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ри помощи денежно-кредитного инструментария государст</w:t>
        <w:softHyphen/>
        <w:t>во в лице ЦБ влияет на объем денежной и кредитной массы, вели</w:t>
        <w:softHyphen/>
        <w:t>чину ссудного процента и тем самым - на темпы и пропорции воспроизводства капитала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о всех западных странах центральные банки, хотя их уставные капиталы целиком или большей частью принадлежат государству, не находятся в прямом подчинении правительствам или парла</w:t>
        <w:softHyphen/>
        <w:t>ментам и выступают как относительно независимые агенты, отве</w:t>
        <w:softHyphen/>
        <w:t>чающие за твердость и стабильность национальных валют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Степень независимости ЦБ определяется целым рядом факто</w:t>
        <w:softHyphen/>
        <w:t>ров, прежде всего следующи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240"/>
        <w:ind w:left="1080" w:hanging="360"/>
        <w:rPr>
          <w:sz w:val="28"/>
        </w:rPr>
      </w:pPr>
      <w:r>
        <w:rPr>
          <w:sz w:val="28"/>
        </w:rPr>
        <w:t>возможностью для руководства ЦБ действовать самостоя</w:t>
        <w:softHyphen/>
        <w:t>тельно, не подчиняясь указаниям изв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240"/>
        <w:ind w:left="1080" w:hanging="360"/>
        <w:rPr>
          <w:sz w:val="28"/>
        </w:rPr>
      </w:pPr>
      <w:r>
        <w:rPr>
          <w:sz w:val="28"/>
        </w:rPr>
        <w:t>правилами назначения и снятия с должности руководящих сотрудников, сроком их полномоч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240"/>
        <w:ind w:left="1080" w:hanging="360"/>
        <w:rPr>
          <w:sz w:val="28"/>
        </w:rPr>
      </w:pPr>
      <w:r>
        <w:rPr>
          <w:sz w:val="28"/>
        </w:rPr>
        <w:t>правилами урегулирования конфликтов между ЦБ и други</w:t>
        <w:softHyphen/>
        <w:t>ми государственными органами, особенно прави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lineRule="auto" w:line="240"/>
        <w:ind w:left="1080" w:hanging="360"/>
        <w:rPr>
          <w:sz w:val="28"/>
        </w:rPr>
      </w:pPr>
      <w:r>
        <w:rPr>
          <w:sz w:val="28"/>
        </w:rPr>
        <w:t>возможностью для ЦБ по правовым или иным соображени</w:t>
        <w:softHyphen/>
        <w:t>ям отказаться от покрытия дефицита госбюджета путем предо</w:t>
        <w:softHyphen/>
        <w:t>ставления кредита правительству.</w:t>
      </w:r>
    </w:p>
    <w:p>
      <w:pPr>
        <w:pStyle w:val="Normal"/>
        <w:suppressAutoHyphens w:val="true"/>
        <w:spacing w:lineRule="auto" w:line="240"/>
        <w:ind w:firstLine="720"/>
        <w:rPr/>
      </w:pPr>
      <w:r>
        <w:rPr>
          <w:sz w:val="28"/>
        </w:rPr>
        <w:t>По степени независимости ЦБ в западной литературе эксперта</w:t>
        <w:softHyphen/>
        <w:t>ми обычно выстраивается следующая цепочка: Швейцария, Герма</w:t>
        <w:softHyphen/>
        <w:t>ния, Австрия, США. Наименее независимыми считаются цент</w:t>
        <w:softHyphen/>
        <w:t>ральные банки Норвегии, Японии, Бельгии, Испании и Итали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Государственная собственность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Государственная собственность также используется для воздействия на темпы и пропорции экономического развития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 настоящее время ни в одной из развитых стран нет инте</w:t>
        <w:softHyphen/>
        <w:t>грированного государственного сектора. Предприятия с государ</w:t>
        <w:softHyphen/>
        <w:t>ственным участием подчиняются общим правилам рыночной эко</w:t>
        <w:softHyphen/>
        <w:t>номик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Внешнеэкономический инструментарий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Данный инструментарий воздействует на различные стороны внешнеэкономических отношений стран Запада - торговлю, миг</w:t>
        <w:softHyphen/>
        <w:t>рацию капиталов и рабочей силы, валютно-расчетные отношения. К нему относятся таможенные пошлины и количественные огра</w:t>
        <w:softHyphen/>
        <w:t>ничения импорта (квоты на ввоз определенных товаров); субси</w:t>
        <w:softHyphen/>
        <w:t>дии и налоговые льготы отечественным экспортерам; налоговые и другие льготы иностранным инвесторам; квоты на привлечение рабочей силы из-за рубежа; покупки или продажи национальных валют центральными банками на валютных биржах для стабилиза</w:t>
        <w:softHyphen/>
        <w:t>ции обменных курсов соответствующих денежных единиц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Регулирование инвестиций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Капиталовложения в экономику, социальную инфраструктуру и все прочие сферы общественной жизни оказывают определяю</w:t>
        <w:softHyphen/>
        <w:t>щее влияние на рост ВВП, занятость населения, уровень и качест</w:t>
        <w:softHyphen/>
        <w:t>во его жизни. Именно поэтому воздействие на инвестиционный процесс следует рассматривать как главное направление госрегу</w:t>
        <w:softHyphen/>
        <w:t>лирования. Все прочие направления так или иначе связаны с ним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режде всего, государство воздействует на общие, «рамочные» условия инвестирования, формируя для капиталовложений благоприятный климат. Посредством денежно-кредитной политики оно обеспечивает движение ссудного процента в таких пределах, в которых у частного капитала, безусловно, имеются стимулы для инвестирования. Параллельно с этим предоставляются налоговые льготы общеэкономического характера, которыми могут восполь</w:t>
        <w:softHyphen/>
        <w:t>зоваться все производители. Так, реинвестируемая, т.е. вновь вкладываемая в производство, часть прибыли либо вообще не об</w:t>
        <w:softHyphen/>
        <w:t>лагается налогами, либо облагается ими по льготной (понижен</w:t>
        <w:softHyphen/>
        <w:t>ной) ставке. В отличие от этого распределяемая, т.е. в конечном счете используемая для потребления, часть прибыли облагается налогами по обычной шкале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Наряду с общеэкономическим осуществляется целенаправлен</w:t>
        <w:softHyphen/>
        <w:t>ное регулирование инвестиций в рамках структурной поли</w:t>
        <w:softHyphen/>
        <w:t>тик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Госрегулирование сбыта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осле промышленных революций XIX в. в странах Запада сло</w:t>
        <w:softHyphen/>
        <w:t>жилась устойчивая тенденция к превышению предложения над спросом. Дело в том, что машинное производство, имея колос</w:t>
        <w:softHyphen/>
        <w:t>сальные преимущества перед предшествующим ему мануфактур</w:t>
        <w:softHyphen/>
        <w:t>ным производством, многократно увеличило предложение това</w:t>
        <w:softHyphen/>
        <w:t>ров. Это не сопровождалось такими изменениями в обществе, ко</w:t>
        <w:softHyphen/>
        <w:t>торые бы обеспечили аналогичное увеличение спроса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ременное соответствие между спросом и предложением стало устанавливаться в ходе и результате циклических кризисов. Что касается превышения спроса над предложением, то оно, как пра</w:t>
        <w:softHyphen/>
        <w:t>вило, выступало как кратковременное явление в каждом конкрет</w:t>
        <w:softHyphen/>
        <w:t>ном случае, ибо рыночная экономика обладает богатейшими воз</w:t>
        <w:softHyphen/>
        <w:t>можностями быстро адаптироваться к изменяющимся требовани</w:t>
        <w:softHyphen/>
        <w:t>ям потребителя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Фискальная часть госрегулирования сбыта реализуется посред</w:t>
        <w:softHyphen/>
        <w:t>ством взимания различных налогов: с оборота и добавленной сто</w:t>
        <w:softHyphen/>
        <w:t>имости, акцизов и др. При этом с некоторых товаров первой необходимости, например продовольственных, налоги на добавленную стоимость и с оборота, как правило, взимаются по пониженным ставкам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ажным средством стимулирования сбыта являются госу</w:t>
        <w:softHyphen/>
        <w:t>дарственные закуп к и сельскохозяйственной продукции, которая в значительной мере используется для гу</w:t>
        <w:softHyphen/>
        <w:t>манитарной помощи пострадавшим в результате стихийных бедст</w:t>
        <w:softHyphen/>
        <w:t>вий или военных действий в зарубежных странах, а также общего экономического содействия третьему миру. Закупки осуществля</w:t>
        <w:softHyphen/>
        <w:t>ются полномочными государственными органами по регулируе</w:t>
        <w:softHyphen/>
        <w:t>мым ценам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Чаще всего государственные заказы достаются национальным производителям, если они в состоянии их выполнить. После вступления в действие в 1993 г. Маастрихтских соглашений об об</w:t>
        <w:softHyphen/>
        <w:t>разовании экономического и валютного союза в рамках ЕС здесь также предпринимаются попытки создать единый, интегрирован</w:t>
        <w:softHyphen/>
        <w:t xml:space="preserve">ный рынок государственных заказов. 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Наконец, госрегулирование сбыта осуществляется путем воз</w:t>
        <w:softHyphen/>
        <w:t>действия на ценообразование. Государство прямо устанав</w:t>
        <w:softHyphen/>
        <w:t>ливает цены лишь там, где оно является основным или единствен</w:t>
        <w:softHyphen/>
        <w:t>ным собственником экономических ресурсов (железнодорожные и почтовые тарифы и т.д.). Как правило, оно оказывает сильное влияние на прочие цены и тарифы экономическими средствами косвенного действия - регулированием величины оптовых и роз</w:t>
        <w:softHyphen/>
        <w:t>ничных наценок, косвенными налогами и акцизам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Госрегулирование рынка труда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Оно нацелено главным образом на сокращение безработицы и обеспечение высокого уровня занятости самодеятельного населения, а также на достижение соответствия предложения рабочей силы в отраслевом и региональном разрезе спросу на нее в количе</w:t>
        <w:softHyphen/>
        <w:t>ственном и качественном отношении. С этим тесно связаны при</w:t>
        <w:softHyphen/>
        <w:t>нимаемые в рамках социальной политики меры поддержки безра</w:t>
        <w:softHyphen/>
        <w:t>ботных. При этом необходимо иметь в виду, что приближению к указанным целям способствует государственное стимулирование капиталовложений и экономического роста, ибо увеличение ВВП, как правило, в той или иной степени влечет за собой сохранение уже имеющихся и создание дополнительных рабочих мест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2"/>
        </w:rPr>
        <w:t>Во многих развитых странах законодательство о труде включа</w:t>
        <w:softHyphen/>
        <w:t>ет в себя установление минимальной заработной платы. Однако на практике оно нередко не выполняется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Содействие НИОКР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На современном этапе научно-технической революции проч</w:t>
        <w:softHyphen/>
        <w:t>ность позиций той или иной страны в мировом хозяйстве решаю</w:t>
        <w:softHyphen/>
        <w:t>щим образом определяется ее достижениями в области научно-ис</w:t>
        <w:softHyphen/>
        <w:t>следовательских и опытно-конструкторских работ (НИОКР). Это в полной мере осознано правящими кругами всех развитых госу</w:t>
        <w:softHyphen/>
        <w:t>дарств. Во всех странах Запада на НИОКР расходуется более 2% ВВП, а в наиболее продвинутых в этой области странах (США, Германия, Франция, Великобритания, Швейцария, Япония) - около 3% или даже несколько больше. Затраты крупнейших кон</w:t>
        <w:softHyphen/>
        <w:t>цернов (ТНК) на НИОКР, особенно в электротехнической и электронной, химической и автомобильной промышленности, как правило, достигают 8-12% их оборота и 15-20% их совокуп</w:t>
        <w:softHyphen/>
        <w:t>ных затрат (издержек)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Государства Запада финансируют подавляющую часть затрат на фундаментальные исследования. Частный капитал лишь час</w:t>
        <w:softHyphen/>
        <w:t>тично спонсирует такие исследования через различного рода ис</w:t>
        <w:softHyphen/>
        <w:t>следовательские фонды и общества, которые организуются на частноправовой или публично-правовой основе и имеют сме</w:t>
        <w:softHyphen/>
        <w:t>шанные источники финансирования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Кроме того, государство поощряет особенно активный в инно</w:t>
        <w:softHyphen/>
        <w:t>вационном процессе венчурный (рисковый) бизнес, например, путем создания необходимых для его функционирова</w:t>
        <w:softHyphen/>
        <w:t>ния технологических парков, т.е. специально обустроенных для НИОКР и инноваций территорий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Таким образом, госрегулирование НИОКР производится на стыке науки, техники, экономики, образования и ряда других сфер общественной жизни и представляет собой весьма сложный и социально значимый феномен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Социальные аспекты госрегулирования</w:t>
      </w:r>
    </w:p>
    <w:p>
      <w:pPr>
        <w:pStyle w:val="2"/>
        <w:rPr>
          <w:sz w:val="22"/>
        </w:rPr>
      </w:pPr>
      <w:r>
        <w:rPr>
          <w:sz w:val="22"/>
        </w:rPr>
        <w:t>Во всех странах Запада государство активно регулирует не только собственно экономику, но и теснейшим, неразрывным об</w:t>
        <w:softHyphen/>
        <w:t>разом связанные с ней социальные процессы. При прямом учас</w:t>
        <w:softHyphen/>
        <w:t>тии государства или, во всяком случае, под его регулирующим и контролирующим воздействием в этих странах в послевоенный период созданы, достаточно эффективно (хотя и не без проблем) функционируют и продолжают развиваться разветвленные систе</w:t>
        <w:softHyphen/>
        <w:t>мы социального страхования: пенсионного, медицинского и по безработице. Наиболее активно социальная политика проводится в странах Западной Европы. Так, если в Японии и США в 1995 г. удельный вес всех затрат на социальные нужды в расходах цент</w:t>
        <w:softHyphen/>
        <w:t>ральных (федеральных) бюджетов составил соответственно 45,2 и 55%, то в большинстве западноевропейских стран — 60% и более, а во Франции и Австрии - даже 72,55 и 77,8%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Внешнеэкономическое регулирование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нешнеэкономическое госрегулирование воздействует на все важнейшие аспекты внешнеэкономической деятельности разви</w:t>
        <w:softHyphen/>
        <w:t>тых стран: их участие в международной торговле товарами и услу</w:t>
        <w:softHyphen/>
        <w:t>гами, миграции капитала и рабочей силы, а также валютно-расчетные отношения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нешнеторговый режим развитых стран характеризуется наи</w:t>
        <w:softHyphen/>
        <w:t>высшей степенью либерализации, что является закономерным следствием высокой международной конкурентоспособности их национальных экономик. После Второй мировой войны процесс либерализации внешней торговли этих стран, сменив негативные тенденции к протекционизму и автаркизму, принял поступатель</w:t>
        <w:softHyphen/>
        <w:t xml:space="preserve">ный характер. 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Указанная степень либерализации внешней торговли развитых стран достигнута прежде всего за счет либерализации товарообме</w:t>
        <w:softHyphen/>
        <w:t>на между ними. По отношению к развивающимся и бывшим со</w:t>
        <w:softHyphen/>
        <w:t>циалистическим странам (особенно к государствам - членам СНГ) применяется менее либеральный режим и нередко пускают</w:t>
        <w:softHyphen/>
        <w:t xml:space="preserve">ся в ход антидемпинговые процедуры. 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Либерализация отнюдь не означает, что государство в странах Запада играет пассивную роль во внешней торговле, особенно в экспорте. Напротив, оно всячески поддерживает своих экспорте</w:t>
        <w:softHyphen/>
        <w:t>ров, в том числе посредством субсидирования экспорта и особен</w:t>
        <w:softHyphen/>
        <w:t>но гарантирования экспортных кредитов. Такие меры внешнеэко</w:t>
        <w:softHyphen/>
        <w:t>номического госрегулирования подрывают равенство условий конкуренции для различных национальных производителей на мировом рынке, т.е. свободу торговли, и поэтому являются уже в течение ряда лет предметом обсуждения в ВТО/ГАТТ. Были до</w:t>
        <w:softHyphen/>
        <w:t>стигнуты принципиальные международно-правовые договорен</w:t>
        <w:softHyphen/>
        <w:t>ности о постепенном сокращении, а затем и прекращении помо</w:t>
        <w:softHyphen/>
        <w:t>щи национальным экспортерам (в том числе экспортерам сель</w:t>
        <w:softHyphen/>
        <w:t>скохозяйственной, судостроительной и ряда других видов продук</w:t>
        <w:softHyphen/>
        <w:t>ции). Эти договоренности постепенно претворяются в жизнь, однако помощь продолжает оказываться на стадиях НИОКР и производства, предшествующих сбыту на внутреннем рынке или экспорту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Государства Запада создали либеральный - регистрационный (а не разрешительно запретительный, как это было в первые послевоенные годы) режим для иностранных инвести</w:t>
        <w:softHyphen/>
        <w:t>ций. Фирмы, целиком принадлежащие иностранному капиталу или контролируемые им, обладают такими же юридическими и экономическими правами и обязанностями, как и национальные хозяйствующие субъекты. В ряде случаев государство для привле</w:t>
        <w:softHyphen/>
        <w:t>чения особенно желательных иностранных инвестиций стимули</w:t>
        <w:softHyphen/>
        <w:t>рует последние различными способами, например, созданием со</w:t>
        <w:softHyphen/>
        <w:t>ответствующей инфраструктуры - дорожной сети, водоснабже</w:t>
        <w:softHyphen/>
        <w:t>ния, электроэнергетических сетей и т.д.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се страны Запада в настоящее время обладают первоклассны</w:t>
        <w:softHyphen/>
        <w:t>ми свободно конвертируемыми валютами, вследствие чего для них характерна либеральная валютная политика; какие-либо валютные ограничения, к которым вновь и вновь вынуждены прибегать развивающиеся и бывшие социалистические страны, на За</w:t>
        <w:softHyphen/>
        <w:t>паде применяются крайне редко, в исключительных случаях. Воз</w:t>
        <w:softHyphen/>
        <w:t>действие на курс национальной валюты в сторону его повышения или понижения осуществляется при помощи валютных интервен</w:t>
        <w:softHyphen/>
        <w:t>ций центральных банков, скупающих или дополнительно предла</w:t>
        <w:softHyphen/>
        <w:t>гающих свои валюты, а также средств денежно-кредитной поли</w:t>
        <w:softHyphen/>
        <w:t>тики, особенно дисконтной. Повышение учетной ставки (при прочих равных условиях) способствует увеличению спроса на дан</w:t>
        <w:softHyphen/>
        <w:t>ную валюту и росту ее обменного курса, понижение ставки дает обратный эффект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Формы государственного регулирования экономики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о характеру воздействия на процесс экономического разви</w:t>
        <w:softHyphen/>
        <w:t>тия можно выделить две основные формы государственного регу</w:t>
        <w:softHyphen/>
        <w:t>лирования экономики: краткосрочное антициклическое регули</w:t>
        <w:softHyphen/>
        <w:t>рование (конъюнктурная политика) и среднесрочное и долгосроч</w:t>
        <w:softHyphen/>
        <w:t>ное целевое регулирование (оно включает структурную политику и политику общего стимулирования экономического роста на оп</w:t>
        <w:softHyphen/>
        <w:t>ределенную перспективу)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>Антициклическое регулирование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До Второй мировой войны, а во многих странах до середины 50-х гг. воздействие государства на состояние хозяйственной конъюнктуры осуществлялось спорадически, от случая к случаю и диктовалось обычно чрезвычайными обстоятельства, т.е. свер</w:t>
        <w:softHyphen/>
        <w:t>шившимися фактами негативного характера. В первой половине 50-х гг. такое воздействие приобрело непрерывный характер, пре</w:t>
        <w:softHyphen/>
        <w:t>вратившись в антициклическое регулирование, кото</w:t>
        <w:softHyphen/>
        <w:t>рое западными учеными и политиками обычно именуется «конъюнктурная политика». Оно нацелено на сглажива</w:t>
        <w:softHyphen/>
        <w:t>ние циклических колебаний хозяйственной конъюнктуры, пред</w:t>
        <w:softHyphen/>
        <w:t>отвращение особенно глубоких циклических кризисов и такой массовой безработицы, которая угрожала бы самим устоям ры</w:t>
        <w:softHyphen/>
        <w:t>ночного хозяйства и демократического общества, а также на со</w:t>
        <w:softHyphen/>
        <w:t>здание благоприятных условий для среднесрочного и долгосроч</w:t>
        <w:softHyphen/>
        <w:t>ного регулирования экономики, способствующего ее непрерыв</w:t>
        <w:softHyphen/>
        <w:t>ной модернизации и прогрессу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 50-е - первой половине 70-х гг. в подавляющем большинст</w:t>
        <w:softHyphen/>
        <w:t>ве стран Запада антициклическое регулирование осуществлялось преимущественно на базе кейнсианской теории. Высокие госу</w:t>
        <w:softHyphen/>
        <w:t>дарственные расходы на собственные инвестиции (например, в транспортную сеть и прочие отрасли хозяйственной и социальной инфраструктуры), стимулирование частных инвестиций и закупки товаров через государственные заказы увеличивали совокупный спрос и поддерживали конъюнктуру. Кейнсианская политика во многом способствовала тому, что в указанный период темпы роста ВВП оказались самыми высокими в истории капитализма, а уро</w:t>
        <w:softHyphen/>
        <w:t>вень безработицы - самым низким (более того, спрос на рабочую силу, особенно в Западной Европе, превысил ее предложение, что положило начало ее массовому импорту из-за рубежа). Такая по</w:t>
        <w:softHyphen/>
        <w:t>литика диктовалась не только внутриэкономическими потребнос</w:t>
        <w:softHyphen/>
        <w:t>тями послевоенного восстановления и перестройки народного хо</w:t>
        <w:softHyphen/>
        <w:t>зяйства, но и обстановкой острой борьбы двух общественных сис</w:t>
        <w:softHyphen/>
        <w:t>тем и «холодной войны»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 указанный период в Западной Европе и Японии, правда, от</w:t>
        <w:softHyphen/>
        <w:t>мечались циклические колебания темпов роста ВВП, но не было сколь-нибудь заметных циклических кризисов. В США такие кризисы наблюдались неоднократно, с более или менее ярко выра</w:t>
        <w:softHyphen/>
        <w:t>женной периодичностью, но они не шли ни в какое сравнение с «великим кризисом», когда капиталистическое производство было отброшено на 30-40 лет назад. Отдельные кризисные про</w:t>
        <w:softHyphen/>
        <w:t>явления быстро преодолевались кейнсианскими методами. Осо</w:t>
        <w:softHyphen/>
        <w:t>бенно впечатляющим в этом смысле было преодоление всего за 5-6 месяцев первого в послевоенной истории ФРГ циклического кризиса 1966-1967 гг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Кейнсианское дефицитное финансирование антициклическо</w:t>
        <w:softHyphen/>
        <w:t>го регулирования и экономического роста способствовало бы</w:t>
        <w:softHyphen/>
        <w:t>строму расширению денежного обращения и развертыванию ин</w:t>
        <w:softHyphen/>
        <w:t>фляционных процессов. В том же направлении действовала «мяг</w:t>
        <w:softHyphen/>
        <w:t>кая» денежно-кредитная политика государства, нацеленная на обеспечение низкого уровня ссудного процента, благоприятству</w:t>
        <w:softHyphen/>
        <w:t>ющего инвестициям. Для этого также различными способами уве</w:t>
        <w:softHyphen/>
        <w:t>личивалась обращающаяся денежная масса, что давало инфляци</w:t>
        <w:softHyphen/>
        <w:t>онные эффекты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Такие эффекты сознательно принимались в расчет. Умеренная, ползучая инфляция рассматривалась как неизбежная плата за рост и меньшее зло по сравнению с глубокими циклическими кризисами и массовой безработицей. Кейнсианская политика в целом, безус</w:t>
        <w:softHyphen/>
        <w:t>ловно, способствовала созданию высокоразвитой системы соци</w:t>
        <w:softHyphen/>
        <w:t>ального обеспечения и страхования, ее финансированию, хотя это и было связано со значительными инфляционными издержкам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Дефицитное финансирование по рецептам Дж.М.Кейнса по</w:t>
        <w:softHyphen/>
        <w:t>степенно неизбежно вело к глубокому бюджетному кризису и переходу ползучей инфляции в галопирующую. То, что этот кри</w:t>
        <w:softHyphen/>
        <w:t>зис действительно разразился, стало очевидным к 1974—1975 гг., когда Запад столкнулся (вследствие совпадения по времени пос</w:t>
        <w:softHyphen/>
        <w:t>ледствий целого ряда негативных факторов) с «букетом» кризи</w:t>
        <w:softHyphen/>
        <w:t>сов — циклического и структурных (энергетического, экологичес</w:t>
        <w:softHyphen/>
        <w:t>кого, сырьевого). Бюджетный кризис был обусловлен и тем, что кейнсианское дефицитное финансирование экономического роста и социального обеспечения дополнялось дефицитным фи</w:t>
        <w:softHyphen/>
        <w:t>нансированием крупных военных расходов, необходимость кото</w:t>
        <w:softHyphen/>
        <w:t>рых обосновывалась «холодной войной»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 80-90-е гг. конъюнктурная политика в целом приобрела более плавный и сдержанный характер. В массированных неокейнсианских мероприятиях по «закачиванию» в экономику до</w:t>
        <w:softHyphen/>
        <w:t>полнительного инфляционного спроса для антициклического ре</w:t>
        <w:softHyphen/>
        <w:t>гулирования динамики ВВП и занятости в этот период уже не было необходимости вследствие перехода развитой рыночной экономики к очередному долгосрочному более или менее устой</w:t>
        <w:softHyphen/>
        <w:t>чивому росту, обусловленному технологическими сдвигами (новый этап научно-технической революции, прежде всего на базе массового распространения микроэлектроники). Динамика ВВП и занятости стали определяться не столько движением спроса, сколько технологическим развитием и мирохозяйственными фак</w:t>
        <w:softHyphen/>
        <w:t>торами. По этой причине конъюнктурная политика сконцентри</w:t>
        <w:softHyphen/>
        <w:t>ровалась на ее антиинфляционных аспектах — поддержании сло</w:t>
        <w:softHyphen/>
        <w:t>жившихся в первой половине 80-х гг. и характерных также для 90-х гг. низких темпах инфляции и недопущении ее новых скачков в моменты резкого повышения темпов роста ВВП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Переходу к более сдержанной и предсказуемой конъюнктур</w:t>
        <w:softHyphen/>
        <w:t>ной политике способствовало и значительное усовершенствова</w:t>
        <w:softHyphen/>
        <w:t>ние, благодаря прогрессу экономической науки;, инструментария и методики прогнозирования конъюнктуры, которая применяется различными исследовательскими институтами и центрам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Долгосрочное регулирование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Данная форма нацелена на обеспечение модернизации эконо</w:t>
        <w:softHyphen/>
        <w:t>мики и ее прогресс. Она предполагает использование в соответст</w:t>
        <w:softHyphen/>
        <w:t>вии с избранными государством в каждый период приоритетами структурной политики и политики роста взаимоувязанных сред</w:t>
        <w:softHyphen/>
        <w:t>несрочных и долгосрочных прогнозов и программ для всей эконо</w:t>
        <w:softHyphen/>
        <w:t>мики, а также отдельных отраслей и регионов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В теории и практике госрегулирования данная форма получила различные названия: макроэкономическое, рамочное и индикативное планирование, планификация, глобальное регулирование и проч. Что же касается «программирования», то под ним на Запа</w:t>
        <w:softHyphen/>
        <w:t>де понимаются по-разному трактуемые феномены из области ин</w:t>
        <w:softHyphen/>
        <w:t>форматики и производства программного продукта для ЭВМ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В основе рамочного планирования лежит среднесрочное (на 4-5 лет) и долгосрочное прогнозирование эконо</w:t>
        <w:softHyphen/>
        <w:t>мического развития. Среднесрочные прогнозы, как правило, раз</w:t>
        <w:softHyphen/>
        <w:t>рабатываются по «скользящему» методу, т.е. ежегодно корректи</w:t>
        <w:softHyphen/>
        <w:t>руются и продлеваются на год (скажем, прогноз на 1994-1998 гг. преобразуется в прогноз на 1995-1999 гг.). Первоочередное на</w:t>
        <w:softHyphen/>
        <w:t>значение этих прогнозов состоит в том, что они служат отправным пунктом для расчета ожидаемых доходов и расходов госбюджета в прогнозируемый период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Как правило, правительство поручает разработку подобных прогнозов одновременно нескольким авторитетным и постоянно выполняющим его заказы научно-исследовательским институтам. Из нескольких прогнозов выбирается один или производится какой-то симбиоз из них. В результате формируется целевой про</w:t>
        <w:softHyphen/>
        <w:t>гноз, служащий основой среднесрочного планирования финан</w:t>
        <w:softHyphen/>
        <w:t>сов. Предпринимаются попытки более или менее взаимоувязанно использовать для реализации установок такого прогноза весь рас</w:t>
        <w:softHyphen/>
        <w:t>смотренный выше инструментарий госрегулирования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Достижению макроэкономических целей, которые преследует правительство, служат также отраслевые и региональные программы, содержание которых определяется приоритетами государственной структурной политики. Последняя наце</w:t>
        <w:softHyphen/>
        <w:t>лена на смягчение кризиса, стабилизацию или экономическую экспансию тех или иных отраслей или регионов - «структурно-кризисных» (по каким-либо причинам слаборазвитых в данной стране или депрессивных) или новых, зарождающихся. Для нужд структурной политики используются такие инструменты, как кре</w:t>
        <w:softHyphen/>
        <w:t>дитные гарантии и льготы, субсидии и налоговые послабления. В ЕС национальные отраслевые и региональные программы соче</w:t>
        <w:softHyphen/>
        <w:t>таются с «коммунитарными», т.е. совместными для стран - чле</w:t>
        <w:softHyphen/>
        <w:t>нов Союза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Среди отраслей хозяйства подобными льготами длительное, заранее не ограниченное время пользуется, прежде всего, аграр</w:t>
        <w:softHyphen/>
        <w:t>ный сектор развитых стран. На его поддержку там затрачивается, как правило, 3-4%, а в Швейцарии - даже 6% национального ВВП. В ЕС содействие сельскому хозяйству всех стран-членов оказывается из единого аграрного фонда (ФЕОГА), на который приходится 3/4 всех бюджетных расходов Союза. Такое содейст</w:t>
        <w:softHyphen/>
        <w:t>вие нацелено на достижение и поддержание как минимум само</w:t>
        <w:softHyphen/>
        <w:t>обеспечения стран - членов ЕС основными продуктами питания умеренного пояса (зерно, мясо, молоко и т.д.) и сохранение доста</w:t>
        <w:softHyphen/>
        <w:t>точно сильной прослойки крестьянства как одной из важных опор социальной стабильности общества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Кроме того, длительной поддержкой на безвозмездной основе пользуются структурно-кризисные отрасли промышленности, объем производства которых по тем или иным причинам имеет тенденцию к свертыванию. Так, в Западной Европе к ним отно</w:t>
        <w:softHyphen/>
        <w:t>сятся угледобыча, текстильная промышленность, черная метал</w:t>
        <w:softHyphen/>
        <w:t>лургия и судостроение. Предоставляемая им помощь, прежде всего финансовая, обеспечивает плавное сокращение производст</w:t>
        <w:softHyphen/>
        <w:t>ва до масштабов, при которых выпускаемая продукция конкурен</w:t>
        <w:softHyphen/>
        <w:t>тоспособна и может находить сбыт. Эта помощь смягчает также негативные социальные последствия кризиса указанных отраслей для занятых в них работников, которые переучиваются на новые специальности, получают единовременные пособия или имеют возможность досрочно уйти на пенсию. Типичный пример «коммунитарной» (в рамках интеграционного объединения) програм</w:t>
        <w:softHyphen/>
        <w:t>мы такого рода - «план Давиньона» для черной металлургии стран - членов ЕС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Новейшие, «устремленные в будущее» отрасли, как правило, получают государственную поддержку на временной основе, до освоения ими рентабельного массового производства принципи</w:t>
        <w:softHyphen/>
        <w:t>ально новой продукции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Такую помощь, в частности, повсеместно получила микро</w:t>
        <w:softHyphen/>
        <w:t>электроника, а в Западной Европе - еще и гражданское авиастро</w:t>
        <w:softHyphen/>
        <w:t>ение (изготовление европейских аэробусов «А-310»), Подобная помощь может быть как безвозмездной, так и льготной, возврат</w:t>
        <w:softHyphen/>
        <w:t>ной (после достижения соответствующей рентабельности).</w:t>
      </w:r>
    </w:p>
    <w:p>
      <w:pPr>
        <w:pStyle w:val="Normal"/>
        <w:suppressAutoHyphens w:val="true"/>
        <w:spacing w:lineRule="auto" w:line="240"/>
        <w:ind w:firstLine="720"/>
        <w:rPr>
          <w:sz w:val="22"/>
        </w:rPr>
      </w:pPr>
      <w:r>
        <w:rPr>
          <w:sz w:val="22"/>
        </w:rPr>
        <w:t>Из регионального фонда ЕС осуществляются «коммунитарные» программы экономического содействия структурно слабым регионам. Вся территория ЕС разделена по уровню экономичес</w:t>
        <w:softHyphen/>
        <w:t>кого развития на пять категорий регионов. Чем ниже уровень эко</w:t>
        <w:softHyphen/>
        <w:t>номического развития данного региона и соответственно его кате</w:t>
        <w:softHyphen/>
        <w:t>гория, тем большую поддержку он получает от ЕС. «Коммунитарные» региональные программы в каждой стране — члене ЕС до</w:t>
        <w:softHyphen/>
        <w:t>полняются национальным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firstLine="720"/>
        <w:rPr/>
      </w:pPr>
      <w:r>
        <w:rPr/>
        <w:t>Возможности и границы государственного регулирования экономики</w:t>
      </w:r>
    </w:p>
    <w:p>
      <w:pPr>
        <w:pStyle w:val="2"/>
        <w:rPr/>
      </w:pPr>
      <w:r>
        <w:rPr/>
        <w:t>Возможности и границы эффективности госрегулирования не могут получить точной количественной оценки уже потому, что они имеют много аспектов. Многие проявления эффектив</w:t>
        <w:softHyphen/>
        <w:t>ности госрегулирования, например социальная стабильность в обществе, вообще не имеют однозначных количественных парамет</w:t>
        <w:softHyphen/>
        <w:t>ров. Кроме того, практически невозможно вычленить вклад каж</w:t>
        <w:softHyphen/>
        <w:t>дого из трех «слоев» хозяйственного механизма в обеспечение приемлемых темпов экономического роста, увеличение занятости или повышение эффективности общественного производства. Вследствие этого можно предложить лишь некоторые качест</w:t>
        <w:softHyphen/>
        <w:t>венные оценки возможностей и границ госрегулирования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Госрегулирование в целом, безусловно, доказало свою высо</w:t>
        <w:softHyphen/>
        <w:t>кую эффективность. После того, как оно было встроено в хозяйст</w:t>
        <w:softHyphen/>
        <w:t>венный механизм капиталистического общества, развитие стран Запада характеризуется высокой экономической динамикой, бы</w:t>
        <w:softHyphen/>
        <w:t>стрым ростом эффективности общественного производства, более или менее умеренной безработицей, заметным повышени</w:t>
        <w:softHyphen/>
        <w:t>ем уровня и качества жизни населения, смягчением противоречий и достаточной социальной стабильностью. Всем этим рыночно-государственно регулируемый, социально ориентированный современный капитализм выгодно отличается от капитализма сво</w:t>
        <w:softHyphen/>
        <w:t>бодной конкуренции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В то же время эффективность госрегулирования далеко не без</w:t>
        <w:softHyphen/>
        <w:t>гранична, Так, оно не может преодолеть цикличность капиталис</w:t>
        <w:softHyphen/>
        <w:t>тического воспроизводства, порождающую в понижательных фазах цикла (кризис, депрессия) массу тяжелых экономических и социальных проблем. В течение длительных периодов оно не в со</w:t>
        <w:softHyphen/>
        <w:t>стоянии, несмотря на все усилия, обеспечить приемлемого, соци</w:t>
        <w:softHyphen/>
        <w:t>ально терпимого уровня безработицы, а тем более полной заня</w:t>
        <w:softHyphen/>
        <w:t>тости самодеятельного населения. Именно так обстоит дело в пос</w:t>
        <w:softHyphen/>
        <w:t>ледние два десятилетия XX в., когда сдвиги в технологической базе производства и обострение мирохозяйственной конкуренции привели на Западе к свертыванию производства и уменьшению количества рабочих мест в ряде отраслей и ускорению замещения живого труда трудом, овеществленным в дополнительных элементах основного капитала (машинах, оборудовании и т.п.). При без</w:t>
        <w:softHyphen/>
        <w:t>работице, которая в последние два десятилетия в большинстве стран Запада колеблется в пределах 10-12% и более, неуклонно обо</w:t>
        <w:softHyphen/>
        <w:t>стряется проблема финансирования системы социального страхо</w:t>
        <w:softHyphen/>
        <w:t>вания и ее поддержания на достигнутом качественном уровне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Целевые установки «магического четырехугольника» во многом противоречат друг другу. Это отчетливо проявилось на протяжении всего периода после Второй мировой войны. Так, неокейнсианская модель госрегулирования 50-х - первой половины 70-х гг. благоприятствовала быстрому экономическому росту и резкому повышению уровня занятости, но одновременно она дей</w:t>
        <w:softHyphen/>
        <w:t>ствовала в сторону постепенного вызревания бюджетного кризиса и развязывания крупномасштабной инфляции. Экономика к концу «кейнсианской эры» оказалась «зарегулированной». Обло</w:t>
        <w:softHyphen/>
        <w:t>жение доходов предпринимателей и лиц наемного труда налогами и взносами на нужды социального страхования достигло такого уровня, при котором оказались в значительной мере подорванны</w:t>
        <w:softHyphen/>
        <w:t>ми стимулы к накоплению капитала путем реинвестирования при</w:t>
        <w:softHyphen/>
        <w:t>были, а также к более интенсивному и производительному труду. Все это, а также ряд других факторов поставили на повестку дня проблему так называемого дерегулирования экономики, которое стало осуществляться с конца 70-х гг. на гребне неоконсе</w:t>
        <w:softHyphen/>
        <w:t>рвативной волны в политической жизни стран Запада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  <w:t>Дерегулирование включало три основных аспекта: а) распрода</w:t>
        <w:softHyphen/>
        <w:t>жу части государственной собственности, которая, например, в США принесла в федеральный бюджет 40 млрд. долл.; б) установ</w:t>
        <w:softHyphen/>
        <w:t>ление режима жесткой экономии бюджетных расходов (т.е. их ог</w:t>
        <w:softHyphen/>
        <w:t>раничение и, по возможности, сокращение), что удалось в гораздо меньшей степени, чем первое; в) уменьшение налогов, преследо</w:t>
        <w:softHyphen/>
        <w:t>вавшее цель повысить их собираемость и стимулировать экономи</w:t>
        <w:softHyphen/>
        <w:t>ческий рост, который бы обеспечил общее увеличение массы со</w:t>
        <w:softHyphen/>
        <w:t>бираемых налогов (удалось в еще меньшей степени).</w:t>
      </w:r>
    </w:p>
    <w:p>
      <w:pPr>
        <w:pStyle w:val="Normal"/>
        <w:suppressAutoHyphens w:val="true"/>
        <w:spacing w:lineRule="auto" w:line="240"/>
        <w:ind w:firstLine="720"/>
        <w:rPr>
          <w:sz w:val="28"/>
        </w:rPr>
      </w:pPr>
      <w:r>
        <w:rPr>
          <w:sz w:val="28"/>
        </w:rPr>
      </w:r>
    </w:p>
    <w:sectPr>
      <w:type w:val="continuous"/>
      <w:pgSz w:w="11906" w:h="16820"/>
      <w:pgMar w:left="1134" w:right="1134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/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/>
      <w:ind w:firstLine="720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80" w:after="0"/>
      <w:ind w:left="200" w:right="200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518"/>
      <w:ind w:left="240" w:hanging="240"/>
      <w:jc w:val="both"/>
    </w:pPr>
    <w:rPr>
      <w:rFonts w:ascii="Arial" w:hAnsi="Arial" w:eastAsia="Times New Roman" w:cs="Arial"/>
      <w:b/>
      <w:i/>
      <w:color w:val="auto"/>
      <w:sz w:val="1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180" w:after="0"/>
      <w:ind w:firstLine="300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240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240"/>
      <w:ind w:firstLine="720"/>
    </w:pPr>
    <w:rPr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46:00Z</dcterms:created>
  <dc:creator>Selm</dc:creator>
  <dc:description/>
  <cp:keywords/>
  <dc:language>en-US</dc:language>
  <cp:lastModifiedBy>Mage</cp:lastModifiedBy>
  <dcterms:modified xsi:type="dcterms:W3CDTF">2011-10-16T10:46:00Z</dcterms:modified>
  <cp:revision>2</cp:revision>
  <dc:subject/>
  <dc:title>С другой стороны, оздоровление государственных финансов и связанное с этим резкое уменьшение инфляции имело своей об-ратной стороной жесткое ограничение или даже урезание расхо-дов на нужды социального обеспечения («социальный демонтаж»)</dc:title>
</cp:coreProperties>
</file>