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60" w:after="60"/>
        <w:rPr>
          <w:spacing w:val="10"/>
        </w:rPr>
      </w:pPr>
      <w:r>
        <w:rPr>
          <w:spacing w:val="10"/>
        </w:rPr>
      </w:r>
    </w:p>
    <w:p>
      <w:pPr>
        <w:pStyle w:val="Contents1"/>
        <w:jc w:val="center"/>
        <w:rPr>
          <w:b/>
          <w:b/>
          <w:spacing w:val="10"/>
          <w:sz w:val="36"/>
        </w:rPr>
      </w:pPr>
      <w:r>
        <w:rPr>
          <w:b/>
          <w:spacing w:val="10"/>
          <w:sz w:val="36"/>
        </w:rPr>
        <w:t>Содержание.</w:t>
      </w:r>
    </w:p>
    <w:p>
      <w:pPr>
        <w:pStyle w:val="Normal"/>
        <w:rPr>
          <w:b/>
          <w:b/>
          <w:spacing w:val="10"/>
          <w:sz w:val="36"/>
        </w:rPr>
      </w:pPr>
      <w:r>
        <w:rPr>
          <w:b/>
          <w:spacing w:val="10"/>
          <w:sz w:val="3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ведение…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ичины развития кейнсианства и неокейнсианства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rPr/>
            </w:pPr>
            <w:r>
              <w:rPr/>
              <w:t>Уровень занятости и совокупный спрос…………………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клонность к потреблению и сбережению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бережения и инвестиции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ейнсианский “крест”…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еория мультипликатора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ейнсианская программа экономического роста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аключение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писок использованной литературы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/>
      </w:pPr>
      <w:r>
        <w:rPr/>
        <w:t>Многогранность экономической жизни порождает множество экономических наук. Изучая экономику, человек обнаруживает взаимосвязи между её различными гранями; соответственно и науки, изучающие элементы экономической жизни, сложились в систему экономических наук. Методологической базой такой системы служит экономическая теория. В то же время экономическая теория имеет свой предмет, отражающий специфику экономической деятельности как отдельного экономического субъекта, так и совокупности всех функционирующих субъектов на уровне национальной экономики.</w:t>
      </w:r>
    </w:p>
    <w:p>
      <w:pPr>
        <w:pStyle w:val="TextBody"/>
        <w:rPr/>
      </w:pPr>
      <w:r>
        <w:rPr>
          <w:b/>
          <w:i/>
        </w:rPr>
        <w:t>Экономическая теория</w:t>
      </w:r>
      <w:r>
        <w:rPr/>
        <w:t xml:space="preserve"> – наука, изучающая принципы выбора путей использования ограниченных ресурсов в условиях рыночного хозяйства.</w:t>
      </w:r>
    </w:p>
    <w:p>
      <w:pPr>
        <w:pStyle w:val="TextBody"/>
        <w:rPr/>
      </w:pPr>
      <w:r>
        <w:rPr/>
        <w:t>В данной курсовой работе мы рассмотрим одну из моделей экономической теории, а именно – кейнсианскую концепцию экономического роста.</w:t>
      </w:r>
    </w:p>
    <w:p>
      <w:pPr>
        <w:pStyle w:val="TextBody"/>
        <w:rPr/>
      </w:pPr>
      <w:r>
        <w:rPr/>
        <w:t>Основоположник данной теории Дж. М. Кейнс – своего рода революционер экономической науки нашего века. Английский экономист, влияние которого на экономическую мысль в XX века сравнимо с воздействием Адама Смита и Давида Рикардо на экономическую мысль XIX века, был человеком необычайно интеллектуальным и неординарным. Он создал принципиально новые методологические подходы к экономике и экономической политике, являлся родоначальником и разработчиком макроэкономики, создателем нового языка экономической теории. Выдающийся ученный полвека назад дал ответ на то, является ли экономика наукой практической: “Идеи экономистов и политических мыслителей – и когда они правы, и когда они ошибаются – имеют гораздо большее значение, чем принято думать. В действительности именно они и правят миром. Люди практики, которые считают себя совершенно неподверженными интеллектуальным влияниям, обычно являются рабами какого-нибудь экономиста прошлого”.</w:t>
      </w:r>
    </w:p>
    <w:p>
      <w:pPr>
        <w:pStyle w:val="TextBody"/>
        <w:rPr/>
      </w:pPr>
      <w:r>
        <w:rPr/>
        <w:t>И главная задача данной работы – осветить взгляды, положения, подходы и предложения кейнсианской школы; показать основные идеи и принципы, доказать их необходимость и сегодня, применить и значимость как для современного общества так и для истории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567" w:right="567" w:hanging="0"/>
        <w:rPr>
          <w:sz w:val="32"/>
        </w:rPr>
      </w:pPr>
      <w:bookmarkStart w:id="0" w:name="BITSoft"/>
      <w:bookmarkEnd w:id="0"/>
      <w:r>
        <w:rPr>
          <w:sz w:val="32"/>
        </w:rPr>
        <w:t>Причины возникновения и развития кейнсианства и неокейнсианства.</w:t>
      </w:r>
    </w:p>
    <w:p>
      <w:pPr>
        <w:pStyle w:val="TextBody"/>
        <w:rPr/>
      </w:pPr>
      <w:r>
        <w:rPr/>
        <w:t xml:space="preserve">Как остановить </w:t>
      </w:r>
      <w:bookmarkStart w:id="1" w:name="OCRUncertain004"/>
      <w:r>
        <w:rPr/>
        <w:t>спад?</w:t>
      </w:r>
      <w:bookmarkEnd w:id="1"/>
      <w:r>
        <w:rPr/>
        <w:t xml:space="preserve"> Э</w:t>
      </w:r>
      <w:bookmarkStart w:id="2" w:name="OCRUncertain005"/>
      <w:r>
        <w:rPr/>
        <w:t>т</w:t>
      </w:r>
      <w:bookmarkEnd w:id="2"/>
      <w:r>
        <w:rPr/>
        <w:t>а проблема достигла апогея, когда в конце 20-х – начале 30-х и США, Западная Европа, прак</w:t>
        <w:softHyphen/>
        <w:t>тически весь капиталистически</w:t>
      </w:r>
      <w:bookmarkStart w:id="3" w:name="OCRUncertain006"/>
      <w:r>
        <w:rPr/>
        <w:t>й</w:t>
      </w:r>
      <w:bookmarkEnd w:id="3"/>
      <w:r>
        <w:rPr/>
        <w:t xml:space="preserve"> мир, переживали «великую депрессию». Кризисное падение прои</w:t>
      </w:r>
      <w:bookmarkStart w:id="4" w:name="OCRUncertain007"/>
      <w:r>
        <w:rPr/>
        <w:t>з</w:t>
      </w:r>
      <w:bookmarkEnd w:id="4"/>
      <w:r>
        <w:rPr/>
        <w:t>во</w:t>
      </w:r>
      <w:bookmarkStart w:id="5" w:name="OCRUncertain008"/>
      <w:r>
        <w:rPr/>
        <w:t>дства</w:t>
      </w:r>
      <w:bookmarkEnd w:id="5"/>
      <w:r>
        <w:rPr/>
        <w:t xml:space="preserve"> сопровождалось массово</w:t>
      </w:r>
      <w:bookmarkStart w:id="6" w:name="OCRUncertain010"/>
      <w:r>
        <w:rPr/>
        <w:t>й</w:t>
      </w:r>
      <w:bookmarkEnd w:id="6"/>
      <w:r>
        <w:rPr/>
        <w:t xml:space="preserve"> безрабо</w:t>
      </w:r>
      <w:bookmarkStart w:id="7" w:name="OCRUncertain011"/>
      <w:r>
        <w:rPr/>
        <w:t>т</w:t>
      </w:r>
      <w:bookmarkEnd w:id="7"/>
      <w:r>
        <w:rPr/>
        <w:t>ице</w:t>
      </w:r>
      <w:bookmarkStart w:id="8" w:name="OCRUncertain012"/>
      <w:r>
        <w:rPr/>
        <w:t>й</w:t>
      </w:r>
      <w:bookmarkEnd w:id="8"/>
      <w:r>
        <w:rPr/>
        <w:t>. Это был самы</w:t>
      </w:r>
      <w:bookmarkStart w:id="9" w:name="OCRUncertain013"/>
      <w:r>
        <w:rPr/>
        <w:t>й</w:t>
      </w:r>
      <w:bookmarkEnd w:id="9"/>
      <w:r>
        <w:rPr/>
        <w:t xml:space="preserve"> глубоки</w:t>
      </w:r>
      <w:bookmarkStart w:id="10" w:name="OCRUncertain014"/>
      <w:r>
        <w:rPr/>
        <w:t>й</w:t>
      </w:r>
      <w:bookmarkEnd w:id="10"/>
      <w:r>
        <w:rPr/>
        <w:t xml:space="preserve"> и продолжи</w:t>
        <w:softHyphen/>
        <w:t>тельный кризис, особенно тяжело пора</w:t>
      </w:r>
      <w:bookmarkStart w:id="11" w:name="OCRUncertain015"/>
      <w:r>
        <w:rPr/>
        <w:t>з</w:t>
      </w:r>
      <w:bookmarkEnd w:id="11"/>
      <w:r>
        <w:rPr/>
        <w:t>ивший США. Падение производства составило десятки процен</w:t>
      </w:r>
      <w:bookmarkStart w:id="12" w:name="OCRUncertain016"/>
      <w:r>
        <w:rPr/>
        <w:t>т</w:t>
      </w:r>
      <w:bookmarkEnd w:id="12"/>
      <w:r>
        <w:rPr/>
        <w:t>ов. Официальные по</w:t>
        <w:softHyphen/>
        <w:t>казатели безработицы в Великобритании не опускались ниже 20%. В Г</w:t>
      </w:r>
      <w:bookmarkStart w:id="13" w:name="OCRUncertain017"/>
      <w:r>
        <w:rPr/>
        <w:t>е</w:t>
      </w:r>
      <w:bookmarkEnd w:id="13"/>
      <w:r>
        <w:rPr/>
        <w:t>рмании они были еще выше. В США без работы оставались 25% и более семь человек из десяти трудоспособных работали, а трое искали работу, стояли в очереди на бирже труда, жили на пособие.</w:t>
      </w:r>
    </w:p>
    <w:p>
      <w:pPr>
        <w:pStyle w:val="TextBody"/>
        <w:rPr/>
      </w:pPr>
      <w:r>
        <w:rPr/>
        <w:t>Экономисты не были едины в поисках причин спада. Пред</w:t>
        <w:softHyphen/>
        <w:t xml:space="preserve">лагались различные </w:t>
      </w:r>
      <w:bookmarkStart w:id="14" w:name="OCRUncertain018"/>
      <w:r>
        <w:rPr/>
        <w:t>рецепты</w:t>
      </w:r>
      <w:bookmarkEnd w:id="14"/>
      <w:r>
        <w:rPr/>
        <w:t xml:space="preserve"> выхода из экономического кри</w:t>
        <w:softHyphen/>
        <w:t xml:space="preserve">зиса. Одни искали объяснение в перенасыщенности спроса, другие, напротив, считали, что спрос упал до чрезмерно низкого уровня. Кто-то видел причину в падении капиталовложении, а кто-то в просчетах </w:t>
      </w:r>
      <w:bookmarkStart w:id="15" w:name="OCRUncertain019"/>
      <w:r>
        <w:rPr/>
        <w:t>системы</w:t>
      </w:r>
      <w:bookmarkEnd w:id="15"/>
      <w:r>
        <w:rPr/>
        <w:t xml:space="preserve"> банковского регулирования.</w:t>
      </w:r>
    </w:p>
    <w:p>
      <w:pPr>
        <w:pStyle w:val="TextBody"/>
        <w:rPr/>
      </w:pPr>
      <w:r>
        <w:rPr/>
        <w:t xml:space="preserve">Правящие круги, бизнесмены, специалисты </w:t>
      </w:r>
      <w:bookmarkStart w:id="16" w:name="OCRUncertain020"/>
      <w:r>
        <w:rPr/>
        <w:t>ломали</w:t>
      </w:r>
      <w:bookmarkEnd w:id="16"/>
      <w:r>
        <w:rPr/>
        <w:t xml:space="preserve"> голову над тем, как вывести экономику из длительной депрессии, пре</w:t>
        <w:softHyphen/>
        <w:t>одолеть нарастание массово</w:t>
      </w:r>
      <w:bookmarkStart w:id="17" w:name="OCRUncertain021"/>
      <w:r>
        <w:rPr/>
        <w:t>й</w:t>
      </w:r>
      <w:bookmarkEnd w:id="17"/>
      <w:r>
        <w:rPr/>
        <w:t xml:space="preserve"> безработицы. </w:t>
      </w:r>
    </w:p>
    <w:p>
      <w:pPr>
        <w:pStyle w:val="TextBody"/>
        <w:rPr/>
      </w:pPr>
      <w:r>
        <w:rPr/>
        <w:t>Большинство экономистов считали, что безработица вызвана недостаточным потреблением и низким уровнем спроса. В качестве спасительного средства они предлагали использовать общественные работы. Государство должно «запустить экономический двигатель», предоставив людям работу на строительстве дорог и пр. Затрачен</w:t>
        <w:softHyphen/>
        <w:t>ные деньги, кроме прямого воздействия на уровень занятости, по</w:t>
        <w:softHyphen/>
        <w:t>служат к созданию других рабочих мест, связанных с производством товаров и услуг для тех, кто уже получил работу. Таким способом экономика сама вытянет себя из застоя.</w:t>
      </w:r>
    </w:p>
    <w:p>
      <w:pPr>
        <w:pStyle w:val="TextBody"/>
        <w:rPr/>
      </w:pPr>
      <w:r>
        <w:rPr/>
        <w:t>Эти предложения, однако, не получили поддержки у прави</w:t>
        <w:softHyphen/>
        <w:t>тельств. Именно в т</w:t>
      </w:r>
      <w:bookmarkStart w:id="18" w:name="OCRUncertain023"/>
      <w:r>
        <w:rPr/>
        <w:t>е</w:t>
      </w:r>
      <w:bookmarkEnd w:id="18"/>
      <w:r>
        <w:rPr/>
        <w:t xml:space="preserve">х </w:t>
      </w:r>
      <w:bookmarkStart w:id="19" w:name="OCRUncertain024"/>
      <w:r>
        <w:rPr/>
        <w:t>условиях</w:t>
      </w:r>
      <w:bookmarkEnd w:id="19"/>
      <w:r>
        <w:rPr/>
        <w:t xml:space="preserve"> появилась книга английского экономиста </w:t>
      </w:r>
      <w:r>
        <w:rPr>
          <w:b/>
          <w:i/>
        </w:rPr>
        <w:t xml:space="preserve">Джона </w:t>
      </w:r>
      <w:bookmarkStart w:id="20" w:name="OCRUncertain025"/>
      <w:r>
        <w:rPr>
          <w:b/>
          <w:i/>
        </w:rPr>
        <w:t>Мейнарда</w:t>
      </w:r>
      <w:r>
        <w:rPr/>
        <w:t xml:space="preserve"> </w:t>
      </w:r>
      <w:r>
        <w:rPr>
          <w:b/>
          <w:i/>
        </w:rPr>
        <w:t>Кейнса</w:t>
      </w:r>
      <w:bookmarkEnd w:id="20"/>
      <w:r>
        <w:rPr/>
        <w:t xml:space="preserve"> (1883 – 1946) </w:t>
      </w:r>
      <w:r>
        <w:rPr>
          <w:b/>
          <w:i/>
        </w:rPr>
        <w:t xml:space="preserve">«Общая теория занятости, </w:t>
      </w:r>
      <w:bookmarkStart w:id="21" w:name="OCRUncertain027"/>
      <w:r>
        <w:rPr>
          <w:b/>
          <w:i/>
        </w:rPr>
        <w:t>процента</w:t>
      </w:r>
      <w:bookmarkEnd w:id="21"/>
      <w:r>
        <w:rPr>
          <w:b/>
          <w:i/>
        </w:rPr>
        <w:t xml:space="preserve"> и денег» </w:t>
      </w:r>
      <w:r>
        <w:rPr/>
        <w:t xml:space="preserve">(1936). </w:t>
      </w:r>
    </w:p>
    <w:p>
      <w:pPr>
        <w:pStyle w:val="TextBody"/>
        <w:rPr/>
      </w:pPr>
      <w:r>
        <w:rPr/>
        <w:t>Свою работу Кейнс задумал как систематичес</w:t>
        <w:softHyphen/>
        <w:t>кое обоснование тезиса о необходимости системы общественных ра</w:t>
        <w:softHyphen/>
        <w:t>бот, правительственных субсидий и займов на жилищное строитель</w:t>
        <w:softHyphen/>
        <w:t>ство в условиях массовой безработицы. Но Кейнс сделал гораздо больше. В «Общей теории» он показал, что в рыночной экономике нет механизма, автоматически приводящего к полной занятос</w:t>
        <w:softHyphen/>
        <w:t>ти. Экономика может долго оставаться в состоянии депрессии и бед</w:t>
        <w:softHyphen/>
        <w:t>ности. Государство должно увеличить расходы, чтобы увеличить производство и занятость, проводить активную инвестиционную по</w:t>
        <w:softHyphen/>
        <w:t>литику. По сути «Общая теория» по</w:t>
      </w:r>
      <w:bookmarkStart w:id="22" w:name="OCRUncertain029"/>
      <w:r>
        <w:rPr/>
        <w:t>д</w:t>
      </w:r>
      <w:bookmarkEnd w:id="22"/>
      <w:r>
        <w:rPr/>
        <w:t xml:space="preserve">водила теоретическую базу под рекомендации </w:t>
      </w:r>
      <w:bookmarkStart w:id="23" w:name="OCRUncertain030"/>
      <w:r>
        <w:rPr/>
        <w:t>т</w:t>
      </w:r>
      <w:bookmarkEnd w:id="23"/>
      <w:r>
        <w:rPr/>
        <w:t>ех, кто предлагал для снижения безработицы широко использовать об</w:t>
      </w:r>
      <w:bookmarkStart w:id="24" w:name="OCRUncertain031"/>
      <w:r>
        <w:rPr/>
        <w:t>щ</w:t>
      </w:r>
      <w:bookmarkEnd w:id="24"/>
      <w:r>
        <w:rPr/>
        <w:t>естве</w:t>
      </w:r>
      <w:bookmarkStart w:id="25" w:name="OCRUncertain032"/>
      <w:r>
        <w:rPr/>
        <w:t>н</w:t>
      </w:r>
      <w:bookmarkEnd w:id="25"/>
      <w:r>
        <w:rPr/>
        <w:t>н</w:t>
      </w:r>
      <w:bookmarkStart w:id="26" w:name="OCRUncertain033"/>
      <w:r>
        <w:rPr/>
        <w:t>ы</w:t>
      </w:r>
      <w:bookmarkEnd w:id="26"/>
      <w:r>
        <w:rPr/>
        <w:t xml:space="preserve">е работы, </w:t>
      </w:r>
      <w:bookmarkStart w:id="27" w:name="OCRUncertain035"/>
      <w:r>
        <w:rPr/>
        <w:t>усилить</w:t>
      </w:r>
      <w:bookmarkEnd w:id="27"/>
      <w:r>
        <w:rPr/>
        <w:t xml:space="preserve"> воздействие </w:t>
      </w:r>
      <w:bookmarkStart w:id="28" w:name="OCRUncertain036"/>
      <w:r>
        <w:rPr/>
        <w:t>государства</w:t>
      </w:r>
      <w:bookmarkEnd w:id="28"/>
      <w:r>
        <w:rPr/>
        <w:t xml:space="preserve"> на </w:t>
      </w:r>
      <w:bookmarkStart w:id="29" w:name="OCRUncertain037"/>
      <w:r>
        <w:rPr/>
        <w:t>у</w:t>
      </w:r>
      <w:bookmarkEnd w:id="29"/>
      <w:r>
        <w:rPr/>
        <w:t xml:space="preserve">ровень занятости, стимулирование спроса. 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.  Наиболее активные ее поклонники связывают эту модель с началом нового этапа в развития экономической науки.  </w:t>
      </w:r>
      <w:r>
        <w:rPr>
          <w:b/>
          <w:i/>
        </w:rPr>
        <w:t>Кейнсианство</w:t>
      </w:r>
      <w:r>
        <w:rPr/>
        <w:t xml:space="preserve"> заняло ведущее место в буржуазной политэкономии в ряде стран развитого капитализма, особенно в США, Англии, и долгое время сохраняло свои позиции. Последователи Кейнса выдвинули три проблемы, имеющие относительно самостоятельный характер: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блему динамического равновесия,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блему долговременных отклонений от состояния динамического равновесия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блему кратковременных отклонений, либо циклических колебаний.  </w:t>
      </w:r>
    </w:p>
    <w:p>
      <w:pPr>
        <w:pStyle w:val="TextBody"/>
        <w:ind w:hanging="0"/>
        <w:rPr/>
      </w:pPr>
      <w:r>
        <w:rPr/>
        <w:t xml:space="preserve">Теории, которые появились как результат дальнейшего развития теории Кейнса, получили название </w:t>
      </w:r>
      <w:r>
        <w:rPr>
          <w:b/>
          <w:i/>
        </w:rPr>
        <w:t>неокейнсианство</w:t>
      </w:r>
      <w:r>
        <w:rPr/>
        <w:t>. Они стали развиваться, преодолевая слабые места теории Кейнса.</w:t>
      </w:r>
    </w:p>
    <w:p>
      <w:pPr>
        <w:pStyle w:val="TextBody"/>
        <w:rPr/>
      </w:pPr>
      <w:r>
        <w:rPr/>
        <w:t>Разработанные в теории Кейнса и его последователей разнообразные практические рекомендации для буржуазной государства после второй мировой войны активно воплощаться в экономической политике западных стран. Это направление, испытав значительной эволюции, становится господствующим в западной экономической теории 50-60-х лет.  Однако уже вторая половина 60-х лет и особенно 70-е годы характеризовались резким усилением критики кейнсианской концепции цикла и учрежденной на ней политики регулирования эффективного спроса.  Последнюю все чаще стали рассматривать как дестабилизирующий фактор по причине несвоевременности применения мероприятий, ошибочности их выбора, чрезмерных масштабов государственного вмешательства и др. 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. Наиболее острыми проблемами для капиталистической экономики становятся инфляция, дефицит государственного бюджета и особенно цикличность капиталистического развития.</w:t>
      </w:r>
    </w:p>
    <w:p>
      <w:pPr>
        <w:pStyle w:val="TextBody"/>
        <w:rPr/>
      </w:pPr>
      <w:r>
        <w:rPr/>
        <w:t>Социально-экономическое и политическое развитие западных стран после второй мировой войны со всей наглядностью доказало, что государственное регулирование экономики бессильно в достижении полной занятости и равновесия, как этого хотел Кейнс.</w:t>
      </w:r>
    </w:p>
    <w:p>
      <w:pPr>
        <w:pStyle w:val="TextBody"/>
        <w:rPr/>
      </w:pPr>
      <w:r>
        <w:rPr/>
        <w:t xml:space="preserve">Состояние экономики этих стран есть лучшим доводом того, что на базе кейнсианских концепций и моделей не удалось решить проблемы реализации и бескризисного развития. Все это вызвало критику кейнсианства как со стороны его противников, так и последователей.  В этих условиях дальнейшее развитие кейнсианства осуществлялось под лозунгом его реформирования. Еще в 60-70-х годах на арене экономической мысли появилось таковое значительное направление эволюции кейнсианства, как </w:t>
      </w:r>
      <w:r>
        <w:rPr>
          <w:i/>
        </w:rPr>
        <w:t>неокейнсианство</w:t>
      </w:r>
      <w:r>
        <w:rPr/>
        <w:t>. Основными своими задачам они считали обновление учений Кейнса и доведение до логического конца разрушение неоклассической системы.</w:t>
      </w:r>
    </w:p>
    <w:p>
      <w:pPr>
        <w:pStyle w:val="TextBody"/>
        <w:rPr/>
      </w:pPr>
      <w:r>
        <w:rPr/>
        <w:t>Современная западная экономическая теория характеризуется неоднородностью, наличием ряда направлений, школ, течений. Такое разнообразие является результатом расхождений в определении предмета исследования и характера теоретического трактования экономических явлений, соответственно методу изучения, его принципов, а также основных путей влияния на социально-экономические процессы и роли государства в их осуществлении.</w:t>
      </w:r>
    </w:p>
    <w:p>
      <w:pPr>
        <w:pStyle w:val="TextBody"/>
        <w:rPr/>
      </w:pPr>
      <w:r>
        <w:rPr/>
        <w:t>В общем кейнсианство, как направление экономической мысли, сыграло важную роль в развития западной экономической теории. Оно попыталось ответить на ряд важных вопросов, которые появились в связи с кризисным состоянием капиталистического хозяйствования в 30-х годах.</w:t>
      </w:r>
    </w:p>
    <w:p>
      <w:pPr>
        <w:pStyle w:val="TextBody"/>
        <w:rPr/>
      </w:pPr>
      <w:r>
        <w:rPr/>
        <w:t>Кейнсианская концепция необычайно важна для современного понимания экономики, макроэкономических процессов, экономической политики и экономических споров различных школ. Современную экономическую науку невозможно представить себе без того, что было привнесено в нее творчеством Дж. М. Кейнсом. Кейнсианская теория занятости и стабилизационной политики после второй мировой войны доминировала в макроэкономических воззрениях большинства экономистов всех стран с рыночной индустриальной экономикой. В США принимали кейнсианские рекомендации, если и не официально, то по существу.</w:t>
      </w:r>
    </w:p>
    <w:p>
      <w:pPr>
        <w:pStyle w:val="TextBody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</w:rPr>
        <w:t>Уровень занятости и совокупный спрос</w:t>
      </w:r>
      <w:r>
        <w:rPr/>
        <w:t>.</w:t>
      </w:r>
    </w:p>
    <w:p>
      <w:pPr>
        <w:pStyle w:val="TextBody"/>
        <w:rPr/>
      </w:pPr>
      <w:r>
        <w:rPr/>
        <w:t>Проблема, которую стремился решить Кейнс, состояла в том, чтобы уяснить, с какими факторами связаны колебания производства и занятости. Вопрос об уровне занятости, факторах безработицы класси</w:t>
        <w:softHyphen/>
        <w:t>ков практически не волновал. Считалось, что освободиться от «излишка» рабочей силы, если он возникал, можно без особых затруднений – посредством снижения заработной платы, а поднять уровень занятости следует противоположным путем – увеличив размеры заработной платы. Иными словами, можно добиться повышения или падения спроса на труд через дина</w:t>
        <w:softHyphen/>
        <w:t>мику оплаты труда.</w:t>
      </w:r>
    </w:p>
    <w:p>
      <w:pPr>
        <w:pStyle w:val="TextBody"/>
        <w:rPr/>
      </w:pPr>
      <w:r>
        <w:rPr/>
        <w:t>Возникновение безработицы связывалось с изменением уровня оплаты труда. Понижая заработную плату, предприни</w:t>
        <w:softHyphen/>
        <w:t>матели сокращали производственные издержки, расширяли выпуск продукции, не опасаясь затоваривания. Они исходи</w:t>
        <w:softHyphen/>
        <w:t>ли из того, что и на рынке товаров, и на рынке труда, и на рынке денег в условиях свободной конкуренции надежно функционирует универсальный регулятор – цена. Движение цен (процента, заработной платы) позволяет перераспределять ре</w:t>
        <w:softHyphen/>
        <w:t>сурсы и исправлять возникающие несоответствия на всех рынках.</w:t>
      </w:r>
    </w:p>
    <w:p>
      <w:pPr>
        <w:pStyle w:val="TextBody"/>
        <w:rPr/>
      </w:pPr>
      <w:r>
        <w:rPr/>
        <w:t>Кейнс пришел к заключению, что подобная трактовка оши</w:t>
        <w:softHyphen/>
        <w:t>бочна. По его мнению, «понижение заработной платы не явля</w:t>
        <w:softHyphen/>
        <w:t>ется лекарством от безработицы». Рабочие, оказавшись за во</w:t>
        <w:softHyphen/>
        <w:t>ротами фабрик, согласны трудиться и при пониженной оплате, но не могут найти работу. Профсоюзы выступают против снижения заработков. В условиях ухудшения конъюн</w:t>
        <w:softHyphen/>
        <w:t>ктуры предприниматели сокращают производство, увольняют часть рабочих. Картина, складывающаяся в обществе на макроуровне, оказывается в явном противоречии с рецептами клас</w:t>
        <w:softHyphen/>
        <w:t>сиков, исходивших из того, что «безработицы не должно быть, потому что ее быть не может». Традиционное утверждение отно</w:t>
        <w:softHyphen/>
        <w:t>сительно того, что изменения в уровне заработной платы обус</w:t>
        <w:softHyphen/>
        <w:t>ловливают сдвиги в уровне занятости, оказывается несостоя</w:t>
        <w:softHyphen/>
        <w:t>тельным.</w:t>
      </w:r>
    </w:p>
    <w:p>
      <w:pPr>
        <w:pStyle w:val="TextBody"/>
        <w:rPr/>
      </w:pPr>
      <w:r>
        <w:rPr/>
        <w:t>Кейнс обратил внимание на то, что ускользало от внимания других экономистов. Он выступил с критикой так называемого закона Сэя, который разделялся многими. Сэй считал, что про</w:t>
        <w:softHyphen/>
        <w:t>изводство само формирует доходы, обеспечивая соответст</w:t>
        <w:softHyphen/>
        <w:t>вующий спрос на товары, что будто бы исключает общее перепроизводство товаров и услуг. Нарушения могут происхо</w:t>
        <w:softHyphen/>
        <w:t>дить по отдельным товарам или товарным группам в силу ка</w:t>
        <w:softHyphen/>
        <w:t>ких-либо внешних причин, а не в силу нарушения внутрен</w:t>
        <w:softHyphen/>
        <w:t>них взаимосвязей, несовершенства самого хозяйственного механизма.</w:t>
      </w:r>
    </w:p>
    <w:p>
      <w:pPr>
        <w:pStyle w:val="TextBody"/>
        <w:rPr/>
      </w:pPr>
      <w:r>
        <w:rPr/>
        <w:t>Подобная позиция правомерна для безденежного, натураль</w:t>
        <w:softHyphen/>
        <w:t>ного обмена. Надо не забывать о роли денег, о том, что товары не просто обмениваются «товар на товар», а продаются и по</w:t>
        <w:softHyphen/>
        <w:t>купаются. Если спрос меньше произведенного в обществе про</w:t>
        <w:softHyphen/>
        <w:t>дукта, то возникает несоответствие, часть продукции не находит сбыта; возникает общее перепроизводство; цены не успевают выравнивать спрос и предложение.</w:t>
      </w:r>
    </w:p>
    <w:p>
      <w:pPr>
        <w:pStyle w:val="TextBody"/>
        <w:rPr/>
      </w:pPr>
      <w:r>
        <w:rPr/>
        <w:t>Здесь действует «эффект храповика». В случае возрастания спроса цены растут, а в случае его сокращения остаются на прежнем уровне. Понизить уровень заработной платы весьма трудно (колесо не крутится в обратном направлении); рабочие и профсоюзы упорно противодействуют. Низкие ставки не ус</w:t>
        <w:softHyphen/>
        <w:t>траивают и предпринимателей, они боятся потерять квалифи</w:t>
        <w:softHyphen/>
        <w:t>цированных рабочих.</w:t>
      </w:r>
    </w:p>
    <w:p>
      <w:pPr>
        <w:pStyle w:val="TextBody"/>
        <w:rPr/>
      </w:pPr>
      <w:r>
        <w:rPr/>
        <w:t>То, что может сделать отдельная фирма, нередко для других оказывается проигрышным вариантом. Нормальное функцио</w:t>
        <w:softHyphen/>
        <w:t>нирование отдельных фирм – недостаточное условие для ус</w:t>
        <w:softHyphen/>
        <w:t>пешного функционирования экономики в целом. Если же про</w:t>
        <w:softHyphen/>
        <w:t>изойдет повсеместное снижение заработной платы, то снизится покупательная способность населения, сократится спрос на то</w:t>
        <w:softHyphen/>
        <w:t>вары, а это приведет не к снижению (как полагают классики), а к увеличению безработицы. Производство еще больше со</w:t>
        <w:softHyphen/>
        <w:t>кратится, численность потерявших работу возрастет.</w:t>
      </w:r>
    </w:p>
    <w:p>
      <w:pPr>
        <w:pStyle w:val="TextBody"/>
        <w:rPr/>
      </w:pPr>
      <w:r>
        <w:rPr/>
        <w:t>Кейнс приходит к выводу, что размеры общественного про</w:t>
        <w:softHyphen/>
        <w:t>изводства и занятости, их динамика определяются не факторами предложения, а факторами платежеспособного спроса. В центре внимания должны находиться спрос и его составляющие фак</w:t>
        <w:softHyphen/>
        <w:t>торы.</w:t>
      </w:r>
    </w:p>
    <w:p>
      <w:pPr>
        <w:pStyle w:val="Heading2"/>
        <w:rPr/>
      </w:pPr>
      <w:r>
        <w:rPr/>
        <w:t xml:space="preserve"> </w:t>
      </w:r>
      <w:r>
        <w:rPr/>
        <w:t>Склонность к потреблению и сбережению</w:t>
      </w:r>
    </w:p>
    <w:p>
      <w:pPr>
        <w:pStyle w:val="TextBody"/>
        <w:rPr/>
      </w:pPr>
      <w:r>
        <w:rPr/>
        <w:t xml:space="preserve">В общем виде совокупный спрос распадается на потребительский спрос </w:t>
      </w:r>
      <w:r>
        <w:rPr>
          <w:i/>
        </w:rPr>
        <w:t>C</w:t>
      </w:r>
      <w:r>
        <w:rPr/>
        <w:t xml:space="preserve"> и инвестиционный спрос </w:t>
      </w:r>
      <w:r>
        <w:rPr>
          <w:i/>
        </w:rPr>
        <w:t>I</w:t>
      </w:r>
      <w:r>
        <w:rPr/>
        <w:t>. Сово</w:t>
        <w:softHyphen/>
        <w:t>купный спрос – это денежный спрос. Спрос на потребитель</w:t>
        <w:softHyphen/>
        <w:t>ские товары зависит от того, каков объем совокупного денеж</w:t>
        <w:softHyphen/>
        <w:t>ного дохода и как расходуется этот доход.</w:t>
      </w:r>
    </w:p>
    <w:p>
      <w:pPr>
        <w:pStyle w:val="TextBody"/>
        <w:rPr/>
      </w:pPr>
      <w:r>
        <w:rPr/>
        <w:t>Естественно, что с ростом доходов растет и спрос, увели</w:t>
        <w:softHyphen/>
        <w:t>чиваются расходы на потребление. Но это не означает, что расходы увеличиваются в той же самой пропорции, на ту же самую сумму. Возражая классикам, Кейнс писал об ошибоч</w:t>
        <w:softHyphen/>
        <w:t>ности утверждения, что «вся стоимость продукции должна быть израсходована прямо или косвенно на покупку продуктов», буд</w:t>
        <w:softHyphen/>
        <w:t>то «весь доход человека расходуется на покупку услуг и това</w:t>
        <w:softHyphen/>
        <w:t>ров». Расходуются не все деньги, получаемые в виде дохода; часть их откладывается в виде сбережений. Поэтому совокупные расходы представляют лишь одну часть совокупного дохода, другая его часть – сбережения.</w:t>
      </w:r>
    </w:p>
    <w:p>
      <w:pPr>
        <w:pStyle w:val="TextBody"/>
        <w:rPr/>
      </w:pPr>
      <w:r>
        <w:rPr/>
        <w:t>Изображенная на рис. 1 простая функциональная связь (расходы растут не в той степени, в какой увеличиваются до</w:t>
        <w:softHyphen/>
        <w:t>ходы) представляет одно из исходных положений кейнсианской тео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50800</wp:posOffset>
                </wp:positionV>
                <wp:extent cx="118554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33.5pt;mso-wrap-distance-left:9.05pt;mso-wrap-distance-right:9.05pt;mso-wrap-distance-top:0pt;mso-wrap-distance-bottom:0pt;margin-top:4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360</wp:posOffset>
                </wp:positionH>
                <wp:positionV relativeFrom="paragraph">
                  <wp:posOffset>183515</wp:posOffset>
                </wp:positionV>
                <wp:extent cx="635" cy="54165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.45pt" to="56.8pt,5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7050</wp:posOffset>
                </wp:positionH>
                <wp:positionV relativeFrom="paragraph">
                  <wp:posOffset>215900</wp:posOffset>
                </wp:positionV>
                <wp:extent cx="1456055" cy="374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с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29.45pt;mso-wrap-distance-left:9.05pt;mso-wrap-distance-right:9.05pt;mso-wrap-distance-top:0pt;mso-wrap-distance-bottom:0pt;margin-top:17pt;mso-position-vertical-relative:text;margin-left:14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1130</wp:posOffset>
                </wp:positionH>
                <wp:positionV relativeFrom="paragraph">
                  <wp:posOffset>125730</wp:posOffset>
                </wp:positionV>
                <wp:extent cx="1726565" cy="554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требительский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43.65pt;mso-wrap-distance-left:9.05pt;mso-wrap-distance-right:9.05pt;mso-wrap-distance-top:0pt;mso-wrap-distance-bottom:0pt;margin-top:9.9pt;mso-position-vertical-relative:text;margin-left:31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отребительский</w:t>
                      </w:r>
                    </w:p>
                    <w:p>
                      <w:pPr>
                        <w:pStyle w:val="TextBody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2210</wp:posOffset>
                </wp:positionH>
                <wp:positionV relativeFrom="paragraph">
                  <wp:posOffset>116840</wp:posOffset>
                </wp:positionV>
                <wp:extent cx="631825" cy="502920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50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9.2pt" to="142pt,48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46120</wp:posOffset>
                </wp:positionH>
                <wp:positionV relativeFrom="paragraph">
                  <wp:posOffset>116840</wp:posOffset>
                </wp:positionV>
                <wp:extent cx="72199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2pt" to="312.4pt,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46685</wp:posOffset>
                </wp:positionV>
                <wp:extent cx="1185545" cy="41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32.5pt;mso-wrap-distance-left:9.05pt;mso-wrap-distance-right:9.05pt;mso-wrap-distance-top:0pt;mso-wrap-distance-bottom:0pt;margin-top:11.5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1575</wp:posOffset>
                </wp:positionH>
                <wp:positionV relativeFrom="paragraph">
                  <wp:posOffset>85725</wp:posOffset>
                </wp:positionV>
                <wp:extent cx="631825" cy="451485"/>
                <wp:effectExtent l="1905" t="3175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75pt" to="141.95pt,42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251460</wp:posOffset>
                </wp:positionV>
                <wp:extent cx="72199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8pt" to="312.4pt,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7050</wp:posOffset>
                </wp:positionH>
                <wp:positionV relativeFrom="paragraph">
                  <wp:posOffset>64770</wp:posOffset>
                </wp:positionV>
                <wp:extent cx="1456055" cy="3740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бере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29.45pt;mso-wrap-distance-left:9.05pt;mso-wrap-distance-right:9.05pt;mso-wrap-distance-top:0pt;mso-wrap-distance-bottom:0pt;margin-top:5.1pt;mso-position-vertical-relative:text;margin-left:14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Сбере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130</wp:posOffset>
                </wp:positionH>
                <wp:positionV relativeFrom="paragraph">
                  <wp:posOffset>64770</wp:posOffset>
                </wp:positionV>
                <wp:extent cx="1726565" cy="3740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29.45pt;mso-wrap-distance-left:9.05pt;mso-wrap-distance-right:9.05pt;mso-wrap-distance-top:0pt;mso-wrap-distance-bottom:0pt;margin-top:5.1pt;mso-position-vertical-relative:text;margin-left:31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1. Схематическое изображение концепции Кейнса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По Кейнсу, доход является основным фактором, определя</w:t>
        <w:softHyphen/>
        <w:t>ющим потребление. Он считает, что размеры сбережений – это остаток, образуемый в виде разницы между размером дохода и уровнем потребления. Размеры сбережений регулирует не процентная ставка, которая, как считали классики, поощряет сбережения. «Применительно к короткому периоду влияние нормы процента ставок на индивидуальное потребление при данном уровне дохода следует признать второстепенным и срав</w:t>
        <w:softHyphen/>
        <w:t>нительно небольшим».</w:t>
      </w:r>
    </w:p>
    <w:p>
      <w:pPr>
        <w:pStyle w:val="TextBody"/>
        <w:rPr/>
      </w:pPr>
      <w:r>
        <w:rPr/>
        <w:t>Денежная масса, вопреки представлениям классиков, влияет не только на уровень цен, но и на деловую активность, с ней связаны размеры дохода и динамика спроса. Кейнс ввел ка</w:t>
        <w:softHyphen/>
        <w:t>тегорию «предпочтение ликвидности», которое означает стрем</w:t>
        <w:softHyphen/>
        <w:t>ление иметь запас денег в виде наличности, спрос на деньги. Он обусловливается различными причинами, не обязательно связанными с процентной ставкой.</w:t>
      </w:r>
    </w:p>
    <w:p>
      <w:pPr>
        <w:pStyle w:val="TextBody"/>
        <w:rPr/>
      </w:pPr>
      <w:r>
        <w:rPr/>
        <w:t>Средства, используемые для личного потребления, возраста</w:t>
        <w:softHyphen/>
        <w:t>ют вместе с ростом дохода. Но они, как было отмечено, воз</w:t>
        <w:softHyphen/>
        <w:t>растают не в той пропорции, в которой увеличивается доход. В качестве причины, по терминологии Кейнса, выступает «ос</w:t>
        <w:softHyphen/>
        <w:t>новной психологический закон», смысл которого состоит в том, что по мере роста дохода, увеличения богатства склонность к потреблению снижается. Отмечаются мотивы поведения людей, подталкивающие их к некоторому сдерживанию расходов, на</w:t>
        <w:softHyphen/>
        <w:t>правляемых на покупки, расширение потребления (скупость, предусмотрительность, расчетливость и др., всего восемь мо</w:t>
        <w:softHyphen/>
        <w:t>тивов).</w:t>
      </w:r>
    </w:p>
    <w:p>
      <w:pPr>
        <w:pStyle w:val="TextBody"/>
        <w:rPr/>
      </w:pPr>
      <w:r>
        <w:rPr/>
        <w:t xml:space="preserve">Отношение уровня потребления </w:t>
      </w:r>
      <w:r>
        <w:rPr>
          <w:i/>
        </w:rPr>
        <w:t>C</w:t>
      </w:r>
      <w:r>
        <w:rPr/>
        <w:t xml:space="preserve"> к размеру дохода </w:t>
      </w:r>
      <w:r>
        <w:rPr>
          <w:i/>
        </w:rPr>
        <w:t>Y</w:t>
      </w:r>
      <w:r>
        <w:rPr/>
        <w:t xml:space="preserve"> кейнсианцы называют склонностью к потреблению </w:t>
      </w:r>
      <w:r>
        <w:rPr>
          <w:i/>
        </w:rPr>
        <w:t>C/Y</w:t>
      </w:r>
      <w:r>
        <w:rPr/>
        <w:t xml:space="preserve">. Отношение же приростных величин – прироста потребления </w:t>
      </w:r>
      <w:r>
        <w:rPr>
          <w:position w:val="-4"/>
        </w:rPr>
        <w:t xml:space="preserve"> </w:t>
      </w:r>
      <w:r>
        <w:rPr/>
        <w:t xml:space="preserve"> к приросту дохода </w:t>
      </w:r>
      <w:r>
        <w:rPr>
          <w:position w:val="-4"/>
        </w:rPr>
        <w:t xml:space="preserve"> </w:t>
      </w:r>
      <w:r>
        <w:rPr/>
        <w:t xml:space="preserve"> – называют предельной склонностью к потреблению </w:t>
      </w:r>
      <w:r>
        <w:rPr>
          <w:position w:val="-4"/>
        </w:rPr>
        <w:t xml:space="preserve"> </w:t>
      </w:r>
      <w:r>
        <w:rPr/>
        <w:t>.</w:t>
      </w:r>
    </w:p>
    <w:p>
      <w:pPr>
        <w:pStyle w:val="TextBody"/>
        <w:rPr/>
      </w:pPr>
      <w:r>
        <w:rPr/>
        <w:t>Почему «предельная» склонность? Потому что речь идет о дополнительном, предельном доходе и его делении на потреб</w:t>
        <w:softHyphen/>
        <w:t>ляемую и сберегаемую части. «Склонность» потому, что этот процесс несколько сдерживаемого роста потребления склады</w:t>
        <w:softHyphen/>
        <w:t>вается из субъективных (психологических) решений индивиду</w:t>
        <w:softHyphen/>
        <w:t>умов. Порождаемая мотивами субъективного характера склон</w:t>
        <w:softHyphen/>
        <w:t>ность к потреблению формирует в совокупности относительно устойчивое отношение. Психология общества такова, что «люди склонны, как правило, увеличивать свое потребление с ростом дохода, но не в той же мере, в какой растет доход».</w:t>
      </w:r>
    </w:p>
    <w:p>
      <w:pPr>
        <w:pStyle w:val="TextBody"/>
        <w:rPr/>
      </w:pPr>
      <w:r>
        <w:rPr/>
        <w:t>«Побуждение к удовлетворению неотложных первостепенных нужд человека и его семьи обычно представляет собой более сильный мотив, чем побуждение к накоплению, и последнее только тогда начинает проявляться в полную силу, когда до</w:t>
        <w:softHyphen/>
        <w:t>стигнут известный уровень благосостояния. Это ведет к тому, что с ростом реального дохода, как правило, более высоким оказывается удельный вес той части дохода, которая направ</w:t>
        <w:softHyphen/>
        <w:t>ляется в сбережения».</w:t>
      </w:r>
    </w:p>
    <w:p>
      <w:pPr>
        <w:pStyle w:val="TextBody"/>
        <w:rPr/>
      </w:pPr>
      <w:r>
        <w:rPr/>
        <w:t xml:space="preserve">Как видно из простейшего графика (рис. 2), отношение потребления к доходу (предельная склонность к потреблению) по мере роста дохода уменьшается: </w:t>
      </w:r>
      <w:r>
        <w:rPr>
          <w:position w:val="-4"/>
        </w:rPr>
        <w:t xml:space="preserve"> </w:t>
      </w:r>
      <w:r>
        <w:rPr/>
        <w:t>.</w: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2210</wp:posOffset>
                </wp:positionH>
                <wp:positionV relativeFrom="paragraph">
                  <wp:posOffset>275590</wp:posOffset>
                </wp:positionV>
                <wp:extent cx="635" cy="198437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1.7pt" to="92.3pt,177.9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Потребление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2210</wp:posOffset>
                </wp:positionH>
                <wp:positionV relativeFrom="paragraph">
                  <wp:posOffset>74930</wp:posOffset>
                </wp:positionV>
                <wp:extent cx="2435225" cy="1353185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540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5.9pt" to="284pt,112.4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75565</wp:posOffset>
                </wp:positionV>
                <wp:extent cx="243522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5.95pt" to="283.95pt,5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6800</wp:posOffset>
                </wp:positionH>
                <wp:positionV relativeFrom="paragraph">
                  <wp:posOffset>75565</wp:posOffset>
                </wp:positionV>
                <wp:extent cx="635" cy="1353185"/>
                <wp:effectExtent l="3175" t="635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.95pt" to="284pt,112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Доходы</w:t>
      </w:r>
    </w:p>
    <w:p>
      <w:pPr>
        <w:pStyle w:val="TextBody"/>
        <w:spacing w:before="0" w:after="0"/>
        <w:rPr>
          <w:spacing w:val="0"/>
          <w:sz w:val="16"/>
        </w:rPr>
      </w:pPr>
      <w:r>
        <w:rPr>
          <w:spacing w:val="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2210</wp:posOffset>
                </wp:positionH>
                <wp:positionV relativeFrom="paragraph">
                  <wp:posOffset>24130</wp:posOffset>
                </wp:positionV>
                <wp:extent cx="36074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.9pt" to="376.3pt,1.9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2. Зависимость потребления от дохода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При этом отно</w:t>
        <w:softHyphen/>
        <w:t xml:space="preserve">шение </w:t>
      </w:r>
      <w:r>
        <w:rPr>
          <w:position w:val="-4"/>
        </w:rPr>
        <w:t xml:space="preserve"> </w:t>
      </w:r>
      <w:r>
        <w:rPr/>
        <w:t xml:space="preserve"> больше 0, но меньше 1. Доля потребления в каждом дополнительном долларе дохода падает.</w:t>
      </w:r>
    </w:p>
    <w:p>
      <w:pPr>
        <w:pStyle w:val="Heading2"/>
        <w:rPr/>
      </w:pPr>
      <w:r>
        <w:rPr/>
        <w:t xml:space="preserve"> </w:t>
      </w:r>
      <w:r>
        <w:rPr/>
        <w:t>Сбережения и инвестиции.</w:t>
      </w:r>
    </w:p>
    <w:p>
      <w:pPr>
        <w:pStyle w:val="TextBody"/>
        <w:rPr/>
      </w:pPr>
      <w:r>
        <w:rPr/>
        <w:t>Главным фактором стимулирования совокупного спроса Кейнс считал инвестиции. Они должны компенсировать недо</w:t>
        <w:softHyphen/>
        <w:t>статочность потребительского спроса. Рост инвестиций призван стимулировать рост спроса, а рост платежеспособного спроса приведет к повышению занятости и увеличению национального дохода.</w:t>
      </w:r>
    </w:p>
    <w:p>
      <w:pPr>
        <w:pStyle w:val="TextBody"/>
        <w:rPr/>
      </w:pPr>
      <w:r>
        <w:rPr/>
        <w:t>Объем инвестиций также наталкивается на определенные препятствия. То, что с ростом дохода растут и сбережения, не означает, что вслед за этим в той же пропорции увеличиваются инвестиции. Прирост сбережений не обязатель</w:t>
        <w:softHyphen/>
        <w:t>но трансформируется в прирост инвестиций. Равенство, согласно которому сбережения должны быть равны инвестициям (</w:t>
      </w:r>
      <w:r>
        <w:rPr>
          <w:i/>
        </w:rPr>
        <w:t>S=I</w:t>
      </w:r>
      <w:r>
        <w:rPr/>
        <w:t>), нарушается.</w:t>
      </w:r>
    </w:p>
    <w:p>
      <w:pPr>
        <w:pStyle w:val="TextBody"/>
        <w:rPr/>
      </w:pPr>
      <w:r>
        <w:rPr/>
        <w:t>Почему сбережения не равны инвестициям? Прежде всего, уровень и динамика сбережений и инвестиций зависят от действия разных факторов. Сбережения определя</w:t>
        <w:softHyphen/>
        <w:t>ются ростом дохода. Размер инвестиций зависит от многих переменных: уровня процентной ставки (чем выше процент, тем ниже уровень инвестиций), состояния конъюнктуры, раз</w:t>
        <w:softHyphen/>
        <w:t>меров налогового обложения, ожидаемой рентабельности ка</w:t>
        <w:softHyphen/>
        <w:t>питаловложений.</w:t>
      </w:r>
    </w:p>
    <w:p>
      <w:pPr>
        <w:pStyle w:val="TextBody"/>
        <w:rPr/>
      </w:pPr>
      <w:r>
        <w:rPr/>
        <w:t>До Кейнса традиционно считалось, что стремление сберегать служит основой роста и прогресса. Его надо всячески под</w:t>
        <w:softHyphen/>
        <w:t>держивать и поощрять. Но рост сбережений при определенных условиях может вести к уменьшению размеров инвестиций.</w:t>
      </w:r>
    </w:p>
    <w:p>
      <w:pPr>
        <w:pStyle w:val="TextBody"/>
        <w:rPr/>
      </w:pPr>
      <w:r>
        <w:rPr/>
        <w:t>Проблема роста инвестиций особенно волновала Кейнса, по</w:t>
        <w:softHyphen/>
        <w:t>этому он вводит важные изменения и в представления о норме про</w:t>
        <w:softHyphen/>
        <w:t>цента, от которой зависит величина инвестиций.</w:t>
      </w:r>
    </w:p>
    <w:p>
      <w:pPr>
        <w:pStyle w:val="TextBody"/>
        <w:rPr/>
      </w:pPr>
      <w:r>
        <w:rPr/>
        <w:t>Росту инвестиций препятствует снижение нормы ожидае</w:t>
        <w:softHyphen/>
        <w:t>мой прибыли. Падение этой нормы происходит в силу закона убывающей производительности капитала. Ввиду возрастающих размеров ранее накопленного капитала перспективы инвести</w:t>
        <w:softHyphen/>
        <w:t>ционных вложений в производство становятся менее благопри</w:t>
        <w:softHyphen/>
        <w:t>ятными. Если к тому же процентная ставка сохраняется на относительно высоком уровне, денежные средства вкладыва</w:t>
        <w:softHyphen/>
        <w:t>ются не в оборудование, станки, прирост запасов, а в ценные бумаги. Деньги накапливаются, а не направляются в отрасли, обеспечивающие экономический рост.</w:t>
      </w:r>
    </w:p>
    <w:p>
      <w:pPr>
        <w:pStyle w:val="TextBody"/>
        <w:rPr/>
      </w:pPr>
      <w:r>
        <w:rPr/>
        <w:t xml:space="preserve">Ситуация усложняется из-за наличия взаимосвязи между нормой процента и предельной эффективностью капитала </w:t>
      </w:r>
      <w:r>
        <w:rPr>
          <w:i/>
        </w:rPr>
        <w:t>тес</w:t>
      </w:r>
      <w:r>
        <w:rPr/>
        <w:t>. «Действительная величина теку</w:t>
        <w:softHyphen/>
        <w:t>щих инвестиций будет стремиться расти до тех пор, пока не останет</w:t>
        <w:softHyphen/>
        <w:t>ся больше никаких видов капитального имущества, предельная эффективность которых превышала бы текущую норму процента». Иначе говоря, величина инвестиций стремится к значению, при ко</w:t>
        <w:softHyphen/>
        <w:t xml:space="preserve">тором </w:t>
      </w:r>
      <w:r>
        <w:rPr>
          <w:i/>
        </w:rPr>
        <w:t>I=mec</w:t>
      </w:r>
      <w:r>
        <w:rPr/>
        <w:t>.</w:t>
      </w:r>
    </w:p>
    <w:p>
      <w:pPr>
        <w:pStyle w:val="TextBody"/>
        <w:rPr/>
      </w:pPr>
      <w:r>
        <w:rPr/>
        <w:t xml:space="preserve">В условиях равновесия они совпадают, но при удалении от равновесия их значения могут сильно различаться. Если </w:t>
      </w:r>
      <w:r>
        <w:rPr>
          <w:i/>
        </w:rPr>
        <w:t>I</w:t>
      </w:r>
      <w:r>
        <w:rPr/>
        <w:t>&lt;</w:t>
      </w:r>
      <w:r>
        <w:rPr>
          <w:i/>
        </w:rPr>
        <w:t>mec</w:t>
      </w:r>
      <w:r>
        <w:rPr/>
        <w:t>, то побуждение инвестировать достаточно велико для того, чтобы пере</w:t>
        <w:softHyphen/>
        <w:t xml:space="preserve">вести все сбережения в инвестиции. Рост инвестиций понизит </w:t>
      </w:r>
      <w:r>
        <w:rPr>
          <w:i/>
        </w:rPr>
        <w:t>mec</w:t>
      </w:r>
      <w:r>
        <w:rPr/>
        <w:t xml:space="preserve"> и уравняет ее с величиной </w:t>
      </w:r>
      <w:r>
        <w:rPr>
          <w:i/>
        </w:rPr>
        <w:t>I</w:t>
      </w:r>
      <w:r>
        <w:rPr/>
        <w:t xml:space="preserve">. Однако, если </w:t>
      </w:r>
      <w:r>
        <w:rPr>
          <w:i/>
        </w:rPr>
        <w:t>I</w:t>
      </w:r>
      <w:r>
        <w:rPr/>
        <w:t>&gt;</w:t>
      </w:r>
      <w:r>
        <w:rPr>
          <w:i/>
        </w:rPr>
        <w:t>mec</w:t>
      </w:r>
      <w:r>
        <w:rPr/>
        <w:t>, то побуждение инвестировать будет малым, часть сбережений не будет переведена в ин</w:t>
        <w:softHyphen/>
        <w:t xml:space="preserve">вестиции и величина совокупного дохода будет малой, порождая безработицу. Кроме того, </w:t>
      </w:r>
      <w:r>
        <w:rPr>
          <w:i/>
        </w:rPr>
        <w:t xml:space="preserve">mec </w:t>
      </w:r>
      <w:r>
        <w:rPr/>
        <w:t>может испытывать значительные колебания, нейтрализуя положи</w:t>
        <w:softHyphen/>
        <w:t>тельный эффект снижения процентной ставки, необходимого для роста инвестиций.</w:t>
      </w:r>
    </w:p>
    <w:p>
      <w:pPr>
        <w:pStyle w:val="TextBody"/>
        <w:rPr/>
      </w:pPr>
      <w:r>
        <w:rPr/>
        <w:t>Размер инвестиций зависит также от ожиданий, степени риска, уверенности в целесообразности инвестирования. «Сдержан</w:t>
        <w:softHyphen/>
        <w:t>ность и осторожность инвеститоров, – отмечает венгерский экономист Я. Корнай, – возможно, являются одной из глав</w:t>
        <w:softHyphen/>
        <w:t>ных причин отсутствия в целом достаточного спроса для обес</w:t>
        <w:softHyphen/>
        <w:t>печения полной занятости. Поэтому необходимо стимулировать потенциальных инвеститоров к осуществлению капиталовло</w:t>
        <w:softHyphen/>
        <w:t>жений».</w:t>
      </w:r>
    </w:p>
    <w:p>
      <w:pPr>
        <w:pStyle w:val="TextBody"/>
        <w:rPr/>
      </w:pPr>
      <w:r>
        <w:rPr/>
        <w:t>Уровень инвестиций будет зависеть от нормы прибыльности и процентной ставки. Если к примеру, норма прибыльности равна 12%, а процентная ставка – 6%, то ожидаемая эффек</w:t>
        <w:softHyphen/>
        <w:t>тивность капитальных вложений достаточно высока и привле</w:t>
        <w:softHyphen/>
        <w:t>кательна для инвесторов. Если же норма прибыльности равна 6% и процентная ставка также 6%, то расчет на получение достаточно высоких доходов от расширения и модернизации производства, увеличения запасов сырья и комплектующих ока</w:t>
        <w:softHyphen/>
        <w:t>зывается мало привлекательным. Спрос на инвестиционные то</w:t>
        <w:softHyphen/>
        <w:t>вары упадет.</w:t>
      </w:r>
    </w:p>
    <w:p>
      <w:pPr>
        <w:pStyle w:val="TextBody"/>
        <w:rPr/>
      </w:pPr>
      <w:r>
        <w:rPr/>
        <w:t xml:space="preserve">Кейнсианцы отвергают доктрину </w:t>
      </w:r>
      <w:r>
        <w:rPr>
          <w:i/>
        </w:rPr>
        <w:t>laissez faire</w:t>
      </w:r>
      <w:r>
        <w:rPr/>
        <w:t xml:space="preserve"> и считают, что го</w:t>
        <w:softHyphen/>
        <w:t>сударство должно воздействовать на совокупный спрос, если его объем недостаточен. В качестве инструментов регулирования величины спроса они рассматривают кредитно-денежную и бюджетную политики.</w:t>
      </w:r>
    </w:p>
    <w:p>
      <w:pPr>
        <w:pStyle w:val="TextBody"/>
        <w:rPr/>
      </w:pPr>
      <w:r>
        <w:rPr/>
        <w:t>Кредитно-денежная политика воздействует на увеличение спроса через понижение процентной ставки, облегчая этим инвести</w:t>
        <w:softHyphen/>
        <w:t>ции. Это требует роста денежной массы, но не вызывает  инфляцию, если величина спроса недостаточна (и, следова</w:t>
        <w:softHyphen/>
        <w:t>тельно, если велика безработица), потому что инфляция и высокий уровень без</w:t>
        <w:softHyphen/>
        <w:t>работицы несовместимы между собой.</w:t>
      </w:r>
    </w:p>
    <w:p>
      <w:pPr>
        <w:pStyle w:val="TextBody"/>
        <w:rPr/>
      </w:pPr>
      <w:r>
        <w:rPr/>
        <w:t>Тем не менее, кредитно-денежная политика имеет ограничен</w:t>
        <w:softHyphen/>
        <w:t xml:space="preserve">ное значение с точки зрения стимулирования увеличения спроса. Дело в том, что стремление к инвестированию определяется, как видно из определения </w:t>
      </w:r>
      <w:r>
        <w:rPr>
          <w:i/>
        </w:rPr>
        <w:t>mec</w:t>
      </w:r>
      <w:r>
        <w:rPr/>
        <w:t>, не только величиной процентной ставки, но и оценкой выгодности от будущих капиталовложений. Однако в условиях экономической депрессии эта оценка крайне низка и вооб</w:t>
        <w:softHyphen/>
        <w:t>ще подвержена резким колебаниям, которые не сможет сгладить ни</w:t>
        <w:softHyphen/>
        <w:t>какая кредитно-денежная политика. Если к тому же процентная ставка сохраняется на относительно высоком уровне, то денежные средства вкладываются не в реальный сектор, а в ценные бумаги, деньги накапливаются, а не направляются в отрасли, обеспечиваю</w:t>
        <w:softHyphen/>
        <w:t>щие экономический рост.</w:t>
      </w:r>
    </w:p>
    <w:p>
      <w:pPr>
        <w:pStyle w:val="TextBody"/>
        <w:rPr/>
      </w:pPr>
      <w:r>
        <w:rPr/>
        <w:t>В связи с этим Кейнс сделал следующее замечание: «Я теперь отношусь несколько скептически к возможности успеха чисто де</w:t>
        <w:softHyphen/>
        <w:t xml:space="preserve">нежной политики, направленной на регулирование нормы процента. Я рассчитываю на то, что государство, которое в состоянии взвесить </w:t>
      </w:r>
      <w:r>
        <w:rPr>
          <w:i/>
        </w:rPr>
        <w:t>mec</w:t>
      </w:r>
      <w:r>
        <w:rPr/>
        <w:t xml:space="preserve"> с точки зрения длительных перспектив и на основе общих соци</w:t>
        <w:softHyphen/>
        <w:t>альных выгод, будет брать на себя все большую ответственность за прямую организацию инвестиций».</w:t>
      </w:r>
    </w:p>
    <w:p>
      <w:pPr>
        <w:pStyle w:val="TextBody"/>
        <w:rPr/>
      </w:pPr>
      <w:r>
        <w:rPr/>
        <w:t>Согласно выводам, к которым пришел Кейнс, экономиче</w:t>
        <w:softHyphen/>
        <w:t>ское равновесие определяется в конечном счете равенством между сбережением и накоплением. А главной проблемой яв</w:t>
        <w:softHyphen/>
        <w:t>ляется недостаточность совокупного спроса; ему препятствует сокращение предельной склонности к по</w:t>
        <w:softHyphen/>
        <w:t>треблению, снижение прибыльности увеличивающегося в размерах капитала, чрезмерное предпочтение ликвидности (налич</w:t>
        <w:softHyphen/>
        <w:t>ности).</w:t>
      </w:r>
    </w:p>
    <w:p>
      <w:pPr>
        <w:pStyle w:val="TextBody"/>
        <w:rPr/>
      </w:pPr>
      <w:r>
        <w:rPr/>
        <w:t>Общая схема взаимозависимостей изображена на рис.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17145</wp:posOffset>
                </wp:positionV>
                <wp:extent cx="1365885" cy="6438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клонность к потреблени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0.7pt;mso-wrap-distance-left:9.05pt;mso-wrap-distance-right:9.05pt;mso-wrap-distance-top:0pt;mso-wrap-distance-bottom:0pt;margin-top:1.3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Склонность к потреб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2550</wp:posOffset>
                </wp:positionH>
                <wp:positionV relativeFrom="paragraph">
                  <wp:posOffset>8255</wp:posOffset>
                </wp:positionV>
                <wp:extent cx="812165" cy="812165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65pt" to="170.4pt,6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1470</wp:posOffset>
                </wp:positionH>
                <wp:positionV relativeFrom="paragraph">
                  <wp:posOffset>271780</wp:posOffset>
                </wp:positionV>
                <wp:extent cx="1546225" cy="4641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36.55pt;mso-wrap-distance-left:9.05pt;mso-wrap-distance-right:9.05pt;mso-wrap-distance-top:0pt;mso-wrap-distance-bottom:0pt;margin-top:21.4pt;mso-position-vertical-relative:text;margin-left:32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7310</wp:posOffset>
                </wp:positionH>
                <wp:positionV relativeFrom="paragraph">
                  <wp:posOffset>173355</wp:posOffset>
                </wp:positionV>
                <wp:extent cx="635" cy="81216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3.65pt" to="305.3pt,7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7310</wp:posOffset>
                </wp:positionH>
                <wp:positionV relativeFrom="paragraph">
                  <wp:posOffset>173355</wp:posOffset>
                </wp:positionV>
                <wp:extent cx="27114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3.65pt" to="326.6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257175</wp:posOffset>
                </wp:positionV>
                <wp:extent cx="1365885" cy="6445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жидаемая 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0.75pt;mso-wrap-distance-left:9.05pt;mso-wrap-distance-right:9.05pt;mso-wrap-distance-top:0pt;mso-wrap-distance-bottom:0pt;margin-top:20.2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Ожидаем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7730</wp:posOffset>
                </wp:positionH>
                <wp:positionV relativeFrom="paragraph">
                  <wp:posOffset>256540</wp:posOffset>
                </wp:positionV>
                <wp:extent cx="1456055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вокупный с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50.75pt;mso-wrap-distance-left:9.05pt;mso-wrap-distance-right:9.05pt;mso-wrap-distance-top:0pt;mso-wrap-distance-bottom:0pt;margin-top:20.2pt;mso-position-vertical-relative:text;margin-left:16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Совокуп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1915</wp:posOffset>
                </wp:positionH>
                <wp:positionV relativeFrom="paragraph">
                  <wp:posOffset>248285</wp:posOffset>
                </wp:positionV>
                <wp:extent cx="81216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9.55pt" to="170.35pt,19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2550</wp:posOffset>
                </wp:positionH>
                <wp:positionV relativeFrom="paragraph">
                  <wp:posOffset>247650</wp:posOffset>
                </wp:positionV>
                <wp:extent cx="812165" cy="90233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9.5pt" to="170.4pt,90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6800</wp:posOffset>
                </wp:positionH>
                <wp:positionV relativeFrom="paragraph">
                  <wp:posOffset>248285</wp:posOffset>
                </wp:positionV>
                <wp:extent cx="27114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9.55pt" to="305.3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1470</wp:posOffset>
                </wp:positionH>
                <wp:positionV relativeFrom="paragraph">
                  <wp:posOffset>136525</wp:posOffset>
                </wp:positionV>
                <wp:extent cx="1546225" cy="4641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езработиц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36.55pt;mso-wrap-distance-left:9.05pt;mso-wrap-distance-right:9.05pt;mso-wrap-distance-top:0pt;mso-wrap-distance-bottom:0pt;margin-top:10.75pt;mso-position-vertical-relative:text;margin-left:32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Безработ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7310</wp:posOffset>
                </wp:positionH>
                <wp:positionV relativeFrom="paragraph">
                  <wp:posOffset>127635</wp:posOffset>
                </wp:positionV>
                <wp:extent cx="27114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0.05pt" to="326.6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0</wp:posOffset>
                </wp:positionH>
                <wp:positionV relativeFrom="paragraph">
                  <wp:posOffset>211455</wp:posOffset>
                </wp:positionV>
                <wp:extent cx="1365885" cy="6445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очтение налич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0.75pt;mso-wrap-distance-left:9.05pt;mso-wrap-distance-right:9.05pt;mso-wrap-distance-top:0pt;mso-wrap-distance-bottom:0pt;margin-top:16.6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редпочтение на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3. Равновесность при неполной занятости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Кейнс показал, что в современных условиях нет свободного движения цен в сторону понижения. Нельзя без конца понижать процентную ставку. На каком-то этапе может возникнуть такая ситуация, что владельцы денег начнут проявлять осторожность и перестанут давать их взаймы, будут держать деньги в запасе на случай всяких непредвиденных обстоятельств.</w:t>
      </w:r>
    </w:p>
    <w:p>
      <w:pPr>
        <w:pStyle w:val="TextBody"/>
        <w:rPr/>
      </w:pPr>
      <w:r>
        <w:rPr/>
        <w:t>Итак, основные положения, на которые опираются в своём ана</w:t>
        <w:softHyphen/>
        <w:t>лизе кейнсианцы :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Совокупный спрос не равнозначен совокупным доходам. Доходы в самом общем виде распадаются на две части: по</w:t>
        <w:softHyphen/>
        <w:t>требление и сбережения.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Сбережения не обязательно равны инвестициям, они в си</w:t>
        <w:softHyphen/>
        <w:t>лу ряда причин «отстают» и не превращаются в инвестиции.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При анализе ситуации возникающего неравновесия на макроуровне следует идти не от производства, а от спроса. Размеры спроса играют более важную роль при обеспечении занятости и загрузке производственных мощностей, нежели движение и «гибкость» цен.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Рассмотрение функциональных связей между важнейшими категориями следует вести на макроуровне, что позволит вы</w:t>
        <w:softHyphen/>
        <w:t>явить факторы, влияющие на экономический рост и равновес</w:t>
        <w:softHyphen/>
        <w:t>ность.</w:t>
      </w:r>
    </w:p>
    <w:p>
      <w:pPr>
        <w:pStyle w:val="Heading2"/>
        <w:rPr/>
      </w:pPr>
      <w:r>
        <w:rPr/>
        <w:t xml:space="preserve"> </w:t>
      </w:r>
      <w:r>
        <w:rPr/>
        <w:t>Кейнсианский «крест»</w:t>
      </w:r>
    </w:p>
    <w:p>
      <w:pPr>
        <w:pStyle w:val="TextBody"/>
        <w:rPr/>
      </w:pPr>
      <w:r>
        <w:rPr/>
        <w:t>Для рассмотрения упрощен</w:t>
        <w:softHyphen/>
        <w:t>ной схемы взаимосвязи между доходом, потреблением и инвестициями, допустим, что экономика является «закрытой», следовательно, не зависит от внешних потоков товаров, капиталов, рабочей силы. Нас интересует под воздействием каких параметров «двигаются» доходы.</w:t>
      </w:r>
    </w:p>
    <w:p>
      <w:pPr>
        <w:pStyle w:val="TextBody"/>
        <w:rPr/>
      </w:pPr>
      <w:r>
        <w:rPr/>
        <w:t xml:space="preserve">Пусть доходы равны расходам. На графике (рис. 4) это равенство отображено в виде прямой </w:t>
      </w:r>
      <w:r>
        <w:rPr>
          <w:i/>
        </w:rPr>
        <w:t>OF</w:t>
      </w:r>
      <w:r>
        <w:rPr/>
        <w:t xml:space="preserve"> с углом наклона в 45° (биссектрисы). Все значения доходов, равных расходам, со</w:t>
        <w:softHyphen/>
        <w:t>ответствуют точкам, лежащим на этой прямой.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i/>
        </w:rPr>
        <w:t>F</w: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81216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319.5pt,0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2040</wp:posOffset>
                </wp:positionH>
                <wp:positionV relativeFrom="paragraph">
                  <wp:posOffset>7620</wp:posOffset>
                </wp:positionV>
                <wp:extent cx="2164715" cy="216471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468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6pt" to="255.6pt,17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635" cy="21647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255.6pt,171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82040</wp:posOffset>
                </wp:positionH>
                <wp:positionV relativeFrom="paragraph">
                  <wp:posOffset>7620</wp:posOffset>
                </wp:positionV>
                <wp:extent cx="635" cy="2164715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6pt" to="85.2pt,171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5485</wp:posOffset>
                </wp:positionH>
                <wp:positionV relativeFrom="paragraph">
                  <wp:posOffset>187960</wp:posOffset>
                </wp:positionV>
                <wp:extent cx="633095" cy="3625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=Y–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85pt;height:28.55pt;mso-wrap-distance-left:9.05pt;mso-wrap-distance-right:9.05pt;mso-wrap-distance-top:0pt;mso-wrap-distance-bottom:0pt;margin-top:14.8pt;mso-position-vertical-relative:text;margin-left:255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=Y–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045</wp:posOffset>
                </wp:positionH>
                <wp:positionV relativeFrom="paragraph">
                  <wp:posOffset>6985</wp:posOffset>
                </wp:positionV>
                <wp:extent cx="723265" cy="36258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Р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95pt;height:28.55pt;mso-wrap-distance-left:9.05pt;mso-wrap-distance-right:9.05pt;mso-wrap-distance-top:0pt;mso-wrap-distance-bottom:0pt;margin-top:0.55pt;mso-position-vertical-relative:text;margin-left:28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/>
                      </w:pPr>
                      <w:r>
                        <w:rPr/>
                        <w:t>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5485</wp:posOffset>
                </wp:positionH>
                <wp:positionV relativeFrom="paragraph">
                  <wp:posOffset>262890</wp:posOffset>
                </wp:positionV>
                <wp:extent cx="182245" cy="2724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21.45pt;mso-wrap-distance-left:9.05pt;mso-wrap-distance-right:9.05pt;mso-wrap-distance-top:0pt;mso-wrap-distance-bottom:0pt;margin-top:20.7pt;mso-position-vertical-relative:text;margin-left:255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2040</wp:posOffset>
                </wp:positionH>
                <wp:positionV relativeFrom="paragraph">
                  <wp:posOffset>241935</wp:posOffset>
                </wp:positionV>
                <wp:extent cx="2170430" cy="902335"/>
                <wp:effectExtent l="5080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6"/>
                              </a:moveTo>
                              <a:lnTo>
                                <a:pt x="29" y="19170"/>
                              </a:lnTo>
                              <a:lnTo>
                                <a:pt x="70" y="19170"/>
                              </a:lnTo>
                              <a:lnTo>
                                <a:pt x="70" y="19071"/>
                              </a:lnTo>
                              <a:lnTo>
                                <a:pt x="117" y="19071"/>
                              </a:lnTo>
                              <a:lnTo>
                                <a:pt x="117" y="18860"/>
                              </a:lnTo>
                              <a:lnTo>
                                <a:pt x="158" y="18860"/>
                              </a:lnTo>
                              <a:lnTo>
                                <a:pt x="158" y="18747"/>
                              </a:lnTo>
                              <a:lnTo>
                                <a:pt x="246" y="18747"/>
                              </a:lnTo>
                              <a:lnTo>
                                <a:pt x="246" y="18649"/>
                              </a:lnTo>
                              <a:lnTo>
                                <a:pt x="293" y="18649"/>
                              </a:lnTo>
                              <a:lnTo>
                                <a:pt x="293" y="18438"/>
                              </a:lnTo>
                              <a:lnTo>
                                <a:pt x="334" y="18438"/>
                              </a:lnTo>
                              <a:lnTo>
                                <a:pt x="334" y="18325"/>
                              </a:lnTo>
                              <a:lnTo>
                                <a:pt x="380" y="18325"/>
                              </a:lnTo>
                              <a:lnTo>
                                <a:pt x="421" y="18227"/>
                              </a:lnTo>
                              <a:lnTo>
                                <a:pt x="468" y="18227"/>
                              </a:lnTo>
                              <a:lnTo>
                                <a:pt x="468" y="18015"/>
                              </a:lnTo>
                              <a:lnTo>
                                <a:pt x="509" y="18015"/>
                              </a:lnTo>
                              <a:lnTo>
                                <a:pt x="509" y="17903"/>
                              </a:lnTo>
                              <a:lnTo>
                                <a:pt x="597" y="17903"/>
                              </a:lnTo>
                              <a:lnTo>
                                <a:pt x="597" y="17804"/>
                              </a:lnTo>
                              <a:lnTo>
                                <a:pt x="644" y="17804"/>
                              </a:lnTo>
                              <a:lnTo>
                                <a:pt x="685" y="17692"/>
                              </a:lnTo>
                              <a:lnTo>
                                <a:pt x="685" y="17593"/>
                              </a:lnTo>
                              <a:lnTo>
                                <a:pt x="731" y="17593"/>
                              </a:lnTo>
                              <a:lnTo>
                                <a:pt x="772" y="17481"/>
                              </a:lnTo>
                              <a:lnTo>
                                <a:pt x="819" y="17481"/>
                              </a:lnTo>
                              <a:lnTo>
                                <a:pt x="819" y="17382"/>
                              </a:lnTo>
                              <a:lnTo>
                                <a:pt x="860" y="17270"/>
                              </a:lnTo>
                              <a:lnTo>
                                <a:pt x="860" y="17171"/>
                              </a:lnTo>
                              <a:lnTo>
                                <a:pt x="907" y="17171"/>
                              </a:lnTo>
                              <a:lnTo>
                                <a:pt x="948" y="17058"/>
                              </a:lnTo>
                              <a:lnTo>
                                <a:pt x="995" y="17058"/>
                              </a:lnTo>
                              <a:lnTo>
                                <a:pt x="995" y="16960"/>
                              </a:lnTo>
                              <a:lnTo>
                                <a:pt x="1036" y="16847"/>
                              </a:lnTo>
                              <a:lnTo>
                                <a:pt x="1083" y="16749"/>
                              </a:lnTo>
                              <a:lnTo>
                                <a:pt x="1083" y="16636"/>
                              </a:lnTo>
                              <a:lnTo>
                                <a:pt x="1170" y="16636"/>
                              </a:lnTo>
                              <a:lnTo>
                                <a:pt x="1170" y="16538"/>
                              </a:lnTo>
                              <a:lnTo>
                                <a:pt x="1211" y="16538"/>
                              </a:lnTo>
                              <a:lnTo>
                                <a:pt x="1211" y="16425"/>
                              </a:lnTo>
                              <a:lnTo>
                                <a:pt x="1258" y="16327"/>
                              </a:lnTo>
                              <a:lnTo>
                                <a:pt x="1258" y="16214"/>
                              </a:lnTo>
                              <a:lnTo>
                                <a:pt x="1387" y="16214"/>
                              </a:lnTo>
                              <a:lnTo>
                                <a:pt x="1387" y="16115"/>
                              </a:lnTo>
                              <a:lnTo>
                                <a:pt x="1475" y="15904"/>
                              </a:lnTo>
                              <a:lnTo>
                                <a:pt x="1521" y="15904"/>
                              </a:lnTo>
                              <a:lnTo>
                                <a:pt x="1521" y="15792"/>
                              </a:lnTo>
                              <a:lnTo>
                                <a:pt x="1609" y="15792"/>
                              </a:lnTo>
                              <a:lnTo>
                                <a:pt x="1697" y="15581"/>
                              </a:lnTo>
                              <a:lnTo>
                                <a:pt x="1697" y="15482"/>
                              </a:lnTo>
                              <a:lnTo>
                                <a:pt x="1738" y="15482"/>
                              </a:lnTo>
                              <a:lnTo>
                                <a:pt x="1738" y="15369"/>
                              </a:lnTo>
                              <a:lnTo>
                                <a:pt x="1826" y="15369"/>
                              </a:lnTo>
                              <a:lnTo>
                                <a:pt x="1826" y="15271"/>
                              </a:lnTo>
                              <a:lnTo>
                                <a:pt x="1960" y="14947"/>
                              </a:lnTo>
                              <a:lnTo>
                                <a:pt x="2001" y="14947"/>
                              </a:lnTo>
                              <a:lnTo>
                                <a:pt x="2001" y="14849"/>
                              </a:lnTo>
                              <a:lnTo>
                                <a:pt x="2048" y="14849"/>
                              </a:lnTo>
                              <a:lnTo>
                                <a:pt x="2048" y="14736"/>
                              </a:lnTo>
                              <a:lnTo>
                                <a:pt x="2089" y="14638"/>
                              </a:lnTo>
                              <a:lnTo>
                                <a:pt x="2089" y="14525"/>
                              </a:lnTo>
                              <a:lnTo>
                                <a:pt x="2224" y="14525"/>
                              </a:lnTo>
                              <a:lnTo>
                                <a:pt x="2224" y="14426"/>
                              </a:lnTo>
                              <a:lnTo>
                                <a:pt x="2311" y="14426"/>
                              </a:lnTo>
                              <a:lnTo>
                                <a:pt x="2352" y="14314"/>
                              </a:lnTo>
                              <a:lnTo>
                                <a:pt x="2399" y="14215"/>
                              </a:lnTo>
                              <a:lnTo>
                                <a:pt x="2487" y="14103"/>
                              </a:lnTo>
                              <a:lnTo>
                                <a:pt x="2616" y="14103"/>
                              </a:lnTo>
                              <a:lnTo>
                                <a:pt x="2616" y="14004"/>
                              </a:lnTo>
                              <a:lnTo>
                                <a:pt x="2662" y="14004"/>
                              </a:lnTo>
                              <a:lnTo>
                                <a:pt x="2703" y="13892"/>
                              </a:lnTo>
                              <a:lnTo>
                                <a:pt x="2750" y="13793"/>
                              </a:lnTo>
                              <a:lnTo>
                                <a:pt x="2750" y="13681"/>
                              </a:lnTo>
                              <a:lnTo>
                                <a:pt x="2838" y="13681"/>
                              </a:lnTo>
                              <a:lnTo>
                                <a:pt x="2838" y="13582"/>
                              </a:lnTo>
                              <a:lnTo>
                                <a:pt x="2879" y="13469"/>
                              </a:lnTo>
                              <a:lnTo>
                                <a:pt x="2926" y="13371"/>
                              </a:lnTo>
                              <a:lnTo>
                                <a:pt x="3013" y="13258"/>
                              </a:lnTo>
                              <a:lnTo>
                                <a:pt x="3054" y="13258"/>
                              </a:lnTo>
                              <a:lnTo>
                                <a:pt x="3054" y="13160"/>
                              </a:lnTo>
                              <a:lnTo>
                                <a:pt x="3101" y="13160"/>
                              </a:lnTo>
                              <a:lnTo>
                                <a:pt x="3101" y="13047"/>
                              </a:lnTo>
                              <a:lnTo>
                                <a:pt x="3142" y="13047"/>
                              </a:lnTo>
                              <a:lnTo>
                                <a:pt x="3189" y="12949"/>
                              </a:lnTo>
                              <a:lnTo>
                                <a:pt x="3230" y="12836"/>
                              </a:lnTo>
                              <a:lnTo>
                                <a:pt x="3318" y="12836"/>
                              </a:lnTo>
                              <a:lnTo>
                                <a:pt x="3365" y="12738"/>
                              </a:lnTo>
                              <a:lnTo>
                                <a:pt x="3406" y="12625"/>
                              </a:lnTo>
                              <a:lnTo>
                                <a:pt x="3493" y="12526"/>
                              </a:lnTo>
                              <a:lnTo>
                                <a:pt x="3581" y="12414"/>
                              </a:lnTo>
                              <a:lnTo>
                                <a:pt x="3757" y="12414"/>
                              </a:lnTo>
                              <a:lnTo>
                                <a:pt x="3803" y="12315"/>
                              </a:lnTo>
                              <a:lnTo>
                                <a:pt x="3891" y="12203"/>
                              </a:lnTo>
                              <a:lnTo>
                                <a:pt x="3979" y="12104"/>
                              </a:lnTo>
                              <a:lnTo>
                                <a:pt x="3979" y="11992"/>
                              </a:lnTo>
                              <a:lnTo>
                                <a:pt x="4067" y="11992"/>
                              </a:lnTo>
                              <a:lnTo>
                                <a:pt x="4154" y="11893"/>
                              </a:lnTo>
                              <a:lnTo>
                                <a:pt x="4195" y="11780"/>
                              </a:lnTo>
                              <a:lnTo>
                                <a:pt x="4242" y="11780"/>
                              </a:lnTo>
                              <a:lnTo>
                                <a:pt x="4242" y="11682"/>
                              </a:lnTo>
                              <a:lnTo>
                                <a:pt x="4283" y="11682"/>
                              </a:lnTo>
                              <a:lnTo>
                                <a:pt x="4283" y="11569"/>
                              </a:lnTo>
                              <a:lnTo>
                                <a:pt x="4371" y="11569"/>
                              </a:lnTo>
                              <a:lnTo>
                                <a:pt x="4418" y="11471"/>
                              </a:lnTo>
                              <a:lnTo>
                                <a:pt x="4459" y="11471"/>
                              </a:lnTo>
                              <a:lnTo>
                                <a:pt x="4506" y="11358"/>
                              </a:lnTo>
                              <a:lnTo>
                                <a:pt x="4506" y="11260"/>
                              </a:lnTo>
                              <a:lnTo>
                                <a:pt x="4593" y="11260"/>
                              </a:lnTo>
                              <a:lnTo>
                                <a:pt x="4634" y="11147"/>
                              </a:lnTo>
                              <a:lnTo>
                                <a:pt x="4722" y="11147"/>
                              </a:lnTo>
                              <a:lnTo>
                                <a:pt x="4810" y="11049"/>
                              </a:lnTo>
                              <a:lnTo>
                                <a:pt x="4857" y="11049"/>
                              </a:lnTo>
                              <a:lnTo>
                                <a:pt x="4898" y="10936"/>
                              </a:lnTo>
                              <a:lnTo>
                                <a:pt x="4944" y="10837"/>
                              </a:lnTo>
                              <a:lnTo>
                                <a:pt x="4985" y="10725"/>
                              </a:lnTo>
                              <a:lnTo>
                                <a:pt x="5120" y="10725"/>
                              </a:lnTo>
                              <a:lnTo>
                                <a:pt x="5249" y="10415"/>
                              </a:lnTo>
                              <a:lnTo>
                                <a:pt x="5336" y="10415"/>
                              </a:lnTo>
                              <a:lnTo>
                                <a:pt x="5336" y="10303"/>
                              </a:lnTo>
                              <a:lnTo>
                                <a:pt x="5424" y="10303"/>
                              </a:lnTo>
                              <a:lnTo>
                                <a:pt x="5471" y="10204"/>
                              </a:lnTo>
                              <a:lnTo>
                                <a:pt x="5471" y="10091"/>
                              </a:lnTo>
                              <a:lnTo>
                                <a:pt x="5512" y="10091"/>
                              </a:lnTo>
                              <a:lnTo>
                                <a:pt x="5559" y="9993"/>
                              </a:lnTo>
                              <a:lnTo>
                                <a:pt x="5559" y="9880"/>
                              </a:lnTo>
                              <a:lnTo>
                                <a:pt x="5688" y="9880"/>
                              </a:lnTo>
                              <a:lnTo>
                                <a:pt x="5734" y="9782"/>
                              </a:lnTo>
                              <a:lnTo>
                                <a:pt x="5775" y="9782"/>
                              </a:lnTo>
                              <a:lnTo>
                                <a:pt x="5863" y="9571"/>
                              </a:lnTo>
                              <a:lnTo>
                                <a:pt x="6039" y="9571"/>
                              </a:lnTo>
                              <a:lnTo>
                                <a:pt x="6085" y="9458"/>
                              </a:lnTo>
                              <a:lnTo>
                                <a:pt x="6261" y="9458"/>
                              </a:lnTo>
                              <a:lnTo>
                                <a:pt x="6302" y="9360"/>
                              </a:lnTo>
                              <a:lnTo>
                                <a:pt x="6390" y="9360"/>
                              </a:lnTo>
                              <a:lnTo>
                                <a:pt x="6437" y="9247"/>
                              </a:lnTo>
                              <a:lnTo>
                                <a:pt x="6524" y="9148"/>
                              </a:lnTo>
                              <a:lnTo>
                                <a:pt x="6565" y="9148"/>
                              </a:lnTo>
                              <a:lnTo>
                                <a:pt x="6612" y="9036"/>
                              </a:lnTo>
                              <a:lnTo>
                                <a:pt x="6788" y="9036"/>
                              </a:lnTo>
                              <a:lnTo>
                                <a:pt x="6875" y="8825"/>
                              </a:lnTo>
                              <a:lnTo>
                                <a:pt x="6963" y="8825"/>
                              </a:lnTo>
                              <a:lnTo>
                                <a:pt x="6963" y="8726"/>
                              </a:lnTo>
                              <a:lnTo>
                                <a:pt x="7051" y="8726"/>
                              </a:lnTo>
                              <a:lnTo>
                                <a:pt x="7092" y="8614"/>
                              </a:lnTo>
                              <a:lnTo>
                                <a:pt x="7180" y="8614"/>
                              </a:lnTo>
                              <a:lnTo>
                                <a:pt x="7267" y="8515"/>
                              </a:lnTo>
                              <a:lnTo>
                                <a:pt x="7314" y="8515"/>
                              </a:lnTo>
                              <a:lnTo>
                                <a:pt x="7355" y="8403"/>
                              </a:lnTo>
                              <a:lnTo>
                                <a:pt x="7402" y="8403"/>
                              </a:lnTo>
                              <a:lnTo>
                                <a:pt x="7402" y="8304"/>
                              </a:lnTo>
                              <a:lnTo>
                                <a:pt x="7490" y="8304"/>
                              </a:lnTo>
                              <a:lnTo>
                                <a:pt x="7531" y="8191"/>
                              </a:lnTo>
                              <a:lnTo>
                                <a:pt x="7665" y="8191"/>
                              </a:lnTo>
                              <a:lnTo>
                                <a:pt x="7665" y="8093"/>
                              </a:lnTo>
                              <a:lnTo>
                                <a:pt x="7794" y="8093"/>
                              </a:lnTo>
                              <a:lnTo>
                                <a:pt x="7882" y="7980"/>
                              </a:lnTo>
                              <a:lnTo>
                                <a:pt x="7970" y="7980"/>
                              </a:lnTo>
                              <a:lnTo>
                                <a:pt x="8016" y="7882"/>
                              </a:lnTo>
                              <a:lnTo>
                                <a:pt x="8057" y="7882"/>
                              </a:lnTo>
                              <a:lnTo>
                                <a:pt x="8104" y="7769"/>
                              </a:lnTo>
                              <a:lnTo>
                                <a:pt x="8192" y="7769"/>
                              </a:lnTo>
                              <a:lnTo>
                                <a:pt x="8233" y="7671"/>
                              </a:lnTo>
                              <a:lnTo>
                                <a:pt x="8280" y="7671"/>
                              </a:lnTo>
                              <a:lnTo>
                                <a:pt x="8367" y="7558"/>
                              </a:lnTo>
                              <a:lnTo>
                                <a:pt x="8367" y="7460"/>
                              </a:lnTo>
                              <a:lnTo>
                                <a:pt x="8408" y="7460"/>
                              </a:lnTo>
                              <a:lnTo>
                                <a:pt x="8455" y="7347"/>
                              </a:lnTo>
                              <a:lnTo>
                                <a:pt x="8584" y="7347"/>
                              </a:lnTo>
                              <a:lnTo>
                                <a:pt x="8584" y="7248"/>
                              </a:lnTo>
                              <a:lnTo>
                                <a:pt x="8631" y="7248"/>
                              </a:lnTo>
                              <a:lnTo>
                                <a:pt x="8672" y="7136"/>
                              </a:lnTo>
                              <a:lnTo>
                                <a:pt x="8719" y="7037"/>
                              </a:lnTo>
                              <a:lnTo>
                                <a:pt x="8760" y="7037"/>
                              </a:lnTo>
                              <a:lnTo>
                                <a:pt x="8847" y="6925"/>
                              </a:lnTo>
                              <a:lnTo>
                                <a:pt x="8982" y="6925"/>
                              </a:lnTo>
                              <a:lnTo>
                                <a:pt x="9023" y="6826"/>
                              </a:lnTo>
                              <a:lnTo>
                                <a:pt x="9070" y="6826"/>
                              </a:lnTo>
                              <a:lnTo>
                                <a:pt x="9070" y="6714"/>
                              </a:lnTo>
                              <a:lnTo>
                                <a:pt x="9111" y="6714"/>
                              </a:lnTo>
                              <a:lnTo>
                                <a:pt x="9157" y="6615"/>
                              </a:lnTo>
                              <a:lnTo>
                                <a:pt x="9245" y="6615"/>
                              </a:lnTo>
                              <a:lnTo>
                                <a:pt x="9286" y="6502"/>
                              </a:lnTo>
                              <a:lnTo>
                                <a:pt x="9374" y="6502"/>
                              </a:lnTo>
                              <a:lnTo>
                                <a:pt x="9421" y="6404"/>
                              </a:lnTo>
                              <a:lnTo>
                                <a:pt x="9462" y="6404"/>
                              </a:lnTo>
                              <a:lnTo>
                                <a:pt x="9508" y="6291"/>
                              </a:lnTo>
                              <a:lnTo>
                                <a:pt x="9549" y="6291"/>
                              </a:lnTo>
                              <a:lnTo>
                                <a:pt x="9596" y="6193"/>
                              </a:lnTo>
                              <a:lnTo>
                                <a:pt x="9637" y="6193"/>
                              </a:lnTo>
                              <a:lnTo>
                                <a:pt x="9637" y="6080"/>
                              </a:lnTo>
                              <a:lnTo>
                                <a:pt x="9813" y="6080"/>
                              </a:lnTo>
                              <a:lnTo>
                                <a:pt x="9860" y="5982"/>
                              </a:lnTo>
                              <a:lnTo>
                                <a:pt x="9947" y="5869"/>
                              </a:lnTo>
                              <a:lnTo>
                                <a:pt x="9988" y="5869"/>
                              </a:lnTo>
                              <a:lnTo>
                                <a:pt x="9988" y="5771"/>
                              </a:lnTo>
                              <a:lnTo>
                                <a:pt x="10123" y="5771"/>
                              </a:lnTo>
                              <a:lnTo>
                                <a:pt x="10211" y="5658"/>
                              </a:lnTo>
                              <a:lnTo>
                                <a:pt x="10427" y="5658"/>
                              </a:lnTo>
                              <a:lnTo>
                                <a:pt x="10427" y="5559"/>
                              </a:lnTo>
                              <a:lnTo>
                                <a:pt x="10562" y="5559"/>
                              </a:lnTo>
                              <a:lnTo>
                                <a:pt x="10603" y="5447"/>
                              </a:lnTo>
                              <a:lnTo>
                                <a:pt x="10650" y="5447"/>
                              </a:lnTo>
                              <a:lnTo>
                                <a:pt x="10737" y="5348"/>
                              </a:lnTo>
                              <a:lnTo>
                                <a:pt x="10866" y="5348"/>
                              </a:lnTo>
                              <a:lnTo>
                                <a:pt x="10913" y="5236"/>
                              </a:lnTo>
                              <a:lnTo>
                                <a:pt x="11129" y="5236"/>
                              </a:lnTo>
                              <a:lnTo>
                                <a:pt x="11217" y="5137"/>
                              </a:lnTo>
                              <a:lnTo>
                                <a:pt x="11264" y="5137"/>
                              </a:lnTo>
                              <a:lnTo>
                                <a:pt x="11305" y="5025"/>
                              </a:lnTo>
                              <a:lnTo>
                                <a:pt x="11352" y="4926"/>
                              </a:lnTo>
                              <a:lnTo>
                                <a:pt x="11439" y="4926"/>
                              </a:lnTo>
                              <a:lnTo>
                                <a:pt x="11480" y="4814"/>
                              </a:lnTo>
                              <a:lnTo>
                                <a:pt x="11656" y="4814"/>
                              </a:lnTo>
                              <a:lnTo>
                                <a:pt x="11656" y="4715"/>
                              </a:lnTo>
                              <a:lnTo>
                                <a:pt x="11703" y="4715"/>
                              </a:lnTo>
                              <a:lnTo>
                                <a:pt x="11744" y="4602"/>
                              </a:lnTo>
                              <a:lnTo>
                                <a:pt x="11831" y="4504"/>
                              </a:lnTo>
                              <a:lnTo>
                                <a:pt x="11878" y="4504"/>
                              </a:lnTo>
                              <a:lnTo>
                                <a:pt x="11919" y="4391"/>
                              </a:lnTo>
                              <a:lnTo>
                                <a:pt x="12095" y="4391"/>
                              </a:lnTo>
                              <a:lnTo>
                                <a:pt x="12183" y="4293"/>
                              </a:lnTo>
                              <a:lnTo>
                                <a:pt x="12317" y="4293"/>
                              </a:lnTo>
                              <a:lnTo>
                                <a:pt x="12358" y="4180"/>
                              </a:lnTo>
                              <a:lnTo>
                                <a:pt x="12405" y="4180"/>
                              </a:lnTo>
                              <a:lnTo>
                                <a:pt x="12405" y="4082"/>
                              </a:lnTo>
                              <a:lnTo>
                                <a:pt x="12446" y="4082"/>
                              </a:lnTo>
                              <a:lnTo>
                                <a:pt x="12534" y="3969"/>
                              </a:lnTo>
                              <a:lnTo>
                                <a:pt x="12756" y="3969"/>
                              </a:lnTo>
                              <a:lnTo>
                                <a:pt x="12797" y="3871"/>
                              </a:lnTo>
                              <a:lnTo>
                                <a:pt x="12885" y="3871"/>
                              </a:lnTo>
                              <a:lnTo>
                                <a:pt x="12932" y="3659"/>
                              </a:lnTo>
                              <a:lnTo>
                                <a:pt x="13060" y="3659"/>
                              </a:lnTo>
                              <a:lnTo>
                                <a:pt x="13107" y="3547"/>
                              </a:lnTo>
                              <a:lnTo>
                                <a:pt x="13370" y="3547"/>
                              </a:lnTo>
                              <a:lnTo>
                                <a:pt x="13411" y="3448"/>
                              </a:lnTo>
                              <a:lnTo>
                                <a:pt x="13546" y="3448"/>
                              </a:lnTo>
                              <a:lnTo>
                                <a:pt x="13587" y="3336"/>
                              </a:lnTo>
                              <a:lnTo>
                                <a:pt x="13634" y="3336"/>
                              </a:lnTo>
                              <a:lnTo>
                                <a:pt x="13675" y="3237"/>
                              </a:lnTo>
                              <a:lnTo>
                                <a:pt x="13809" y="3237"/>
                              </a:lnTo>
                              <a:lnTo>
                                <a:pt x="13809" y="3125"/>
                              </a:lnTo>
                              <a:lnTo>
                                <a:pt x="14026" y="3125"/>
                              </a:lnTo>
                              <a:lnTo>
                                <a:pt x="14073" y="3026"/>
                              </a:lnTo>
                              <a:lnTo>
                                <a:pt x="14201" y="3026"/>
                              </a:lnTo>
                              <a:lnTo>
                                <a:pt x="14248" y="2913"/>
                              </a:lnTo>
                              <a:lnTo>
                                <a:pt x="14289" y="2913"/>
                              </a:lnTo>
                              <a:lnTo>
                                <a:pt x="14336" y="2815"/>
                              </a:lnTo>
                              <a:lnTo>
                                <a:pt x="14424" y="2815"/>
                              </a:lnTo>
                              <a:lnTo>
                                <a:pt x="14465" y="2702"/>
                              </a:lnTo>
                              <a:lnTo>
                                <a:pt x="14640" y="2702"/>
                              </a:lnTo>
                              <a:lnTo>
                                <a:pt x="14728" y="2604"/>
                              </a:lnTo>
                              <a:lnTo>
                                <a:pt x="14775" y="2604"/>
                              </a:lnTo>
                              <a:lnTo>
                                <a:pt x="14816" y="2491"/>
                              </a:lnTo>
                              <a:lnTo>
                                <a:pt x="14862" y="2393"/>
                              </a:lnTo>
                              <a:lnTo>
                                <a:pt x="15079" y="2393"/>
                              </a:lnTo>
                              <a:lnTo>
                                <a:pt x="15126" y="2280"/>
                              </a:lnTo>
                              <a:lnTo>
                                <a:pt x="15518" y="2280"/>
                              </a:lnTo>
                              <a:lnTo>
                                <a:pt x="15518" y="2182"/>
                              </a:lnTo>
                              <a:lnTo>
                                <a:pt x="15693" y="2182"/>
                              </a:lnTo>
                              <a:lnTo>
                                <a:pt x="15781" y="1970"/>
                              </a:lnTo>
                              <a:lnTo>
                                <a:pt x="15916" y="1970"/>
                              </a:lnTo>
                              <a:lnTo>
                                <a:pt x="16004" y="1858"/>
                              </a:lnTo>
                              <a:lnTo>
                                <a:pt x="16179" y="1858"/>
                              </a:lnTo>
                              <a:lnTo>
                                <a:pt x="16220" y="1759"/>
                              </a:lnTo>
                              <a:lnTo>
                                <a:pt x="16355" y="1759"/>
                              </a:lnTo>
                              <a:lnTo>
                                <a:pt x="16396" y="1647"/>
                              </a:lnTo>
                              <a:lnTo>
                                <a:pt x="16483" y="1647"/>
                              </a:lnTo>
                              <a:lnTo>
                                <a:pt x="16571" y="1548"/>
                              </a:lnTo>
                              <a:lnTo>
                                <a:pt x="16706" y="1436"/>
                              </a:lnTo>
                              <a:lnTo>
                                <a:pt x="16881" y="1436"/>
                              </a:lnTo>
                              <a:lnTo>
                                <a:pt x="16969" y="1337"/>
                              </a:lnTo>
                              <a:lnTo>
                                <a:pt x="17185" y="1337"/>
                              </a:lnTo>
                              <a:lnTo>
                                <a:pt x="17273" y="1224"/>
                              </a:lnTo>
                              <a:lnTo>
                                <a:pt x="17320" y="1224"/>
                              </a:lnTo>
                              <a:lnTo>
                                <a:pt x="17320" y="1126"/>
                              </a:lnTo>
                              <a:lnTo>
                                <a:pt x="17496" y="1126"/>
                              </a:lnTo>
                              <a:lnTo>
                                <a:pt x="17537" y="1013"/>
                              </a:lnTo>
                              <a:lnTo>
                                <a:pt x="17888" y="1013"/>
                              </a:lnTo>
                              <a:lnTo>
                                <a:pt x="17934" y="915"/>
                              </a:lnTo>
                              <a:lnTo>
                                <a:pt x="18063" y="915"/>
                              </a:lnTo>
                              <a:lnTo>
                                <a:pt x="18151" y="802"/>
                              </a:lnTo>
                              <a:lnTo>
                                <a:pt x="18239" y="704"/>
                              </a:lnTo>
                              <a:lnTo>
                                <a:pt x="18414" y="704"/>
                              </a:lnTo>
                              <a:lnTo>
                                <a:pt x="18461" y="591"/>
                              </a:lnTo>
                              <a:lnTo>
                                <a:pt x="19075" y="591"/>
                              </a:lnTo>
                              <a:lnTo>
                                <a:pt x="19116" y="493"/>
                              </a:lnTo>
                              <a:lnTo>
                                <a:pt x="19204" y="493"/>
                              </a:lnTo>
                              <a:lnTo>
                                <a:pt x="19204" y="380"/>
                              </a:lnTo>
                              <a:lnTo>
                                <a:pt x="19953" y="380"/>
                              </a:lnTo>
                              <a:lnTo>
                                <a:pt x="19953" y="281"/>
                              </a:lnTo>
                              <a:lnTo>
                                <a:pt x="19994" y="281"/>
                              </a:lnTo>
                              <a:lnTo>
                                <a:pt x="19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6l29,19170l70,19170l70,19071l117,19071l117,18860l158,18860l158,18747l246,18747l246,18649l293,18649l293,18438l334,18438l334,18325l380,18325l421,18227l468,18227l468,18015l509,18015l509,17903l597,17903l597,17804l644,17804l685,17692l685,17593l731,17593l772,17481l819,17481l819,17382l860,17270l860,17171l907,17171l948,17058l995,17058l995,16960l1036,16847l1083,16749l1083,16636l1170,16636l1170,16538l1211,16538l1211,16425l1258,16327l1258,16214l1387,16214l1387,16115l1475,15904l1521,15904l1521,15792l1609,15792l1697,15581l1697,15482l1738,15482l1738,15369l1826,15369l1826,15271l1960,14947l2001,14947l2001,14849l2048,14849l2048,14736l2089,14638l2089,14525l2224,14525l2224,14426l2311,14426l2352,14314l2399,14215l2487,14103l2616,14103l2616,14004l2662,14004l2703,13892l2750,13793l2750,13681l2838,13681l2838,13582l2879,13469l2926,13371l3013,13258l3054,13258l3054,13160l3101,13160l3101,13047l3142,13047l3189,12949l3230,12836l3318,12836l3365,12738l3406,12625l3493,12526l3581,12414l3757,12414l3803,12315l3891,12203l3979,12104l3979,11992l4067,11992l4154,11893l4195,11780l4242,11780l4242,11682l4283,11682l4283,11569l4371,11569l4418,11471l4459,11471l4506,11358l4506,11260l4593,11260l4634,11147l4722,11147l4810,11049l4857,11049l4898,10936l4944,10837l4985,10725l5120,10725l5249,10415l5336,10415l5336,10303l5424,10303l5471,10204l5471,10091l5512,10091l5559,9993l5559,9880l5688,9880l5734,9782l5775,9782l5863,9571l6039,9571l6085,9458l6261,9458l6302,9360l6390,9360l6437,9247l6524,9148l6565,9148l6612,9036l6788,9036l6875,8825l6963,8825l6963,8726l7051,8726l7092,8614l7180,8614l7267,8515l7314,8515l7355,8403l7402,8403l7402,8304l7490,8304l7531,8191l7665,8191l7665,8093l7794,8093l7882,7980l7970,7980l8016,7882l8057,7882l8104,7769l8192,7769l8233,7671l8280,7671l8367,7558l8367,7460l8408,7460l8455,7347l8584,7347l8584,7248l8631,7248l8672,7136l8719,7037l8760,7037l8847,6925l8982,6925l9023,6826l9070,6826l9070,6714l9111,6714l9157,6615l9245,6615l9286,6502l9374,6502l9421,6404l9462,6404l9508,6291l9549,6291l9596,6193l9637,6193l9637,6080l9813,6080l9860,5982l9947,5869l9988,5869l9988,5771l10123,5771l10211,5658l10427,5658l10427,5559l10562,5559l10603,5447l10650,5447l10737,5348l10866,5348l10913,5236l11129,5236l11217,5137l11264,5137l11305,5025l11352,4926l11439,4926l11480,4814l11656,4814l11656,4715l11703,4715l11744,4602l11831,4504l11878,4504l11919,4391l12095,4391l12183,4293l12317,4293l12358,4180l12405,4180l12405,4082l12446,4082l12534,3969l12756,3969l12797,3871l12885,3871l12932,3659l13060,3659l13107,3547l13370,3547l13411,3448l13546,3448l13587,3336l13634,3336l13675,3237l13809,3237l13809,3125l14026,3125l14073,3026l14201,3026l14248,2913l14289,2913l14336,2815l14424,2815l14465,2702l14640,2702l14728,2604l14775,2604l14816,2491l14862,2393l15079,2393l15126,2280l15518,2280l15518,2182l15693,2182l15781,1970l15916,1970l16004,1858l16179,1858l16220,1759l16355,1759l16396,1647l16483,1647l16571,1548l16706,1436l16881,1436l16969,1337l17185,1337l17273,1224l17320,1224l17320,1126l17496,1126l17537,1013l17888,1013l17934,915l18063,915l18151,802l18239,704l18414,704l18461,591l19075,591l19116,493l19204,493l19204,380l19953,380l19953,281l19994,281l19941,0e" stroked="t" o:allowincell="f" style="position:absolute;margin-left:85.2pt;margin-top:19.05pt;width:170.85pt;height:7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46120</wp:posOffset>
                </wp:positionH>
                <wp:positionV relativeFrom="paragraph">
                  <wp:posOffset>241935</wp:posOffset>
                </wp:positionV>
                <wp:extent cx="81216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05pt" to="319.5pt,1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3105</wp:posOffset>
                </wp:positionH>
                <wp:positionV relativeFrom="paragraph">
                  <wp:posOffset>240665</wp:posOffset>
                </wp:positionV>
                <wp:extent cx="182245" cy="27241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21.45pt;mso-wrap-distance-left:9.05pt;mso-wrap-distance-right:9.05pt;mso-wrap-distance-top:0pt;mso-wrap-distance-bottom:0pt;margin-top:18.95pt;mso-position-vertical-relative:text;margin-left:156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4080</wp:posOffset>
                </wp:positionH>
                <wp:positionV relativeFrom="paragraph">
                  <wp:posOffset>220345</wp:posOffset>
                </wp:positionV>
                <wp:extent cx="635" cy="1082675"/>
                <wp:effectExtent l="3175" t="635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.35pt" to="170.4pt,102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5485</wp:posOffset>
                </wp:positionH>
                <wp:positionV relativeFrom="paragraph">
                  <wp:posOffset>-3810</wp:posOffset>
                </wp:positionV>
                <wp:extent cx="633095" cy="36258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=Y–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85pt;height:28.55pt;mso-wrap-distance-left:9.05pt;mso-wrap-distance-right:9.05pt;mso-wrap-distance-top:0pt;mso-wrap-distance-bottom:0pt;margin-top:-0.3pt;mso-position-vertical-relative:text;margin-left:255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=Y–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2040</wp:posOffset>
                </wp:positionH>
                <wp:positionV relativeFrom="paragraph">
                  <wp:posOffset>133985</wp:posOffset>
                </wp:positionV>
                <wp:extent cx="333692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5pt" to="347.9pt,10.5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</w:t>
      </w:r>
      <w:r>
        <w:rPr>
          <w:i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42545</wp:posOffset>
                </wp:positionV>
                <wp:extent cx="272415" cy="27241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21.45pt;mso-wrap-distance-left:9.05pt;mso-wrap-distance-right:9.05pt;mso-wrap-distance-top:0pt;mso-wrap-distance-bottom:0pt;margin-top:3.35pt;mso-position-vertical-relative:text;margin-left:156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5315</wp:posOffset>
                </wp:positionH>
                <wp:positionV relativeFrom="paragraph">
                  <wp:posOffset>43180</wp:posOffset>
                </wp:positionV>
                <wp:extent cx="272415" cy="27241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21.45pt;mso-wrap-distance-left:9.05pt;mso-wrap-distance-right:9.05pt;mso-wrap-distance-top:0pt;mso-wrap-distance-bottom:0pt;margin-top:3.4pt;mso-position-vertical-relative:text;margin-left:248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6505</wp:posOffset>
                </wp:positionH>
                <wp:positionV relativeFrom="paragraph">
                  <wp:posOffset>42545</wp:posOffset>
                </wp:positionV>
                <wp:extent cx="723265" cy="2724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До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95pt;height:21.45pt;mso-wrap-distance-left:9.05pt;mso-wrap-distance-right:9.05pt;mso-wrap-distance-top:0pt;mso-wrap-distance-bottom:0pt;margin-top:3.35pt;mso-position-vertical-relative:text;margin-left:298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/>
                      </w:pPr>
                      <w:r>
                        <w:rPr/>
                        <w:t>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 xml:space="preserve">Рис. 4. Кейнсианский </w:t>
      </w:r>
      <w:r>
        <w:rPr>
          <w:rFonts w:eastAsia="Times New Roman" w:cs="Times New Roman"/>
          <w:b/>
          <w:sz w:val="18"/>
        </w:rPr>
        <w:t>«</w:t>
      </w:r>
      <w:r>
        <w:rPr>
          <w:b/>
          <w:sz w:val="18"/>
        </w:rPr>
        <w:t>крест</w:t>
      </w:r>
      <w:r>
        <w:rPr>
          <w:rFonts w:eastAsia="Times New Roman" w:cs="Times New Roman"/>
          <w:b/>
          <w:sz w:val="18"/>
        </w:rPr>
        <w:t>»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 xml:space="preserve">Известно, что часть дохода идет на потребление </w:t>
      </w:r>
      <w:r>
        <w:rPr>
          <w:i/>
        </w:rPr>
        <w:t>C</w:t>
      </w:r>
      <w:r>
        <w:rPr/>
        <w:t xml:space="preserve">, а часть откладывается в виде сбережений </w:t>
      </w:r>
      <w:r>
        <w:rPr>
          <w:i/>
        </w:rPr>
        <w:t>S.</w:t>
      </w:r>
      <w:r>
        <w:rPr/>
        <w:t xml:space="preserve"> Расходы растут, но не в той степени, как увеличиваются доходы Для кривой </w:t>
      </w:r>
      <w:r>
        <w:rPr>
          <w:i/>
        </w:rPr>
        <w:t>BC</w:t>
      </w:r>
      <w:r>
        <w:rPr/>
        <w:t>, отражающей уровень потребления, характерно его приращение с постепенным убыванием.</w:t>
      </w:r>
    </w:p>
    <w:p>
      <w:pPr>
        <w:pStyle w:val="TextBody"/>
        <w:rPr/>
      </w:pPr>
      <w:r>
        <w:rPr/>
        <w:t>В начале потребительские расходы обеспечиваются как за счет текущего дохода, так и за счет прошлых сбережении («про</w:t>
        <w:softHyphen/>
        <w:t xml:space="preserve">едания» ранее накопленных средств и запасов). В точке </w:t>
      </w:r>
      <w:r>
        <w:rPr>
          <w:i/>
        </w:rPr>
        <w:t>A</w:t>
      </w:r>
      <w:r>
        <w:rPr/>
        <w:t xml:space="preserve"> сбе</w:t>
        <w:softHyphen/>
        <w:t xml:space="preserve">режения равны нулю. После достижения этого рубежа часть дохода начинает откладываться в виде сбережении </w:t>
      </w:r>
      <w:r>
        <w:rPr>
          <w:i/>
        </w:rPr>
        <w:t>S.</w:t>
      </w:r>
      <w:r>
        <w:rPr/>
        <w:t xml:space="preserve"> Теперь потребление растет, несколько отставая от роста дохода.</w:t>
      </w:r>
    </w:p>
    <w:p>
      <w:pPr>
        <w:pStyle w:val="TextBody"/>
        <w:rPr/>
      </w:pPr>
      <w:r>
        <w:rPr/>
        <w:t>Взаимосвязи, выраженные на графике, проиллюстрированы числовым примером на таблице 1 (цифры условные)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1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162"/>
        <w:gridCol w:w="2268"/>
        <w:gridCol w:w="2126"/>
      </w:tblGrid>
      <w:tr>
        <w:trPr>
          <w:trHeight w:val="1479" w:hRule="atLeast"/>
        </w:trPr>
        <w:tc>
          <w:tcPr>
            <w:tcW w:w="258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Доход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Расход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Сбережен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TextBody"/>
        <w:rPr>
          <w:rFonts w:ascii="Times New Roman" w:hAnsi="Times New Roman"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TextBody"/>
        <w:rPr/>
      </w:pPr>
      <w:r>
        <w:rPr/>
        <w:t>Последняя строка в приводимом примере показывает нали</w:t>
        <w:softHyphen/>
        <w:t xml:space="preserve">чие на первом рубеже (точка </w:t>
      </w:r>
      <w:r>
        <w:rPr>
          <w:i/>
        </w:rPr>
        <w:t>B</w:t>
      </w:r>
      <w:r>
        <w:rPr/>
        <w:t>) отрицательных сбережений (</w:t>
      </w:r>
      <w:r>
        <w:rPr>
          <w:i/>
        </w:rPr>
        <w:t>S</w:t>
      </w:r>
      <w:r>
        <w:rPr/>
        <w:t xml:space="preserve">=–50), в точке </w:t>
      </w:r>
      <w:r>
        <w:rPr>
          <w:i/>
        </w:rPr>
        <w:t>A</w:t>
      </w:r>
      <w:r>
        <w:rPr/>
        <w:t xml:space="preserve"> – нулевых (</w:t>
      </w:r>
      <w:r>
        <w:rPr>
          <w:i/>
        </w:rPr>
        <w:t>S</w:t>
      </w:r>
      <w:r>
        <w:rPr/>
        <w:t xml:space="preserve">=0), на последнем рубеже (точка </w:t>
      </w:r>
      <w:r>
        <w:rPr>
          <w:i/>
        </w:rPr>
        <w:t>F</w:t>
      </w:r>
      <w:r>
        <w:rPr/>
        <w:t>) – положительных сбережений (S=200).</w:t>
      </w:r>
    </w:p>
    <w:p>
      <w:pPr>
        <w:pStyle w:val="TextBody"/>
        <w:rPr/>
      </w:pPr>
      <w:r>
        <w:rPr/>
        <w:t>Соответствие между совокупным спросом и совокупным до</w:t>
        <w:softHyphen/>
        <w:t>ходом – предпосылка достижения равновесия в экономике. Оно будет иметь место тогда (рис. 4), когда сбережения равны инвестициям. Если инвестиции уменьшаются, то уменьшается и доход. Меньшие размеры дохода означают соответ</w:t>
        <w:softHyphen/>
        <w:t>ствующее уменьшение сбережений, а от размера сбережений зависят инвестиции.</w:t>
      </w:r>
    </w:p>
    <w:p>
      <w:pPr>
        <w:pStyle w:val="TextBody"/>
        <w:rPr/>
      </w:pPr>
      <w:r>
        <w:rPr/>
        <w:t>В дан</w:t>
        <w:softHyphen/>
        <w:t>ном случае не стоимостная, а, так сказать, «натуральная» схематическая система связей между доходом, потреблением и инвестициями, позволяет представить картину хозяйственного механизма, обосновываемую в «Общей теории», чуть нагляднее.</w:t>
      </w:r>
    </w:p>
    <w:p>
      <w:pPr>
        <w:pStyle w:val="Heading2"/>
        <w:rPr/>
      </w:pPr>
      <w:r>
        <w:rPr/>
        <w:t xml:space="preserve"> </w:t>
      </w:r>
      <w:r>
        <w:rPr/>
        <w:t>Теория  мультипликатора</w:t>
      </w:r>
    </w:p>
    <w:p>
      <w:pPr>
        <w:pStyle w:val="TextBody"/>
        <w:rPr/>
      </w:pPr>
      <w:r>
        <w:rPr/>
        <w:t>Важную роль в кейнсианской теории играет концепция мультипликатора. В переводе мультипликатор означает «множитель» (multiplication – умножение, увеличение; multiplier – множи</w:t>
        <w:softHyphen/>
        <w:t>тель, коэффициент). Инвестиционный мультипликатор множит, усиливает спрос в результате воздействия инвестиций на рост дохода.</w:t>
      </w:r>
    </w:p>
    <w:p>
      <w:pPr>
        <w:pStyle w:val="TextBody"/>
        <w:rPr/>
      </w:pPr>
      <w:r>
        <w:rPr/>
        <w:t>Первоначально эффект мультипликации был показан на при</w:t>
        <w:softHyphen/>
        <w:t>мере увеличения занятости при организации общественных ра</w:t>
        <w:softHyphen/>
        <w:t>бот. При расширении общественных работ рост числа занятых оказывался более значительным, чем увеличение числа работ</w:t>
        <w:softHyphen/>
        <w:t>ников, непосредственно привлекаемых к общественным рабо</w:t>
        <w:softHyphen/>
        <w:t>там. К примеру, рабочие, нанятые для сооружения шоссейных дорог, увеличивая спрос на потребительские товары, «вызыва</w:t>
        <w:softHyphen/>
        <w:t>ют» тем самым дополнительную занятость в отраслях, специ</w:t>
        <w:softHyphen/>
        <w:t>ализирующихся на выпуске этих товаров во «вторичном» сек</w:t>
        <w:softHyphen/>
        <w:t>торе. В свою очередь рост доходов и потребления этой группы рабочих потребует расширения производства предметов потреб</w:t>
        <w:softHyphen/>
        <w:t>ления в смежных отраслях – «третичном» секторе. Образую</w:t>
        <w:softHyphen/>
        <w:t>щаяся таким образом цепная связь распространяется (по убы</w:t>
        <w:softHyphen/>
        <w:t>вающей) и на другие сектора. Эффект мультипликации будет зависеть от величины «начального» импульса.</w:t>
      </w:r>
    </w:p>
    <w:p>
      <w:pPr>
        <w:pStyle w:val="TextBody"/>
        <w:rPr/>
      </w:pPr>
      <w:r>
        <w:rPr/>
        <w:t>Кейнс использовал мультипликатор, трансформировав его в показатель, выражающий взаимосвязь между приростом инве</w:t>
        <w:softHyphen/>
        <w:t>стиций и увеличением дохода. Кейнсианский мультипликатор показывает, как влияет прирост инвестиций (государственных и частных) на прирост выпуска (и дохода).</w:t>
      </w:r>
    </w:p>
    <w:p>
      <w:pPr>
        <w:pStyle w:val="TextBody"/>
        <w:rPr/>
      </w:pPr>
      <w:r>
        <w:rPr/>
        <w:t>Мультипликатор помогает «почувствовать» эффект государ</w:t>
        <w:softHyphen/>
        <w:t>ственного стимулирования. Если государство наняло рабочих, доходы которых вырастут на 1 млн. долл., то совокупный доход в обществе вырастет на большую сумму. Это произойдет, во-первых, потому что существует взаимосвязь между отраслями. Прирост доходов под влиянием увеличения инвестиций порождает це</w:t>
        <w:softHyphen/>
        <w:t>почку межотраслевых взаимосвязей, которая в итоге вызывает рост производства, а значит, и дохода. Во-вто</w:t>
        <w:softHyphen/>
        <w:t xml:space="preserve">рых, прирост дохода, возникший от увеличения объема </w:t>
      </w:r>
      <w:bookmarkStart w:id="30" w:name="OCRUncertain053"/>
      <w:r>
        <w:rPr/>
        <w:t>инве</w:t>
      </w:r>
      <w:bookmarkStart w:id="31" w:name="OCRUncertain057"/>
      <w:bookmarkEnd w:id="30"/>
      <w:r>
        <w:rPr/>
        <w:t>стиций,</w:t>
      </w:r>
      <w:bookmarkEnd w:id="31"/>
      <w:r>
        <w:rPr/>
        <w:t xml:space="preserve"> делится на личное потребление и сбережение. Чем выше доля потребления С, тем сильнее действует мультипли</w:t>
        <w:softHyphen/>
        <w:t>катор. Мультипликатор и прирост потребления (предельная склонность к потреблению - МРС) находятся в прямой пропорциональной зависимости. Мультиплика</w:t>
      </w:r>
      <w:bookmarkStart w:id="32" w:name="OCRUncertain060"/>
      <w:r>
        <w:rPr/>
        <w:t>то</w:t>
      </w:r>
      <w:bookmarkEnd w:id="32"/>
      <w:r>
        <w:rPr/>
        <w:t>р и прирост сбереже</w:t>
      </w:r>
      <w:bookmarkStart w:id="33" w:name="OCRUncertain061"/>
      <w:r>
        <w:rPr/>
        <w:t>н</w:t>
      </w:r>
      <w:bookmarkEnd w:id="33"/>
      <w:r>
        <w:rPr/>
        <w:t>ий (предельная склоннос</w:t>
      </w:r>
      <w:bookmarkStart w:id="34" w:name="OCRUncertain063"/>
      <w:r>
        <w:rPr/>
        <w:t>ть</w:t>
      </w:r>
      <w:bookmarkEnd w:id="34"/>
      <w:r>
        <w:rPr/>
        <w:t xml:space="preserve"> к сбережению - МРS) находятся в обратной пропорциональной </w:t>
      </w:r>
      <w:bookmarkStart w:id="35" w:name="OCRUncertain064"/>
      <w:r>
        <w:rPr/>
        <w:t>зависимости.</w:t>
      </w:r>
      <w:bookmarkEnd w:id="35"/>
    </w:p>
    <w:p>
      <w:pPr>
        <w:pStyle w:val="TextBody"/>
        <w:rPr/>
      </w:pPr>
      <w:r>
        <w:rPr/>
        <w:t>Формула мультипликатора исходит из известного нам по</w:t>
        <w:softHyphen/>
        <w:t xml:space="preserve">ложения, согласно которому доход </w:t>
      </w:r>
      <w:r>
        <w:rPr>
          <w:i/>
        </w:rPr>
        <w:t>Y</w:t>
      </w:r>
      <w:r>
        <w:rPr/>
        <w:t xml:space="preserve"> равен сумме потребле</w:t>
        <w:softHyphen/>
        <w:t xml:space="preserve">ния </w:t>
      </w:r>
      <w:r>
        <w:rPr>
          <w:i/>
        </w:rPr>
        <w:t>C</w:t>
      </w:r>
      <w:r>
        <w:rPr/>
        <w:t xml:space="preserve"> и сбережений </w:t>
      </w:r>
      <w:r>
        <w:rPr>
          <w:i/>
        </w:rPr>
        <w:t>S</w:t>
      </w:r>
      <w:r>
        <w:rPr/>
        <w:t xml:space="preserve">. Если принять, что </w:t>
      </w:r>
      <w:bookmarkStart w:id="36" w:name="OCRUncertain065"/>
      <w:r>
        <w:rPr>
          <w:i/>
        </w:rPr>
        <w:t>Y</w:t>
      </w:r>
      <w:r>
        <w:rPr/>
        <w:t>=</w:t>
      </w:r>
      <w:bookmarkEnd w:id="36"/>
      <w:r>
        <w:rPr/>
        <w:t xml:space="preserve">1, </w:t>
      </w:r>
      <w:bookmarkStart w:id="37" w:name="OCRUncertain066"/>
      <w:r>
        <w:rPr/>
        <w:t>т</w:t>
      </w:r>
      <w:bookmarkEnd w:id="37"/>
      <w:r>
        <w:rPr/>
        <w:t xml:space="preserve">о </w:t>
      </w:r>
      <w:r>
        <w:rPr>
          <w:i/>
        </w:rPr>
        <w:t>C</w:t>
      </w:r>
      <w:r>
        <w:rPr/>
        <w:t>+</w:t>
      </w:r>
      <w:r>
        <w:rPr>
          <w:i/>
        </w:rPr>
        <w:t>S</w:t>
      </w:r>
      <w:r>
        <w:rPr/>
        <w:t>=1. Поскольку мультипликатор показывает</w:t>
      </w:r>
      <w:bookmarkStart w:id="38" w:name="OCRUncertain069"/>
      <w:r>
        <w:rPr/>
        <w:t>,</w:t>
      </w:r>
      <w:bookmarkEnd w:id="38"/>
      <w:r>
        <w:rPr/>
        <w:t xml:space="preserve"> в какой мере увеличи</w:t>
        <w:softHyphen/>
        <w:t>вается (прирастает) доход под воздействием накопления, то ко</w:t>
      </w:r>
      <w:bookmarkStart w:id="39" w:name="OCRUncertain070"/>
      <w:r>
        <w:rPr/>
        <w:t>э</w:t>
      </w:r>
      <w:bookmarkEnd w:id="39"/>
      <w:r>
        <w:rPr/>
        <w:t>ффициент мультиплика</w:t>
      </w:r>
      <w:bookmarkStart w:id="40" w:name="OCRUncertain071"/>
      <w:r>
        <w:rPr/>
        <w:t>ц</w:t>
      </w:r>
      <w:bookmarkEnd w:id="40"/>
      <w:r>
        <w:rPr/>
        <w:t xml:space="preserve">ии </w:t>
      </w:r>
      <w:bookmarkStart w:id="41" w:name="OCRUncertain072"/>
      <w:r>
        <w:rPr>
          <w:i/>
        </w:rPr>
        <w:t>K</w:t>
      </w:r>
      <w:r>
        <w:rPr>
          <w:i/>
          <w:vertAlign w:val="subscript"/>
        </w:rPr>
        <w:t>M</w:t>
      </w:r>
      <w:bookmarkEnd w:id="41"/>
      <w:r>
        <w:rPr/>
        <w:t xml:space="preserve"> может быть выражен как единица, дел</w:t>
      </w:r>
      <w:bookmarkStart w:id="42" w:name="OCRUncertain073"/>
      <w:r>
        <w:rPr/>
        <w:t>е</w:t>
      </w:r>
      <w:bookmarkEnd w:id="42"/>
      <w:r>
        <w:rPr/>
        <w:t>нная на пре</w:t>
      </w:r>
      <w:bookmarkStart w:id="43" w:name="OCRUncertain074"/>
      <w:r>
        <w:rPr/>
        <w:t>д</w:t>
      </w:r>
      <w:bookmarkEnd w:id="43"/>
      <w:r>
        <w:rPr/>
        <w:t>ельную склонность к сбер</w:t>
      </w:r>
      <w:bookmarkStart w:id="44" w:name="OCRUncertain075"/>
      <w:r>
        <w:rPr/>
        <w:t>е</w:t>
      </w:r>
      <w:bookmarkEnd w:id="44"/>
      <w:r>
        <w:rPr/>
        <w:t>же</w:t>
        <w:softHyphen/>
        <w:t>нию:</w:t>
      </w:r>
    </w:p>
    <w:p>
      <w:pPr>
        <w:pStyle w:val="TextBody"/>
        <w:jc w:val="right"/>
        <w:rPr/>
      </w:pPr>
      <w:r>
        <w:rPr>
          <w:position w:val="-24"/>
        </w:rPr>
        <w:t xml:space="preserve"> </w:t>
      </w:r>
      <w:bookmarkStart w:id="45" w:name="OCRUncertain078"/>
      <w:r>
        <w:rPr/>
        <w:t xml:space="preserve">                                                     </w:t>
      </w:r>
      <w:r>
        <w:rPr/>
        <w:t>(1)</w:t>
      </w:r>
    </w:p>
    <w:p>
      <w:pPr>
        <w:pStyle w:val="TextBody"/>
        <w:rPr/>
      </w:pPr>
      <w:bookmarkEnd w:id="45"/>
      <w:r>
        <w:rPr/>
        <w:t>Другое выражение этой зависимости:</w:t>
      </w:r>
    </w:p>
    <w:p>
      <w:pPr>
        <w:pStyle w:val="TextBody"/>
        <w:jc w:val="right"/>
        <w:rPr/>
      </w:pPr>
      <w:r>
        <w:rPr>
          <w:position w:val="-24"/>
        </w:rPr>
        <w:t xml:space="preserve"> </w:t>
      </w:r>
      <w:r>
        <w:rPr/>
        <w:t xml:space="preserve">                                                  </w:t>
      </w:r>
      <w:r>
        <w:rPr/>
        <w:t>(2)</w:t>
      </w:r>
    </w:p>
    <w:p>
      <w:pPr>
        <w:pStyle w:val="TextBody"/>
        <w:rPr/>
      </w:pPr>
      <w:r>
        <w:rPr/>
        <w:t xml:space="preserve">где </w:t>
      </w:r>
      <w:r>
        <w:rPr>
          <w:position w:val="-4"/>
        </w:rPr>
        <w:t xml:space="preserve"> </w:t>
      </w:r>
      <w:r>
        <w:rPr/>
        <w:t>– предельная склонность к потреблению.</w:t>
      </w:r>
    </w:p>
    <w:p>
      <w:pPr>
        <w:pStyle w:val="TextBody"/>
        <w:rPr/>
      </w:pPr>
      <w:r>
        <w:rPr/>
        <w:t xml:space="preserve"> </w:t>
      </w:r>
      <w:r>
        <w:rPr/>
        <w:t xml:space="preserve">Общий эффект мультипликатора не </w:t>
      </w:r>
      <w:bookmarkStart w:id="46" w:name="OCRUncertain088"/>
      <w:r>
        <w:rPr/>
        <w:t>проявляет</w:t>
      </w:r>
      <w:bookmarkEnd w:id="46"/>
      <w:r>
        <w:rPr/>
        <w:t xml:space="preserve"> себя сразу, а как бы «растягивается» на протяжении определенного периода. Применительно к показателям амери</w:t>
        <w:softHyphen/>
        <w:t xml:space="preserve">канской экономики 20-х годов затухание первоначального эффекта продолжалось примерно </w:t>
      </w:r>
      <w:bookmarkStart w:id="47" w:name="OCRUncertain089"/>
      <w:r>
        <w:rPr/>
        <w:t>полтора-два</w:t>
      </w:r>
      <w:bookmarkEnd w:id="47"/>
      <w:r>
        <w:rPr/>
        <w:t xml:space="preserve"> года. Эффекты мульти</w:t>
        <w:softHyphen/>
        <w:t>пликации наслаивались и добавлялись. В реальной действи</w:t>
        <w:softHyphen/>
        <w:t>тельнос</w:t>
      </w:r>
      <w:bookmarkStart w:id="48" w:name="OCRUncertain090"/>
      <w:r>
        <w:rPr/>
        <w:t>т</w:t>
      </w:r>
      <w:bookmarkEnd w:id="48"/>
      <w:r>
        <w:rPr/>
        <w:t>и д</w:t>
      </w:r>
      <w:bookmarkStart w:id="49" w:name="OCRUncertain091"/>
      <w:r>
        <w:rPr/>
        <w:t>е</w:t>
      </w:r>
      <w:bookmarkEnd w:id="49"/>
      <w:r>
        <w:rPr/>
        <w:t>йствует не простой, а многосложный мультипли</w:t>
        <w:softHyphen/>
        <w:t>катор.</w:t>
      </w:r>
    </w:p>
    <w:p>
      <w:pPr>
        <w:pStyle w:val="TextBody"/>
        <w:rPr/>
      </w:pPr>
      <w:r>
        <w:rPr/>
        <w:t>Само проявление мультипликационного эффекта предпола</w:t>
        <w:softHyphen/>
        <w:t>гает наличие определенных условий. Он проявляет себя, прежде всего, при наличии неиспользованных мощностей, свободной рабочей силы. Весьма существенно, куда, в какие отрасли на</w:t>
        <w:softHyphen/>
        <w:t>правляются инвестиционные вложения</w:t>
      </w:r>
      <w:bookmarkStart w:id="50" w:name="OCRUncertain092"/>
      <w:r>
        <w:rPr/>
        <w:t>,</w:t>
      </w:r>
      <w:bookmarkEnd w:id="50"/>
      <w:r>
        <w:rPr/>
        <w:t xml:space="preserve"> какова их структура. Эффект мультипликации имеет место обычно в условиях подъ</w:t>
        <w:softHyphen/>
        <w:t>ема, а не в период спада. Вообще, мультипликатор – механизм с двумя лезвиями: он мож</w:t>
      </w:r>
      <w:bookmarkStart w:id="51" w:name="OCRUncertain093"/>
      <w:r>
        <w:rPr/>
        <w:t>е</w:t>
      </w:r>
      <w:bookmarkEnd w:id="51"/>
      <w:r>
        <w:rPr/>
        <w:t>т усиливать как рост национального дохода, так и его сокращение.</w:t>
      </w:r>
    </w:p>
    <w:p>
      <w:pPr>
        <w:pStyle w:val="TextBody"/>
        <w:rPr/>
      </w:pPr>
      <w:r>
        <w:rPr/>
        <w:t>Рассматривая эффект мультипликации, Кейнс имел в виду в первую очередь расходы из государственного бюджета, в том числе на общественные работы. Он иронически замечал, что можно было бы организовать и бессмысленные работы, чтобы только занять безработных. «Если бы казначейство наполняло старые бутылки банкнотами, закапывало их на соотв</w:t>
      </w:r>
      <w:bookmarkStart w:id="52" w:name="OCRUncertain096"/>
      <w:r>
        <w:rPr/>
        <w:t>е</w:t>
      </w:r>
      <w:bookmarkEnd w:id="52"/>
      <w:r>
        <w:rPr/>
        <w:t xml:space="preserve">тствующей глубине в бездействующих </w:t>
      </w:r>
      <w:bookmarkStart w:id="53" w:name="OCRUncertain097"/>
      <w:r>
        <w:rPr/>
        <w:t>угольных</w:t>
      </w:r>
      <w:bookmarkEnd w:id="53"/>
      <w:r>
        <w:rPr/>
        <w:t xml:space="preserve"> шахтах, заполняло эти шах</w:t>
        <w:softHyphen/>
        <w:t>ты доверху городск</w:t>
      </w:r>
      <w:bookmarkStart w:id="54" w:name="OCRUncertain098"/>
      <w:r>
        <w:rPr/>
        <w:t>и</w:t>
      </w:r>
      <w:bookmarkEnd w:id="54"/>
      <w:r>
        <w:rPr/>
        <w:t>м мусором, а затем, наконец, предоставляло бы частной инициативе на основе хорошо испытанных прин</w:t>
        <w:softHyphen/>
        <w:t xml:space="preserve">ципов </w:t>
      </w:r>
      <w:r>
        <w:rPr>
          <w:i/>
        </w:rPr>
        <w:t>laissez faire</w:t>
      </w:r>
      <w:r>
        <w:rPr/>
        <w:t xml:space="preserve"> выкапывать </w:t>
      </w:r>
      <w:bookmarkStart w:id="55" w:name="OCRUncertain102"/>
      <w:r>
        <w:rPr/>
        <w:t>э</w:t>
      </w:r>
      <w:bookmarkEnd w:id="55"/>
      <w:r>
        <w:rPr/>
        <w:t>ти банкноты из земли</w:t>
      </w:r>
      <w:bookmarkStart w:id="56" w:name="OCRUncertain103"/>
      <w:r>
        <w:rPr/>
        <w:t>,</w:t>
      </w:r>
      <w:bookmarkEnd w:id="56"/>
      <w:r>
        <w:rPr/>
        <w:t xml:space="preserve"> то без</w:t>
        <w:softHyphen/>
        <w:t>работица мо</w:t>
      </w:r>
      <w:bookmarkStart w:id="57" w:name="OCRUncertain104"/>
      <w:r>
        <w:rPr/>
        <w:t>г</w:t>
      </w:r>
      <w:bookmarkEnd w:id="57"/>
      <w:r>
        <w:rPr/>
        <w:t>ла бы полностью исчезнуть, а косвенным образом, &lt;э</w:t>
      </w:r>
      <w:bookmarkStart w:id="58" w:name="OCRUncertain105"/>
      <w:r>
        <w:rPr/>
        <w:t>то</w:t>
      </w:r>
      <w:bookmarkEnd w:id="58"/>
      <w:r>
        <w:rPr/>
        <w:t xml:space="preserve">&gt; привело бы, вероятно, к значительному увеличению как реального дохода общества, так и его капитального богатства по сравнению с существующими размерами. Разумеется, более целесообразно было бы строить жилые дома и т. </w:t>
      </w:r>
      <w:bookmarkStart w:id="59" w:name="OCRUncertain106"/>
      <w:r>
        <w:rPr/>
        <w:t>п.,</w:t>
      </w:r>
      <w:bookmarkEnd w:id="59"/>
      <w:r>
        <w:rPr/>
        <w:t xml:space="preserve"> но если этому препятствуют политические и практические трудности, то и предлагаемый вариант окажется лучше, чем ничего</w:t>
      </w:r>
      <w:bookmarkStart w:id="60" w:name="OCRUncertain107"/>
      <w:r>
        <w:rPr/>
        <w:t>».</w:t>
      </w:r>
      <w:bookmarkEnd w:id="60"/>
    </w:p>
    <w:p>
      <w:pPr>
        <w:pStyle w:val="TextBody"/>
        <w:rPr/>
      </w:pPr>
      <w:r>
        <w:rPr/>
        <w:t>Стимулирующий эффект мультипликатора зависит от многих факторов. Если увеличиваются налоги, то величина реального мультипликатора снижается. Если слишком значителен импорт, то часть новых доходов «уплывет» за границу, увеличится ве</w:t>
        <w:softHyphen/>
        <w:t>роятность дефицита платежного баланса.</w:t>
      </w:r>
    </w:p>
    <w:p>
      <w:pPr>
        <w:pStyle w:val="TextBody"/>
        <w:rPr/>
      </w:pPr>
      <w:r>
        <w:rPr/>
        <w:t>Как известно</w:t>
      </w:r>
      <w:bookmarkStart w:id="61" w:name="OCRUncertain108"/>
      <w:r>
        <w:rPr/>
        <w:t>,</w:t>
      </w:r>
      <w:bookmarkEnd w:id="61"/>
      <w:r>
        <w:rPr/>
        <w:t xml:space="preserve"> инвестиционная деятельность наименее ста</w:t>
        <w:softHyphen/>
        <w:t>бильна, она сильнее подвержена внешним воздействиям, чем, например, сфера потребления. На учете действия мультиплика</w:t>
        <w:softHyphen/>
        <w:t>ционных связей строится экономическая политика, принима</w:t>
        <w:softHyphen/>
        <w:t>ются решения по регулированию экономической жизни. По</w:t>
        <w:softHyphen/>
        <w:t>нимание мультипликационных взаимосвязей необходимо и для уяснения особенностей экономических сдвигов в условиях пе</w:t>
        <w:softHyphen/>
        <w:t xml:space="preserve">реходной экономики. Само понятие мультипликатора позволяет уяснить три важных особенности экономического процесса. Во-первых, при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>&gt;1 про</w:t>
        <w:softHyphen/>
        <w:t>граммы стимулирования экономической деятельности должны частично основываться на самофинансировании: получаемый доход должен приносить новый доход, часть которого сберегается и слу</w:t>
        <w:softHyphen/>
        <w:t>жит источником новых инвестиций.</w:t>
      </w:r>
    </w:p>
    <w:p>
      <w:pPr>
        <w:pStyle w:val="TextBody"/>
        <w:rPr/>
      </w:pPr>
      <w:r>
        <w:rPr/>
        <w:t xml:space="preserve">Во-вторых, поскольку </w:t>
      </w:r>
      <w:r>
        <w:rPr>
          <w:position w:val="-4"/>
        </w:rPr>
        <w:t xml:space="preserve"> </w:t>
      </w:r>
      <w:r>
        <w:rPr/>
        <w:t>&lt;1, то рост доходов не может длиться бесконечно и затухает: величина последующих инвестиций посте</w:t>
        <w:softHyphen/>
        <w:t>пенно падает до нуля. Но это уменьшает уровень занятости. Рыноч</w:t>
        <w:softHyphen/>
        <w:t>ная саморегулируемость, таким образом, не может гарантировать полной занятости. Это противоречит утверждениям классиков, на</w:t>
        <w:softHyphen/>
        <w:t>чиная с А. Смита.</w:t>
      </w:r>
    </w:p>
    <w:p>
      <w:pPr>
        <w:pStyle w:val="TextBody"/>
        <w:rPr/>
      </w:pPr>
      <w:r>
        <w:rPr/>
        <w:t>В-третьих, сбалансированность сбережений и инвестиций за</w:t>
        <w:softHyphen/>
        <w:t>висит в большей степени от изменений в уровне дохода, чем от изме</w:t>
        <w:softHyphen/>
        <w:t>нений нормы процента, как полагали экономисты-классики. Более низкий уровень дохода соответствует меньшему объему сбереже</w:t>
        <w:softHyphen/>
        <w:t>ний. Равновесие сохранится, если этому меньшему объему сбереже</w:t>
        <w:softHyphen/>
        <w:t>ний будет соответствовать меньший объем инвестиций. Наоборот, если величина инвестиций больше сбережений, то спустя некоторое время экономика, через действие мультипликатора, может перейти в новое равновесие, соответствующее большему уровню дохода (или росту инфляции).</w:t>
      </w:r>
    </w:p>
    <w:p>
      <w:pPr>
        <w:pStyle w:val="TextBody"/>
        <w:rPr/>
      </w:pPr>
      <w:r>
        <w:rPr/>
        <w:t>С этими величинами связана и занятость. Доход соизмерим с объемом продукции (при неизменных ценах), а на малых интервалах времени, исключающих новое применение НТП к производству, объем выпуска соизмерим с занятостью. На малых интервалах вре</w:t>
        <w:softHyphen/>
        <w:t>мени, следовательно, теория равновесного дохода является одновре</w:t>
        <w:softHyphen/>
        <w:t>менно и теорией занятости.</w:t>
      </w:r>
    </w:p>
    <w:p>
      <w:pPr>
        <w:pStyle w:val="TextBody"/>
        <w:rPr/>
      </w:pPr>
      <w:r>
        <w:rPr/>
        <w:t>Связь между величиной мультипликатора и изменением рав</w:t>
        <w:softHyphen/>
        <w:t>новесного уровня дохода легко выражается в мультипликаторной модели:</w:t>
      </w:r>
    </w:p>
    <w:p>
      <w:pPr>
        <w:pStyle w:val="TextBody"/>
        <w:jc w:val="right"/>
        <w:rPr/>
      </w:pPr>
      <w:r>
        <w:rPr>
          <w:position w:val="-28"/>
        </w:rPr>
        <w:t xml:space="preserve"> </w:t>
      </w:r>
      <w:r>
        <w:rPr/>
        <w:t xml:space="preserve">                                                    </w:t>
      </w:r>
      <w:r>
        <w:rPr/>
        <w:t>(3)</w:t>
      </w:r>
    </w:p>
    <w:p>
      <w:pPr>
        <w:pStyle w:val="TextBody"/>
        <w:rPr/>
      </w:pPr>
      <w:r>
        <w:rPr/>
        <w:t xml:space="preserve">где </w:t>
      </w:r>
      <w:r>
        <w:rPr>
          <w:position w:val="-10"/>
        </w:rPr>
        <w:t xml:space="preserve"> </w:t>
      </w:r>
      <w:r>
        <w:rPr/>
        <w:t xml:space="preserve"> – изменение равновесного дохода и </w:t>
      </w:r>
      <w:r>
        <w:rPr>
          <w:position w:val="-4"/>
        </w:rPr>
        <w:t xml:space="preserve"> </w:t>
      </w:r>
      <w:r>
        <w:rPr/>
        <w:t xml:space="preserve"> – изменение объема инвестиций. Отсюда видно, что всякий раз, когда происходит приращение (сокра</w:t>
        <w:softHyphen/>
        <w:t xml:space="preserve">щение) инвестиций, равновесный или близкий к равновесному доход увеличивается (уменьшается) на сумму, в </w:t>
      </w:r>
      <w:r>
        <w:rPr>
          <w:i/>
        </w:rPr>
        <w:t>M</w:t>
      </w:r>
      <w:r>
        <w:rPr>
          <w:i/>
          <w:vertAlign w:val="subscript"/>
        </w:rPr>
        <w:t>K</w:t>
      </w:r>
      <w:r>
        <w:rPr/>
        <w:t xml:space="preserve"> раз превышающую это приращение. Или иначе: каждый рубль, затраченный на инвести</w:t>
        <w:softHyphen/>
        <w:t xml:space="preserve">ции, дает несколько рублей в совокупном доходе. Равенство (3) показывает, что приращение дохода тем больше, чем выше склонность к потреблению </w:t>
      </w:r>
      <w:r>
        <w:rPr>
          <w:position w:val="-4"/>
        </w:rPr>
        <w:t xml:space="preserve"> </w:t>
      </w:r>
      <w:r>
        <w:rPr/>
        <w:t xml:space="preserve">. 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b/>
          <w:sz w:val="32"/>
        </w:rPr>
        <w:t>Кейнсианская программа экономического рост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йнс написал работу теоретического характера. Однако его обоснования и выводы представляют основу для фор</w:t>
        <w:softHyphen/>
        <w:t>мирования важнейших принципов экономической полити</w:t>
        <w:softHyphen/>
        <w:t>ки. В своей «Общей теории» он в целях обеспечения эффективного спроса как определяющего фактора роста и повышения уровня за</w:t>
        <w:softHyphen/>
        <w:t>нятости выдвигает следующие «рецепты»: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Денежная политика, регулирование процентной ставки. Предлагалось снизить проценты на кредиты, что увеличит раз</w:t>
        <w:softHyphen/>
        <w:t>рыв между стоимостью кредитов и ожидаемой прибыльностью капиталовложении, поднимет их «предельную эффективность». Предприниматели будут вкладывать денежные средства не в ценные бумаги, а в развитие производства. Но снижение про</w:t>
        <w:softHyphen/>
        <w:t>центной ставки – это не главный путь. Кейнс предполагал, что не исключена ситуация, когда денежная масса продолжает расти, а понижение процентной ставки практически останавливается. Возникает «ловушка ликвидности» (рис. 5).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Бюджетная политика. Чтобы стимулировать эффективный спрос, Кейнс предлагал увеличить государственные расходы, увеличить государственные инвестиции и государственные за</w:t>
        <w:softHyphen/>
        <w:t>купки товаров. Рекомендовалось также уменьшить налоги. Но все же главным Кейнс считал наращивание расходов. В даль</w:t>
        <w:softHyphen/>
        <w:t>нейшем увеличение расходной части госбюджета будет ком</w:t>
        <w:softHyphen/>
        <w:t>пенсировано новыми налоговыми поступлениями, образуемыми за счет увеличения производства и расширения занятости.</w:t>
      </w:r>
    </w:p>
    <w:p>
      <w:pPr>
        <w:pStyle w:val="TextBody"/>
        <w:rPr/>
      </w:pPr>
      <w:r>
        <w:rPr/>
        <w:t>Расчет делался на то, что государство «будет брать на себя все большую ответственность за прямую организацию инве</w:t>
        <w:softHyphen/>
        <w:t>стиций». Предполагалось, что расширение инвестиционной де</w:t>
        <w:softHyphen/>
        <w:t>ятельности государства будет направлено прежде всего на ор</w:t>
        <w:softHyphen/>
        <w:t>ганизацию общественных работ – строительство дорог, осво</w:t>
        <w:softHyphen/>
        <w:t>ение новых районов, сооружение предприятий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237490</wp:posOffset>
                </wp:positionV>
                <wp:extent cx="1984375" cy="1713865"/>
                <wp:effectExtent l="3175" t="1270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4320" cy="17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35pt;margin-top:18.7pt;width:156.2pt;height:134.9pt;flip:xy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2040</wp:posOffset>
                </wp:positionH>
                <wp:positionV relativeFrom="paragraph">
                  <wp:posOffset>237490</wp:posOffset>
                </wp:positionV>
                <wp:extent cx="635" cy="1995805"/>
                <wp:effectExtent l="25400" t="0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9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.7pt" to="85.2pt,175.8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</wp:posOffset>
                </wp:positionH>
                <wp:positionV relativeFrom="paragraph">
                  <wp:posOffset>229235</wp:posOffset>
                </wp:positionV>
                <wp:extent cx="993775" cy="3543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нтная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27.9pt;mso-wrap-distance-left:9.05pt;mso-wrap-distance-right:9.05pt;mso-wrap-distance-top:0pt;mso-wrap-distance-bottom:0pt;margin-top:18.0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0"/>
                        <w:ind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нтная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в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5950</wp:posOffset>
                </wp:positionH>
                <wp:positionV relativeFrom="paragraph">
                  <wp:posOffset>179705</wp:posOffset>
                </wp:positionV>
                <wp:extent cx="635" cy="361315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15pt" to="248.5pt,42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7310</wp:posOffset>
                </wp:positionH>
                <wp:positionV relativeFrom="paragraph">
                  <wp:posOffset>179705</wp:posOffset>
                </wp:positionV>
                <wp:extent cx="635" cy="36131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4.15pt" to="305.3pt,42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5950</wp:posOffset>
                </wp:positionH>
                <wp:positionV relativeFrom="paragraph">
                  <wp:posOffset>180340</wp:posOffset>
                </wp:positionV>
                <wp:extent cx="721995" cy="635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2pt" to="305.3pt,1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6845</wp:posOffset>
                </wp:positionH>
                <wp:positionV relativeFrom="paragraph">
                  <wp:posOffset>89535</wp:posOffset>
                </wp:positionV>
                <wp:extent cx="1083945" cy="27241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Ловушка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35pt;height:21.45pt;mso-wrap-distance-left:9.05pt;mso-wrap-distance-right:9.05pt;mso-wrap-distance-top:0pt;mso-wrap-distance-bottom:0pt;margin-top:7.05pt;mso-position-vertical-relative:text;margin-left:312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Ловушк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6120</wp:posOffset>
                </wp:positionH>
                <wp:positionV relativeFrom="paragraph">
                  <wp:posOffset>255270</wp:posOffset>
                </wp:positionV>
                <wp:extent cx="162369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0.1pt" to="383.4pt,2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7310</wp:posOffset>
                </wp:positionH>
                <wp:positionV relativeFrom="paragraph">
                  <wp:posOffset>74930</wp:posOffset>
                </wp:positionV>
                <wp:extent cx="992505" cy="635"/>
                <wp:effectExtent l="0" t="25400" r="635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.9pt" to="383.4pt,5.9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2040</wp:posOffset>
                </wp:positionH>
                <wp:positionV relativeFrom="paragraph">
                  <wp:posOffset>240030</wp:posOffset>
                </wp:positionV>
                <wp:extent cx="3877945" cy="635"/>
                <wp:effectExtent l="635" t="25400" r="63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.9pt" to="390.5pt,18.9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6845</wp:posOffset>
                </wp:positionH>
                <wp:positionV relativeFrom="paragraph">
                  <wp:posOffset>149225</wp:posOffset>
                </wp:positionV>
                <wp:extent cx="993775" cy="27241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са дене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21.45pt;mso-wrap-distance-left:9.05pt;mso-wrap-distance-right:9.05pt;mso-wrap-distance-top:0pt;mso-wrap-distance-bottom:0pt;margin-top:11.75pt;mso-position-vertical-relative:text;margin-left:312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сса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5. «Ловушка ликвидности»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/>
        <w:t>Перераспределение доходов в интересах социальных групп, получающих наиболее низкие доходы. Такая политика была призвана увеличить «спрос» этих социальных групп, повысить денежный спрос массовых покупателей. Склонность к потреб</w:t>
        <w:softHyphen/>
        <w:t>лению в обществе должна увеличиться.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/>
        <w:t>Политика полной занятости, направленная на недопуще</w:t>
        <w:softHyphen/>
        <w:t>ние значительной безработицы, на расширение системы соци</w:t>
        <w:softHyphen/>
        <w:t>ального обеспечения. Предлагался комплекс мер социального характера, включая выплату пособий, развитие системы дол</w:t>
        <w:softHyphen/>
        <w:t>госрочного кредита и т. д.</w:t>
      </w:r>
    </w:p>
    <w:p>
      <w:pPr>
        <w:pStyle w:val="TextBody"/>
        <w:rPr/>
      </w:pPr>
      <w:r>
        <w:rPr/>
        <w:t>В качестве главного инструмента Кейнс рассматривал бюд</w:t>
        <w:softHyphen/>
        <w:t>жетную политику, в том числе расширение расходов и инве</w:t>
        <w:softHyphen/>
        <w:t>стиционной деятельности самого государства. Косвенные ме</w:t>
        <w:softHyphen/>
        <w:t>тоды регулирования, в частности снижение процентной ставки, считались малоэффективными.</w:t>
      </w:r>
      <w:r>
        <w:br w:type="page"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TextBody"/>
        <w:rPr/>
      </w:pPr>
      <w:r>
        <w:rPr/>
        <w:t xml:space="preserve"> </w:t>
      </w:r>
      <w:r>
        <w:rPr/>
        <w:t>В чем причины неизменной популяр</w:t>
        <w:softHyphen/>
        <w:t>ности кейнсианской теории. Ведь со времени выхода в свет основной работы, основоположника этой теории, Дж. Кейнса с 1936 года, прошло более полувека. Существенно изменилась экономическая обстановка, проблемы, стоящие пе</w:t>
        <w:softHyphen/>
        <w:t>ред экономической наукой. Не остались неизменными методы, инструменты регулирования. Эволюционировали или пересмот</w:t>
        <w:softHyphen/>
        <w:t>рены концепции, на которые они опираются. По-новому сфор</w:t>
        <w:softHyphen/>
        <w:t>мированы взгляды теоретиков на факторы экономического ро</w:t>
        <w:softHyphen/>
        <w:t>ста, пути преодоления нестабильности экономики.</w:t>
      </w:r>
    </w:p>
    <w:p>
      <w:pPr>
        <w:pStyle w:val="TextBody"/>
        <w:rPr/>
      </w:pPr>
      <w:r>
        <w:rPr/>
        <w:t>Теоретические позиции и практические рекомендации со</w:t>
        <w:softHyphen/>
        <w:t>временных кейнсианцев отличаются от позиций и рецептов основоположников теории эффективного спроса. Так почему же они считают себя кейнсианцами? И почему теория Кейнса столь популярна?</w:t>
      </w:r>
    </w:p>
    <w:p>
      <w:pPr>
        <w:pStyle w:val="TextBody"/>
        <w:rPr/>
      </w:pPr>
      <w:r>
        <w:rPr/>
        <w:t>Попытаюсь высказать несколько соображений.</w:t>
      </w:r>
    </w:p>
    <w:p>
      <w:pPr>
        <w:pStyle w:val="TextBody"/>
        <w:rPr/>
      </w:pPr>
      <w:r>
        <w:rPr/>
        <w:t>Во-первых, наряду с несомненными различиями между взглядами сегодняшних сторонников кейнсианской теории и позицией, выдвинутой ее автором в 30-х годах, сохраняются общие подходы, составляющие ядро кейн</w:t>
        <w:softHyphen/>
        <w:t>сианской теории. Эти подходы выражают суть концепции Кейн</w:t>
        <w:softHyphen/>
        <w:t>са.</w:t>
      </w:r>
    </w:p>
    <w:p>
      <w:pPr>
        <w:pStyle w:val="TextBody"/>
        <w:rPr/>
      </w:pPr>
      <w:r>
        <w:rPr/>
        <w:t>Теория Кейнса – это, прежде всего, теория эффективного спроса. Идея Кейнса состоит в том, чтобы через активизацию и стимулирование совокупного спроса (общей покупательной способности) воздействовать на производство и предложение товаров и услуг. Кейнсианская теория это теория, придающая решающее значение инвести</w:t>
        <w:softHyphen/>
        <w:t>циям. Чем выше их прибыльность, ожидаемый от них доход и чем значительнее размеры инвестиций, тем больше масштабы и выше темпы производства. Концепция, выдвинутая и отста</w:t>
        <w:softHyphen/>
        <w:t>иваемая Кейнсом, предусматривает активное вмешательство го</w:t>
        <w:softHyphen/>
        <w:t>сударства в экономическую жизнь. Кейнс не верил в саморе</w:t>
        <w:softHyphen/>
        <w:t>гулирующийся рыночный механизм и считал, что для обеспе</w:t>
        <w:softHyphen/>
        <w:t>чения нормального роста и достижения равновесия необходимо вмешательство в процесс экономического развития извне. Рыночная экономика сама себя (без участия государства) «выле</w:t>
        <w:softHyphen/>
        <w:t>чить» не может.</w:t>
      </w:r>
    </w:p>
    <w:p>
      <w:pPr>
        <w:pStyle w:val="TextBody"/>
        <w:rPr/>
      </w:pPr>
      <w:r>
        <w:rPr/>
        <w:t>Во-вторых теория кейнсианства остается значимой и популярной потому, что имеет прямой выход на практику. Она представ</w:t>
        <w:softHyphen/>
        <w:t>ляет не просто дальнейшее развитие теории, пересмотр теоре</w:t>
        <w:softHyphen/>
        <w:t>тических положений классиков, а обосновывает практические рекомендации, направленные на регулирование воспроизвод</w:t>
        <w:softHyphen/>
        <w:t>ственного процесса, снижение уровня безработицы. По Кейнсу, равновесие может быть достигнуто не только при полной, но и при неполной занятости.</w:t>
      </w:r>
    </w:p>
    <w:p>
      <w:pPr>
        <w:pStyle w:val="TextBody"/>
        <w:rPr/>
      </w:pPr>
      <w:r>
        <w:rPr/>
        <w:t>В-третьих, принципиальное значение имеет кейнсианская методология, которая выходит за рамки какой-либо одной про</w:t>
        <w:softHyphen/>
        <w:t>блемы. Многие считают, что предложенная Кейнсом система анализа означала «революцию» в экономической теории. Великие классики прошлого не различали микро- и макроэкономические аспекты экономики. Одна</w:t>
        <w:softHyphen/>
        <w:t>ко, поскольку условия процветания отдельной фирмы не тождест</w:t>
        <w:softHyphen/>
        <w:t>венны эффективности экономики в целом, то макроэкономический подход не может не отличаться от микроэкономического. Поэтому дальнейшее развитие экономической науки потребовало построе</w:t>
        <w:softHyphen/>
        <w:t>ния двух разных уровней экономического анализа. Микроэкономический анализ был создан неоклассической экономикой, а вот создание основ краткосрочного макроэкономичес</w:t>
        <w:softHyphen/>
        <w:t xml:space="preserve">кого анализа выпало на долю Кейнса. </w:t>
      </w:r>
    </w:p>
    <w:p>
      <w:pPr>
        <w:pStyle w:val="TextBody"/>
        <w:ind w:hanging="0"/>
        <w:rPr/>
      </w:pPr>
      <w:r>
        <w:rPr/>
        <w:t>Кейнс ввел в теоретический обиход экономической науки макроэкономические модели, основанные на взаимосвязи небольшого числа наблюдаемых переменных, а общее равновесие экономики – к равновесию товарного рынка, денежного рынка, рынка облигаций и рынка труда. Причиной возможной нестабильности экономики он считал колебания в уровне дохода, вызванные неожиданными изме</w:t>
        <w:softHyphen/>
        <w:t>нениями объема инвестиций. Последние, если они достигают опас</w:t>
        <w:softHyphen/>
        <w:t>ной границы, не могут быть скорректированы только силами рыноч</w:t>
        <w:softHyphen/>
        <w:t xml:space="preserve">ной саморегуляции и требуют дополнительного (но не заменяющего рынка) вмешательства государства. </w:t>
      </w:r>
    </w:p>
    <w:p>
      <w:pPr>
        <w:pStyle w:val="TextBody"/>
        <w:rPr/>
      </w:pPr>
      <w:r>
        <w:rPr/>
        <w:t xml:space="preserve">Кейнс вводит связанное с ожиданиями понятие предельной эффективности капитала </w:t>
      </w:r>
      <w:r>
        <w:rPr>
          <w:i/>
        </w:rPr>
        <w:t>mec</w:t>
      </w:r>
      <w:r>
        <w:rPr/>
        <w:t>. Например, пусть цена предложения капитального имущества – наименьшая цена, достаточная для того, чтобы побудить производителя к выпуску новой добавочной единицы этого имущества. Тогда предельная эффективность капитала есть отно</w:t>
        <w:softHyphen/>
        <w:t>шение ожидаемого дохода от капитального имущества к цене пред</w:t>
        <w:softHyphen/>
        <w:t xml:space="preserve">ложения этого имущества. </w:t>
      </w:r>
      <w:r>
        <w:rPr>
          <w:i/>
        </w:rPr>
        <w:t>Mec</w:t>
      </w:r>
      <w:r>
        <w:rPr/>
        <w:t xml:space="preserve"> уменьшается, когда увеличивается предложение капитала, и возрастает, когда открываются новые воз</w:t>
        <w:softHyphen/>
        <w:t xml:space="preserve">можности его применения, когда ожидается хорошая экономическая конъюнктура. </w:t>
      </w:r>
      <w:r>
        <w:rPr>
          <w:i/>
        </w:rPr>
        <w:t>Mec</w:t>
      </w:r>
      <w:r>
        <w:rPr/>
        <w:t xml:space="preserve"> может принимать отрицательные значения, если ожидаются убытки, а не прибыль. Разновидностью предельной эф</w:t>
        <w:softHyphen/>
        <w:t>фективности капитала является предельная эффективность инвес</w:t>
        <w:softHyphen/>
        <w:t>тиций (</w:t>
      </w:r>
      <w:r>
        <w:rPr>
          <w:i/>
        </w:rPr>
        <w:t>mei</w:t>
      </w:r>
      <w:r>
        <w:rPr/>
        <w:t>).</w:t>
      </w:r>
    </w:p>
    <w:p>
      <w:pPr>
        <w:pStyle w:val="TextBody"/>
        <w:rPr/>
      </w:pPr>
      <w:r>
        <w:rPr/>
        <w:t>Взгляды кейнсианцев пользовались огромной популярностью до конца 50-х годов, но позже, особенно когда изменились условия функционирования послевоенной экономики, стали подвергаться все большей критике. Однако даже самые ярые их противники от</w:t>
        <w:softHyphen/>
        <w:t>крыто признают, что современную экономическую науку нельзя да</w:t>
        <w:softHyphen/>
        <w:t>же представить себе без того, что было привнесено в нее творчеством Джона Мейнарда Кейнса.</w:t>
      </w:r>
    </w:p>
    <w:p>
      <w:pPr>
        <w:pStyle w:val="TextBody"/>
        <w:rPr/>
      </w:pPr>
      <w:r>
        <w:rPr/>
        <w:t>Кейнсианцы показали, что экономический рост зависит от структуры общественного продукта, что рав</w:t>
        <w:softHyphen/>
        <w:t>новесие может быть достигнуто и при неполной занятости и что полезно исследовать типичные явления, складывающиеся из массовых устремлений и действий участников экономиче</w:t>
        <w:softHyphen/>
        <w:t>ских процессов.</w:t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6"/>
        </w:numPr>
        <w:rPr/>
      </w:pPr>
      <w:r>
        <w:rPr/>
        <w:t>Бартенев С. А. Экономические теории и школы (история и современность): Курс лекций. – М.: Издательство БЕК, 1996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Блауг М. Экономическая мысль в ретроспективе. Пер. с англ., 4-е изд. – М.: “Дело Лтд”, 1994. </w:t>
      </w:r>
    </w:p>
    <w:p>
      <w:pPr>
        <w:pStyle w:val="TextBody"/>
        <w:numPr>
          <w:ilvl w:val="0"/>
          <w:numId w:val="6"/>
        </w:numPr>
        <w:rPr/>
      </w:pPr>
      <w:r>
        <w:rPr/>
        <w:t>Кейнс Дж. М. Избранные произведения. М., 1993.</w:t>
      </w:r>
    </w:p>
    <w:p>
      <w:pPr>
        <w:pStyle w:val="TextBody"/>
        <w:numPr>
          <w:ilvl w:val="0"/>
          <w:numId w:val="6"/>
        </w:numPr>
        <w:rPr/>
      </w:pPr>
      <w:r>
        <w:rPr/>
        <w:t>Кейнс Дж. М. Общая теория занятости, процента и денег. /Пер. с англ.; М., 1978.</w:t>
      </w:r>
    </w:p>
    <w:p>
      <w:pPr>
        <w:pStyle w:val="TextBody"/>
        <w:numPr>
          <w:ilvl w:val="0"/>
          <w:numId w:val="6"/>
        </w:numPr>
        <w:rPr/>
      </w:pPr>
      <w:r>
        <w:rPr/>
        <w:t>Корнан Я. Дефицит. М., 1990.</w:t>
      </w:r>
    </w:p>
    <w:p>
      <w:pPr>
        <w:pStyle w:val="TextBody"/>
        <w:numPr>
          <w:ilvl w:val="0"/>
          <w:numId w:val="6"/>
        </w:numPr>
        <w:rPr/>
      </w:pPr>
      <w:r>
        <w:rPr/>
        <w:t>Костюк В.Н. История экономических учений. – М.: Центр, 1997.</w:t>
      </w:r>
    </w:p>
    <w:p>
      <w:pPr>
        <w:pStyle w:val="TextBody"/>
        <w:numPr>
          <w:ilvl w:val="0"/>
          <w:numId w:val="6"/>
        </w:numPr>
        <w:rPr/>
      </w:pPr>
      <w:r>
        <w:rPr/>
        <w:t>Макконнелл К. Р., Брю С. Л. Экономикс: принципы, проблемы и политика. Пер. с англ. 11-го изд. – К., Хагар-Демос, 1993.</w:t>
      </w:r>
    </w:p>
    <w:p>
      <w:pPr>
        <w:pStyle w:val="TextBody"/>
        <w:numPr>
          <w:ilvl w:val="0"/>
          <w:numId w:val="6"/>
        </w:numPr>
        <w:rPr/>
      </w:pPr>
      <w:r>
        <w:rPr/>
        <w:t>Николаева И. П. Экономическая теория. М.: Финстатинформ, 1997.</w:t>
      </w:r>
    </w:p>
    <w:p>
      <w:pPr>
        <w:pStyle w:val="TextBody"/>
        <w:numPr>
          <w:ilvl w:val="0"/>
          <w:numId w:val="6"/>
        </w:numPr>
        <w:rPr/>
      </w:pPr>
      <w:r>
        <w:rPr/>
        <w:t>Пезенти А. Очерки политической экономии капитализма: Т. 2. М.: Прогресс, 1976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567" w:header="68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color w:val="000000"/>
      </w:rPr>
    </w:pPr>
    <w:r>
      <w:rPr>
        <w:color w:val="000000"/>
      </w:rPr>
      <w:t>Курсовая работа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292100"/>
              <wp:effectExtent l="0" t="0" r="0" b="0"/>
              <wp:wrapSquare wrapText="largest"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  <w:sz w:val="4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23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color w:val="000000"/>
                        <w:sz w:val="4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567" w:hanging="0"/>
      <w:jc w:val="right"/>
      <w:rPr>
        <w:color w:val="000000"/>
      </w:rPr>
    </w:pPr>
    <w:r>
      <w:rPr>
        <w:color w:val="000000"/>
      </w:rPr>
      <w:t>по теории эконом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Times New Roman" w:hAnsi="Times New Roman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64" w:before="120" w:after="0"/>
      <w:ind w:firstLine="567"/>
      <w:jc w:val="both"/>
    </w:pPr>
    <w:rPr>
      <w:rFonts w:ascii="Times New Roman" w:hAnsi="Times New Roman" w:cs="Times New Roman"/>
      <w:spacing w:val="2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60" w:after="6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60" w:after="60"/>
      <w:ind w:left="284" w:hanging="0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Footnote">
    <w:name w:val="Footnote Text"/>
    <w:basedOn w:val="Normal"/>
    <w:pPr>
      <w:spacing w:lineRule="auto" w:line="264" w:before="120" w:after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43:00Z</dcterms:created>
  <dc:creator>Cyber Raver</dc:creator>
  <dc:description/>
  <cp:keywords/>
  <dc:language>en-US</dc:language>
  <cp:lastModifiedBy>Mage</cp:lastModifiedBy>
  <cp:lastPrinted>1998-04-28T20:27:00Z</cp:lastPrinted>
  <dcterms:modified xsi:type="dcterms:W3CDTF">2011-10-16T10:43:00Z</dcterms:modified>
  <cp:revision>2</cp:revision>
  <dc:subject/>
  <dc:title>НАЦИОНАЛЬНАЯ  АКАДЕМИЯ  УПРАВЛЕНИЯ</dc:title>
</cp:coreProperties>
</file>