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доров 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12520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силий Федоров (1918-1984)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авт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дился я в городе Кемерово в 1918 году не то 23 февраля, не то 7 марта. При получении паспорта на мой запрос мне выслали метрику с мартовской датой, а несколько лет назад - с февральской. Дело в том, что календарная поправка была внесена в год моего рождения, когда к Сибири орудовали Колчак и генерал Гайда, которые советских установлений, разумеется, не признавали. Одним словом, впредь до выяснения имею два праздника и промежуток между н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жденный в городе, считаю себя целиком деревенским. Мне и года не было, когда семья, в которой я был девятым ребенком, переехала в деревню. Прокормить такую ораву в городе рабочему-каменщику в то время не было никакой возможности. Почти ничего не строили, только разрушали. А в деревне и у отца, и у матери были родственники. Поздней мне было странно слышать разговоры о городе. Я даже не представлял, что можно было жить где-то, кроме Марьевки. Она и поныне стоит на высоком берегу древнего русла. Под нею - озеро, за озером - заливные луга, да лугами - быстрая пескаревая река, за рекой - лес и далекий туман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ца, Дмитрия Харитоновича, помню смутно. Через несколько лет после переезда в Марьевку, успев дать мне еще двух братьев, отец умер от тифа. По рассказам старших, он был веселым человеком. Любил азартные игры, кулачные бои и красивые слова. Зипун, и без того слово нерусское, он называл хламидой: "Ульянка, подай-ка мне мою хламиду". Мать с умилением рассказывала, как при переезде в деревню он, неграмотный, по верстовым столбам таежного тракта ухитрялся узнавать, сколько проехали. Сама она не умела и этого, тем не менее ее влияние на меня в смысле поэзии было большим. У нее был хороший голос, а память хранила множество народных песен, даже таких, которых не смог потом найти ни в одном из песенников, ни в одном из фольклорных сборников. Напевая свадебно-обрядовую песню, она вставляла в нее мое и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критиков однажды заметил, что в моих стихах и поэмах много снов. Правда. Это, наверно, от моей мамы, Ульяны Наумов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моему сочинительству она относилась терпимо, даже потом, когда оно отрицательно сказывалось на нашем материальном благополучии. Никаких выгод от моего писания она и не ждала. Помню, в новосибирской квартире, где мы долго жили, был закуток, нечто вроде ванной, где ванны, однако, не было, а стояла деревянная бочка. В ней хранился мой литературный архив. Ко времени отъезда в Литературный институт имени Горького она была пол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м томе два первых раздела и часть третьего составлены из стихов, оставшихся на дне той бочки. Многие из них будут печататься впервые, некоторые - из педагогических соображений, чтобы начинающие не очень отчаивались при первых неудач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ть я научился до школы, а писать - до того, как прикоснулся к чистой бумаге. Случилось это от большой нужды. У меня не было своих валенок. Мне приходилось сидеть на полатях, смотреть сверху и слушать, как старшие братишки торопливо готовили уроки, чтобы убежать на улицу. А писал я пальцем по воздуху, чаще всего в темноте или полумраке. Слово, написанное таким способом, долго светилось перед глаз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ание сочинять стихи пришло не случайно. Их сочинял 20-летний брат Петр. Стихи и частушки были его оружием. В деревне молодежные гуляния назывались "улицей". Идет группа ребят, девчат и под гармошку горланят частушки. С другого края вторая группа - и тоже со своими частушками. Сходились у казенных амбаров. Начинался настоящий частушечный 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тельно, но факт: деревенские ребята с двумя-тремя классами образования, как у моего брата, выпускали рукописный сатирический журнал. Принять в нем участие был приглашен и Пет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новые стихи брат прочитывал в семейном кругу, а уж потом уходил с ними к своим товарищ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тьям же, Петру и Андрею, я обязан ранним знакомством с настоящей литературой: с Пушкиным, Лермонтовым, Байроном, Купером, Лонгфелло. Если в разговоре с ними какой-нибудь эрудит называл неизвестного писателя, поэта, они по-крестьянски старались не подать вида. что не знают их, зато в тот же вечер шли в библиотеку. В отпуск братья приезжали с тюками разнообразных книг, которые потом оседали в нашем до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ь я начал рано, а печататься активно очень поздно. Виной тому, вероятно, послужила моя первая попытка появиться в газете "Большевистская смена". Это было в Новосибирске, кажется, в 1936 году, когда я учился в авиатехникуме. Подписал я свои стихи деревенским семейным прозвищем: Василий Лехин. Для маскировки. Отослал, стал нетерпеливо ждать того номера газеты, где... И дождался. В обзорной статье о присланных стихах - от Василия Лехина летели клочья. Мои стихи оказались упадочными. Разнос в "Большевистской смене" так на меня подействовал, что и теперь вхожу в редакции с тайным страхом. Если же стихи принимают хорошо, я начинаю относиться к ним подозрительно. По-моему, и то и другое - от застарелого самолюбия. Чувство собственного достоинства родилось во мне раньше самого достои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оей литературной судьбы большое значение имел тот факт, что после окончания авиатехникума в 1938 году я около девяти лет проработал на авиационных заводах в качество технолога, мастера, старшего мас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но за год до Отечественной войны мы начали осваивать новую модель самолета. Помню, в нашем цехе скопилось около пятидесяти аварийных деталей, без которых - даже без одной - самолет не мог получить жизнь. Мне предложили стать технологом-экспериментатором, чтобы в короткий срок найти технологические решения их изготовления. Решить эту задачу мне помогло мое увлечение поэз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восибирске я познакомился с профессиональными поэтами и прозаиками. Там я начал печататься в журнале "Сибирские огни", а в 1947 году издал первую книжицу "Лирическую трилогию", состоящую из трех небольших поэм. Вторая книга стихов вышла только через восемь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 были свои грустные причины. На Первом совещании молодых писателей я был хорошо принят семинаром Николая Асеева. Тогда же познакомился с Александром Твардовским, который, прочитав "Марьевскую летопись", сказал: "Отрадно". После этого меня охотно перевели с заочного на очное отделение Литературного института. Мое имя начали одобрительно упоминать в столичных газетах. А по окончании института отказали в дипломе. Правда, вскоре без моей просьбы поставили мне тройку за творчество и диплом выдали, не столь торжественно, как другим, но выд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о чем поразмыслить. На это ушло несколько лет. Стихи я по-прежнему писал, но в редакции их не показывал. Потом эти стихи, как и те, что лежали в бочке, печатались в разных книгах, таких, как "Лесные родники" (1955), "Марьевские звезды" (1955), "Дикий мед" (1958). Это привело к трудностям при составлении первого тома. Например, стихотворение "Другу" было написано в 1948 году, а напечатано через двенадцать лет в книге "Не левее сердца" (196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стихов, мои прозаические опыты почти все газеты и журналы, с которыми я имел дело, печатали охотно. Это были очерки. Они появлялись в "Сибирских огнях" и "Новом мире". Долгое время я сотрудничал в "Крестьянке", "Огоньке", "Смене". Несколько документальных вещей вышли отдельными книжками в Новосибирске и Москве. В 1955 году отдельной книгой появилась повесть "Добровольцы", уже не связанная документальностью. Для поэта работа очеркиста очень полезна. Мне она дала материал для многих стихов и поэ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ть поэмы я начал так же рано, как и стихи. ..." Москва, июнь 1969 г. Вас. Федор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Федоров В</dc:title>
</cp:coreProperties>
</file>