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</w:tabs>
        <w:spacing w:lineRule="exact" w:line="240" w:before="0" w:after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1695" w:leader="none"/>
        </w:tabs>
        <w:spacing w:lineRule="exact" w:line="240" w:before="280" w:after="28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1695" w:leader="none"/>
        </w:tabs>
        <w:spacing w:lineRule="exact" w:line="240" w:before="280" w:after="28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ОРЕНБУРГСКИЙ ГОСУДАРТВЕННЫЙ УНИВЕРСИТЕТ</w:t>
      </w:r>
    </w:p>
    <w:p>
      <w:pPr>
        <w:pStyle w:val="Normal"/>
        <w:tabs>
          <w:tab w:val="clear" w:pos="708"/>
          <w:tab w:val="left" w:pos="1695" w:leader="none"/>
        </w:tabs>
        <w:spacing w:lineRule="exact" w:line="240" w:before="280" w:after="28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АФЕДРА ЭКОНОМИЧЕСКОЙ ТЕОРИИ</w:t>
      </w:r>
    </w:p>
    <w:p>
      <w:pPr>
        <w:pStyle w:val="Normal"/>
        <w:tabs>
          <w:tab w:val="clear" w:pos="708"/>
          <w:tab w:val="left" w:pos="1695" w:leader="none"/>
        </w:tabs>
        <w:spacing w:lineRule="exact" w:line="240" w:before="280" w:after="28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ФАКУЛЬТЕТ ЭКОНОМИКИ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ЭКОНОМИЧЕСКОЙ ТЕОРИИ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>НА ТЕМУ: КОНКУРЕНТОСПОСОБНОСТЬ РОССИИ В МИРОВОЙ ЭКОНОМИКЕ.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iCs/>
          <w:color w:val="000000"/>
          <w:sz w:val="28"/>
          <w:szCs w:val="28"/>
        </w:rPr>
        <w:t>Руководитель работы:</w:t>
      </w:r>
    </w:p>
    <w:p>
      <w:pPr>
        <w:pStyle w:val="Normal"/>
        <w:tabs>
          <w:tab w:val="clear" w:pos="708"/>
          <w:tab w:val="left" w:pos="1695" w:leader="none"/>
          <w:tab w:val="left" w:pos="6870" w:leader="none"/>
          <w:tab w:val="right" w:pos="9638" w:leader="none"/>
        </w:tabs>
        <w:spacing w:before="280" w:after="280"/>
        <w:rPr/>
      </w:pPr>
      <w:r>
        <w:rPr>
          <w:iCs/>
          <w:color w:val="000000"/>
          <w:sz w:val="28"/>
          <w:szCs w:val="28"/>
        </w:rPr>
        <w:tab/>
        <w:tab/>
        <w:t>Новогородцева С.В.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iCs/>
          <w:color w:val="000000"/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iCs/>
          <w:color w:val="000000"/>
          <w:sz w:val="28"/>
          <w:szCs w:val="28"/>
        </w:rPr>
        <w:t>Студентка гр. 02уп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iCs/>
          <w:color w:val="000000"/>
          <w:sz w:val="28"/>
          <w:szCs w:val="28"/>
        </w:rPr>
        <w:t>Иванова Л.И.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iCs/>
          <w:color w:val="000000"/>
          <w:sz w:val="28"/>
          <w:szCs w:val="28"/>
        </w:rPr>
        <w:t>«__»_______2003г.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енбург 2003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iCs/>
          <w:color w:val="000000"/>
        </w:rPr>
      </w:pPr>
      <w:r>
        <w:rPr>
          <w:iCs/>
          <w:color w:val="000000"/>
        </w:rPr>
        <w:t>Введение______________________________________________________________________ 3</w:t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Cs/>
        </w:rPr>
      </w:pPr>
      <w:r>
        <w:rPr>
          <w:bCs/>
          <w:sz w:val="28"/>
          <w:szCs w:val="28"/>
        </w:rPr>
        <w:t>Ι</w:t>
      </w:r>
      <w:r>
        <w:rPr>
          <w:bCs/>
        </w:rPr>
        <w:t xml:space="preserve"> Конкурентоспособна ли Россия? _________________________________________________4</w:t>
      </w:r>
    </w:p>
    <w:p>
      <w:pPr>
        <w:pStyle w:val="Style15"/>
        <w:jc w:val="both"/>
        <w:rPr/>
      </w:pPr>
      <w:r>
        <w:rPr>
          <w:bCs/>
        </w:rPr>
        <w:t>1.1Конкурентоспособность России в "зеркале" рейтингов международных организаций____4</w:t>
      </w:r>
    </w:p>
    <w:p>
      <w:pPr>
        <w:pStyle w:val="Style15"/>
        <w:jc w:val="both"/>
        <w:rPr>
          <w:bCs/>
        </w:rPr>
      </w:pPr>
      <w:r>
        <w:rPr>
          <w:bCs/>
        </w:rPr>
        <w:t>1.2Конкурентоспособность российской экономики - глазами отечественных производителей.________________________________________________________________13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ΙΙ </w:t>
      </w:r>
      <w:r>
        <w:rPr>
          <w:bCs/>
        </w:rPr>
        <w:t xml:space="preserve"> Неконкурентоспособность российской экономики - миф или реальность?____________22</w:t>
      </w:r>
    </w:p>
    <w:p>
      <w:pPr>
        <w:pStyle w:val="Style15"/>
        <w:jc w:val="both"/>
        <w:rPr>
          <w:bCs/>
        </w:rPr>
      </w:pPr>
      <w:r>
        <w:rPr>
          <w:bCs/>
        </w:rPr>
        <w:t>2.1Факторы, препятствующие росту конкурентоспособности российской экономики______24</w:t>
      </w:r>
    </w:p>
    <w:p>
      <w:pPr>
        <w:pStyle w:val="Style15"/>
        <w:jc w:val="both"/>
        <w:rPr>
          <w:bCs/>
        </w:rPr>
      </w:pPr>
      <w:r>
        <w:rPr>
          <w:bCs/>
        </w:rPr>
        <w:t>2.2Нужна ли России стратегия повышения конкурентоспособности в условиях постиндустриальных вызовов?___________________________________________________35</w:t>
      </w:r>
    </w:p>
    <w:p>
      <w:pPr>
        <w:pStyle w:val="Style15"/>
        <w:jc w:val="both"/>
        <w:rPr>
          <w:bCs/>
        </w:rPr>
      </w:pPr>
      <w:r>
        <w:rPr>
          <w:bCs/>
        </w:rPr>
        <w:t>2.3Приоритеты повышения конкурентоспособности_________________________________37</w:t>
      </w:r>
    </w:p>
    <w:p>
      <w:pPr>
        <w:pStyle w:val="Style15"/>
        <w:rPr/>
      </w:pPr>
      <w:r>
        <w:rPr>
          <w:bCs/>
        </w:rPr>
        <w:t>Заключение.___________________________________________________________________39</w:t>
      </w:r>
    </w:p>
    <w:p>
      <w:pPr>
        <w:pStyle w:val="Style15"/>
        <w:rPr/>
      </w:pPr>
      <w:r>
        <w:rPr>
          <w:bCs/>
        </w:rPr>
        <w:t>Список литературы_____________________________________________________________41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ведение.</w:t>
        <w:tab/>
      </w:r>
    </w:p>
    <w:p>
      <w:pPr>
        <w:pStyle w:val="Normal"/>
        <w:spacing w:before="280" w:after="280"/>
        <w:rPr>
          <w:iCs/>
          <w:color w:val="000000"/>
        </w:rPr>
      </w:pPr>
      <w:r>
        <w:rPr>
          <w:iCs/>
          <w:color w:val="000000"/>
        </w:rPr>
        <w:t xml:space="preserve">Россия - часть мировой экономики, и это свершившийся факт. </w:t>
        <w:br/>
        <w:t>Наиважнейшая цель Правительства России: создание конкурентоспособной экономики, обеспечивающей лидерство страны на международном рынке.</w:t>
        <w:br/>
        <w:t xml:space="preserve">Основа конкурентоспособной экономики - конкурентоспособная промышленность. Все действия Правительства: разрабатываемые программы и законодательные акты, процедуры государственного регулирования и мероприятия государственной поддержки должны быть подчинены главной и приоритетной на сегодня цели - обеспечение конкурентоспособности российских предприятий, а, следовательно, конкурентоспособности экономики и страны в целом. </w:t>
      </w:r>
    </w:p>
    <w:p>
      <w:pPr>
        <w:pStyle w:val="Style15"/>
        <w:spacing w:lineRule="atLeast" w:line="180"/>
        <w:rPr/>
      </w:pPr>
      <w:r>
        <w:rPr/>
        <w:t>     </w:t>
      </w:r>
      <w:r>
        <w:rPr/>
        <w:t>Конкуренция - одна из самых главных черт рыночного хозяйства. Именно конкуренция обеспечивает творческую свободу личности, создает условия для ее самореализации в сфере экономики путем разработки и создания новых конкурентоспособных товаров и услуг. В современных условиях усиливающегося процесса глобализации и интернационализации проблемы международной конкуренции выходят на первый план.</w:t>
        <w:br/>
        <w:t>     Показателем признания ведущей роли конкуренции для успешного функционирования рыночного хозяйства является тот факт, что в большинстве стран мира, включая страны с переходной экономикой, к настоящему времени приняты законы о конкуренции и созданы национальные органы, занимающиеся этими вопросами.</w:t>
        <w:br/>
        <w:t>     Страновая и отраслевая конкурентоспособность в конечном итоге зависит от способности конкретного товаропроизводителя выпускать конкурентоспособный товар.</w:t>
      </w:r>
    </w:p>
    <w:p>
      <w:pPr>
        <w:pStyle w:val="Normal"/>
        <w:spacing w:before="280" w:after="280"/>
        <w:ind w:firstLine="160"/>
        <w:rPr/>
      </w:pPr>
      <w:r>
        <w:rPr>
          <w:b/>
          <w:bCs/>
        </w:rPr>
        <w:t>К</w:t>
      </w:r>
      <w:r>
        <w:rPr>
          <w:bCs/>
        </w:rPr>
        <w:t>онкурентоспособность экономики - основа для развития</w:t>
      </w:r>
      <w:r>
        <w:rPr>
          <w:b/>
          <w:bCs/>
        </w:rPr>
        <w:t xml:space="preserve">. </w:t>
      </w:r>
      <w:r>
        <w:rPr>
          <w:color w:val="000000"/>
        </w:rPr>
        <w:t xml:space="preserve">Конкурентоспособность экономики - это в первую очередь активизация экспорта. Развитие экспорта - сверхзадача Правительства. </w:t>
        <w:br/>
        <w:t>Конкурентоспособность российской промышленности - это флаг, который Правительство должно нести в руках как главный символ преобразований в экономике. Это та идея, которая может объединить людей, независимо от их политических предпочтений и положения в обществе.</w:t>
        <w:br/>
        <w:t>Будет конкурентоспособная промышленность, будут: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 xml:space="preserve">экспорт и валютные поступления (независимость от состояния международных сырьевых рынков)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 xml:space="preserve">стабильные налоговые поступления в бюджет; 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 xml:space="preserve">занятость населения; 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</w:rPr>
      </w:pPr>
      <w:r>
        <w:rPr>
          <w:color w:val="000000"/>
        </w:rPr>
        <w:t xml:space="preserve">социальная и политическая стабильность; </w:t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  <w:t>заслуженное положение России на международной арене.</w:t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95" w:leader="none"/>
        </w:tabs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Ι Конкурентоспособна ли Россия?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.2Конкурентоспособность России в "зеркале" рейтингов международных организаций</w:t>
      </w:r>
    </w:p>
    <w:p>
      <w:pPr>
        <w:pStyle w:val="Style15"/>
        <w:rPr/>
      </w:pPr>
      <w:r>
        <w:rPr/>
        <w:t>В международных рейтингах конкурентоспособности Россия традиционно относится к группе развивающихся стран, характеризующихся повышенной политической и экономической нестабильностью, неблагоприятным инвестиционным климатом, а также чрезвычайно высокими рисками хозяйственной деятельности.</w:t>
      </w:r>
    </w:p>
    <w:p>
      <w:pPr>
        <w:pStyle w:val="Style15"/>
        <w:rPr/>
      </w:pPr>
      <w:r>
        <w:rPr/>
        <w:t>Так, в рейтинге, проведенном Международным институтом развития менеджмента в апреле 2001 г. (IMD, Швейцария, г. Лозанна), в который вошли 49 стран, России присвоено 45 место, что на две ступени ниже, чем в докризисный период (табл. 2)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53"/>
        <w:gridCol w:w="1173"/>
        <w:gridCol w:w="1174"/>
        <w:gridCol w:w="1174"/>
        <w:gridCol w:w="1174"/>
        <w:gridCol w:w="1174"/>
      </w:tblGrid>
      <w:tr>
        <w:trPr/>
        <w:tc>
          <w:tcPr>
            <w:tcW w:w="862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2. Сравнительные позиции России в рейтингах конкурентоспособности Международного института развития менеджмента</w:t>
            </w:r>
            <w:r>
              <w:rPr/>
              <w:br/>
              <w:t>(пять первых и пять последних стран)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ы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нгапур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инлянд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юксембург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дерланды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умб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есуэл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онезия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стран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Источник</w:t>
            </w:r>
            <w:r>
              <w:rPr>
                <w:i/>
                <w:iCs/>
                <w:lang w:val="en-US"/>
              </w:rPr>
              <w:t xml:space="preserve">: The World Competitiveness Yearbook. </w:t>
            </w:r>
            <w:r>
              <w:rPr>
                <w:i/>
                <w:iCs/>
              </w:rPr>
              <w:t>IMD, 2001.</w:t>
            </w:r>
          </w:p>
        </w:tc>
      </w:tr>
    </w:tbl>
    <w:p>
      <w:pPr>
        <w:pStyle w:val="Style15"/>
        <w:rPr/>
      </w:pPr>
      <w:r>
        <w:rPr/>
        <w:t>В рейтинге текущей конкурентоспособности, ежегодно представляемом на Всемирном экономическом форуме, России, несмотря на позитивные итоги в развитии экономики в 2001 г., было отведено лишь58 место (против 52 в 2000 году) из числа 75 обследованных стран (табл. 3). Ближайшими соседями России являются: Доминиканская Республика - 59-е место, Украина - 60, Румыния - 61, Вьетнам - 62, Перу - 63, Сальвадор - 64.</w:t>
      </w:r>
    </w:p>
    <w:p>
      <w:pPr>
        <w:pStyle w:val="Style15"/>
        <w:rPr/>
      </w:pPr>
      <w:r>
        <w:rPr/>
        <w:t>Оценка конкурентоспособности стран Международным институтом развития менеджмента проводится по 286 показателям, объединенным в четыре основные группы: показатели экономического состояния страны, эффективности государства (правительства), эффективности бизнеса и показатели, характеризующие инфраструктуру.</w:t>
      </w:r>
    </w:p>
    <w:p>
      <w:pPr>
        <w:pStyle w:val="Style15"/>
        <w:rPr/>
      </w:pPr>
      <w:r>
        <w:rPr/>
        <w:t>В докладах Всемирного экономического форума рейтинг роста конкурентоспособности страны складывается из следующей укрупненной группы факторов: экономическая креативность, инновации, передача технологии, состояние финансовой системы, интеграция в мировое хозяйство, условия для начала нового бизнеса. Так, в 2001 году по количеству разрешений, необходимых для открытия фирмы Россия занимала 57 место (из 75), а по количеству дней, требуемых для открытия фирмы - 18-е место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32"/>
        <w:gridCol w:w="1114"/>
        <w:gridCol w:w="1113"/>
        <w:gridCol w:w="1113"/>
        <w:gridCol w:w="1083"/>
        <w:gridCol w:w="1083"/>
        <w:gridCol w:w="1084"/>
      </w:tblGrid>
      <w:tr>
        <w:trPr>
          <w:trHeight w:val="276" w:hRule="atLeast"/>
        </w:trPr>
        <w:tc>
          <w:tcPr>
            <w:tcW w:w="862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3. Сравнительные позиции конкурентоспособности России в оценках Всемирного экономического форума</w:t>
            </w:r>
            <w:r>
              <w:rPr/>
              <w:br/>
              <w:t>(пять первых стран и Россия)</w:t>
            </w:r>
          </w:p>
        </w:tc>
      </w:tr>
      <w:tr>
        <w:trPr/>
        <w:tc>
          <w:tcPr>
            <w:tcW w:w="2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33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текущей конкурентоспособности (место)</w:t>
            </w:r>
          </w:p>
        </w:tc>
        <w:tc>
          <w:tcPr>
            <w:tcW w:w="3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роста конкурентоспособности (место)</w:t>
            </w:r>
          </w:p>
        </w:tc>
      </w:tr>
      <w:tr>
        <w:trPr/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инляндия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дерланды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86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</w:t>
            </w:r>
            <w:r>
              <w:rPr>
                <w:lang w:val="en-US"/>
              </w:rPr>
              <w:t xml:space="preserve">: The Global Competitiveness Report 2000, 2001-2002. </w:t>
            </w:r>
            <w:r>
              <w:rPr/>
              <w:t>World Economic Forum.</w:t>
            </w:r>
          </w:p>
        </w:tc>
      </w:tr>
    </w:tbl>
    <w:p>
      <w:pPr>
        <w:pStyle w:val="Style15"/>
        <w:rPr/>
      </w:pPr>
      <w:r>
        <w:rPr/>
        <w:t>В рейтингах текущей конкурентоспособности стран, подготавливаемых для итоговых годовых отчетов Всемирного экономического форума, важнейшими компонентами рейтинга выступают: операции и конкурентные стратегии фирм, качество предпринимательского климата (табл. 4)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08"/>
        <w:gridCol w:w="1052"/>
        <w:gridCol w:w="3571"/>
        <w:gridCol w:w="1052"/>
        <w:gridCol w:w="139"/>
      </w:tblGrid>
      <w:tr>
        <w:trPr/>
        <w:tc>
          <w:tcPr>
            <w:tcW w:w="84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. Слабые стороны конкурентоспособности России в международных рейтингах за 2000 г.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ценках Международного института развития менеджмент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(место)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ценках Всемирного экономического форум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(место)</w:t>
            </w:r>
          </w:p>
        </w:tc>
        <w:tc>
          <w:tcPr>
            <w:tcW w:w="1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науки и технологии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овации</w:t>
            </w:r>
          </w:p>
        </w:tc>
        <w:tc>
          <w:tcPr>
            <w:tcW w:w="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щиты патентов и авторских пра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ав интеллектуальной собственност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хватка финансовых ресурс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для начала нового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асходов на НИОКР в расчете на душу населен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енчурного капитал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упность кредитных ресурс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ота начала нового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ационализация экономики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ция в мировое хозяйство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е темпы роста прямых иностранных инвести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тавка таможенного тариф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е стимулы инвестирован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экспорт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бость механизма защиты инвести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обменного курса базовым экономическим реальностям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нденция к увеличению импорт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ения на осуществление капитальных опера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крытых импортных барьер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общий объем платежей, включая административные расходы по импорту оборудован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система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система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 международный кредитный рейтинг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жность и платежеспособность банк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арентность финасовых учрежден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ондового рынк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уп на рынки иностранного капитал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заимствования на международном рынке облига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сотрудничества с Международными финансовыми организациям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остраненность незаконных сделок с ценными бумагами с использованием конфиденциальной информаци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роцентными ставками по обычным кредитам и депозитам (процентный спред)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частного капитала в банковской системе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 в процентах к ВВП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внешнего финансирования (банковские кредиты и рынок облигаций)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внутренней экономики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и и рыночные стратегии фирм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ы инфляции на рынке потребительских товаров*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маркетинг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й рост внутренних инвести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ложения в развитие персонал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й рост сбережений населен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технологии путем заключения лицензионных соглашений с зарубежными партнерам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ачество предпринимательского климата</w:t>
            </w:r>
            <w:r>
              <w:rPr/>
              <w:t xml:space="preserve"> 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регулярные дополнительные административные расходы, связанные с ведением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ая защита нового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ткрытости финансовой информаци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литика и управление</w:t>
            </w:r>
            <w:r>
              <w:rPr/>
              <w:t xml:space="preserve"> 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литика и управление</w:t>
            </w:r>
            <w:r>
              <w:rPr/>
              <w:t xml:space="preserve"> 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нестабильност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исимость государственных служащих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й уровень налогообложения предприят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ая система как инструмент стимулирования инвестици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внешнего Государственного долг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воритизм со стороны государственных служащих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лонение от налог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исимость государственной экономической политики от частно-групповых интерес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ав собственност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а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а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инфраструктуры и уровень охраны окружающей сред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телефонной связ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развития сотовой телефонной связи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Интернета для развития электронной торговл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асходов на здравоохранение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ткрытости финансовой информаци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дорог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электронной почт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технологии путем заключения лицензионных соглашений с зарубежными партнерам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дские ресурсы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ресурсы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жизн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лоупотребление алкоголем и наркотикам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отношения руководства с персоналом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Утечка мозгов"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профсоюз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менеджмента</w:t>
            </w:r>
          </w:p>
        </w:tc>
        <w:tc>
          <w:tcPr>
            <w:tcW w:w="46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енные институты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хватка руководителей среднего и высокого уровне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ы теневого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компетенци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 в неподкупность политико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ая мотивация к труду и социальная ответственност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ный бизнес надежно защищен милицией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ржки для бизнеса в связи с существованием организованной преступност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емственность правительственных обязательст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енные затраты руководства компанией на общение с правительственными чиновникам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регулярные дополнительные административные расходы, связанные с ведением бизн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39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По данным за 1999 г.</w:t>
            </w:r>
          </w:p>
        </w:tc>
        <w:tc>
          <w:tcPr>
            <w:tcW w:w="13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  <w:t>Наряду с этим, международные рейтинги конкурентоспособности России сигнализируют также о росте возможностей страны на внутреннем и внешнем рынках. В частности, к числу сильных сторон России в системе международной конкуренции по оценкам международных рейтинговых агентств относятся низкие цены на энергоресурсы для промышленных потребителей, благоприятное соотношение размеров ВНП и уровня энергопотребления, высокая степень обеспеченности предприятий научным персоналом, общеобразовательный уровень населения, относительно низкий уровень безработицы и др. (табл. 5)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47"/>
        <w:gridCol w:w="1880"/>
        <w:gridCol w:w="2905"/>
        <w:gridCol w:w="990"/>
      </w:tblGrid>
      <w:tr>
        <w:trPr/>
        <w:tc>
          <w:tcPr>
            <w:tcW w:w="86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5. Сильные стороны конкурентоспособности России в международных рейтингах за 2000 г.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ценках Международного института развития менеджмент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(место)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оценках Всемирного экономического форум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инг (место)</w:t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науки и технологии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овации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обеспеченности предприятий научным персоналом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товарных образцо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научных работников в расчете на душу населени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технолог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взаимодействия предприятий с научными и образовательными учреждениями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научно-исследовательских институто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частного сектора на НИОКР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ационализация экономики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ция в мировое хозяйство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условий торговли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женный обменный курс национальной валюты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версификация экспортных рынко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торгового баланс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система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система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й уровень ставок по краткосрочным кредитам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национального накоплени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внутренней экономики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и и рыночные стратегии фирм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внутренних инвестици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товарных образцо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енный уровень покупательного спрос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технолог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ая зарубежная сбытовая и маркетинговая сеть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литика и управление</w:t>
            </w:r>
            <w:r>
              <w:rPr/>
              <w:t xml:space="preserve"> 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олитика и управление</w:t>
            </w:r>
            <w:r>
              <w:rPr/>
              <w:t xml:space="preserve"> 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размеры правительственных доходо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тентность государственных служащих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 отчислений от заработной платы на социальное страхование 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ая ставка подоходного налог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щие ставки подоходного налога на физических лиц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а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а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на электроэнергию для промышленных потребителе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поездок воздушным транспортом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размеров ВНП и уровня энергопотреблени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ждународную телефонную связ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компьютеризации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железных дорог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ое законодательство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дские ресурсы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ресурсы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й уровень населени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мин. Зарплаты на общую зарплату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нятости женщин в производстве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вольнение и наем на работу определяются работодателям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ительно низкий уровень безработицы среди молодежи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платы определяется самими компаниям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ое законодательство позволяет приспосабливать рабочий график к неожиданным изменениям спрос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 труда непосредственно связана с производительностью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охвата населения системой начального образовани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менеджмента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 производительности труд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абочего места в обрабатывающих отраслях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Если резюмировать результаты рейтинговых исследований конкурентоспособности России зарубежными организациями, то можно отметить целый ряд следующих позитивных моментов.</w:t>
      </w:r>
    </w:p>
    <w:p>
      <w:pPr>
        <w:pStyle w:val="Style15"/>
        <w:rPr/>
      </w:pPr>
      <w:r>
        <w:rPr/>
        <w:t>1. Прежде всего, что конкурентоспособность России постепенно повышается. Например, в 2000 г. Россия выдвинулась в число наиболее динамичных и успешно развивающихся экономик, заняв ведущие места в соответствующих международных рейтингах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7 место по темпам роста ВВП и 4 место по темпам роста ВВП в расчете на душу населения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4 место по темпам роста валовых внутренних инвестиций и расходов на конечное потребление домашних хозяйств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6 место по темпам роста промышленного производства и 7 место по темпам роста сельскохозяйственного производства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1 место по темпам роста общественной производительности (прирост реального ВВП в расчете на 1 занятого в экономике)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1 место по темпам снижения задолженности федерального (центрального) правительства и одно из первых мест по размеру бюджетного профицита (более 6 млрд.долл.)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2 место среди 30 крупнейших экспортеров по темпам роста стоимостных объемов экспорта,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2 место по размерам положительного сальдо счета текущих операций и торгового баланса,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одно из первых мест по темпам прироста золотовалютных резервов (в 2,2 раза за прошлый год). </w:t>
      </w:r>
    </w:p>
    <w:p>
      <w:pPr>
        <w:pStyle w:val="Style15"/>
        <w:rPr/>
      </w:pPr>
      <w:r>
        <w:rPr/>
        <w:t>Ведущие финансовые рейтинговые агентства Moody's и Standard&amp;Poor's в прошлом году впервые повысили кредитный рейтинг России. Например, в октябре 2001 г. агентство Standard&amp;Poor"s обнародовало очередной долгосрочный валютный кредитный рейтинг развивающихся стран, к группе которых уже давно относится Россия. Несмотря на то, что наша страна в этом рейтинге находится на четвертом месте с конца (Россию обогнали только Турция, Индонезия и Аргентина), если посмотреть на тот же показатель 1999 г., когда кредитный рейтинг России по классификации находился на отметке SD, что означает "избирательный дефолт", то повышение рейтинга до отметки В можно считать серьезным достижением. Это стало возможным благодаря стабилизации финансового рынка страны, а также реальному наполнению федерального бюджета, что позволило России без привлечения широкомасштабных иностранных кредитов обслуживать свой внешний долг (табл. 6)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9"/>
        <w:gridCol w:w="2836"/>
        <w:gridCol w:w="2837"/>
      </w:tblGrid>
      <w:tr>
        <w:trPr/>
        <w:tc>
          <w:tcPr>
            <w:tcW w:w="86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6. Долгосрочный валютный кредитный рейтинг развивающихся стран 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1999г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01г.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гентин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СС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онез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СС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СС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есуэл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у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умб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ины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гипет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жная Африк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йланд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йз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жна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ли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х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нгрия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ВВ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иль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-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конг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+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йвань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А+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А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нгапур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А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АА</w:t>
            </w:r>
          </w:p>
        </w:tc>
      </w:tr>
    </w:tbl>
    <w:p>
      <w:pPr>
        <w:pStyle w:val="Style15"/>
        <w:rPr/>
      </w:pPr>
      <w:r>
        <w:rPr/>
        <w:t>2. Кроме того, что Россия сегодня обладает целым рядом фундаментальных конкурентных преимуществ относительно других, в том числе с развивающихся стран. В составе этих преимуществ - главным образом следующие.</w:t>
      </w:r>
    </w:p>
    <w:p>
      <w:pPr>
        <w:pStyle w:val="Style15"/>
        <w:rPr/>
      </w:pPr>
      <w:r>
        <w:rPr/>
        <w:t>2.1. Крупные, экономически привлекательные и сравнительно недорогие для внутренних потребителей запасы энергии и других полезных ископаемых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валовая стоимость балансовых запасов России по 50 видам полезных ископаемых оценивается в $30 трлн (свыше $200 тыс. на одного жителя); прогнозный потенциал природных ресурсов оценивается в $140 трлн, что более чем вдвое превышает суммарное национальное богатство Японии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в России сосредоточено 13% мировых разведанных запасов нефти, 36% - газа, 12% - угля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1 место по дешевизне электроэнергии для промышленных потребителей (62% от уровня Китая, 47% от США, 30% от Германии и 15% от Японии). </w:t>
      </w:r>
    </w:p>
    <w:p>
      <w:pPr>
        <w:pStyle w:val="Style15"/>
        <w:rPr/>
      </w:pPr>
      <w:r>
        <w:rPr/>
        <w:t>2.2. Значительный экологический и геоэкономический потенциал территори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трана обладает повышенной экологической "прочностью", что позволяет с меньшими издержками реализовать концепцию устойчивого развития и получить реальные экономические выгоды в общемировом масштабе (выбросы СО2 на единицу площади РФ в 2 раза уступают среднемировому значению и в 3,5 раза величине для промышленно развитых стран; на Россию приходится почти четверть всех мировых площадей, занятых лесонасаждениями)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евразийский статус и огромные размеры российской территории определяют ее значительный транзитный потенциал в области транспорта, связи и телекоммуникаций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евразийский статус страны создает благоприятные возможности для участия в различных торгово-экономических, интеграционных и других региональных объединениях. </w:t>
      </w:r>
    </w:p>
    <w:p>
      <w:pPr>
        <w:pStyle w:val="Style15"/>
        <w:rPr/>
      </w:pPr>
      <w:r>
        <w:rPr/>
        <w:t>2.3. Квалифицированная и недорогая рабочая сила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3 место по уровню грамотности населения (99,5% всего взрослого населения против 87,5% в Малайзии, 84% в Бразилии и 82,9% в Китае)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один из наиболее низких уровней почасовой оплаты труда в обрабатывающей промышленности (делит 2-3 место с Китаем; 0,47$, что составляет 2,4% от уровня США и 2,1% от уровня Германии). </w:t>
      </w:r>
    </w:p>
    <w:p>
      <w:pPr>
        <w:pStyle w:val="Style15"/>
        <w:rPr/>
      </w:pPr>
      <w:r>
        <w:rPr/>
        <w:t>2.4. Высокий инновационно-технологический потенциал:</w:t>
      </w:r>
    </w:p>
    <w:p>
      <w:pPr>
        <w:pStyle w:val="Normal"/>
        <w:spacing w:before="280" w:after="280"/>
        <w:ind w:left="720" w:hanging="0"/>
        <w:rPr/>
      </w:pPr>
      <w:r>
        <w:rPr/>
        <w:t xml:space="preserve">2 место по количеству научно-исследовательского персонала (в эквиваленте полного рабочего времени) и 7 место по этому показателю в расчете на душу населения (в 2,2 раза больше Р.Кореи, в 2,8 раза - Венгрии, в 4,9 раза - Аргентины, в 9,2 раза - Китая, в 16,1 раза - Турции, в 19,8 раза - Малайзии)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5 место по количеству выданных резидентам патентов (в 4,0 раза больше Великобритании, в 11,6 раза - Китая, 47,3 раза - Бразилии, 73,1 раза - Венгрии). </w:t>
      </w:r>
    </w:p>
    <w:p>
      <w:pPr>
        <w:pStyle w:val="Style15"/>
        <w:rPr/>
      </w:pPr>
      <w:r>
        <w:rPr/>
        <w:t>Так, по мнению экспертов Всемирного экономического форума и Гарвардского университета, Россия имеет очень сильные международные позиции в черной металлургии; сильные - в цветной металлургии, электроэнергетике, нефтехимии, лесной и оборонной промышленности; посредственные - в химии, в авто- и судостроении, общем машиностроении, приборостроении; слабые - в авиапромышленности, электронике, в текстильной промышленности.</w:t>
      </w:r>
    </w:p>
    <w:p>
      <w:pPr>
        <w:pStyle w:val="Style15"/>
        <w:rPr/>
      </w:pPr>
      <w:r>
        <w:rPr/>
        <w:t>Таким образом, в России имеются необходимые предпосылки для создания конкурентоспособной по качеству и ценам на мировом рыке продукции. Однако дальнейшее укрепление экспортного потенциала тесно связано с решением общих проблем экономического развития России, осуществлением мероприятий по улучшению торгового, страхового и кредитного сервиса, совершенствованием условий для проведения НИОКР и внедрения их результатов в конкретную технологию производств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.3Конкурентоспособность российской экономики - глазами отечественных производителей</w:t>
      </w:r>
    </w:p>
    <w:p>
      <w:pPr>
        <w:pStyle w:val="Style15"/>
        <w:rPr/>
      </w:pPr>
      <w:r>
        <w:rPr/>
        <w:t>Можно по разному относиться к уровню конкурентоспособности отечественной экономики, однако, будет не вполне несправедливым оспаривать факт, что уже сегодня в России есть целые сферы производства (путь - "очаговые"), готовые на равных конкурировать не только на рынках развивающихся стран, но в ряде случаев и с продукцией признанных мировых производителей.</w:t>
      </w:r>
    </w:p>
    <w:p>
      <w:pPr>
        <w:pStyle w:val="Style15"/>
        <w:rPr/>
      </w:pPr>
      <w:r>
        <w:rPr/>
        <w:t>Имеющиеся на сегодня результаты исследований по оценке уровня конкурентоспособности отечественных производств достаточно противоречивы, и в силу применяемых в них принципов усреднения, не могут претендовать на отражение цельной и объективной картины. Вот некоторые данные, характеризующие видение уровня своей конкурентоспособности российскими производителями, по результатам опросов Центра экономической конъюнктуры при Правительстве РФ (таблицы 7-9)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2"/>
        <w:gridCol w:w="1032"/>
        <w:gridCol w:w="952"/>
        <w:gridCol w:w="1064"/>
        <w:gridCol w:w="2373"/>
        <w:gridCol w:w="2159"/>
      </w:tblGrid>
      <w:tr>
        <w:trPr>
          <w:trHeight w:val="276" w:hRule="atLeast"/>
        </w:trPr>
        <w:tc>
          <w:tcPr>
            <w:tcW w:w="862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7. Оценка конкурентоспособности промышленной продукции,</w:t>
            </w:r>
            <w:r>
              <w:rPr/>
              <w:br/>
              <w:t>(в % от общего числа ответивших)</w:t>
            </w:r>
          </w:p>
        </w:tc>
      </w:tr>
      <w:tr>
        <w:trPr/>
        <w:tc>
          <w:tcPr>
            <w:tcW w:w="10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ы</w:t>
            </w:r>
          </w:p>
        </w:tc>
        <w:tc>
          <w:tcPr>
            <w:tcW w:w="75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конкурентоспособности продукции</w:t>
            </w:r>
          </w:p>
        </w:tc>
      </w:tr>
      <w:tr>
        <w:trPr/>
        <w:tc>
          <w:tcPr>
            <w:tcW w:w="10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нкуренто- способная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уднились ответить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внутреннем рынке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-23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-62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-8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-33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-59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-4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4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-38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-57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3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ынке стран СНГ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-29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-50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-21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-40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-7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2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-16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-46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7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2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рынке других стран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-12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-12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-64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-45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-16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5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-30</w:t>
            </w:r>
          </w:p>
        </w:tc>
      </w:tr>
      <w:tr>
        <w:trPr/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5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-41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-30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 данных: ЦЭК при Правительстве РФ.</w:t>
            </w:r>
          </w:p>
        </w:tc>
      </w:tr>
    </w:tbl>
    <w:p>
      <w:pPr>
        <w:pStyle w:val="Style15"/>
        <w:rPr/>
      </w:pPr>
      <w:r>
        <w:rPr/>
        <w:t>Данные других обследований российских предприятий дают иные результаты, что во многом является не только результатом разной репрезентативности указанных опросов, но и особенностей применяемых методик. Так, в частности, по данным другого исследования, проведенного ИМЭМО, среди отечественных предприятий только 34% считают себя конкурентоспособными на российском рынке; 24% - на рынках стран СНГ и только 7% - на рынках стран дальнего зарубежья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88"/>
        <w:gridCol w:w="991"/>
        <w:gridCol w:w="951"/>
        <w:gridCol w:w="838"/>
        <w:gridCol w:w="1632"/>
        <w:gridCol w:w="1522"/>
      </w:tblGrid>
      <w:tr>
        <w:trPr>
          <w:trHeight w:val="276" w:hRule="atLeast"/>
        </w:trPr>
        <w:tc>
          <w:tcPr>
            <w:tcW w:w="862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8. Оценка уровня конкурентоспособности продукции по отраслям промышленности на внешнем рынке в 1999-2000 гг.,</w:t>
            </w:r>
            <w:r>
              <w:rPr/>
              <w:br/>
              <w:t>(в % от общего числа ответивших)</w:t>
            </w:r>
          </w:p>
        </w:tc>
      </w:tr>
      <w:tr>
        <w:trPr/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и промышленности</w:t>
            </w:r>
          </w:p>
        </w:tc>
        <w:tc>
          <w:tcPr>
            <w:tcW w:w="59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конкурентоспособности продукции</w:t>
            </w:r>
          </w:p>
        </w:tc>
      </w:tr>
      <w:tr>
        <w:trPr/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нкуренто- способна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уднились ответить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ная промышленност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6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2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5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-1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-6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-7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3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-4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-25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-6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30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0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-2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-46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-2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5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6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-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-29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-5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0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ая, деревообрабатывающая и целлюлозно-бумажная промышленност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-1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-3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-18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-8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40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-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80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-15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-2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-11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0</w:t>
            </w:r>
          </w:p>
        </w:tc>
      </w:tr>
      <w:tr>
        <w:trPr/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-1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-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-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80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 данных: ЦЭК при Правительстве РФ.</w:t>
            </w:r>
          </w:p>
        </w:tc>
      </w:tr>
    </w:tbl>
    <w:p>
      <w:pPr>
        <w:pStyle w:val="Style15"/>
        <w:rPr/>
      </w:pPr>
      <w:r>
        <w:rPr/>
        <w:t>Российским союзом товаропроизводителей было проведено анкетирование по проблемам вступления в ВТО 506 предприятий различных отраслей промышленности, а именно: машиностроения и металлообработки (255 предприятий или 50% от общего числа опрашиваемых), химической и нефтехимической (31 предприятие или 6%), промышленности строительных материалов (42 предприятия или 8%), легкой (14 предприятий или 3%), пищевой промышленности (140 предприятий или 28%),и предприятий других отраслей, в том числе черной металлургии, топливной, лесной и деревообрабатывающей и пр. (всего 24 предприятия или 5%), расположенных на территориях 66 субъектов Российской Федерации.</w:t>
      </w:r>
    </w:p>
    <w:p>
      <w:pPr>
        <w:pStyle w:val="Style15"/>
        <w:rPr/>
      </w:pPr>
      <w:r>
        <w:rPr/>
        <w:t>Анализ данных, полученных в результате анкетирования, свидетельствует о том, что реальный сектор России, несмотря на сложное финансовое положение, сохраняет еще потенциал для развития, а продукция многих предприятий превосходит зарубежные аналоги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92"/>
        <w:gridCol w:w="986"/>
        <w:gridCol w:w="951"/>
        <w:gridCol w:w="838"/>
        <w:gridCol w:w="1633"/>
        <w:gridCol w:w="1522"/>
      </w:tblGrid>
      <w:tr>
        <w:trPr>
          <w:trHeight w:val="276" w:hRule="atLeast"/>
        </w:trPr>
        <w:tc>
          <w:tcPr>
            <w:tcW w:w="862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9. Оценка уровня конкурентоспособности продукции по отраслям промышленности на внутреннем рынке в 1999-2000 гг.,</w:t>
            </w:r>
            <w:r>
              <w:rPr/>
              <w:br/>
              <w:t>(в % от общего числа ответивших)</w:t>
            </w:r>
          </w:p>
        </w:tc>
      </w:tr>
      <w:tr>
        <w:trPr/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и промышленности</w:t>
            </w:r>
          </w:p>
        </w:tc>
        <w:tc>
          <w:tcPr>
            <w:tcW w:w="59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конкурентоспособности продукции</w:t>
            </w:r>
          </w:p>
        </w:tc>
      </w:tr>
      <w:tr>
        <w:trPr/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нкуренто- способна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уднились ответить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ная промышленност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-6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-31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7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-8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-1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-3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-7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-21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-30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-3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-65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-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-3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-55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6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ая, деревообрабатывающая и целлюлозно-бумажная промышленност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-1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-79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-4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1-7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-10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-2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-57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-1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4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-2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-6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5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 данных: ЦЭК при Правительстве РФ.</w:t>
            </w:r>
          </w:p>
        </w:tc>
      </w:tr>
    </w:tbl>
    <w:p>
      <w:pPr>
        <w:pStyle w:val="Style15"/>
        <w:rPr/>
      </w:pPr>
      <w:r>
        <w:rPr/>
        <w:t xml:space="preserve">Доля конкурентоспособной продукции, по данным анкет, превышает 70% у 28% обследованных предприятий машиностроения, 35% - в химической и нефтехимической промышленности, 42% - в пищевой промышленности. 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67"/>
        <w:gridCol w:w="1702"/>
        <w:gridCol w:w="545"/>
        <w:gridCol w:w="565"/>
        <w:gridCol w:w="566"/>
        <w:gridCol w:w="566"/>
        <w:gridCol w:w="1034"/>
        <w:gridCol w:w="977"/>
      </w:tblGrid>
      <w:tr>
        <w:trPr>
          <w:trHeight w:val="276" w:hRule="atLeast"/>
        </w:trPr>
        <w:tc>
          <w:tcPr>
            <w:tcW w:w="8622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10. Группировка предприятий по доле конкурентоспособной продукции в общем объеме производства</w:t>
            </w:r>
            <w:r>
              <w:rPr/>
              <w:br/>
              <w:t>(по результатам анкетирования предприятий РСТ)</w:t>
            </w:r>
          </w:p>
        </w:tc>
      </w:tr>
      <w:tr>
        <w:trPr/>
        <w:tc>
          <w:tcPr>
            <w:tcW w:w="26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и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дприятий</w:t>
            </w:r>
          </w:p>
        </w:tc>
        <w:tc>
          <w:tcPr>
            <w:tcW w:w="32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 долей конкурентоспособной продукции, %</w:t>
            </w:r>
          </w:p>
        </w:tc>
        <w:tc>
          <w:tcPr>
            <w:tcW w:w="9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казано</w:t>
            </w:r>
          </w:p>
        </w:tc>
      </w:tr>
      <w:tr>
        <w:trPr/>
        <w:tc>
          <w:tcPr>
            <w:tcW w:w="26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-3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-5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-7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70</w:t>
            </w:r>
          </w:p>
        </w:tc>
        <w:tc>
          <w:tcPr>
            <w:tcW w:w="9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анкет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иностроение и металлообработка 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6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: Российский союз товаропроизводителей.</w:t>
            </w:r>
          </w:p>
        </w:tc>
      </w:tr>
    </w:tbl>
    <w:p>
      <w:pPr>
        <w:pStyle w:val="Style15"/>
        <w:rPr/>
      </w:pPr>
      <w:r>
        <w:rPr/>
        <w:t>Вместе с тем, существуют серьезные проблемы для ключевых отраслей экономики при ускоренном вступлении в ВТО. На вопрос о приемлемых сроках вступления в ВТО 73% предприятий назвали 2006 год и более поздние сроки, около половины из них - не ранее 2-8-2010 гг. Лишь 10,6% обследованных (47 предприятий) считают, что готовы к вступлению в ВТО в ближайшие годы, из них: 14 предприятий машиностроения, 7 - химии и нефтехимии, 8 - промышленности строительных материалов, 13 - пищевой, 1 - черной металлургии, 1 - топливной промышл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84"/>
        <w:gridCol w:w="1669"/>
        <w:gridCol w:w="815"/>
        <w:gridCol w:w="621"/>
        <w:gridCol w:w="621"/>
        <w:gridCol w:w="1443"/>
        <w:gridCol w:w="869"/>
      </w:tblGrid>
      <w:tr>
        <w:trPr>
          <w:trHeight w:val="276" w:hRule="atLeast"/>
        </w:trPr>
        <w:tc>
          <w:tcPr>
            <w:tcW w:w="862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11. Группировка предприятий по предлагаемым срокам вступления в ВТО</w:t>
            </w:r>
            <w:r>
              <w:rPr/>
              <w:br/>
              <w:t>(по результатам анкетирования предприятий РСТ)</w:t>
            </w:r>
          </w:p>
        </w:tc>
      </w:tr>
      <w:tr>
        <w:trPr/>
        <w:tc>
          <w:tcPr>
            <w:tcW w:w="2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и</w:t>
            </w:r>
          </w:p>
        </w:tc>
        <w:tc>
          <w:tcPr>
            <w:tcW w:w="1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дприятий</w:t>
            </w:r>
          </w:p>
        </w:tc>
        <w:tc>
          <w:tcPr>
            <w:tcW w:w="43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о сроками вступления в ВТО, указанными предприятиями, годы</w:t>
            </w:r>
          </w:p>
        </w:tc>
      </w:tr>
      <w:tr>
        <w:trPr/>
        <w:tc>
          <w:tcPr>
            <w:tcW w:w="2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-200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6 и более поздний срок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анкет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иностроение и металлообработка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86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: Российский союз товаропроизводителей.</w:t>
            </w:r>
          </w:p>
        </w:tc>
      </w:tr>
    </w:tbl>
    <w:p>
      <w:pPr>
        <w:pStyle w:val="Style15"/>
        <w:rPr/>
      </w:pPr>
      <w:r>
        <w:rPr/>
        <w:t>Почти половина из числа анкетированных предприятий имеют тесные кооперированные связи из стран дальнего зарубежья (42%), в том числе в машиностроении - 44%, в пищевой промышленности - 56%. Особенно велика зависимость от импорта сырья и материалов в легкой промышленности - 79%. Для этой категории предприятий вступление в ВТО облегчит доступ к импортируемым ресурсам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44"/>
        <w:gridCol w:w="2007"/>
        <w:gridCol w:w="736"/>
        <w:gridCol w:w="692"/>
        <w:gridCol w:w="692"/>
        <w:gridCol w:w="1251"/>
      </w:tblGrid>
      <w:tr>
        <w:trPr>
          <w:trHeight w:val="276" w:hRule="atLeast"/>
        </w:trPr>
        <w:tc>
          <w:tcPr>
            <w:tcW w:w="862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12. Группировка предприятий по доле импортной продукции в общем объеме потребляемых предприятиями сырья и материалов из стран дальнего зарубежья</w:t>
            </w:r>
            <w:r>
              <w:rPr/>
              <w:br/>
              <w:t>(по результатам анкетирования предприятий РСТ)</w:t>
            </w:r>
          </w:p>
        </w:tc>
      </w:tr>
      <w:tr>
        <w:trPr/>
        <w:tc>
          <w:tcPr>
            <w:tcW w:w="32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сли</w:t>
            </w:r>
          </w:p>
        </w:tc>
        <w:tc>
          <w:tcPr>
            <w:tcW w:w="2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дприятий</w:t>
            </w:r>
          </w:p>
        </w:tc>
        <w:tc>
          <w:tcPr>
            <w:tcW w:w="33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доля импортной продукции в общем объеме сырья и материалов, %:</w:t>
            </w:r>
          </w:p>
        </w:tc>
      </w:tr>
      <w:tr>
        <w:trPr/>
        <w:tc>
          <w:tcPr>
            <w:tcW w:w="32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-40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-6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 60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анкет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иностроение и металлообработка 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: Российский союз товаропроизводителей.</w:t>
            </w:r>
          </w:p>
        </w:tc>
      </w:tr>
    </w:tbl>
    <w:p>
      <w:pPr>
        <w:pStyle w:val="Style15"/>
        <w:rPr/>
      </w:pPr>
      <w:r>
        <w:rPr/>
        <w:t>Из числа проблем, тормозящих развитие конкурентоспособности производств, 39% опрошенных предприятий указали на устаревшее оборудование и технологии. Однако это оценка представляется несколько заниженной, т.к. на 43% анкетированных предприятий износ основных фондов превышает 70%, а еще у 38% предприятий износ составляет от 51% до 70%. В наименьшей степени предприятий волнует низкое качество комплектующих и изделий.</w:t>
      </w:r>
    </w:p>
    <w:p>
      <w:pPr>
        <w:pStyle w:val="Style15"/>
        <w:rPr/>
      </w:pPr>
      <w:r>
        <w:rPr/>
        <w:t>Тот факт, что 45% опрошенных назвали основной проблемой вступления в ВТО высокие цены на услуги и продукцию естественных монополий свидетельствует о недостато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  <w:r>
        <w:rPr/>
        <w:t>информированности большинства из них об уровне мировых цен на энергоносители, на фоне которых цены на потребляемую энергию в России явно занижены. Это обстоятельство однозначно свидетельствует о том, что наши производители не представляют в полной мере последствий для себя при вступлении в В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671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47"/>
        <w:gridCol w:w="3443"/>
        <w:gridCol w:w="1081"/>
      </w:tblGrid>
      <w:tr>
        <w:trPr/>
        <w:tc>
          <w:tcPr>
            <w:tcW w:w="96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блица 13. Основные проблемы, с которыми столкнутся предприятия при вступлении России в ВТО</w:t>
            </w:r>
            <w:r>
              <w:rPr/>
              <w:br/>
              <w:t>(по результатам анкетирования предприятий)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блем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предприятий, указавших на проблему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анкет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ревшее оборудование и технологии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средств на модернизацию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ая неконкурентоспособность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нкурентоспособность по дизайну и качеству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средств научные исследования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одготовленных кадров-специалистов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жение внутреннего рынка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ое качество комплектующих изделий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е цены на услуги и продукцию естественных монополий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ство законодательства, стандартов и сертификатов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Наводнение" рынка импортом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96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: Российский союз товаропроизводителей.</w:t>
            </w:r>
          </w:p>
        </w:tc>
      </w:tr>
    </w:tbl>
    <w:p>
      <w:pPr>
        <w:pStyle w:val="Style15"/>
        <w:rPr/>
      </w:pPr>
      <w:r>
        <w:rPr/>
        <w:t>При всей условности приведенных оценок уровня конкурентоспособности, их ценность не следует подвергать сомнению. Это, конечно, весьма "усредненные" характеристики и специалистам хорошо известно, что большинство отраслей обрабатывающей промышленности России на внешнем рынке ограниченно конкурентоспособно или не конкурентоспособно.</w:t>
      </w:r>
    </w:p>
    <w:p>
      <w:pPr>
        <w:pStyle w:val="Style15"/>
        <w:rPr/>
      </w:pPr>
      <w:r>
        <w:rPr/>
        <w:t>Однако, не все так безнадежно: приведенные данные лишний раз свидетельствуют о том, что в российской экономике уже сегодня сформировался целый ряд производств, способных на равных конкурировать с продукцией зарубежных производителей, с одной стороны, и кроме того - значительная часть производств обладает потенциалом роста своей конкурентоспособности.</w:t>
      </w:r>
    </w:p>
    <w:p>
      <w:pPr>
        <w:pStyle w:val="Style15"/>
        <w:rPr/>
      </w:pPr>
      <w:r>
        <w:rPr/>
        <w:t>Приведенные выше сводные отраслевые оценки серьезно корректируются анализом реального положения дел в отраслях. По данным, например, Международной Торговой Палаты, в силу высокого морального и физического износа производственного капитала и его низкого технико-технологического уровня, конкурентоспособной реально является продукция не в целом названных отраслей, а только их отдельных подотраслей. В секторах низкой степени переработки это, например, низкопередельный металл в черной металлургии, первичный алюминий в цветной металлургии, промежуточные продукты в химической промышленности и т.п.</w:t>
      </w:r>
    </w:p>
    <w:p>
      <w:pPr>
        <w:pStyle w:val="Style15"/>
        <w:rPr/>
      </w:pPr>
      <w:r>
        <w:rPr/>
        <w:t>В равной мере это относится и к довольно большому числу товаров российского перерабатывающего комплекса массового ассортимента (от трикотажных изделий до элементной базы электронной промышленности), которые конкурентоспособны по качеству и ценам и, на практике, находят сбыт на рынках промышленно развитых стран среднего уровня развития. Однако дальнейшее укрепление экспортного потенциала указанных секторов тесно связано с решением общих проблем экономического развития России, расширением государственной поддержки экспортной деятельности, осуществлением мероприятий по улучшению торгового, страхового и кредитного сервиса, совершенствованием условий для проведения НИОКР и внедрения их результатов в конкретную технологию производства. В сводном виде представление о конкурентоспособности отдельных товаров российского экспорта на мировых рынках дают следующие данные, подготовленные экспертами ВНИКИ - табл. 14.</w:t>
      </w:r>
    </w:p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4"/>
        <w:gridCol w:w="2186"/>
        <w:gridCol w:w="2186"/>
        <w:gridCol w:w="2146"/>
      </w:tblGrid>
      <w:tr>
        <w:trPr/>
        <w:tc>
          <w:tcPr>
            <w:tcW w:w="86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4. Оценка конкурентоспособности отдельных видов российской продукции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ентоспособен на крупных мировых рынка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ентоспособен на отдельных страновых рынка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конкурентоспособен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сыра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з природный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кс и продукты коксохими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гун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ат плоский и сортовой, включая рельсы, трубы и ферросплав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ь, никель, алюминий и изделия из ни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тан, магний, кобальт и изделия из ни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зиционные материалы и сплавы, режущий инструмент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, фосфаты, минеральные удобрени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ты, кислоты, углеводород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кокрасочные материалы, химические волокна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етический каучук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ны, резинотехнические издели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мер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грузовы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шипник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леты граждански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электротехнической промышленност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электронной промышленности (готовые изделия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электронной промышленности (компоненты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ы накаливани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для печей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энергетического машиностроени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к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атомной промышленност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ро- и дизелестроени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ное оборудовани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одезические прибор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материалы необработанны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нера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ллюлоза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газетная, картон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**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н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икотажные, швейные, кожаные изделия, обувь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кие алкогольные напитки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рафические издели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Для продвижения российской продукции требуется содействие на государственном уровне.</w:t>
            </w:r>
          </w:p>
        </w:tc>
      </w:tr>
      <w:tr>
        <w:trPr/>
        <w:tc>
          <w:tcPr>
            <w:tcW w:w="86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*Мощности, способные выпускать экспортную продукцию, ограничены.</w:t>
            </w:r>
          </w:p>
        </w:tc>
      </w:tr>
      <w:tr>
        <w:trPr/>
        <w:tc>
          <w:tcPr>
            <w:tcW w:w="86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 данных: экспертные оценки ВНИКИ.</w:t>
            </w:r>
          </w:p>
        </w:tc>
      </w:tr>
    </w:tbl>
    <w:p>
      <w:pPr>
        <w:pStyle w:val="Style15"/>
        <w:rPr/>
      </w:pPr>
      <w:r>
        <w:rPr/>
        <w:t>Что касается позиций России на мировом рынке высоких технологий, то, по мнению специалистов, страна способна достаточно успешно конкурировать приблизительно по 10-15 направлениям производства наукоемкой продукции из 50. Поскольку поддержку десятков крупных научно-технических программ по всем направлениям развития высоких технологий в настоящее время не может себе позволить ни одна страна в мире; тогда как правильный выбор приоритетов позволил бы России уже в обозримой перспективе претендовать, по мнению специалистов, на 3-4% мирового рынка наукоемкой продукции, что могло бы приносить около 100 млрд. долл. в год. В стране имеется потенциал для создания конкурентоспособной экспортной продукции, включая услуги, в таких наукоемких и высокотехнологичных отраслях (за исключением отраслей ВПК), как: оптоэлектроника; телекоммуникационное оборудование, в частности, оптоволокно; новые материалы; ядерные технологии; оптические приборы и геодезическое оборудование для поиска нефти и газа; программное обесп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right" w:pos="9355" w:leader="none"/>
        </w:tabs>
        <w:rPr/>
      </w:pPr>
      <w:r>
        <w:rPr>
          <w:bCs/>
          <w:sz w:val="28"/>
          <w:szCs w:val="28"/>
        </w:rPr>
        <w:t>Ι Ι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Неконкурентоспособность российской экономики - миф или реальность?</w:t>
        <w:tab/>
      </w:r>
    </w:p>
    <w:p>
      <w:pPr>
        <w:pStyle w:val="Style15"/>
        <w:rPr/>
      </w:pPr>
      <w:r>
        <w:rPr/>
        <w:t>В современной экономической науке вопросам изучения конкурентоспособности национальной продукции (производств) традиционно уделяется большое внимание. В многочисленных научных трудах предпринимаются попытки "разложить" эту категорию на многочисленные составные факторы, выявить ключевые из них, и уже на этой основе - количественно оценить уровень конкурентоспособности той или иной продукции (или производителя) . При всей безусловной полезности подобных исследований нужно признать, что они во многом пока представляют сугубо академический интерес.</w:t>
      </w:r>
    </w:p>
    <w:p>
      <w:pPr>
        <w:pStyle w:val="Style15"/>
        <w:rPr/>
      </w:pPr>
      <w:r>
        <w:rPr/>
        <w:t>Принято считать, что потребитель, отдавая предпочтение в пользу продукции того или иного производителя чаще всего (осознанно или неосознанно) оперирует в терминах таких основных категорий, как "цена - качество" (или, что реже - стоимость единицы потребительской характеристики). На практике же категория конкурентоспособности продукции далеко не исчерпывается соотношением двух указанных параметров; она гораздо многогранней.</w:t>
      </w:r>
    </w:p>
    <w:p>
      <w:pPr>
        <w:pStyle w:val="Style15"/>
        <w:rPr/>
      </w:pPr>
      <w:r>
        <w:rPr/>
        <w:t>В своих ценовых "нишах" начинает "работать" еще одна группа важных для потребителя параметров, которые не в меньшей степени влияют на успех реализации продукции. Их много, можно лишь указать на некоторые из них - стоимость последующего обслуживания, экономия на эксплуатации, сложившиеся национальные предпочтения и традиции потребления, ремонтопригодность, сложившийся имидж производителя и целый ряд других факторов, часто не поддающихся формализации и количественной оценке.</w:t>
      </w:r>
    </w:p>
    <w:p>
      <w:pPr>
        <w:pStyle w:val="Style15"/>
        <w:rPr/>
      </w:pPr>
      <w:r>
        <w:rPr/>
        <w:t>Именно в силу этих обстоятельств не бывает конкурентоспособности "абсолютной", последняя всегда конкретна и относительна. По мнению отдельных специалистов, российской экономике по целому ряду аспектов уготована участь аутсайдера, иными словами - роль "ограниченно" (или "относительно") конкурентоспособной. Причем дело не столько в неразвитости рыночных отношений в России, сколько в чисто географических и климатических особенностях страны. Отечественная экономика в силу объективных причин более энергоемка и транспортозатратна - с учетом климата, обширных, разреженных и неосвоенных пространств. С этим мнением можно спорить, однако сильное влияние указанных факторов на перспективы долгосрочного развития и конкурентоспособность экономики - не вызывает сомнения.</w:t>
      </w:r>
    </w:p>
    <w:p>
      <w:pPr>
        <w:pStyle w:val="Style15"/>
        <w:rPr/>
      </w:pPr>
      <w:r>
        <w:rPr/>
        <w:t>В подтверждение этого вывода можно задаться вопросом - конкурентоспособна ли, например, продукция американской автомобильной промышленности (в общем и в частностях), при том, что мир почему-то не наблюдает активной экспансии этой техники на рынках европейских, или азиатских стран. Применительно к американской (точнее - транснациональной) автомобильной промышленности этот вопрос выглядит по меньшей мере риторическим.</w:t>
      </w:r>
    </w:p>
    <w:p>
      <w:pPr>
        <w:pStyle w:val="Style15"/>
        <w:rPr/>
      </w:pPr>
      <w:r>
        <w:rPr/>
        <w:t>Если же задаться аналогичным вопросом применительно к продукции российской автомобильной промышленности, то ответ на него, казалось бы, также очевиден, с точностью наоборот: если бы не импортные заградительные барьеры (которые активно лоббирует отечественный автопром), то отечественные автомобильные заводы ждал бы неминуемый крах, а внутренний рынок был бы наводнен иностранной техникой.</w:t>
      </w:r>
    </w:p>
    <w:p>
      <w:pPr>
        <w:pStyle w:val="Style15"/>
        <w:rPr/>
      </w:pPr>
      <w:r>
        <w:rPr/>
        <w:t>В действительности все гораздо сложнее. Может показаться парадоксальным, но в определенных сегментах рынка продукция российского автопрома сегодня вполне конкурентоспособна, или точнее сказать - "относительно конкурентоспособна", и имеет не только определенный потенциал выживания на рынке, но и повышения качественного уровня. Взять, например, такую рыночную нишу, прочно занятую отечественными производителями, как малотоннажная грузовая техника. С началом реформ в 90-е годы Россия быстро решила для себя проблему производства указанных автомобилей (которую, кстати страна на протяжении многих лет не могла решить даже в рамках прежней планово-административной системы хозяйствования ) и полностью обеспечила ими российских потребителей - нарождающийся малый бизнес, индивидуальных предпринимателей и др.</w:t>
      </w:r>
    </w:p>
    <w:p>
      <w:pPr>
        <w:pStyle w:val="Style15"/>
        <w:rPr/>
      </w:pPr>
      <w:r>
        <w:rPr/>
        <w:t>При этом ценовой отрыв "Газелей", "Соболей" и "Баргузинов" ($5-7 тыс.) от зарубежной техники ведущих мировых производителей автомобилей сегодня настолько велик, что даже несмотря на их низкий технический уровень, в этом сегменте рынка российские изделия не сталкиваются с жесткой конкуренции со стороны импорта аналогичных новых изделий. Или, взять, скажем, легковые автомобили ИЖ-"Ода" ("с оцинковкой"), которым сегодня среди продукции иностранных производителей в своей ценовой нише равных практически нет (менее $3 тыс.).</w:t>
      </w:r>
    </w:p>
    <w:p>
      <w:pPr>
        <w:pStyle w:val="Style15"/>
        <w:rPr/>
      </w:pPr>
      <w:r>
        <w:rPr/>
        <w:t>Наиболее жесткую конкуренцию в этих сегментах рынка сегодня формирует не новая, а преимущественно подержанная техника зарубежного производства (грузовые и легковые автомобили, автобусы, авиационная техника и др.). Что же касается нынешнего уровня тарифных барьеров, применяемых к импортируемой грузовой технике указанного класса (сегодня по новым и подержанным машинам, например, класса "Бычок" - 10%; "Газели" и "Соболя" - 15%), то он не настолько велик, чтобы полностью нивелировать ценовые конкурентные преимущества российской техники. Иными словами, даже в условиях полного устранения тарифной защиты отечественная техника в силу своей дешевизны по-прежнему будет активно раскупаться российскими потребителями (к тому же следует принять во внимание их "неплохую" ремонтопригодность агрегатов и низкую стоимость обслуживания).</w:t>
      </w:r>
    </w:p>
    <w:p>
      <w:pPr>
        <w:pStyle w:val="Style15"/>
        <w:rPr/>
      </w:pPr>
      <w:r>
        <w:rPr/>
        <w:t>И причины таких предпочтений российских потребителей отечественной продукции хорошо известны. Это низкий жизненный уровень населения (равно как и низкая доходность многих российских предприятий), неспособного приобретать хотя и качественные, но тем не менее дорогие по уровню нынешних доходов зарубежные автомобили.</w:t>
      </w:r>
    </w:p>
    <w:p>
      <w:pPr>
        <w:pStyle w:val="Style15"/>
        <w:rPr/>
      </w:pPr>
      <w:r>
        <w:rPr/>
        <w:t>Можно привести другие примеры конкурентоспособных отечественных изделий. Это большая часть продукции пищевой промышленности, которая сегодня явно выигрывают конкуренцию с импортируемыми продуктами питания иностранного производства. Или, например, отечественные аккумуляторы. Многие из них как по качественным, так и по эксплуатационным характеристикам не уступают продукции ведущих мировых производителей и во многом превосходят многочисленные наводнившие российский рынок аналогичные изделия (и подделки) из развивающихся стран. Однако в силу слабой маркетинговой политики по продвижению российских товаров предпочтения часто отдаются низкокачественным изделиям "квази"-известных марок из развивающихся стран .</w:t>
      </w:r>
    </w:p>
    <w:p>
      <w:pPr>
        <w:pStyle w:val="Style15"/>
        <w:rPr/>
      </w:pPr>
      <w:r>
        <w:rPr/>
        <w:t>Все эти примеры можно долго продолжать. Их цель не в том, чтобы продемонстрировать преимущества ряда отечественных товаров - в смысле "покупайте российское" (и низкое качество многих российских товаров, и высокие тарифные барьеры, которыми страна отгораживается от остального мира, оплачивать в конце концов придется российским потребителям).</w:t>
      </w:r>
    </w:p>
    <w:p>
      <w:pPr>
        <w:pStyle w:val="Style15"/>
        <w:rPr/>
      </w:pPr>
      <w:r>
        <w:rPr/>
        <w:t>Они важны прежде всего для осознания и выстраивания целевых ориентиров среднесрочной и долгосрочной политики повышения конкурентоспособности национальной экономики, с одной стороны, и формирования адекватной этим целям таможенно-тарифной политики в контексте предстоящего присоединения к ВТО, - с другой.</w:t>
      </w:r>
    </w:p>
    <w:p>
      <w:pPr>
        <w:pStyle w:val="Style15"/>
        <w:rPr/>
      </w:pPr>
      <w:r>
        <w:rPr/>
        <w:t>Не менее важны они и для понимания проблемы - с кем и каким образом российские производители собираются конкурировать на внутреннем и внешних рынках сбыта. Одно дело - конкурировать (и занимать свои соответствующие рыночные ниши) с технологичной продукцией из развивающихся стран (в т. ч. из стран с "дешевыми" ресурсами труда и капитала). Для этого нужна своя тактика и стратегические целевые ориентиры (скажем, активное задействование российскими производителями своих национальных традиций и предпочтений, что уже давно "эксплуатирует" успешно работающий иностранный капитал в России, например, в пищевой промышленности и др.). Совсем другое дело - конкуренция с производителями индустриально развитых стран - задача гораздо более серьезная и требующая значительных усилий не только от российского бизнеса, но и государства.</w:t>
      </w:r>
    </w:p>
    <w:p>
      <w:pPr>
        <w:pStyle w:val="Style15"/>
        <w:rPr/>
      </w:pPr>
      <w:r>
        <w:rPr/>
        <w:t>Если рассматривать проблему в этой плоскости, то перспективы повышения конкурентоспособности национальной экономики не выглядят совсем уж утопичными. Абсурдной выглядит задача "фронтального" повышения конкурентоспособности всей российской экономики по широкому кругу отраслей и производств. Также нереально ставить перед собой амбициозные цели войти в узкую когорту стран - лидеров с высоко конкурентоспособным производством. Но для России вполне по силам занять свою прочную нишу в отдельных сегментах мирового рынка продукции высокой переработки.</w:t>
      </w:r>
    </w:p>
    <w:p>
      <w:pPr>
        <w:pStyle w:val="Style15"/>
        <w:rPr/>
      </w:pPr>
      <w:r>
        <w:rPr/>
        <w:t>Именно с этих позиций следует рассматривать перспективы международной специализации национального производства, а также выживаемости российской экономики в контексте дальнейшей интеграции в систему мирохозяйственных связей. В свою очередь - с "высвобождением" ныне имеющегося потенциала роста конкурентоспособности отечественных производств, с устранением имеющихся здесь барьеров в первую очередь должны связываться ключевые ориентиры промышленной политики России, равно как и экономической стратегии повышения конкурентоспособности страны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.1Факторы, препятствующие росту конкурентоспособности российской экономики</w:t>
      </w:r>
    </w:p>
    <w:p>
      <w:pPr>
        <w:pStyle w:val="Style15"/>
        <w:rPr/>
      </w:pPr>
      <w:r>
        <w:rPr/>
        <w:t>В современных условиях, когда российской экономике приходится преодолевать негативные последствия системного кризиса 90-х годов, структурно-технологические перекосы прежней плановой системы хозяйствования, сложно однозначно выделить те ключевые факторы, которые в решающей мере препятствуют повышению конкурентоспособности и качества экономического роста.</w:t>
      </w:r>
    </w:p>
    <w:p>
      <w:pPr>
        <w:pStyle w:val="Style15"/>
        <w:rPr/>
      </w:pPr>
      <w:r>
        <w:rPr/>
        <w:t>Многие из них хорошо известны: низкий технико-технологический уровень производства, высокая степень физического и морального износа эксплуатируемого в действующем производстве оборудования, хроническая нехватка инвестиций для реконструкции устаревших мощностей, углубление инновационного отставания производства от общемировых тенденций и т.д. Ряд других, не менее важных факторов систематизирован ниже.</w:t>
      </w:r>
    </w:p>
    <w:p>
      <w:pPr>
        <w:pStyle w:val="Style15"/>
        <w:rPr>
          <w:i/>
          <w:i/>
        </w:rPr>
      </w:pPr>
      <w:r>
        <w:rPr>
          <w:bCs/>
          <w:i/>
        </w:rPr>
        <w:t>Недостаточные объемы и низкое "инновационное" качество инвестиций в развитие национальных конкурентных преимуществ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7 место по объему валовых внутренних инвестиций и 46 место по этому показателю в расчете на душу населения (степень износа основных фондов промышленности превысила 50%, а средний фактический срок службы промышленного оборудования - 37 лет)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41 место по размеру государственных расходов на образование в процентах к ВВП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5 место по суммарным расходам на НИОКР и 41 место по этому показателю в расчете на душу населения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низкие масштабы абсорбирования сберегаемых в экономике ресурсов на нужды инвестирования устаревшего производства; сохраняющиеся высокие масштабы оттока капитала из страны. </w:t>
      </w:r>
    </w:p>
    <w:p>
      <w:pPr>
        <w:pStyle w:val="Style15"/>
        <w:rPr>
          <w:i/>
          <w:i/>
        </w:rPr>
      </w:pPr>
      <w:r>
        <w:rPr>
          <w:bCs/>
          <w:i/>
        </w:rPr>
        <w:t>Недостаточная развитость важных составляющих национальной конкурентоспособности, затрудняющая высвобождение имеющихся конкурентных преимуществ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изкое качество инфраструктуры, особенно в области связи и современных информационных технологий (39 место по уровню развития телефонной сети и 47 место по уровню развития сотовой связи, 39 место по числу компьютеров на душу населения, 35 место по уровню пользования Интернетом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изкое качество корпоративного управления, особенно в области корпоративной этики, надежности, взаимоотношений с акционерами, работы с потребителями и маркетинга, социальной ответственности (последние места в соответствующих рейтингах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епрозрачная структура корпоративной и государственной собственности, препятствующая притоку в производство отечественного и иностранного капитала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низкая эффективность финансовой системы (45 место по удельному весу активов банковской системы в ВВП, 47 место по количеству выпущенных кредитных карточек и крайне незначительные объемы операций с ними, ограниченный доступ к кредитным ресурсам и венчурному финансированию, 29 место по объему капитализации фондового рынка и 48 место по объему операций на фондовом рынке в расчете на душу населения, 32 место по числу участников фондового рынка, широкое распространение инсайдерских операций на фондовом рынке и непрозрачность финансовых институтов, слабое использование современных финансовых механизмов). </w:t>
      </w:r>
    </w:p>
    <w:p>
      <w:pPr>
        <w:pStyle w:val="Style15"/>
        <w:rPr/>
      </w:pPr>
      <w:r>
        <w:rPr/>
        <w:t>Не меньшее негативное влияние на состояние национальной конкурентоспособности оказывают системные факторы, связанные с низкой эффективностью методов госрегулирования, отсутствием в России конкурентной рыночной среды, нормальной рыночной инфраструктуры, высокими траксакционными издержками хозяйственной и инвестиционной деятельности предприятий. Их устранение уже сегодня способствовало бы раскрепощению предпринимательской инициативы, раскрыло широкие возможности для развития потенциала конкурентоспособности отечественных производств.</w:t>
      </w:r>
    </w:p>
    <w:p>
      <w:pPr>
        <w:pStyle w:val="Style15"/>
        <w:rPr>
          <w:i/>
          <w:i/>
        </w:rPr>
      </w:pPr>
      <w:r>
        <w:rPr>
          <w:bCs/>
          <w:i/>
        </w:rPr>
        <w:t>Неэффективная система таможенного администрирования</w:t>
      </w:r>
    </w:p>
    <w:p>
      <w:pPr>
        <w:pStyle w:val="Style15"/>
        <w:rPr/>
      </w:pPr>
      <w:r>
        <w:rPr/>
        <w:t>(равно как и низкая эффективность всей системы тарифного регулирования), не обеспечивающая защиту отечественных производителей как со стороны "организованных" импортеров, так и от по-сути узаконенного демпинга со стороны неорганизованной челночной торговли. В результате вольно или невольно воспроизводимого государством режима сильного конкурентного давления со стороны импортной экспансии (даже безотносительно к действующей системе тарифных барьеров) закономерно страдают многие отечественные производства потребительского сектора.</w:t>
      </w:r>
    </w:p>
    <w:p>
      <w:pPr>
        <w:pStyle w:val="Style15"/>
        <w:rPr/>
      </w:pPr>
      <w:r>
        <w:drawing>
          <wp:anchor behindDoc="0" distT="47625" distB="47625" distL="47625" distR="47625" simplePos="0" locked="0" layoutInCell="0" allowOverlap="1" relativeHeight="31">
            <wp:simplePos x="0" y="0"/>
            <wp:positionH relativeFrom="column">
              <wp:posOffset>-1080135</wp:posOffset>
            </wp:positionH>
            <wp:positionV relativeFrom="line">
              <wp:posOffset>7389495</wp:posOffset>
            </wp:positionV>
            <wp:extent cx="3324225" cy="2495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качестве примера рассмотрим российскую легкую (в т. ч. швейную) промышленность. В большинства стран мира эти сектора традиционно относятся к наиболее чувствительным и сильно защищаются от импортной экспансии, тогда как в России ситуация прямо противоположная. На фоне формально "работающей" системы тарифной защиты (причем, надо сказать, - достаточно высокими тарифными барьерами), колоссальное конкурентное давление на российский рынок оказывает импорт потребительских товаров физическими лицами (график 2).</w:t>
      </w:r>
    </w:p>
    <w:p>
      <w:pPr>
        <w:pStyle w:val="Style15"/>
        <w:rPr/>
      </w:pPr>
      <w:r>
        <w:rPr/>
        <w:t>Между тем, по отзывам руководителей ряда предприятий, российская продукция уже сегодня способна вполне успешно конкурировать с продукцией производителей из стран дальнего зарубежья. Тогда как реальную угрозу для них представляет неорганизованный (челночный) импорт из развивающихся стран, освобожденный не только от таможенных платежей, но и не обремененных (в "конечной" цене) системой других налогов.</w:t>
      </w:r>
    </w:p>
    <w:p>
      <w:pPr>
        <w:pStyle w:val="Style15"/>
        <w:rPr/>
      </w:pPr>
      <w:r>
        <w:rPr/>
        <w:t>С учетом многочисленных нарушений таможенного режима, широкого распространения льгот и высоких объемов неорганизованной торговли в середине 90-х годов, по имеющимся данным, примерно 60% всего импорта (официального и челночного) и более 90% потребительского импорта осуществлялось в обход стандартных таможенных пошлин или вообще беспошлинно. В результате отечественные производители неоправданно поставлены в равные конкурентные условия с обладающими значительно большими финансовыми, технологическими и другими возможностями зарубежными фирмами.</w:t>
      </w:r>
    </w:p>
    <w:p>
      <w:pPr>
        <w:pStyle w:val="Style15"/>
        <w:rPr/>
      </w:pPr>
      <w:r>
        <w:rPr/>
        <w:t>Что касается позиций отечественной легкой промышленности на внешних рынках, то и здесь у российских производителей далеко не такие плохие перспективы, как это принято считать. Для иллюстрации: например, в 2000 г. учтенный ГКТ экспорт российской легкой промышленности составлял 25,5% объема производства, в т.ч. - 23% в страны дальнего зарубежья. При этом, по экспертной оценке, общий объем учтенного экспорта российской легкой промышленности в страны дальнего зарубежья устойчиво превышает $0,5 млрд. в год (в 1999-2000 гг. соответственно - $560 млн. и $520 млн.) и лишь немногим уступает организованному импорту в Россию изделий зарубежных производителей из указанных стран ($506 млн. и $652 млн.).</w:t>
      </w:r>
    </w:p>
    <w:p>
      <w:pPr>
        <w:pStyle w:val="Style15"/>
        <w:rPr/>
      </w:pPr>
      <w:r>
        <w:rPr/>
        <w:t>Можно, конечно, возразить, что значительная часть экспортируемой российской продукции производится на принципах толлинга. Например, та же российская швейная промышленность в 2000 г. порядка четверти своего экспорта - производила по толлингу. Однако, по отзывам самих же "швейников", это прямой результат как недоступности для них кредитных ресурсов, так и установленных высоких заградительных барьеров на ввоз импортного сырья и полуфабрикатов. Иными словами - результат "тарифной закрытости" рынка и системной слабости российской банковской сферы. Как только будут решены эти проблемы - потребность в толлинге исчезнет и российские производители смогут во многом на равных конкурировать на зарубежных рынках.</w:t>
      </w:r>
    </w:p>
    <w:p>
      <w:pPr>
        <w:pStyle w:val="Style15"/>
        <w:rPr/>
      </w:pPr>
      <w:r>
        <w:rPr/>
        <w:t>При этом столь же очевидно, что неорганизованный челночный импорт изделий легкой промышленности - это проблема не российских производителей, а государства. В начале реформ на челночный импорт по вполне объяснимым причинам власти закрывали глаза: по-сути это был некий "общественный договор" - в условиях обвального падения уровня жизни населения челночная торговля не только позволила смягчить социальную напряженность в стране, но и обеспечить население доходами и рабочими местами. В условиях начавшегося в России посткризисного подъема и цивилизованного "оформления" торговли государство должны наконец озаботиться (неорганизованным импортом) демпингом, не обремененным таможенными и налоговыми платежами. Хотя бы для того, чтобы создать поле равных конкурентных возможностей для российских производителей.</w:t>
      </w:r>
    </w:p>
    <w:p>
      <w:pPr>
        <w:pStyle w:val="Style15"/>
        <w:rPr/>
      </w:pPr>
      <w:r>
        <w:rPr/>
        <w:t>Проблема демпинга и неравных условий конкуренции далеко не ограничивается челночным импортом. Есть масса примеров других изделий, ввозимых в Россию в обход легально установленных каналов. Например, аккумуляторы для автомобилей: по оценкам специалистов, около 45% всей емкости российского рынка удовлетворяется за счет контрабандного ввоза.</w:t>
      </w:r>
    </w:p>
    <w:p>
      <w:pPr>
        <w:pStyle w:val="Style15"/>
        <w:rPr>
          <w:i/>
          <w:i/>
        </w:rPr>
      </w:pPr>
      <w:r>
        <w:rPr>
          <w:bCs/>
          <w:i/>
        </w:rPr>
        <w:t>Факторы, обусловленные неразвитой рыночной инфраструктурой,</w:t>
      </w:r>
    </w:p>
    <w:p>
      <w:pPr>
        <w:pStyle w:val="Style15"/>
        <w:rPr/>
      </w:pPr>
      <w:r>
        <w:rPr/>
        <w:t>отсутствием эффективных механизмов межотраслевого перелива капитала и маломощностью банковско-кредитной системы России, напрямую препятствующие проявлению конкурентоспособных преимуществ ряда отечественной продукции. От сложившейся ситуации теряют свои конкурентные позиции прежде всего отечественные производства с длительным циклом изготовления, требующие "замораживания" в производстве значительного оборотного капитала. Это главным образом изделия энергетического машиностроения, судостроения, авиастроения и другие, пользующиеся спросом на рынках многих развивающихся стран.</w:t>
      </w:r>
    </w:p>
    <w:p>
      <w:pPr>
        <w:pStyle w:val="Style15"/>
        <w:rPr/>
      </w:pPr>
      <w:r>
        <w:rPr/>
        <w:t>Преодоление системной слабости российской капиталопроводящей инфраструктуры во многом могли бы содействовать усилия государства по восполнению указанного "вакуума" на рынке, однако отсутствие у властей какой либо внятной политики развития своих высокотехнологичных экспортных производств по меньшей мере вызывает удивление. Во многих странах, в том числе индустриальных, обладающей развитой инфраструктурой, поддержка национальных высокотехнологичных экспортоориентированных производств давно является обычной практикой и составной частью реализуемой экономической стратегии. Причем - не только каноническими рыночными инструментами, но и с помощью экспортных субсидий, "скрытых" налоговых льгот, гарантий, дипломатической поддержки своего национального бизнеса за рубежом и других подобных механизмов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5"/>
        <w:rPr>
          <w:i/>
          <w:i/>
        </w:rPr>
      </w:pPr>
      <w:r>
        <w:rPr>
          <w:bCs/>
          <w:i/>
        </w:rPr>
        <w:t>Монополизированность отечественной экономики,</w:t>
      </w:r>
    </w:p>
    <w:p>
      <w:pPr>
        <w:pStyle w:val="Style15"/>
        <w:rPr/>
      </w:pPr>
      <w:r>
        <w:rPr/>
        <w:t>высокие административные барьеры осуществления хозяйственной деятельности, слабое налоговое администрирование, неэффективная защита прав собственности и ее "непрозрачная" структура, запутанное законодательство и др. Закономерным результатом они имеют высокие трансакционные издержки российских производителей, также препятствующие проявлению их ценовых конкурентных преимуществ и притоку капитала в производство.</w:t>
      </w:r>
    </w:p>
    <w:p>
      <w:pPr>
        <w:pStyle w:val="Style15"/>
        <w:rPr/>
      </w:pPr>
      <w:r>
        <w:rPr/>
        <w:t>Справедливости ради нужно сказать, что в последние годы правительство предпринимает большие усилия для преодоления указанных перекосов и создания в стране "поля" равных конкурентных возможностей. Достаточно вспомнить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счистка административных "завалов" и барьеров, препятствующих формированию поля для нормальной предпринимательской деятельности и входа инвесторов на рынок, осуществление комплекса мер по дебюрократизации экономик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овершенствование налоговой и амортизационной системы; отмена целого ряда "оборотных" налогов, снижение налогового пресса (на сегодня в России установлена одна из наиболее низких в мире предельная ставка подоходного налога) и др.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73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37:00Z</dcterms:created>
  <dc:creator>Ваня</dc:creator>
  <dc:description/>
  <cp:keywords/>
  <dc:language>en-US</dc:language>
  <cp:lastModifiedBy>Mage</cp:lastModifiedBy>
  <cp:lastPrinted>2003-11-27T01:08:00Z</cp:lastPrinted>
  <dcterms:modified xsi:type="dcterms:W3CDTF">2011-10-16T10:37:00Z</dcterms:modified>
  <cp:revision>2</cp:revision>
  <dc:subject/>
  <dc:title>МИНИСТЕРСТВО ОБРАЗОВАНИЯ РОССИЙСКОЙ ФЕДЕРАЦИИ</dc:title>
</cp:coreProperties>
</file>