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АДЕМИЯ УПРАВЛЕНИЯ И ПРЕДПРИНИМАТЕЛЬ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ТРОЛЬНАЯ РАБОТА ПО ПРЕДМ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ФИНАНСЫ, ДЕНЕЖНОЕ ОБРАЩЕНИЕ И КРЕДИ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КРЕДИТ КАК ЭКОНОМИЧЕСКАЯ КАТЕГОРИЯ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т. гр. КД-УСКО-02-2м/з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идорова Е.В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Истомина Н.А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ВВЕДЕНИЕ</w:t>
      </w:r>
      <w:r>
        <w:rPr>
          <w:sz w:val="32"/>
          <w:szCs w:val="32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1. Основные этапы развития кредитных отношений</w:t>
      </w:r>
      <w:r>
        <w:rPr>
          <w:sz w:val="32"/>
          <w:szCs w:val="32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sz w:val="32"/>
          <w:szCs w:val="32"/>
          <w:lang w:val="en-US" w:eastAsia="en-US"/>
        </w:rPr>
      </w:pPr>
      <w:r>
        <w:rPr>
          <w:rStyle w:val="InternetLink"/>
          <w:bCs/>
          <w:sz w:val="32"/>
          <w:szCs w:val="32"/>
          <w:lang w:val="en-US" w:eastAsia="en-US"/>
        </w:rPr>
        <w:t>2. Основные принципы кредита</w:t>
      </w:r>
      <w:r>
        <w:rPr>
          <w:sz w:val="32"/>
          <w:szCs w:val="32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sz w:val="32"/>
          <w:szCs w:val="32"/>
          <w:lang w:val="en-US" w:eastAsia="en-US"/>
        </w:rPr>
      </w:pPr>
      <w:r>
        <w:rPr>
          <w:rStyle w:val="InternetLink"/>
          <w:bCs/>
          <w:sz w:val="32"/>
          <w:szCs w:val="32"/>
          <w:lang w:val="en-US" w:eastAsia="en-US"/>
        </w:rPr>
        <w:t>3. Необходимость кредита</w:t>
      </w:r>
      <w:r>
        <w:rPr>
          <w:sz w:val="32"/>
          <w:szCs w:val="32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sz w:val="32"/>
          <w:szCs w:val="32"/>
          <w:lang w:val="en-US" w:eastAsia="en-US"/>
        </w:rPr>
      </w:pPr>
      <w:r>
        <w:rPr>
          <w:rStyle w:val="InternetLink"/>
          <w:bCs/>
          <w:sz w:val="32"/>
          <w:szCs w:val="32"/>
          <w:lang w:val="en-US" w:eastAsia="en-US"/>
        </w:rPr>
        <w:t>4. Содержание кредита</w:t>
      </w:r>
      <w:r>
        <w:rPr>
          <w:sz w:val="32"/>
          <w:szCs w:val="32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4" w:leader="dot"/>
        </w:tabs>
        <w:jc w:val="both"/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ПРИЛОЖЕНИЕ</w:t>
      </w:r>
      <w:r>
        <w:rPr>
          <w:sz w:val="32"/>
          <w:szCs w:val="32"/>
          <w:lang w:val="en-US" w:eastAsia="en-US"/>
        </w:rPr>
        <w:tab/>
        <w:t>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……….16</w:t>
      </w:r>
    </w:p>
    <w:p>
      <w:pPr>
        <w:pStyle w:val="Contents1"/>
        <w:tabs>
          <w:tab w:val="clear" w:pos="708"/>
          <w:tab w:val="right" w:pos="9344" w:leader="dot"/>
        </w:tabs>
        <w:jc w:val="both"/>
        <w:rPr/>
      </w:pPr>
      <w:r>
        <w:rPr>
          <w:rStyle w:val="InternetLink"/>
          <w:sz w:val="32"/>
          <w:szCs w:val="32"/>
          <w:lang w:val="en-US" w:eastAsia="en-US"/>
        </w:rPr>
        <w:t>СОДЕРЖАНИЕ БИБЛИОГРАФИИ:</w:t>
      </w:r>
      <w:r>
        <w:rPr>
          <w:sz w:val="32"/>
          <w:szCs w:val="32"/>
          <w:lang w:val="en-US" w:eastAsia="en-US"/>
        </w:rPr>
        <w:tab/>
        <w:t>17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Деньги, кредит, банки являются неотъемлемыми атрибутами современной цивилизации. Их функционирование позволяет соединить в непрерывный процесс производство, распределение, обмен и потребление общественного продукта. Без их использования не обходится ни один хозяйствующий субъек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еньги и кредит представляют собой сложный организм, они порождают сложные экономические связи, способны как облегчить обмен, так и создать определенные преграды на пути движения продукта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на рыночные отношения роль и значение финансово-кредитных рычагов резко возросло. Финансово-кредитная система – одна из тех секторов экономики, где наиболее эффективно работают рыночные механизм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ажным для обеспечения расширенного воспроизводства в народном хозяйстве являются укрепление денежного обращения и деятельность кредитной системы стра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В данной теме мы определим экономическую сущность кредита, его роль, значение и целевой характе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color w:val="000000"/>
          <w:sz w:val="23"/>
          <w:szCs w:val="23"/>
        </w:rPr>
      </w:pPr>
      <w:r>
        <w:rPr>
          <w:b/>
          <w:color w:val="000000"/>
          <w:sz w:val="32"/>
          <w:szCs w:val="32"/>
        </w:rPr>
        <w:t>1. Основные этапы развития кредитных отнош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м историческом развитии кредит миновал несколько последовательных этапов, каждый из которых характеризовался радикальными преобразованиями как по степени его распрост</w:t>
        <w:softHyphen/>
        <w:t>ранения и выполняемым функциям, так и непосредственным участника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ичное становление. </w:t>
      </w:r>
      <w:r>
        <w:rPr>
          <w:color w:val="000000"/>
          <w:sz w:val="28"/>
          <w:szCs w:val="28"/>
        </w:rPr>
        <w:t>Основным признаком этого этапа было полное отсутствие на рынке ссудных капиталов специализи</w:t>
        <w:softHyphen/>
        <w:t>рованных посредников. Кредитные отношения устанавливались напрямую между владельцем свободных денежных средств и заемщиком. Кредит выступал в форме исключительно ростовщичес</w:t>
        <w:softHyphen/>
        <w:t>кого капитала, характерными чертами которого был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ая децентрализация отношений займа, определяемых лишь прямой договоренностью между кредитором и заемщико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ность распространения (кредит использовался в основном в сфере обращения и частично на цели непроизвод</w:t>
        <w:softHyphen/>
        <w:t>ственного потребления, т. е. без последующей капитализации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хвысокая норма процента как платы за использование заемных средст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ение этого этапа было связано со становлением ка</w:t>
        <w:softHyphen/>
        <w:t>питалистического способа производства, определившего резкое увеличение потребностей в заемных финансовых ресурсах на цели их производственного потребления (т.е. с обязательной последующей капитализацией). Индивидуальные капиталы рос</w:t>
        <w:softHyphen/>
        <w:t>товщиков были объективно не в состоянии удовлетворить ука</w:t>
        <w:softHyphen/>
        <w:t>занный спрос, что и побудило некоторых из них использовать в своей деятельности денежные средства, на заемных началах привлекаемые у других собственников (аналогичные функции начали выполнять и менялы, другие традиционные участники финансовых отношений, специализирующиеся ранее исключи</w:t>
        <w:softHyphen/>
        <w:t>тельно на обмене национальных валют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уктурное развитие. </w:t>
      </w:r>
      <w:r>
        <w:rPr>
          <w:color w:val="000000"/>
          <w:sz w:val="28"/>
          <w:szCs w:val="28"/>
        </w:rPr>
        <w:t>Рассматриваемый этап развития кредита характеризовался появлением на рынке ссудных капита</w:t>
        <w:softHyphen/>
        <w:t>лов специализированных посредников в лице кредитно-финансо</w:t>
        <w:softHyphen/>
        <w:t>вых организаций. Первые банки, возникшие на базе крупных рос</w:t>
        <w:softHyphen/>
        <w:t>товщических и меняльных контор, приняли на себя важнейшие функции, ставшие впоследствии традиционными для большинства кредитных институт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кумулирование свободных финансовых ресурсов с их последующей капитализацией и передачей заемщикам на платной основ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ние некоторых видов платежей и расчетов для юридических и физических лиц (в дальнейшем — и для го</w:t>
        <w:softHyphen/>
        <w:t>сударства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ряда специальных финансовых операций (например, по обслуживанию механизма вексельного обра</w:t>
        <w:softHyphen/>
        <w:t>щения, сделок с недвижимостью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</w:t>
        <w:softHyphen/>
        <w:t>лов из других сфер деятельности (учредителями вновь создаваемых кредитных организаций были уже не ростовщики или менялы, а промышленные и торговые капиталисты). Отношения на рынке ссудных капиталов начали приобретать до некоторой степени формализованный характер, устанав</w:t>
        <w:softHyphen/>
        <w:t>ливались типовые процедуры кредитования, среднерегио-нальные и средненациональные ставки ссудного процента, механизм ответственности сторон и т.п. Однако в целом де</w:t>
        <w:softHyphen/>
        <w:t>ятельность кредитных организаций по-прежнему носила де</w:t>
        <w:softHyphen/>
        <w:t>централизованный характер, что объективно препятствовало развитию рынка ссудных капиталов, а в условиях циклично</w:t>
        <w:softHyphen/>
        <w:t>го развития экономики временами провоцировало обостре</w:t>
        <w:softHyphen/>
        <w:t>ние диспропорций на других финансовых рынк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временное состояние. </w:t>
      </w:r>
      <w:r>
        <w:rPr>
          <w:color w:val="000000"/>
          <w:sz w:val="28"/>
          <w:szCs w:val="28"/>
        </w:rPr>
        <w:t>Основной признак этого этапа — централизованное регулирование кредитных отношений в экономике со стороны государства в лице центрального банка. Появление первых общенациональных государственных кре</w:t>
        <w:softHyphen/>
        <w:t>дитных институтов, наделенных монопольными функциями по координации и нормативно-методическому обеспечению кре</w:t>
        <w:softHyphen/>
        <w:t>дитно-денежных отношений, содействовало формированию полноценной системы безналичного денежного обращения, а также существенному расширению перечня услуг и операций коммерческих банков, например, по обслуживанию фондового рынка. В дальнейшем деятельность центральных банков разви</w:t>
        <w:softHyphen/>
        <w:t>валась по направлению прежде всего использования кредитных рычагов в качестве одного из наиболее эффективных регулято</w:t>
        <w:softHyphen/>
        <w:t>ров рыночной экономики, что потребовало определенного уже</w:t>
        <w:softHyphen/>
        <w:t>сточения контроля с их стороны за работой негосударственных кредитных организаций. Наконец, развитие информационных технологий в экономике, формирование глобальных банков</w:t>
        <w:softHyphen/>
        <w:t>ских сетей, компьютерных коммуникаций и баз данных позво</w:t>
        <w:softHyphen/>
        <w:t>лили вывести кредитные отношения на принципиально новый качественный уровень в части как техники обслуживания кли</w:t>
        <w:softHyphen/>
        <w:t>ента, так и распространения их на все сферы финансовой дея</w:t>
        <w:softHyphen/>
        <w:t>тельности, в том числе — на международных рынках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Основные принципы креди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звратность кредит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 xml:space="preserve"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</w:t>
      </w:r>
      <w:r>
        <w:rPr>
          <w:i/>
          <w:iCs/>
          <w:color w:val="000000"/>
          <w:sz w:val="28"/>
          <w:szCs w:val="28"/>
        </w:rPr>
        <w:t>"безвозврат</w:t>
        <w:softHyphen/>
        <w:t xml:space="preserve">ная ссуда". </w:t>
      </w:r>
      <w:r>
        <w:rPr>
          <w:color w:val="000000"/>
          <w:sz w:val="28"/>
          <w:szCs w:val="28"/>
        </w:rPr>
        <w:t>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,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bCs/>
          <w:i/>
          <w:iCs/>
          <w:sz w:val="28"/>
          <w:szCs w:val="28"/>
        </w:rPr>
        <w:t>срочности креди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 xml:space="preserve"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</w:t>
      </w:r>
      <w:r>
        <w:rPr>
          <w:i/>
          <w:iCs/>
          <w:sz w:val="28"/>
          <w:szCs w:val="28"/>
        </w:rPr>
        <w:t xml:space="preserve">онкольные ссуды, </w:t>
      </w:r>
      <w:r>
        <w:rPr>
          <w:sz w:val="28"/>
          <w:szCs w:val="28"/>
        </w:rPr>
        <w:t>срок погашения которых в кредитном договоре изначально не опре</w:t>
        <w:softHyphen/>
        <w:t xml:space="preserve">деляется. Эти ссуды, достаточно распространенны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например, в аграрном комплексе США), в со</w:t>
      </w:r>
      <w:r>
        <w:rPr>
          <w:color w:val="000000"/>
          <w:sz w:val="28"/>
          <w:szCs w:val="28"/>
        </w:rPr>
        <w:t>временных условиях практически не применяются, прежде всего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латнос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редита. Ссудный процент. </w:t>
      </w:r>
      <w:r>
        <w:rPr>
          <w:color w:val="000000"/>
          <w:sz w:val="28"/>
          <w:szCs w:val="28"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части прибыли юридических и дохода физических лиц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>ственными банковскими учреждениями за минимальную плату (1,5 — 5% годовых) или на беспроцентной основ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 отличаясь от традиционного механизма ценообразования на другие виды товаров, определяющим эле</w:t>
        <w:softHyphen/>
        <w:t xml:space="preserve">ментом которого выступают общественно необходимые затраты труда на их производство, </w:t>
      </w:r>
      <w:r>
        <w:rPr>
          <w:i/>
          <w:iCs/>
          <w:color w:val="000000"/>
          <w:sz w:val="28"/>
          <w:szCs w:val="28"/>
        </w:rPr>
        <w:t xml:space="preserve">цена кредита </w:t>
      </w:r>
      <w:r>
        <w:rPr>
          <w:color w:val="000000"/>
          <w:sz w:val="28"/>
          <w:szCs w:val="28"/>
        </w:rPr>
        <w:t>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турного характер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кличности развития рыночной экономики (на стадии спада ссудный процент, как правило, увеличивается, на стадии быстрого подъема— снижается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зонности производства (например, в России ставка ссуд</w:t>
        <w:softHyphen/>
        <w:t>ного процента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беспеченность кредит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Целевой характер кредит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яется на большин</w:t>
        <w:softHyphen/>
        <w:t>ство видов кредитных операций, выражая необходимость целе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ференцированный характер кредита. </w:t>
      </w:r>
      <w:r>
        <w:rPr>
          <w:color w:val="000000"/>
          <w:sz w:val="28"/>
          <w:szCs w:val="28"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Необходимость креди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след за деньгами изобретение кредита является гениальным откры</w:t>
        <w:softHyphen/>
        <w:t>тием человечества. Благодаря кредиту сокращается время на удовлет</w:t>
        <w:softHyphen/>
        <w:t>ворение хозяйственных и личных потребностей. Предприятие-заемщик за счет дополнительной стоимости имеет возможность увеличить свои ресурсы, расширить хозяйство, ускорить достижение производственных целей. Граждане, воспользовавшись кредитом, имеют двойной шанс: либо применить способности и полученные дополнительные ресурсы для расширения своего дела, либо ускорить достижение потребительс</w:t>
        <w:softHyphen/>
        <w:t>ких целей, получить в свое распоряжение такие вещи, предметы, ценно</w:t>
        <w:softHyphen/>
        <w:t>сти, которыми они могли бы владеть лишь в будуще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едит выступает опорой современной экономики, неотъемлемым элементом экономического развития. Его используют как крупные пред</w:t>
        <w:softHyphen/>
        <w:t>приятия и объединения, так и малые производственные, сельскохозяй</w:t>
        <w:softHyphen/>
        <w:t>ственные и торговые структуры; как государства, правительства, так и отдельные граждан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едиторы, владеющие свободными ресурсами, только благодаря их передаче заемщику имеют возможность получить от него дополни</w:t>
        <w:softHyphen/>
        <w:t>тельные денежные средства. Кредит, предоставляемый в денежной фор</w:t>
        <w:softHyphen/>
        <w:t>ме, представляет собой новые платежные сре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всей очевидности той пользы, которую приносит кредит, его воздействие на народное хозяйство оценивается неоднозначно. Зачас</w:t>
        <w:softHyphen/>
        <w:t>тую одними специалистами считается, что кредит возникает от беднос</w:t>
        <w:softHyphen/>
        <w:t>ти, он нехватки имущества и ресурсов, имеющихся в распоряжении субъектов хозяйства. Кредит, по мнению других специалистов, разру</w:t>
        <w:softHyphen/>
        <w:t>шает экономику, поскольку за него надо платить, что подрывает фи</w:t>
        <w:softHyphen/>
        <w:t>нансовое положение заемщика, приводит к его банкротству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оль разноплановое понимание воздействия кредита на экономи</w:t>
        <w:softHyphen/>
        <w:t>ку во многом связано с отсутствием о нем четкого предст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 чтобы возможность кредита стала реальностью, нужны оп</w:t>
        <w:softHyphen/>
        <w:t>ределенные условия, по крайней мере дв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дит становится необходимым в том случае, если происходит совпадение интересов кредитора и заемщик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ники кредитной сделки - кредитор и заемщик - должны выс</w:t>
        <w:softHyphen/>
        <w:t>тупать как юридически самостоятельные субъекты, материально гаран</w:t>
        <w:softHyphen/>
        <w:t>тирующие выполнение обязательств, вытекающих из экономических связ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кредитная сделка состоялась, требуется, чтобы ее участники взаимно проявили интерес к кредиту, обладающему опреде</w:t>
        <w:softHyphen/>
        <w:t>ленными качествами. Эти интересы не есть нечто субъективное, регу</w:t>
        <w:softHyphen/>
        <w:t>лируемое в конечном счете волей участников производственных отно</w:t>
        <w:softHyphen/>
        <w:t>шений. Всякий интерес, порождающий действие, обусловлен прежде всего объективными процессами, конкретной ситуацией, делающей не</w:t>
        <w:softHyphen/>
        <w:t>избежной возникающую взаимную заинтересова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ктике, например, предприятие как субъект кредита в силу кругооборота средств может испытывать потребность в привлечении дополнительных ресурсов в целях обеспечения непрерывности производства. Однако потребность в дополнительных ресурсах у заемщика не есть абсолютно обязательный фактор, обусловливающий выдачу кредита кредит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и как коллективные кредиторы обязаны проанализировать воз</w:t>
        <w:softHyphen/>
        <w:t>можности выдачи ссуды заемщику, определять его реальную кредитос</w:t>
        <w:softHyphen/>
        <w:t>пособность в соответствии с требованиями возврата средств и содер</w:t>
        <w:softHyphen/>
        <w:t>жанием кредитного договор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32"/>
          <w:szCs w:val="32"/>
        </w:rPr>
        <w:t>Содержание кредит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едит как экономическая категория представляет собой определенный вид общественных отношений, связанных с движением стои</w:t>
        <w:softHyphen/>
        <w:t xml:space="preserve">мости на условиях возвратности. </w:t>
      </w:r>
      <w:r>
        <w:rPr>
          <w:iCs/>
          <w:color w:val="000000"/>
          <w:sz w:val="28"/>
          <w:szCs w:val="28"/>
        </w:rPr>
        <w:t>Креди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выступать в товарной и денежной формах.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оварной форме </w:t>
      </w:r>
      <w:r>
        <w:rPr>
          <w:color w:val="000000"/>
          <w:sz w:val="28"/>
          <w:szCs w:val="28"/>
        </w:rPr>
        <w:t>он предполагает передачу во временное пользование стоимости в виде конкретной вещи, определенной родовыми признаками. В современной экономической сис</w:t>
        <w:softHyphen/>
        <w:t>теме преобладает денежная форма кредита. Это означает, что кредит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предоставляется и погашается </w:t>
      </w:r>
      <w:r>
        <w:rPr>
          <w:iCs/>
          <w:color w:val="000000"/>
          <w:sz w:val="28"/>
          <w:szCs w:val="28"/>
        </w:rPr>
        <w:t>в денежной форм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астие денег в опосредствовании кредитных отношений не лишает их специфических черт и не превращает кредит в экономическую категорию «деньги». В кредитной сделке нет эквивалентного товарно-денежного обмена, а есть передача стоимости во временное пользование с условием возврата через определенное время и уплаты процентов за пользование этой стоимостью. Возвратность ссуженной стоимости, которую нельзя отменить волей одного из субъектов кредитной сделки, и представляет гобой неотъемлемую черту кредита как экономической категории. Сущность кредита во всем многообразии кредитных отношений опре</w:t>
        <w:softHyphen/>
        <w:t>деляется объективными причинами существования кредита в той или иной общественной форм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как особая форма стоимостных отношений возникает тог</w:t>
        <w:softHyphen/>
        <w:t>да, когда стоимость, высвободившаяся у одного экономического субъекта, какое-то время не может вступить в новый воспро</w:t>
        <w:softHyphen/>
        <w:t>изводственный цикл, использоваться в хозяйственных сделках. Благо</w:t>
        <w:softHyphen/>
        <w:t>даря кредиту эта стоимость переходит к другому субъекту, испытываю</w:t>
        <w:softHyphen/>
        <w:t>щему временную потребность в дополнительных средствах, и таким образом продолжает функционировать в рамках воспроизводственного процес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кредитных отношений предполагает определенный уровень развития товарного производства и товарного обращения. Так, например, ранние формы кредита, в частности ростовщический кре</w:t>
        <w:softHyphen/>
        <w:t>дит, не были непосредственно связаны с кругооборотом средств то</w:t>
        <w:softHyphen/>
        <w:t>варопроизводителей. Они обслуживали непроизводительные расхо</w:t>
        <w:softHyphen/>
        <w:t>ды феодальной знати, мелких ремесленников и крестьян. По мере раз</w:t>
        <w:softHyphen/>
        <w:t>вития товарного производства кредит все более приспосабливался к обслуживанию промышленного и товарного капитала. Кругооборот промышленного капитала неизбежно приводит, с одной стороны, к по</w:t>
        <w:softHyphen/>
        <w:t>явлению временно свободного денежного капитала, а с другой — к воз</w:t>
        <w:softHyphen/>
        <w:t>никновению временной потребности в дополнительных ресурсах. Раз</w:t>
        <w:softHyphen/>
        <w:t>решению этого противоречия и служит кредит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денежного капитала обусловлено следующими обстоятельствами. Во-первых, происходит постепенное «снашивание» основного капитала. В промежутке между частичной амортизацией и полным восстановлением основного капитала часть его стоимости оседает в виде временно свободного денежного капитала. Во-вторых, реализация товаров по времени не совпадает с расходами на покупку сырья, материалов, полуфабрикатов, выплату заработной платы и т.п., поэтому часть выручки от продаж выступает в форме временно сво</w:t>
        <w:softHyphen/>
        <w:t>дного денежного капитала. В-третьих, в виде свободного денежного капитала выступает часть прибыли, предназначенной для капитализации. Она ежегодно откладывается в денежной форме до достижения размеров, достаточных для приобретения нового оборудования и реализации инвестиционных проектов. С помощью кредита эти средства аккумулируются и предоставляются на условиях возврата и за</w:t>
      </w:r>
      <w:r>
        <w:rPr>
          <w:color w:val="000000"/>
          <w:sz w:val="28"/>
          <w:szCs w:val="28"/>
        </w:rPr>
        <w:t xml:space="preserve"> плату другим производителям, у которых в силу объективных причин возник временный недостаток капитала для осуществления непрерыв</w:t>
        <w:softHyphen/>
        <w:t>ного процесса вос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 условиях высокоразвитого товарного производ</w:t>
        <w:softHyphen/>
        <w:t>ства закономерности движения кредита определяются, с одной стороны, закономерностями высвобождения стоимости в денежной фор</w:t>
        <w:softHyphen/>
        <w:t>ме в процессе кругооборота капитала у товаропроизводителей, а с другой — закономерностями использования ссуженной стоимости в кругообороте капитала у заемщика. Завершение кругооборота стоимо</w:t>
        <w:softHyphen/>
        <w:t>сти у конкретного заемщика создает почву для возвратности креди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условиях современного рыночного хозяйства на основе кредита аккумулируются не только денежный капитал, высвободившийся в процессе воспроизводства промышленного и товарного капитала, но и денежные доходы и сбережения различных социальных групп общества, временно свободные средства государства. Использование ука</w:t>
        <w:softHyphen/>
        <w:t>занных средств па началах кредита также не ограничивается обслу</w:t>
        <w:softHyphen/>
        <w:t>живанием кругооборота промышленного и товарного капитала. Одна</w:t>
        <w:softHyphen/>
        <w:t>ко закономерности кругооборота этих капиталов предопределяют особенности движения кредита во всех его формах независимо от того, кто выступает субъектом кредитных отнош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субъе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едитных отношений выступают кредитор и заемщик. </w:t>
      </w:r>
      <w:r>
        <w:rPr>
          <w:i/>
          <w:iCs/>
          <w:color w:val="000000"/>
          <w:sz w:val="28"/>
          <w:szCs w:val="28"/>
        </w:rPr>
        <w:t xml:space="preserve">Кредитор — </w:t>
      </w:r>
      <w:r>
        <w:rPr>
          <w:color w:val="000000"/>
          <w:sz w:val="28"/>
          <w:szCs w:val="28"/>
        </w:rPr>
        <w:t>это сторона, предоставляющая ссуды. На ран</w:t>
        <w:softHyphen/>
        <w:t>них стадиях развития товарного производства в качестве кредиторов выступали ростовщики, с развитием товарного производства — бан</w:t>
        <w:softHyphen/>
        <w:t>ки. При передаче в ссуду товаров (в виде отсрочки платежа) кредито</w:t>
        <w:softHyphen/>
        <w:t>ром выступают товаропроизводители. Они передают в ссуду не денеж</w:t>
        <w:softHyphen/>
        <w:t>ные средства, высвободившиеся в процессе кругооборота капитала, а товары, подлежащие реализации. Товаропроизводитель становит</w:t>
        <w:softHyphen/>
        <w:t>ся кредитором не в силу договора купли-продажи, а в силу дополни</w:t>
        <w:softHyphen/>
        <w:t>тельной сделки, разрешающей платежи через определенное время пос</w:t>
        <w:softHyphen/>
        <w:t>ле передачи товара покупателю. Во всех случаях кредитор является собственником ссужаемых средств и за передачу их во временное пользование он получает ссудный процен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емщик </w:t>
      </w:r>
      <w:r>
        <w:rPr>
          <w:color w:val="000000"/>
          <w:sz w:val="28"/>
          <w:szCs w:val="28"/>
        </w:rPr>
        <w:t>— сторона, получающая кредит и принимающая на себя обязательство возвратить в установленный срок ссуженную стоимость и уплатить процент за время пользования ссудой. В период господ</w:t>
        <w:softHyphen/>
        <w:t>ства ростовщического кредита заемщиками были мелкие крестьяне, мастера-ремесленники либо знать, крупные земельные собственники. С образованием банков происходит концентрация заемщиков, для которых выступает «коллективным кредитором». В рамках кредит</w:t>
        <w:softHyphen/>
        <w:t>ных отношений один и тот же экономический субъект может одновре</w:t>
        <w:softHyphen/>
        <w:t>менно выступать и как кредитор, и как заемщик. В тех случаях, когда предприятие получает в банке ссуду, банк выступает кредитором, а предприятие — заемщиком. Если предприятие хранит деньги в банке, то кредитором выступает предприятие, а заемщиком - банк. Действуя как посредник, банк во всех случаях выступает от своего имени и при</w:t>
        <w:softHyphen/>
        <w:t>нимает на себя все связанные с этим риски. В условиях широко разви</w:t>
        <w:softHyphen/>
        <w:t>той банковской системы кредитные отношения могут осуществлять</w:t>
        <w:softHyphen/>
        <w:t>ся и без участия бан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между кредитором и заемщиком строятся как отноше</w:t>
        <w:softHyphen/>
        <w:t>ния юридически самостоятельных субъектов, обеспечивающих иму</w:t>
        <w:softHyphen/>
        <w:t>щественную ответственность друг перед другом. В основе отношений между кредитором и заемщиком лежит взаимный экономический ин</w:t>
        <w:softHyphen/>
        <w:t>терес к передаче стоимости во временное пользование. Для полного выяснения сущности кредита как экономической категории следует уяснить не только объективные причины его возникновения, роль кре</w:t>
        <w:softHyphen/>
        <w:t>дитора и заемщика в организации кредитных отношений, но и функ</w:t>
        <w:softHyphen/>
        <w:t>ции кредита, которые также носят объективный характе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явлении сущности кредита, как и сущности других экономи</w:t>
        <w:softHyphen/>
        <w:t xml:space="preserve">ческих категорий, важно придерживаться следующих </w:t>
      </w:r>
      <w:r>
        <w:rPr>
          <w:bCs/>
          <w:color w:val="000000"/>
          <w:sz w:val="28"/>
          <w:szCs w:val="28"/>
        </w:rPr>
        <w:t>методологических принципов. 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свести к следующем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i/>
          <w:color w:val="000000"/>
          <w:sz w:val="28"/>
          <w:szCs w:val="28"/>
        </w:rPr>
        <w:t>Все разновидности кредита должны отражать его сущность незави</w:t>
        <w:softHyphen/>
        <w:t>симо от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той формы, в которой он выступае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 ссуда может обслуживать разнообразные долговременные и краткосрочные потреб</w:t>
        <w:softHyphen/>
        <w:t>ности (затраты на приобретение сырья, материалов, оборудования). Кредит может функционировать во внутреннем и внешнем экономи</w:t>
        <w:softHyphen/>
        <w:t>ческих оборотах, в денежной и товарной формах. Однако независимо от потребностей, которые обслуживает кредит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го суть не меняется, кредит продолжает выражать характерн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  него черты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>Вопрос о сущности кредита надо рассматривать по отношению 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овокупности кредитных сделок. </w:t>
      </w:r>
      <w:r>
        <w:rPr>
          <w:color w:val="000000"/>
          <w:sz w:val="28"/>
          <w:szCs w:val="28"/>
        </w:rPr>
        <w:t>Если в одной из кредитных сделок за</w:t>
        <w:softHyphen/>
        <w:t>емщик не возвращает ссуду, то это еще не означает, что одно из свойств -возвратность становится не обязательным для кредита как экономи</w:t>
        <w:softHyphen/>
        <w:t>ческой категории. Утрата одного из качеств в той или иной конкрет</w:t>
        <w:softHyphen/>
        <w:t>ной кредитной сделке не означает, что кредит теряет свою определен</w:t>
        <w:softHyphen/>
        <w:t>ность и обособляем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t>Анализ сущности кредита предполагает раскрытие ряда его конк</w:t>
        <w:softHyphen/>
        <w:t xml:space="preserve">ретных характеристик, которые показывают сущность в целом. </w:t>
      </w:r>
      <w:r>
        <w:rPr>
          <w:bCs/>
          <w:color w:val="000000"/>
          <w:sz w:val="28"/>
          <w:szCs w:val="28"/>
        </w:rPr>
        <w:t>В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чему, отвечая на вопрос о том, что представляет сущность кредита, нуж</w:t>
        <w:softHyphen/>
        <w:t>но рассмотре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кредит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дии движения; основ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при этом, чтобы раскрываемая сущность кредита выражала его целостность, подходила для всех его проявлений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российские банки занимаются кредитованием населения. Сбербанк, несомненно, является лидером в этой области: на его долю приходится более 22% общего объема кредитов, предоставляемых КБ насе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Сбербанка рассмотрим технологическую прцедуру выдачи креди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едита в Сбербанке граждане должны предоставить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заменяющий его документ (предъявляютс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ки с места работы заемщика и поручителей о доходах и размерах производимых удержаний (для пенсионеров – справка из органов социальной защиты населени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кларацию о полученных доходах, заверенную налоговой инспекцией (для граждан, занимающихся предпринимательской деятельностью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кет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а (заменяющие их документы) поручителей и залогодател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едита свыше 5 тыс. долл. США или рублевого эквивалента этой суммы – справку из психоневрологического диспансера или водительское удостоверение (предъявляютс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залогу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sz w:val="28"/>
          <w:szCs w:val="28"/>
        </w:rPr>
        <w:t>В подготовке к выдаче кредита принимают участие многие службы и подразделения Сбербанка (рис. 1). Для получения кредита гражданин должен обратиться в один из филиалов Сбербанка с заявлением и рядом установленных документов. Филиал консультируют потенциального заемщика, проверяет предоставленные им документы, составляет предварительное заключение о возможности выдачи кредита. Далее к работе подключается кредитный инспектор Сбербанка (ОСБ), в состав которого входит данный филиал. Он проверяет сведения о заемщике по базам данных. В подготовке документов участвуют также службы безопасности и юридический отдел. Окончательное решение о выдаче кредита или об отказе принимает кредитный комитет (КК)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99949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1.25pt;mso-wrap-distance-left:9.05pt;mso-wrap-distance-right:9.05pt;mso-wrap-distance-top:0pt;mso-wrap-distance-bottom:0pt;margin-top:-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2413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9pt" to="48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0600</wp:posOffset>
                </wp:positionH>
                <wp:positionV relativeFrom="paragraph">
                  <wp:posOffset>2413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9pt" to="78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.4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.4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92075</wp:posOffset>
                </wp:positionV>
                <wp:extent cx="27520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иа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сульт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редитная зая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Документ для выдачи креди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ерка докум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ключение о возможности выдачи кре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7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иа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Консульт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Кредитная зая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Документ для выдачи креди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Проверка докумен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Заключение о возможности выдачи кре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26035</wp:posOffset>
                </wp:positionV>
                <wp:extent cx="18376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ы решения КК,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0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токолы решения КК,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3pt" to="275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9600</wp:posOffset>
                </wp:positionH>
                <wp:positionV relativeFrom="paragraph">
                  <wp:posOffset>78740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.2pt" to="348pt,10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3555</wp:posOffset>
                </wp:positionH>
                <wp:positionV relativeFrom="paragraph">
                  <wp:posOffset>74295</wp:posOffset>
                </wp:positionV>
                <wp:extent cx="2374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5.85pt;mso-position-vertical-relative:text;margin-left:2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3555</wp:posOffset>
                </wp:positionH>
                <wp:positionV relativeFrom="paragraph">
                  <wp:posOffset>8255</wp:posOffset>
                </wp:positionV>
                <wp:extent cx="237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0.65pt;mso-position-vertical-relative:text;margin-left:2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08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8555</wp:posOffset>
                </wp:positionH>
                <wp:positionV relativeFrom="paragraph">
                  <wp:posOffset>170815</wp:posOffset>
                </wp:positionV>
                <wp:extent cx="2374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3.45pt;mso-position-vertical-relative:text;margin-left:38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left="4248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121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pt" to="34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955</wp:posOffset>
                </wp:positionH>
                <wp:positionV relativeFrom="paragraph">
                  <wp:posOffset>-9525</wp:posOffset>
                </wp:positionV>
                <wp:extent cx="3056890" cy="808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редитования населения ОС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ерка по базе данн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верка докуме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ставление 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63.7pt;mso-wrap-distance-left:9.05pt;mso-wrap-distance-right:9.05pt;mso-wrap-distance-top:0pt;mso-wrap-distance-bottom:0pt;margin-top:-0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редитования населения ОС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Проверка по базе данны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Проверка докумен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Составление 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06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4318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4pt" to="414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41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4.3pt" to="186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3pt" to="108pt,9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-2540</wp:posOffset>
                </wp:positionV>
                <wp:extent cx="1075690" cy="466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-0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8355</wp:posOffset>
                </wp:positionH>
                <wp:positionV relativeFrom="paragraph">
                  <wp:posOffset>-2540</wp:posOffset>
                </wp:positionV>
                <wp:extent cx="10756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7pt;mso-wrap-distance-left:9.05pt;mso-wrap-distance-right:9.05pt;mso-wrap-distance-top:0pt;mso-wrap-distance-bottom:0pt;margin-top:-0.2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9994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-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19555</wp:posOffset>
                </wp:positionH>
                <wp:positionV relativeFrom="paragraph">
                  <wp:posOffset>111760</wp:posOffset>
                </wp:positionV>
                <wp:extent cx="2374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8pt;mso-position-vertical-relative:text;margin-left:11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355</wp:posOffset>
                </wp:positionH>
                <wp:positionV relativeFrom="paragraph">
                  <wp:posOffset>111760</wp:posOffset>
                </wp:positionV>
                <wp:extent cx="2374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8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1355</wp:posOffset>
                </wp:positionH>
                <wp:positionV relativeFrom="paragraph">
                  <wp:posOffset>111760</wp:posOffset>
                </wp:positionV>
                <wp:extent cx="2374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8pt;mso-position-vertical-relative:text;margin-left:35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95pt" to="41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2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95pt" to="18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88595</wp:posOffset>
                </wp:positionV>
                <wp:extent cx="38862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85pt" to="413.9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Процедура выдачи кредитов населению в Сбербанк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Отечественной системе финансового и денежно-кредитного регулирования социально-экономических процессов предстоит пройти еще многие этапы на пути своего становления и развития. Несомненно одно: подходы к оценке влияния на воспроизводство макроэкономических показателей, поиску направлений повышения эффективности адекватного экономического механизма должны базироваться на подлинно научной теории финансово-кредитного воздействия и объективном анализе конкретной исторической обстановки, обобщении существующей практики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ДЕРЖАНИЕ БИБЛИОГРАФИ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ги, кредит, банки/ Под ред. О.И. Лаврушина. М.: Финансы и статистика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щанская И.В. Учебное пособие. Организация деятельности коммерческого банка. М.: Инфра-М, 200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для вузов/Под ред. О.В. Врублевской. М.: Юрайт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для вузов/ Под ред. Л.А. Дробозиной. М.: Юнити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/ Под ред. Л.А. Дробозиной. М.: Юнити, 1997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ind w:left="60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/ Под ред. Л.А. Дробозиной. М.: Юнити, 1997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ньги, кредит, банки/ Под ред. О.И. Лаврушина. М.: Финансы и статистика, 2001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/Под ред. О.В. Врублевской. М.: Юрайт, 2001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щанская И.В. Учебное пособие. Организация деятельности коммерческого банка. М.: Инфра-М, 2001. 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ind w:left="4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щанская И.В. Учебное пособие. Организация деятельности коммерческого банка. М.: Инфра-М, 2001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26:00Z</dcterms:created>
  <dc:creator>ok</dc:creator>
  <dc:description/>
  <cp:keywords/>
  <dc:language>en-US</dc:language>
  <cp:lastModifiedBy>Mage</cp:lastModifiedBy>
  <dcterms:modified xsi:type="dcterms:W3CDTF">2011-10-16T10:26:00Z</dcterms:modified>
  <cp:revision>2</cp:revision>
  <dc:subject/>
  <dc:title>МИНИСТЕРСТВО ОБРАЗОВАНИЯ РОССИЙСКОЙ ФЕДЕРАЦИИ</dc:title>
</cp:coreProperties>
</file>