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Приложение 1. Структурные подразделения Центрального банка Российской Федерации. *</w:t>
            </w:r>
          </w:p>
          <w:p>
            <w:pPr>
              <w:pStyle w:val="Normal"/>
              <w:rPr>
                <w:color w:val="000000"/>
                <w:sz w:val="28"/>
                <w:szCs w:val="19"/>
              </w:rPr>
            </w:pPr>
            <w:r>
              <w:rPr>
                <w:color w:val="000000"/>
                <w:sz w:val="28"/>
                <w:szCs w:val="19"/>
              </w:rPr>
              <w:t> </w:t>
            </w:r>
          </w:p>
        </w:tc>
      </w:tr>
    </w:tbl>
    <w:p>
      <w:pPr>
        <w:pStyle w:val="Normal"/>
        <w:rPr>
          <w:vanish/>
          <w:color w:val="000000"/>
          <w:sz w:val="28"/>
          <w:szCs w:val="19"/>
        </w:rPr>
      </w:pPr>
      <w:r>
        <w:rPr>
          <w:vanish/>
          <w:color w:val="000000"/>
          <w:sz w:val="28"/>
          <w:szCs w:val="19"/>
        </w:rPr>
      </w:r>
    </w:p>
    <w:tbl>
      <w:tblPr>
        <w:tblW w:w="966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"/>
        <w:gridCol w:w="9437"/>
      </w:tblGrid>
      <w:tr>
        <w:trPr/>
        <w:tc>
          <w:tcPr>
            <w:tcW w:w="9668" w:type="dxa"/>
            <w:gridSpan w:val="2"/>
            <w:tcBorders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t xml:space="preserve">     </w:t>
            </w:r>
            <w:r>
              <w:rPr>
                <w:color w:val="001F4B"/>
                <w:sz w:val="28"/>
                <w:szCs w:val="20"/>
              </w:rPr>
              <w:t>В настоящее время в структуре Центрального банка Российской Федерации функционируют департаменты:</w:t>
              <w:br/>
              <w:t> 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drawing>
                <wp:inline distT="0" distB="0" distL="0" distR="0">
                  <wp:extent cx="123825" cy="47625"/>
                  <wp:effectExtent l="0" t="0" r="0" b="0"/>
                  <wp:docPr id="1" name="bullet_lis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ullet_lis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1" t="-758" r="-291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37" w:type="dxa"/>
            <w:tcBorders/>
            <w:vAlign w:val="center"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t>Сводный экономический департамент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drawing>
                <wp:inline distT="0" distB="0" distL="0" distR="0">
                  <wp:extent cx="123825" cy="476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1" t="-758" r="-291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37" w:type="dxa"/>
            <w:tcBorders/>
            <w:vAlign w:val="center"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t>Департамент платежных систем и расчетов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drawing>
                <wp:inline distT="0" distB="0" distL="0" distR="0">
                  <wp:extent cx="123825" cy="476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1" t="-758" r="-291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37" w:type="dxa"/>
            <w:tcBorders/>
            <w:vAlign w:val="center"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t>Департамент бухгалтерского учета и отчетности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drawing>
                <wp:inline distT="0" distB="0" distL="0" distR="0">
                  <wp:extent cx="123825" cy="47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1" t="-758" r="-291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37" w:type="dxa"/>
            <w:tcBorders/>
            <w:vAlign w:val="center"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t>Департамент организации и исполнения госбюджета и внебюджетных фондов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drawing>
                <wp:inline distT="0" distB="0" distL="0" distR="0">
                  <wp:extent cx="123825" cy="476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1" t="-758" r="-291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37" w:type="dxa"/>
            <w:tcBorders/>
            <w:vAlign w:val="center"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t>Департамент платежного баланса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drawing>
                <wp:inline distT="0" distB="0" distL="0" distR="0">
                  <wp:extent cx="123825" cy="476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1" t="-758" r="-291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37" w:type="dxa"/>
            <w:tcBorders/>
            <w:vAlign w:val="center"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t>Департамент полевых учреждений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drawing>
                <wp:inline distT="0" distB="0" distL="0" distR="0">
                  <wp:extent cx="123825" cy="476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1" t="-758" r="-291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37" w:type="dxa"/>
            <w:tcBorders/>
            <w:vAlign w:val="center"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t>Юридический департамент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drawing>
                <wp:inline distT="0" distB="0" distL="0" distR="0">
                  <wp:extent cx="123825" cy="476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1" t="-758" r="-291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37" w:type="dxa"/>
            <w:tcBorders/>
            <w:vAlign w:val="center"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t>Департамент по работе с территориальными учреждениями Центрального банка Российской Федерации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drawing>
                <wp:inline distT="0" distB="0" distL="0" distR="0">
                  <wp:extent cx="123825" cy="476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1" t="-758" r="-291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37" w:type="dxa"/>
            <w:tcBorders/>
            <w:vAlign w:val="center"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t>Департамент валютных операций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drawing>
                <wp:inline distT="0" distB="0" distL="0" distR="0">
                  <wp:extent cx="123825" cy="476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1" t="-758" r="-291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37" w:type="dxa"/>
            <w:tcBorders/>
            <w:vAlign w:val="center"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t>Административный департамент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drawing>
                <wp:inline distT="0" distB="0" distL="0" distR="0">
                  <wp:extent cx="123825" cy="476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1" t="-758" r="-291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37" w:type="dxa"/>
            <w:tcBorders/>
            <w:vAlign w:val="center"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t>Департамент внутреннего аудита и ревизий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drawing>
                <wp:inline distT="0" distB="0" distL="0" distR="0">
                  <wp:extent cx="123825" cy="476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1" t="-758" r="-291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37" w:type="dxa"/>
            <w:tcBorders/>
            <w:vAlign w:val="center"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t>Департамент эмиссионно-кассовых операций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drawing>
                <wp:inline distT="0" distB="0" distL="0" distR="0">
                  <wp:extent cx="123825" cy="476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1" t="-758" r="-291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37" w:type="dxa"/>
            <w:tcBorders/>
            <w:vAlign w:val="center"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t>Департамент внешних и общественных связей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drawing>
                <wp:inline distT="0" distB="0" distL="0" distR="0">
                  <wp:extent cx="123825" cy="476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1" t="-758" r="-291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37" w:type="dxa"/>
            <w:tcBorders/>
            <w:vAlign w:val="center"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t>Департамент валютного регулирования и валютного контроля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drawing>
                <wp:inline distT="0" distB="0" distL="0" distR="0">
                  <wp:extent cx="123825" cy="476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1" t="-758" r="-291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37" w:type="dxa"/>
            <w:tcBorders/>
            <w:vAlign w:val="center"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t>Департамент банковского регулирования и надзора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drawing>
                <wp:inline distT="0" distB="0" distL="0" distR="0">
                  <wp:extent cx="123825" cy="4762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1" t="-758" r="-291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37" w:type="dxa"/>
            <w:tcBorders/>
            <w:vAlign w:val="center"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t>Департамент лицензирования деятельности и финансового оздоровления кредитных организаций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drawing>
                <wp:inline distT="0" distB="0" distL="0" distR="0">
                  <wp:extent cx="123825" cy="476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1" t="-758" r="-291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37" w:type="dxa"/>
            <w:tcBorders/>
            <w:vAlign w:val="center"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t>Департамент исследований и информации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drawing>
                <wp:inline distT="0" distB="0" distL="0" distR="0">
                  <wp:extent cx="123825" cy="476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1" t="-758" r="-291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37" w:type="dxa"/>
            <w:tcBorders/>
            <w:vAlign w:val="center"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t>Департамент операций на открытом рынке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drawing>
                <wp:inline distT="0" distB="0" distL="0" distR="0">
                  <wp:extent cx="123825" cy="4762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1" t="-758" r="-291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37" w:type="dxa"/>
            <w:tcBorders/>
            <w:vAlign w:val="center"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t>Департамент персонала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drawing>
                <wp:inline distT="0" distB="0" distL="0" distR="0">
                  <wp:extent cx="123825" cy="4762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1" t="-758" r="-291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37" w:type="dxa"/>
            <w:tcBorders/>
            <w:vAlign w:val="center"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t>Департамент информационных систем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drawing>
                <wp:inline distT="0" distB="0" distL="0" distR="0">
                  <wp:extent cx="123825" cy="4762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1" t="-758" r="-291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37" w:type="dxa"/>
            <w:tcBorders/>
            <w:vAlign w:val="center"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t>Финансовый департамент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drawing>
                <wp:inline distT="0" distB="0" distL="0" distR="0">
                  <wp:extent cx="123825" cy="4762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1" t="-758" r="-291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37" w:type="dxa"/>
            <w:tcBorders/>
            <w:vAlign w:val="center"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t>Департамент международных финансово-экономических отношений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</w:r>
          </w:p>
        </w:tc>
        <w:tc>
          <w:tcPr>
            <w:tcW w:w="94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</w:r>
          </w:p>
        </w:tc>
      </w:tr>
      <w:tr>
        <w:trPr/>
        <w:tc>
          <w:tcPr>
            <w:tcW w:w="966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t>Подразделения Банка России:</w:t>
              <w:br/>
              <w:t> </w:t>
            </w:r>
          </w:p>
        </w:tc>
      </w:tr>
      <w:tr>
        <w:trPr/>
        <w:tc>
          <w:tcPr>
            <w:tcW w:w="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drawing>
                <wp:inline distT="0" distB="0" distL="0" distR="0">
                  <wp:extent cx="123825" cy="476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1" t="-758" r="-291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t>Главная инспекция кредитных организаций Банка России</w:t>
            </w:r>
          </w:p>
        </w:tc>
      </w:tr>
      <w:tr>
        <w:trPr>
          <w:trHeight w:val="100" w:hRule="atLeast"/>
        </w:trPr>
        <w:tc>
          <w:tcPr>
            <w:tcW w:w="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drawing>
                <wp:inline distT="0" distB="0" distL="0" distR="0">
                  <wp:extent cx="123825" cy="476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1" t="-758" r="-291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t>Главное управление безопасности и защиты информации</w:t>
            </w:r>
          </w:p>
        </w:tc>
      </w:tr>
      <w:tr>
        <w:trPr/>
        <w:tc>
          <w:tcPr>
            <w:tcW w:w="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drawing>
                <wp:inline distT="0" distB="0" distL="0" distR="0">
                  <wp:extent cx="123825" cy="4762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1" t="-758" r="-291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1F4B"/>
                <w:sz w:val="28"/>
                <w:szCs w:val="20"/>
              </w:rPr>
            </w:pPr>
            <w:r>
              <w:rPr>
                <w:color w:val="001F4B"/>
                <w:sz w:val="28"/>
                <w:szCs w:val="20"/>
              </w:rPr>
              <w:t>Главное управление недвижимости Банка Ро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Источник:  По материалам </w:t>
      </w:r>
      <w:r>
        <w:rPr>
          <w:lang w:val="en-US"/>
        </w:rPr>
        <w:t>Internet</w:t>
      </w:r>
      <w:r>
        <w:rPr/>
        <w:t xml:space="preserve"> – сайта  </w:t>
      </w:r>
      <w:r>
        <w:rPr>
          <w:lang w:val="en-US"/>
        </w:rPr>
        <w:t>http</w:t>
      </w:r>
      <w:r>
        <w:rPr/>
        <w:t xml:space="preserve"> 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BR</w:t>
      </w:r>
      <w:r>
        <w:rPr/>
        <w:t>.</w:t>
      </w:r>
      <w:r>
        <w:rPr>
          <w:lang w:val="en-US"/>
        </w:rPr>
        <w:t>ru</w:t>
      </w:r>
      <w:r>
        <w:rPr/>
        <w:t xml:space="preserve"> (официальный сайт ЦБ РФ) .</w:t>
      </w:r>
    </w:p>
    <w:sectPr>
      <w:headerReference w:type="default" r:id="rId27"/>
      <w:type w:val="nextPage"/>
      <w:pgSz w:w="11906" w:h="16838"/>
      <w:pgMar w:left="1701" w:right="567" w:gutter="0" w:header="709" w:top="851" w:footer="0" w:bottom="907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1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1F4B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11:00:00Z</dcterms:created>
  <dc:creator>Konev Vladimir</dc:creator>
  <dc:description/>
  <dc:language>en-US</dc:language>
  <cp:lastModifiedBy>Konev Vladimir</cp:lastModifiedBy>
  <cp:lastPrinted>2002-12-22T01:51:00Z</cp:lastPrinted>
  <dcterms:modified xsi:type="dcterms:W3CDTF">2002-12-21T20:52:00Z</dcterms:modified>
  <cp:revision>2</cp:revision>
  <dc:subject/>
  <dc:title>Приложение 1</dc:title>
</cp:coreProperties>
</file>