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</w:t>
      </w:r>
      <w:r>
        <w:rPr>
          <w:rFonts w:cs="Comic Sans MS" w:ascii="Comic Sans MS" w:hAnsi="Comic Sans MS"/>
          <w:sz w:val="32"/>
        </w:rPr>
        <w:t>Список литературы.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.   Азбукин А.В. Коммерческое кредитование в России // Банковское дело. 2002 г. №3. - с. 36 – 39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2.   Афанасьева О.Н. Краткосрочное кредитование предприятий: проблемы и возможные пути решения // Банковское дело. 2002 г. №9. – с. 25 – 28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3.   Афанасьева О.Н. Тенденции развития и направления совершенствования краткосрочного кредитования предприятий // Банковское дело. 2002 г. №6. с. 9–13. 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4.   Банковская система России: Настольная книга банкира. / Под ред. Груновой А.Г. и др. -  М.: 1995 г. – том </w:t>
      </w:r>
      <w:r>
        <w:rPr>
          <w:sz w:val="28"/>
          <w:lang w:val="en-US"/>
        </w:rPr>
        <w:t>I</w:t>
      </w:r>
      <w:r>
        <w:rPr>
          <w:sz w:val="28"/>
        </w:rPr>
        <w:t>, 600 с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5.   Банковское дело: Учебник. – 2-е изд. / Под ред. проф. Колесникова, проф. Л.П. Кроливецкой. – М.: Финансы и статистика, 1996. – 480 с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6.   Бюллетень банковской статистики ЦБ РФ. №2 (81). 2000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7.   Глазьев С. Критические замечания по фундаментальным вопросам денежной политики // Вопросы экономики. 1999. №2. – с. 49-51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8.   Дмитриев М.Э. Российские банки: на исходе золотого века. - СПб.: 1996. - 170 с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9.   Едронова В.Н., Хасянова С.Ю. Пути совершенствования кредитной политики //Финансы и кредит. 2002. №4. - С. 2-8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0. Едронова В.Н., Хасянова С.Ю. Стратегия и тактика коммерческих банков в области кредитования // Финансы и кредит. 2002 г. №3. с. 2 – 8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1. Информ банк // Банковское дело. 2001 г. №2. – с. 25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2. КМБ-банк  предлагает разрешить банкам выдавать малому бизнесу кредиты наличными на сумму до $10 тыс. // Финансы и кредит. 2002 г. №20. – с. 52 – 53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3. Лаврушин О.И. Центральный банк в условиях рыночной экономики //Банковское дело. 2002 г.№5. – с. 2 – 5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4. Новости банков // Деньги и кредит, 2001, №12. – с. 23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5. Остапенко В.В., Мешков В.В. Прибыль промышленности: формирование и факторы роста // Финансы. 2001. №11. -  с. 9 – 12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6. Совет Ассоциации региональных банков России. Малое предпринимательство нуждается в поддержке // Банковское дело. 2002 г. №6. – с.14 – 17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17. Федеральный Закон РФ</w:t>
      </w:r>
      <w:r>
        <w:rPr/>
        <w:t xml:space="preserve"> "</w:t>
      </w:r>
      <w:r>
        <w:rPr>
          <w:sz w:val="28"/>
        </w:rPr>
        <w:t xml:space="preserve">О Центральном банке Российской Федерации (Банке России)"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18. Федеральный Закон РФ ''О банках и банковской деятельности''.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19. Шенаев В.Н. Денежная и кредитная системы России. – М.: 1998. – 230 с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20. Материалы с </w:t>
      </w:r>
      <w:r>
        <w:rPr>
          <w:sz w:val="28"/>
          <w:lang w:val="en-US"/>
        </w:rPr>
        <w:t>Internet</w:t>
      </w:r>
      <w:r>
        <w:rPr>
          <w:sz w:val="28"/>
        </w:rPr>
        <w:t xml:space="preserve">-сайта </w:t>
      </w:r>
      <w:r>
        <w:rPr>
          <w:sz w:val="28"/>
          <w:lang w:val="en-US"/>
        </w:rPr>
        <w:t>http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/  </w:t>
      </w:r>
      <w:hyperlink r:id="rId2">
        <w:r>
          <w:rPr>
            <w:rStyle w:val="InternetLink"/>
            <w:sz w:val="28"/>
            <w:lang w:val="en-US"/>
          </w:rPr>
          <w:t>www.macekon.rbk.ru</w:t>
        </w:r>
      </w:hyperlink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lang w:val="en-US"/>
        </w:rPr>
        <w:t xml:space="preserve">21. Материалы с Internet-сайта http //  </w:t>
      </w:r>
      <w:hyperlink r:id="rId3">
        <w:r>
          <w:rPr>
            <w:rStyle w:val="InternetLink"/>
            <w:sz w:val="28"/>
            <w:lang w:val="en-US"/>
          </w:rPr>
          <w:t>www.КМВ.ru</w:t>
        </w:r>
      </w:hyperlink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  <w:t>22. Материалы с Internet-сайта http // www.CBR.ru.</w:t>
      </w:r>
    </w:p>
    <w:p>
      <w:pPr>
        <w:pStyle w:val="Normal"/>
        <w:spacing w:lineRule="auto" w:line="360"/>
        <w:ind w:left="357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90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ekon.rbk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9:58:00Z</dcterms:created>
  <dc:creator>Konev Vladimir</dc:creator>
  <dc:description/>
  <dc:language>en-US</dc:language>
  <cp:lastModifiedBy>Konev Vladimir</cp:lastModifiedBy>
  <cp:lastPrinted>2002-12-22T01:59:00Z</cp:lastPrinted>
  <dcterms:modified xsi:type="dcterms:W3CDTF">2002-12-21T21:00:00Z</dcterms:modified>
  <cp:revision>8</cp:revision>
  <dc:subject/>
  <dc:title>''Список литературы''</dc:title>
</cp:coreProperties>
</file>