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</w:t>
      </w:r>
      <w:r>
        <w:rPr>
          <w:rFonts w:cs="Comic Sans MS" w:ascii="Comic Sans MS" w:hAnsi="Comic Sans MS"/>
          <w:sz w:val="28"/>
        </w:rPr>
        <w:t xml:space="preserve">Глава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>. Анализ системы кредитования в РФ.</w:t>
      </w:r>
    </w:p>
    <w:p>
      <w:pPr>
        <w:pStyle w:val="TextBody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1.Поддержка малого предпринимательства со стороны банков и государства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 xml:space="preserve">На начало 2002 г. в России действовало около 880 тыс. малых предприятий. В расчете на 1000 человек населения страны приходится в среднем лишь 6 малых предприятий, тогда как в развитых странах Запада не менее 30. Численность занятых на малых предприятиях составила 7,6 млн. человек, а с учетом индивидуальных предпринимателей – 11,6 млн. человек. Не смотря на наметившуюся тенденцию роста производства, их вклад в ВВП не превышает 12%. Сложившаяся отраслевая структура по числу занятых показывает, что малое предпринимательство (МП) развивается преимущественно в сфере торговли и общественного питания (32,4% от общего числа работников всех малых предприятий), в промышленности и строительстве, соответственно, 15,3 и 14,4%, в предприятиях инновационного малого предпринимательства – 2,5%. Распределение малых предприятий и численность работающих в них по России крайне неравномерны: (см. Табл. 1). </w:t>
      </w:r>
    </w:p>
    <w:p>
      <w:pPr>
        <w:pStyle w:val="3"/>
        <w:rPr/>
      </w:pPr>
      <w:r>
        <w:rPr>
          <w:rFonts w:cs="Comic Sans MS" w:ascii="Comic Sans MS" w:hAnsi="Comic Sans MS"/>
          <w:b/>
          <w:bCs/>
          <w:sz w:val="24"/>
        </w:rPr>
        <w:t>Распределение малых предприятий и численность работающих в них по России.*</w:t>
      </w: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0650</wp:posOffset>
                </wp:positionH>
                <wp:positionV relativeFrom="paragraph">
                  <wp:posOffset>250190</wp:posOffset>
                </wp:positionV>
                <wp:extent cx="108585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Таблиц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4.7pt;mso-wrap-distance-left:9.05pt;mso-wrap-distance-right:9.05pt;mso-wrap-distance-top:0pt;mso-wrap-distance-bottom:0pt;margin-top:19.7pt;mso-position-vertical-relative:text;margin-left:4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Таблиц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207"/>
        <w:gridCol w:w="3316"/>
      </w:tblGrid>
      <w:tr>
        <w:trPr>
          <w:trHeight w:val="109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деральный округ РФ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енность малых предприятий (тыс.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списочная численность работающих (тыс. чел.)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ентральны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8,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94,6</w:t>
            </w:r>
          </w:p>
        </w:tc>
      </w:tr>
      <w:tr>
        <w:trPr/>
        <w:tc>
          <w:tcPr>
            <w:tcW w:w="3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веро-Западный</w:t>
            </w:r>
          </w:p>
        </w:tc>
        <w:tc>
          <w:tcPr>
            <w:tcW w:w="32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,3</w:t>
            </w:r>
          </w:p>
        </w:tc>
        <w:tc>
          <w:tcPr>
            <w:tcW w:w="3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8,0</w:t>
            </w:r>
          </w:p>
        </w:tc>
      </w:tr>
      <w:tr>
        <w:trPr/>
        <w:tc>
          <w:tcPr>
            <w:tcW w:w="3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Южный</w:t>
            </w:r>
          </w:p>
        </w:tc>
        <w:tc>
          <w:tcPr>
            <w:tcW w:w="32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2</w:t>
            </w:r>
          </w:p>
        </w:tc>
        <w:tc>
          <w:tcPr>
            <w:tcW w:w="3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,3</w:t>
            </w:r>
          </w:p>
        </w:tc>
      </w:tr>
      <w:tr>
        <w:trPr/>
        <w:tc>
          <w:tcPr>
            <w:tcW w:w="3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волжский</w:t>
            </w:r>
          </w:p>
        </w:tc>
        <w:tc>
          <w:tcPr>
            <w:tcW w:w="32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,4</w:t>
            </w:r>
          </w:p>
        </w:tc>
        <w:tc>
          <w:tcPr>
            <w:tcW w:w="3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8,2</w:t>
            </w:r>
          </w:p>
        </w:tc>
      </w:tr>
      <w:tr>
        <w:trPr/>
        <w:tc>
          <w:tcPr>
            <w:tcW w:w="3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альский</w:t>
            </w:r>
          </w:p>
        </w:tc>
        <w:tc>
          <w:tcPr>
            <w:tcW w:w="32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</w:t>
            </w:r>
          </w:p>
        </w:tc>
        <w:tc>
          <w:tcPr>
            <w:tcW w:w="3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4,4</w:t>
            </w:r>
          </w:p>
        </w:tc>
      </w:tr>
      <w:tr>
        <w:trPr/>
        <w:tc>
          <w:tcPr>
            <w:tcW w:w="3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бирский</w:t>
            </w:r>
          </w:p>
        </w:tc>
        <w:tc>
          <w:tcPr>
            <w:tcW w:w="32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8</w:t>
            </w:r>
          </w:p>
        </w:tc>
        <w:tc>
          <w:tcPr>
            <w:tcW w:w="3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2,3</w:t>
            </w:r>
          </w:p>
        </w:tc>
      </w:tr>
      <w:tr>
        <w:trPr/>
        <w:tc>
          <w:tcPr>
            <w:tcW w:w="33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льневосточный</w:t>
            </w:r>
          </w:p>
        </w:tc>
        <w:tc>
          <w:tcPr>
            <w:tcW w:w="32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2</w:t>
            </w:r>
          </w:p>
        </w:tc>
        <w:tc>
          <w:tcPr>
            <w:tcW w:w="3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РФ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9,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96,8</w:t>
            </w:r>
          </w:p>
        </w:tc>
      </w:tr>
    </w:tbl>
    <w:p>
      <w:pPr>
        <w:pStyle w:val="TextBody"/>
        <w:spacing w:lineRule="auto" w:line="360"/>
        <w:rPr/>
      </w:pPr>
      <w:r>
        <w:rPr/>
        <w:t>* Источник: Малое предпринимательство нуждается в поддержке // Банковское дело. 2002 г. №6. – с.15.</w:t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ольше всего предприятий МП приходится на Центральный ФО (35%), но в самом округе еще большая дифференциация таких предприятий по областям. Если в Смоленской, Орловской, Курской областях их насчитывается соответственно, 2,5 тыс., 2,6 тыс. и 2,8 тыс., то в Москве 180 тыс., в Московской области 46 тыс. предприятий малого предпринимательст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За последние 10 лет в России так и не сложилось более-менее стройной и отлаженной кредитно-финансовой системы поддержки малого предпринимательства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уществующая точка зрения о том, что банки не заинтересованы в кредитовании малого бизнеса, опровергается существующей практикой. Средние и небольшие банки кредитуют сейчас в основном малое предпринимательство. Ассоциация региональных банков России при участии Института социально-экономического анализа и развития предпринимательства провела обследование банков по вопросу кредитования малых предприятий. Так, у 46% банков имеется собственная кредитная политика по отношению к МП. За 2001 г. доля кредитов, выданных МП и предпринимателям без образования юридического лица (ПБОЮЛ), увеличилась у 83% банков и только у 17% кредитных организаций эта доля не изменилась или уменьшилась. Внешние заимствования малые предприятия осуществляют в основном в региональных банках. Структура заимствований МП в 2002 г. в региональных банках РФ выглядит следующим образом: (см. Табл. 2).</w:t>
      </w:r>
    </w:p>
    <w:p>
      <w:pPr>
        <w:pStyle w:val="Heading3"/>
        <w:rPr>
          <w:sz w:val="28"/>
        </w:rPr>
      </w:pPr>
      <w:r>
        <w:rPr/>
        <w:t>Структура заимствований малых предприятий в 2002 г. в рег-х банках.*</w:t>
      </w:r>
    </w:p>
    <w:p>
      <w:pPr>
        <w:pStyle w:val="Normal"/>
        <w:tabs>
          <w:tab w:val="clear" w:pos="709"/>
          <w:tab w:val="left" w:pos="7451" w:leader="none"/>
        </w:tabs>
        <w:spacing w:lineRule="auto" w:line="360"/>
        <w:rPr/>
      </w:pPr>
      <w:r>
        <w:rPr>
          <w:rFonts w:cs="Comic Sans MS" w:ascii="Comic Sans MS" w:hAnsi="Comic Sans MS"/>
          <w:b/>
          <w:bCs/>
          <w:sz w:val="28"/>
        </w:rPr>
        <w:tab/>
      </w:r>
      <w:r>
        <w:rPr/>
        <w:t>Таблица 2</w:t>
      </w:r>
    </w:p>
    <w:tbl>
      <w:tblPr>
        <w:tblW w:w="814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2430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обретение сырья и материал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6%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оборудование производ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7,3%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ширение производ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7,3%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гашение задолженност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д поставщ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,5%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лата зарпла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,4%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ИОК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,7%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/>
        <w:t>* Источник: Малое предпринимательство нуждается в поддержке // Банковское дело. 2002 г. №6. – с.16.</w:t>
        <w:tab/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Абсолютное большинство малых и средних региональных банков в своей ресурсной базе на 1 января 2002 г. имеет удельный вес кредитов на развитие среднего и малого предпринимательства свыше 90%, в том числе малого бизнеса – более 45%. И все же инвестиционно-кредитное сотрудничество региональных банков и предприятий малого бизнеса не является в должной мере эффективным и прочным. Этому мешают общая экономическая ситуация в стране, не четко обозначенная государственная политика в развитии малого предпринимательства, малая капитализация коммерческих баков. Сдерживающим фактором развития предприятий МП остается и отсутствие информационной базы по кредитным историям заемщик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астоящее время, региональные банки стремятся обеспечить финансирование МП на более полный производственный цикл. Фактическая структура кредитного портфеля банков по срокам кредитования МП на 01.08.2001 г. следующа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 3-х месяцев                                              - 18,6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т 3-х месяцев до 1 года                              - 48,5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т 1 года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редитная линия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(реально выделенные средства)                - 9,6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вердрафт                                                       -7,0%.*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* </w:t>
      </w:r>
      <w:r>
        <w:rPr/>
        <w:t>Источник:</w:t>
      </w:r>
      <w:r>
        <w:rPr>
          <w:sz w:val="28"/>
        </w:rPr>
        <w:t xml:space="preserve"> </w:t>
      </w:r>
      <w:r>
        <w:rPr/>
        <w:t>Малое предпринимательство нуждается в поддержке // Банковское дело. 2002 г. №6. – с.16.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данного периода развития МП характерен более высокий удельный вес малых предприятий, занятых в торговле и общественном питании, затем промышленности, строительстве и в транспорте. Этой ориентации соответствует и структура кредитного портфеля региональных банков для МП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орговля и общепит                                 -  62,8%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ромышленность                                      - 17,3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троительство</w:t>
        <w:tab/>
        <w:tab/>
        <w:t xml:space="preserve">                             -   4,0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ранспорт                                                   -   4,0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ругие отрасли                                          -  12,1%.*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>* Источник:</w:t>
      </w:r>
      <w:r>
        <w:rPr>
          <w:sz w:val="28"/>
        </w:rPr>
        <w:t xml:space="preserve"> </w:t>
      </w:r>
      <w:r>
        <w:rPr/>
        <w:t>Малое предпринимательство нуждается в поддержке // Банковское дело. 2002 г. №6. – с.16.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ая структура кредитного портфеля объясняется не только незрелостью, ненадежностью предприятий малого бизнеса, но и слабо разработанной законодательной базой деятельности как банков и малого предпринимательства, так и отсутствием правовых гарантий возврата кредита.</w:t>
      </w:r>
    </w:p>
    <w:p>
      <w:pPr>
        <w:pStyle w:val="2"/>
        <w:spacing w:lineRule="auto" w:line="360"/>
        <w:rPr/>
      </w:pPr>
      <w:r>
        <w:rPr/>
        <w:tab/>
        <w:t xml:space="preserve">Субъекты МП в большинстве обслуживаются в региональных средних и малых банках и составляют костяк клиентской базы. Однако при кредитовании банки сталкиваются с рядом проблем, существование которых не дает в полной мере оказывать финансовую поддержку субъектам МП. Большая часть предприятий применяет упрощенную систему учета, отчетности и налогообложения, в результате чего невозможно полностью проанализировать финансово-хозяйственную деятельность и стоимость имеющегося имущества. В этой связи необходимо, скорейшее принятие закона, регламентирующего создание кредитных бюро и их деятельность по формированию информационной базы кредитных историй заемщиков как на федеральном, так и на межрегиональном  и региональном уровнях. </w:t>
      </w:r>
    </w:p>
    <w:p>
      <w:pPr>
        <w:pStyle w:val="2"/>
        <w:spacing w:lineRule="auto" w:line="360"/>
        <w:rPr/>
      </w:pPr>
      <w:r>
        <w:rPr/>
        <w:t>Также у большинства предприятий малого бизнеса, отсутствуют собственные средства, необходимые в качестве залога. В связи с этим у банков нет надежной гарантии возврата кредитов. Кроме этого, согласно Инструкции ЦБ РФ № 62 ''О порядке формирования и использования резерва возможные на потери по ссудам'', кредиты из-за этих факторов должны относиться к более высокой группе риска с созданием резерва на возможные потери от 20 до 100% от суммы кредита, что ухудшает финансовые показатели банка. В итоге существующая в России система предоставления гарантий изначально направлена на оказание поддержки тем предприятиям, которые могут предоставить необходимое залоговое обеспечение, а для большинства МП это является недоступным. В то же время поручительство, не являющееся формой обеспечения, дает более широкие возможности для погашения долга, чем залог, так как поручитель отвечает перед банком всем своим имуществом, а не только заложенным.</w:t>
      </w:r>
    </w:p>
    <w:p>
      <w:pPr>
        <w:pStyle w:val="2"/>
        <w:spacing w:lineRule="auto" w:line="360"/>
        <w:rPr/>
      </w:pPr>
      <w:r>
        <w:rPr/>
        <w:tab/>
        <w:t xml:space="preserve">Для решения этой задачи, по мнению Совета Ассоциации региональных банков России, необходимо, прежде всего, создать систему гарантий банковских кредитных вложений: федеральный центр и местные органы власти формируют целевой гарантийный фонд за счет средств бюджета для обеспечения вложения банков с пределом гарантий на один бизнес-проект. </w:t>
      </w:r>
    </w:p>
    <w:p>
      <w:pPr>
        <w:pStyle w:val="2"/>
        <w:spacing w:lineRule="auto" w:line="360"/>
        <w:rPr/>
      </w:pPr>
      <w:r>
        <w:rPr/>
        <w:t>Второй важной задачей является создание условий удешевления самих кредитов для МП.</w:t>
      </w:r>
    </w:p>
    <w:p>
      <w:pPr>
        <w:pStyle w:val="2"/>
        <w:spacing w:lineRule="auto" w:line="360"/>
        <w:rPr/>
      </w:pPr>
      <w:r>
        <w:rPr/>
        <w:t xml:space="preserve">Третьим направлением в создании кредитно-финансового механизма МП должно стать развитие негосударственных небанковских организаций, которые должны осуществлять </w:t>
      </w:r>
      <w:r>
        <w:rPr>
          <w:i/>
          <w:iCs/>
        </w:rPr>
        <w:t xml:space="preserve">микрофинансирование. </w:t>
      </w:r>
      <w:r>
        <w:rPr/>
        <w:t>Они должны осуществлять поддержку субъектов малого предпринимательства, с помощью предоставления им небольших средств на короткий срок. Деятельность таких кредитных организаций может находиться под патронажем региональных коммерческих банков. В этом случае кредиты банков будут направлены на пополнение фондов кредитования кредитных организаций (кооперативов) [16, стр. 14 - 17].</w:t>
        <w:tab/>
        <w:t xml:space="preserve"> </w:t>
      </w:r>
      <w:r>
        <w:rPr>
          <w:i/>
          <w:iCs/>
        </w:rPr>
        <w:t xml:space="preserve"> </w:t>
      </w:r>
      <w:r>
        <w:rPr/>
        <w:t xml:space="preserve"> 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2.  Виды кредитов коммерческого банка ''КМБ''.</w:t>
      </w:r>
    </w:p>
    <w:p>
      <w:pPr>
        <w:pStyle w:val="2"/>
        <w:spacing w:lineRule="auto" w:line="360"/>
        <w:rPr/>
      </w:pPr>
      <w:r>
        <w:rPr/>
        <w:tab/>
        <w:t>Каждый коммерческий банк в России предоставляет кредиты предприятиям, юридическим и физическим лицам. Перечень кредитов, несомненно, в каждом банке разный, но основные цели кредитов и способы их получения – одинаковые.</w:t>
      </w:r>
    </w:p>
    <w:p>
      <w:pPr>
        <w:pStyle w:val="2"/>
        <w:spacing w:lineRule="auto" w:line="360"/>
        <w:rPr/>
      </w:pPr>
      <w:r>
        <w:rPr/>
        <w:t>Коммерческий банк ''Кредитование Малого Бизнеса'' имеет множество отделений по всей России и в частности, в Челябинске, где он появился относительно недавно. Этот банк ставит своей основной задачей – кредитование, точнее – кредитование малого бизнеса. По словам заместителя председателя банка, кредитный портфель банка в настоящее время составляет $127,3 млн., до конца года этот показатель планируется увеличить до $150-155 млн.. В среднем банк выдает 3 тысячи кредитов в месяц, 60% из которых это микрокредиты на сумму от 30 000 до 300 000 рублей, 20% - экспресс-кредиты на сумму от 3 тыс. до 30 тыс., 16% - малые кредиты на сумму от $10 тыс. до $50 тыс. и оставшиеся 4% - средние кредиты на сумму свыше $50 тыс. [1</w:t>
      </w:r>
      <w:r>
        <w:rPr>
          <w:lang w:val="en-US"/>
        </w:rPr>
        <w:t>2</w:t>
      </w:r>
      <w:r>
        <w:rPr/>
        <w:t xml:space="preserve"> , стр. 53].</w:t>
      </w:r>
    </w:p>
    <w:p>
      <w:pPr>
        <w:pStyle w:val="2"/>
        <w:spacing w:lineRule="auto" w:line="360"/>
        <w:ind w:firstLine="708"/>
        <w:rPr/>
      </w:pPr>
      <w:r>
        <w:rPr/>
        <w:tab/>
        <w:t xml:space="preserve">На примере ''КМБ-банка'' можно рассмотреть некоторые виды кредитов, предоставляемых коммерческими банками малым предприятиям, юридическим лицам и ПБОЮЛ (предпринимателям без образования юридического лица). </w:t>
      </w:r>
    </w:p>
    <w:p>
      <w:pPr>
        <w:pStyle w:val="2"/>
        <w:spacing w:lineRule="auto" w:line="360"/>
        <w:ind w:firstLine="630"/>
        <w:rPr/>
      </w:pPr>
      <w:r>
        <w:rPr/>
        <w:t>Такими кредитами являются ''микро кредиты'', ''малые кредиты'', ''средние кредиты'', кредитные линии и др.: (см. Табл. 3).</w:t>
      </w:r>
    </w:p>
    <w:p>
      <w:pPr>
        <w:pStyle w:val="2"/>
        <w:tabs>
          <w:tab w:val="clear" w:pos="709"/>
          <w:tab w:val="center" w:pos="810" w:leader="none"/>
          <w:tab w:val="left" w:pos="8188" w:leader="none"/>
        </w:tabs>
        <w:spacing w:lineRule="auto" w:line="360"/>
        <w:ind w:firstLine="811"/>
        <w:jc w:val="left"/>
        <w:rPr/>
      </w:pPr>
      <w:r>
        <w:rPr/>
        <w:t>Процентные ставки по кредитам в долларах США и Евро:</w:t>
      </w:r>
    </w:p>
    <w:p>
      <w:pPr>
        <w:pStyle w:val="2"/>
        <w:tabs>
          <w:tab w:val="clear" w:pos="709"/>
          <w:tab w:val="center" w:pos="810" w:leader="none"/>
          <w:tab w:val="left" w:pos="8188" w:leader="none"/>
        </w:tabs>
        <w:spacing w:lineRule="auto" w:line="360"/>
        <w:jc w:val="left"/>
        <w:rPr/>
      </w:pPr>
      <w:r>
        <w:rPr/>
        <w:t>(см. Табл. 4.), по кредитам, взятым в рублях – (см. Табл. 5).</w:t>
        <w:tab/>
      </w:r>
    </w:p>
    <w:p>
      <w:pPr>
        <w:pStyle w:val="2"/>
        <w:tabs>
          <w:tab w:val="clear" w:pos="709"/>
          <w:tab w:val="center" w:pos="4819" w:leader="none"/>
          <w:tab w:val="left" w:pos="8188" w:leader="none"/>
        </w:tabs>
        <w:jc w:val="left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2"/>
        <w:tabs>
          <w:tab w:val="clear" w:pos="709"/>
          <w:tab w:val="center" w:pos="4819" w:leader="none"/>
          <w:tab w:val="left" w:pos="8188" w:leader="none"/>
        </w:tabs>
        <w:jc w:val="left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765" w:footer="0" w:bottom="907"/>
          <w:pgNumType w:start="30" w:fmt="decimal"/>
          <w:formProt w:val="false"/>
          <w:textDirection w:val="lrTb"/>
          <w:docGrid w:type="default" w:linePitch="360" w:charSpace="0"/>
        </w:sectPr>
        <w:pStyle w:val="2"/>
        <w:tabs>
          <w:tab w:val="clear" w:pos="709"/>
          <w:tab w:val="center" w:pos="4819" w:leader="none"/>
          <w:tab w:val="left" w:pos="8188" w:leader="none"/>
        </w:tabs>
        <w:jc w:val="left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2"/>
        <w:tabs>
          <w:tab w:val="clear" w:pos="709"/>
          <w:tab w:val="center" w:pos="4819" w:leader="none"/>
          <w:tab w:val="left" w:pos="8188" w:leader="none"/>
        </w:tabs>
        <w:jc w:val="center"/>
        <w:rPr/>
      </w:pPr>
      <w:r>
        <w:rPr/>
        <w:t>Кредиты КМБ-банка.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Таблица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6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Таблиц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610"/>
        <w:gridCol w:w="2880"/>
        <w:gridCol w:w="4590"/>
        <w:gridCol w:w="234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д креди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Получа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Размер кредит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Цель креди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Срок кредит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Микро кредит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дивидуальные предприниматели и малые предприя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От 1 000 до 10 000 </w:t>
            </w:r>
            <w:r>
              <w:rPr>
                <w:sz w:val="28"/>
                <w:lang w:val="en-US"/>
              </w:rPr>
              <w:t>USD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EURO</w:t>
            </w:r>
            <w:r>
              <w:rPr>
                <w:sz w:val="28"/>
              </w:rPr>
              <w:t xml:space="preserve"> и от 30 000 руб. до 300 000 руб.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сырья, комплектующих, товаров; приобретение производственного или торгового оборудования; закупка автомашин на цели производства, предоставления услуг или для ведения торговли; покупка недвижимости, если ее предполагается использовать в целях производства, предоставления услуг; ремонт помещений; инвестиционные проекты; проекты в сфере услу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 12 месяцев (в рублях) и до 24 месяцев (в валюте)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Малые кредиты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От 10 001 до 50 000 </w:t>
            </w:r>
            <w:r>
              <w:rPr>
                <w:sz w:val="28"/>
                <w:lang w:val="en-US"/>
              </w:rPr>
              <w:t>USD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EURO</w:t>
            </w:r>
            <w:r>
              <w:rPr>
                <w:sz w:val="28"/>
              </w:rPr>
              <w:t xml:space="preserve"> и от 300 001 руб. до 3 000 000 руб.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 12 месяцев (в рублях) и до 24 месяцев (в валюте)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Средние креди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ЧП и малые предприятия (юридическое лицо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Свыше 3 000 000 рублей, от 50 001 </w:t>
            </w:r>
            <w:r>
              <w:rPr>
                <w:sz w:val="28"/>
                <w:lang w:val="en-US"/>
              </w:rPr>
              <w:t>USD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EURO</w:t>
            </w:r>
            <w:r>
              <w:rPr>
                <w:sz w:val="28"/>
              </w:rPr>
              <w:t>.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 3-х лет.</w:t>
            </w:r>
          </w:p>
        </w:tc>
      </w:tr>
    </w:tbl>
    <w:p>
      <w:pPr>
        <w:pStyle w:val="2"/>
        <w:tabs>
          <w:tab w:val="clear" w:pos="709"/>
          <w:tab w:val="center" w:pos="4819" w:leader="none"/>
          <w:tab w:val="left" w:pos="8188" w:leader="none"/>
        </w:tabs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tabs>
          <w:tab w:val="clear" w:pos="709"/>
          <w:tab w:val="center" w:pos="4819" w:leader="none"/>
          <w:tab w:val="left" w:pos="8188" w:leader="none"/>
        </w:tabs>
        <w:jc w:val="left"/>
        <w:rPr/>
      </w:pPr>
      <w:r>
        <w:rPr>
          <w:sz w:val="24"/>
        </w:rPr>
        <w:t xml:space="preserve">* Источник: По материалам </w:t>
      </w:r>
      <w:r>
        <w:rPr>
          <w:sz w:val="24"/>
          <w:lang w:val="en-US"/>
        </w:rPr>
        <w:t>Internet</w:t>
      </w:r>
      <w:r>
        <w:rPr>
          <w:sz w:val="24"/>
        </w:rPr>
        <w:t xml:space="preserve"> – сайта  </w:t>
      </w:r>
      <w:r>
        <w:rPr>
          <w:sz w:val="24"/>
          <w:lang w:val="en-US"/>
        </w:rPr>
        <w:t>http</w:t>
      </w:r>
      <w:r>
        <w:rPr>
          <w:sz w:val="24"/>
        </w:rPr>
        <w:t xml:space="preserve"> 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KMB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  <w:tab/>
      </w:r>
    </w:p>
    <w:p>
      <w:pPr>
        <w:sectPr>
          <w:headerReference w:type="default" r:id="rId3"/>
          <w:type w:val="nextPage"/>
          <w:pgSz w:orient="landscape" w:w="16838" w:h="11906"/>
          <w:pgMar w:left="90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2"/>
        <w:spacing w:lineRule="auto" w:line="24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Процентная ставка по кредитам в долларах США и Евро, в год. </w:t>
      </w:r>
    </w:p>
    <w:p>
      <w:pPr>
        <w:pStyle w:val="Normal"/>
        <w:tabs>
          <w:tab w:val="clear" w:pos="709"/>
          <w:tab w:val="left" w:pos="5620" w:leader="none"/>
          <w:tab w:val="left" w:pos="11620" w:leader="none"/>
        </w:tabs>
        <w:rPr/>
      </w:pPr>
      <w:r>
        <w:rPr>
          <w:rFonts w:cs="Comic Sans MS" w:ascii="Comic Sans MS" w:hAnsi="Comic Sans MS"/>
          <w:b/>
          <w:bCs/>
          <w:sz w:val="28"/>
        </w:rPr>
        <w:t xml:space="preserve">                                                                      </w:t>
      </w:r>
      <w:r>
        <w:rPr>
          <w:rFonts w:cs="Comic Sans MS" w:ascii="Comic Sans MS" w:hAnsi="Comic Sans MS"/>
          <w:b/>
          <w:bCs/>
          <w:sz w:val="28"/>
        </w:rPr>
        <w:t xml:space="preserve">(по материалам </w:t>
      </w:r>
      <w:r>
        <w:rPr>
          <w:rFonts w:cs="Comic Sans MS" w:ascii="Comic Sans MS" w:hAnsi="Comic Sans MS"/>
          <w:b/>
          <w:bCs/>
          <w:sz w:val="28"/>
          <w:lang w:val="en-US"/>
        </w:rPr>
        <w:t>Internet</w:t>
      </w:r>
      <w:r>
        <w:rPr>
          <w:rFonts w:cs="Comic Sans MS" w:ascii="Comic Sans MS" w:hAnsi="Comic Sans MS"/>
          <w:b/>
          <w:bCs/>
          <w:sz w:val="28"/>
        </w:rPr>
        <w:t xml:space="preserve">  - сайта </w:t>
      </w:r>
      <w:r>
        <w:rPr>
          <w:rFonts w:cs="Comic Sans MS" w:ascii="Comic Sans MS" w:hAnsi="Comic Sans MS"/>
          <w:b/>
          <w:bCs/>
          <w:sz w:val="28"/>
          <w:lang w:val="en-US"/>
        </w:rPr>
        <w:t>http</w:t>
      </w:r>
      <w:r>
        <w:rPr>
          <w:rFonts w:cs="Comic Sans MS" w:ascii="Comic Sans MS" w:hAnsi="Comic Sans MS"/>
          <w:b/>
          <w:bCs/>
          <w:sz w:val="28"/>
        </w:rPr>
        <w:t xml:space="preserve"> //  </w:t>
      </w:r>
      <w:r>
        <w:rPr>
          <w:rFonts w:cs="Comic Sans MS" w:ascii="Comic Sans MS" w:hAnsi="Comic Sans MS"/>
          <w:b/>
          <w:bCs/>
          <w:sz w:val="28"/>
          <w:lang w:val="en-US"/>
        </w:rPr>
        <w:t>www</w:t>
      </w:r>
      <w:r>
        <w:rPr>
          <w:rFonts w:cs="Comic Sans MS" w:ascii="Comic Sans MS" w:hAnsi="Comic Sans MS"/>
          <w:b/>
          <w:bCs/>
          <w:sz w:val="28"/>
        </w:rPr>
        <w:t>.</w:t>
      </w:r>
      <w:r>
        <w:rPr>
          <w:rFonts w:cs="Comic Sans MS" w:ascii="Comic Sans MS" w:hAnsi="Comic Sans MS"/>
          <w:b/>
          <w:bCs/>
          <w:sz w:val="28"/>
          <w:lang w:val="en-US"/>
        </w:rPr>
        <w:t>KMB</w:t>
      </w:r>
      <w:r>
        <w:rPr>
          <w:rFonts w:cs="Comic Sans MS" w:ascii="Comic Sans MS" w:hAnsi="Comic Sans MS"/>
          <w:b/>
          <w:bCs/>
          <w:sz w:val="28"/>
        </w:rPr>
        <w:t>.</w:t>
      </w:r>
      <w:r>
        <w:rPr>
          <w:rFonts w:cs="Comic Sans MS" w:ascii="Comic Sans MS" w:hAnsi="Comic Sans MS"/>
          <w:b/>
          <w:bCs/>
          <w:sz w:val="28"/>
          <w:lang w:val="en-US"/>
        </w:rPr>
        <w:t>ru</w:t>
      </w:r>
      <w:r>
        <w:rPr>
          <w:rFonts w:cs="Comic Sans MS" w:ascii="Comic Sans MS" w:hAnsi="Comic Sans MS"/>
          <w:b/>
          <w:bCs/>
          <w:sz w:val="28"/>
        </w:rPr>
        <w:t>)</w:t>
        <w:tab/>
        <w:t xml:space="preserve">                           </w:t>
      </w:r>
      <w:r>
        <w:rPr/>
        <w:t>Таблица 4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610"/>
        <w:gridCol w:w="3270"/>
        <w:gridCol w:w="3270"/>
        <w:gridCol w:w="3270"/>
      </w:tblGrid>
      <w:tr>
        <w:trPr>
          <w:trHeight w:val="59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д кредит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Валюта</w:t>
            </w:r>
          </w:p>
        </w:tc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Срок кредита</w:t>
            </w:r>
          </w:p>
        </w:tc>
      </w:tr>
      <w:tr>
        <w:trPr>
          <w:trHeight w:val="647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/>
                <w:b/>
                <w:bCs/>
                <w:sz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&lt; = 12 месяце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&lt; = 18 месяце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&gt; 24 месяцев</w:t>
            </w:r>
          </w:p>
        </w:tc>
      </w:tr>
      <w:tr>
        <w:trPr>
          <w:trHeight w:val="16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кро креди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ллары СШ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8</w:t>
            </w:r>
          </w:p>
        </w:tc>
      </w:tr>
      <w:tr>
        <w:trPr>
          <w:trHeight w:val="16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вр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8</w:t>
            </w:r>
          </w:p>
        </w:tc>
      </w:tr>
      <w:tr>
        <w:trPr>
          <w:trHeight w:val="16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лый креди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ллары СШ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16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вр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16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ий креди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ллары СШ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48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вр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92725</wp:posOffset>
                </wp:positionV>
                <wp:extent cx="7772400" cy="16929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3270"/>
                              <w:gridCol w:w="3270"/>
                              <w:gridCol w:w="3270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2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Вид кредита</w:t>
                                  </w:r>
                                </w:p>
                              </w:tc>
                              <w:tc>
                                <w:tcPr>
                                  <w:tcW w:w="9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Срок креди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2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&lt; = 6 месяцев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&lt; = 12 месяцев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&lt; = 18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икро креди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алый креди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ний кредит</w:t>
                                  </w:r>
                                </w:p>
                              </w:tc>
                              <w:tc>
                                <w:tcPr>
                                  <w:tcW w:w="9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И н д и в и д у а л ь н 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33.3pt;mso-wrap-distance-left:9pt;mso-wrap-distance-right:9pt;mso-wrap-distance-top:0pt;mso-wrap-distance-bottom:0pt;margin-top:416.75pt;mso-position-vertical-relative:page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3270"/>
                        <w:gridCol w:w="3270"/>
                        <w:gridCol w:w="3270"/>
                      </w:tblGrid>
                      <w:tr>
                        <w:trPr>
                          <w:trHeight w:val="590" w:hRule="atLeast"/>
                        </w:trPr>
                        <w:tc>
                          <w:tcPr>
                            <w:tcW w:w="2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ид кредита</w:t>
                            </w:r>
                          </w:p>
                        </w:tc>
                        <w:tc>
                          <w:tcPr>
                            <w:tcW w:w="98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Срок кредита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2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 = 6 месяцев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 = 12 месяцев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 = 18 месяцев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кро креди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алый креди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ний кредит</w:t>
                            </w:r>
                          </w:p>
                        </w:tc>
                        <w:tc>
                          <w:tcPr>
                            <w:tcW w:w="98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И н д и в и д у а л ь н 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60" w:leader="none"/>
        </w:tabs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Процентная ставка по кредитам в рублях, в го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88900</wp:posOffset>
                </wp:positionV>
                <wp:extent cx="12573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Таблица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Таблиц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(по материалам </w:t>
      </w:r>
      <w:r>
        <w:rPr>
          <w:lang w:val="en-US"/>
        </w:rPr>
        <w:t>Internet</w:t>
      </w:r>
      <w:r>
        <w:rPr/>
        <w:t xml:space="preserve">  - сайта </w:t>
      </w:r>
      <w:r>
        <w:rPr>
          <w:lang w:val="en-US"/>
        </w:rPr>
        <w:t>http</w:t>
      </w:r>
      <w:r>
        <w:rPr/>
        <w:t xml:space="preserve"> //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MB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sectPr>
          <w:headerReference w:type="default" r:id="rId4"/>
          <w:type w:val="oddPage"/>
          <w:pgSz w:orient="landscape" w:w="16838" w:h="11906"/>
          <w:pgMar w:left="907" w:right="1134" w:gutter="0" w:header="709" w:top="143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</w:t>
      </w:r>
    </w:p>
    <w:p>
      <w:pPr>
        <w:pStyle w:val="2"/>
        <w:spacing w:lineRule="auto" w:line="360"/>
        <w:rPr/>
      </w:pPr>
      <w:r>
        <w:rPr/>
        <w:t>Проанализировав данные по кредитам, можно сделать выводы:</w:t>
      </w:r>
    </w:p>
    <w:p>
      <w:pPr>
        <w:pStyle w:val="2"/>
        <w:spacing w:lineRule="auto" w:line="360"/>
        <w:rPr/>
      </w:pPr>
      <w:r>
        <w:rPr/>
        <w:tab/>
        <w:t>Самыми популярными и востребованными являются микро кредиты. Это связано в первую очередь с их размерами (до 300 000 руб.) и относительно низкой процентной ставкой (до 33%).</w:t>
      </w:r>
    </w:p>
    <w:p>
      <w:pPr>
        <w:pStyle w:val="2"/>
        <w:spacing w:lineRule="auto" w:line="360"/>
        <w:rPr/>
      </w:pPr>
      <w:r>
        <w:rPr/>
        <w:tab/>
        <w:t>Малые кредиты представляют интерес для более крупных предприятий, которые в своей деятельности нуждаются в больших операционных средствах (например, предприятия, заняты в сфере производства).</w:t>
      </w:r>
    </w:p>
    <w:p>
      <w:pPr>
        <w:pStyle w:val="2"/>
        <w:spacing w:lineRule="auto" w:line="360"/>
        <w:rPr/>
      </w:pPr>
      <w:r>
        <w:rPr/>
        <w:tab/>
        <w:t>Средние кредиты предназначены для средних и крупных производств.</w:t>
      </w:r>
    </w:p>
    <w:p>
      <w:pPr>
        <w:pStyle w:val="2"/>
        <w:spacing w:lineRule="auto" w:line="360"/>
        <w:rPr/>
      </w:pPr>
      <w:r>
        <w:rPr/>
        <w:t>Такому распределению способствует и регрессивная ставка процента, то есть, по мере увеличения размера кредита, ставка процента – снижается.</w:t>
      </w:r>
    </w:p>
    <w:p>
      <w:pPr>
        <w:pStyle w:val="2"/>
        <w:spacing w:lineRule="auto" w:line="360"/>
        <w:rPr/>
      </w:pPr>
      <w:r>
        <w:rPr/>
        <w:t>Так, например, микро кредит на сумму от 30 000 до 300 000 рублей выдается под 30 – 33% годовых, а малый кредит на сумму от 300 001 до          3 000 000 рублей – под 24 – 27% годовых.</w:t>
      </w:r>
    </w:p>
    <w:p>
      <w:pPr>
        <w:pStyle w:val="2"/>
        <w:spacing w:lineRule="auto" w:line="360"/>
        <w:rPr>
          <w:rFonts w:ascii="Comic Sans MS" w:hAnsi="Comic Sans MS" w:cs="Comic Sans MS"/>
        </w:rPr>
      </w:pPr>
      <w:r>
        <w:rPr/>
        <w:tab/>
        <w:t xml:space="preserve">Необходимо также отметить, что кредиты в иностранной валюте выдаются на больший срок (более 24 месяцев), чем кредиты в рублях (до12 месяцев), и  имеют самый низкий процент (14 – 19,5%). Это связано, прежде всего, с тенденцией к обесцениванию рубля, как национальной валюты РФ, по отношению к доллару США и Евро.   </w:t>
      </w:r>
    </w:p>
    <w:p>
      <w:pPr>
        <w:pStyle w:val="2"/>
        <w:spacing w:lineRule="auto" w:line="36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едложение банка по улучшению процесса кредитования МП.</w:t>
      </w:r>
    </w:p>
    <w:p>
      <w:pPr>
        <w:pStyle w:val="2"/>
        <w:spacing w:lineRule="auto" w:line="360"/>
        <w:ind w:firstLine="709"/>
        <w:rPr/>
      </w:pPr>
      <w:r>
        <w:rPr/>
        <w:t>В октябре 2002 года КМБ-банк внес в ЦБ РФ предложения об упрощении процедуры выдачи кредитов субъектам малого предпринимательства. Суть этих предложений прокомментировала заместитель председателя правления банка Зюзанне Деккер:</w:t>
      </w:r>
    </w:p>
    <w:p>
      <w:pPr>
        <w:pStyle w:val="2"/>
        <w:spacing w:lineRule="auto" w:line="360"/>
        <w:ind w:firstLine="709"/>
        <w:rPr/>
      </w:pPr>
      <w:r>
        <w:rPr/>
        <w:t>''Речь идет о том, чтобы разрешить банку выдавать кредиты предпринимателям без образования юридического лица на сумму до $10 тыс. без открытия расчетного счета, то есть наличными через кассу''.</w:t>
      </w:r>
    </w:p>
    <w:p>
      <w:pPr>
        <w:pStyle w:val="2"/>
        <w:spacing w:lineRule="auto" w:line="360"/>
        <w:rPr/>
      </w:pPr>
      <w:r>
        <w:rPr/>
        <w:tab/>
        <w:t>''У КМБ-банка в настоящее время 18 тыс. клиентов, 80% из которых – это частные предприниматели, занимающие деньги в банке для пополнения оборотных средств. Конечно, им было бы удобно оформить кредит без открытия счета, тем более что это удобно и самим коммерческим банкам, которые тем самым избавятся от лишних операций''.</w:t>
      </w:r>
    </w:p>
    <w:p>
      <w:pPr>
        <w:pStyle w:val="2"/>
        <w:spacing w:lineRule="auto" w:line="360"/>
        <w:rPr/>
      </w:pPr>
      <w:r>
        <w:rPr/>
        <w:tab/>
        <w:t>''Обычно частный предприниматель работает без счетов в банках, так как проведение банковских платежей значительно замедляет процесс работы''.</w:t>
      </w:r>
    </w:p>
    <w:p>
      <w:pPr>
        <w:pStyle w:val="2"/>
        <w:spacing w:lineRule="auto" w:line="360"/>
        <w:rPr/>
      </w:pPr>
      <w:r>
        <w:rPr/>
        <w:tab/>
        <w:t>''Типичному клиенту бывает необходимо дважды в день закупить партию товара у своего оптовика, чтобы продать этот товар на рынке. Представьте себе, что ему пришлось бы платить через банк, ждать несколько дней, пока оптовый продавец получит подтверждение своего банка о том, что деньги поступили к нему на счет, и только потом получить свой товар. За это время весь бизнес предпринимателя может пропасть'' [12, стр. 52-53]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 w:before="280" w:after="280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omic Sans MS" w:hAnsi="Comic Sans MS" w:cs="Comic Sans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380" w:leader="none"/>
      </w:tabs>
      <w:ind w:right="8" w:hanging="0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525252"/>
      <w:sz w:val="22"/>
      <w:szCs w:val="22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4002" w:leader="none"/>
        <w:tab w:val="left" w:pos="8104" w:leader="none"/>
      </w:tabs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01:00Z</dcterms:created>
  <dc:creator>Konev Vladimir</dc:creator>
  <dc:description/>
  <dc:language>en-US</dc:language>
  <cp:lastModifiedBy>Konev Vladimir</cp:lastModifiedBy>
  <cp:lastPrinted>2002-12-19T10:20:00Z</cp:lastPrinted>
  <dcterms:modified xsi:type="dcterms:W3CDTF">2002-12-23T06:38:00Z</dcterms:modified>
  <cp:revision>9</cp:revision>
  <dc:subject/>
  <dc:title>На начало 2002 г</dc:title>
</cp:coreProperties>
</file>