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торое рождение хроматографа ХГ-1Г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мутов Ш.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нескольких десятков лет трудами разработчиков было создано немало различных типов полевых хроматографов для геофизических исследований скваж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явшиеся приборы постигала различная судьба. Одни, показав неплохие результаты на стендовых испытаниях, по тем или иным причинам не смогли подтвердить заявленные характеристики в полевых условиях; другие не выдержали сурового испытания временем, реальными условиями буров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месте с тем, большая часть хроматографов оставила (и оставляет) о себе неплохое впечатление. В ряд таких приборов можно поставить разработанного много лет назад легендарного «дедушку» - хроматограф ХГ-1Г, верой и правдой служащего еще на многих газокаротажных стан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преклоняем голову перед создателями этого прибора, заложивших немало здоровых зерен в идеологию самого прибора, оказавшегося до сих пор востребованным при элементной базе еще того (немикроэлектронного)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когда несколько лет назад перед нами встал вопрос создания аппаратуры для получения качественно новой хроматографической информации, мы обратили свое внимание на этот хроматограф в качестве базового. При этом немаловажную роль сыграло то обстоятельство, что многие геофизические организации до сих пор применяют ХГ-1Г и откладывают расставание с ним по вполне объективным причинам, таким как отсутствие реальной альтернативы, сложная финансовая ситуация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была поставлена задача по переводу ХГ-1Г на качественно новый уровень, что позволило бы обновить имеющийся технический парк при минимальных затратах. Совместно со специалистами опытно-методической партии треста «Башнефтегеофизика» были проведены работы по выявлению сильных и слабых сторон прибора. Положительные аспекты (сильные стороны) мы не станем перечислять здесь – они широко извест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наших работ по модернизации (осовремениванию) стало устранение недостатков, появившихся в связи с повышением предъявляемых требований к геофизической аппаратуре, таких как низкая автоматизация процессом управления работой и трудоемкость обработки получаемых 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а разработана методология, согласно которой должно было иметь мес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е управление хроматографа персональным компьютер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совместной работы с программой регистрации технологических парамет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имальное участие человека в работе, высокая надежность, простота в эксплуат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имальное вторжение в конструкцию самого ХГ-1Г в процессе модерниз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дублирования информации на самописце (аварийный вариант, в случае выхода из строя персонального компьютер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выполнения этой задачи на свет появился хроматографический комплекс ХГ-1ГМ, описание которого мы предлагаем вашему вним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комплекс обладает следующими характеристик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емые углеводородные компоненты - СН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6</w:t>
      </w:r>
      <w:r>
        <w:rPr/>
        <w:t>,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,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10,</w:t>
      </w:r>
      <w:r>
        <w:rPr/>
        <w:t xml:space="preserve">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4</w:t>
      </w:r>
      <w:r>
        <w:rPr/>
        <w:t xml:space="preserve"> и более, включая изосоедин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ог чувствительности по пропану - не хуже 1×10</w:t>
      </w:r>
      <w:r>
        <w:rPr>
          <w:vertAlign w:val="superscript"/>
        </w:rPr>
        <w:t>-5</w:t>
      </w:r>
      <w:r>
        <w:rPr/>
        <w:t xml:space="preserve">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хний предел измерения - до 100 %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 детектора - ПИ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цикла анализа - не более 100 с (длительность легко изменяется программно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воляет в процессе работы гибко перенастраиваться на необходимое для анализа количество компонентов (от 5 до 10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ение информации - диаграммы, таблицы, граф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матографический комплекс спроектирован таким образом, что после первоначальной установки необходимых значений газовых потоков, режимов нагрева колонок дальнейшая его работа происходит под управлением программы «Chrom», с персонального компью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обладает простым, интуитивно понятным интерфейсом и осуществля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ибровк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ройку режимов рабо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ройку параметров цикла анали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концентраций УВ-компонент и суммарной концентр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истрацию, визуализацию и вывод на печать данных хроматографического анализа га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ройку интерфейса пользов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ХГ-1ГМ может работать в нескольких режим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чной режим. В этом случае запуск цикла работы хроматографа осуществляется вручную, при помощи нажатия кнопки ПУСК на экране мони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ерывный режим. В этом режиме циклы работы хроматографа следуют друг за другом без остановки и без пропусков. Отсутствие пропусков между циклами уменьшает вероятность пропусков кратковременных газопроявлений при вскрытии пластов малой мощ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енной режим. Для этого режима программно задаётся промежуток времени, через который будет происходить запуск хроматогра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жим по метке глубины. Работая в этом режиме, хроматограф будет запускаться каждый раз, когда будет пробурен определённый интервал скважины. После запуска будет проведено несколько циклов подряд и сохранятся результаты последнего. Это сделано для того, чтобы хроматограф вошёл в режим (прогрелся) после простоя. Количество разгонок для входа в режим задаётся программно. Интервал по глубине задаётся в программе регистрации технологических параметров бурения скважин. Данные газового анализа автоматически передаются в программу регистрации, которая привязывает их к глубине. Программа регистрации может находиться на том же компьютере, что и программа для хроматографа. Предусмотрен также вариант работы программ на разных компьютерах, в этом случае компьютеры связывают при помощи сетевых карт и сетевого шн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же приведена структурная схема компл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1419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Хроматографический комплекс ХГ-1Г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ная схе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емая газовоздушная смесь поступает на вход хроматографа, непосредственно управляемого разработанным нами микропроцессорным модулем управления, подключенного к нему кабелем управления и закрепленного на боковой стенке блока колонок хроматографа. Изменение конструкции самого хроматографа сводится к установке в нем разъема для подключения кабеля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мы позволим привести некоторые положительные аспекты, сопровождающие внедрение данного комплек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имеющийся, проверенный временем, технический парк переводится на более качественный уровень, что позволяет удовлетворять современным требованиям, предъявляемым к геолого-технологическим исследования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я финансовых средств. В случае модернизации, т. е. поставки только модуля управления и программного обеспечения, стоимость этого нововведения в несколько раз меньше стоимости новых хроматограф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нужно заниматься переподготовкой техперсонала. Нельзя не учитывать социально-психологических факторов, сопровождающих освоение новой тех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ы ХГ-1ГМ успешно эксплуатируются на предприятиях России, ближнего и дальнего зарубежь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pf-geofizik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9:00Z</dcterms:created>
  <dc:creator>User</dc:creator>
  <dc:description/>
  <cp:keywords/>
  <dc:language>en-US</dc:language>
  <cp:lastModifiedBy>Mage</cp:lastModifiedBy>
  <dcterms:modified xsi:type="dcterms:W3CDTF">2011-10-11T17:39:00Z</dcterms:modified>
  <cp:revision>2</cp:revision>
  <dc:subject/>
  <dc:title>Второе рождение хроматографа ХГ-1Г</dc:title>
</cp:coreProperties>
</file>