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306848730"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1824830612"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1782303635"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768367138"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695868093"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1238179353"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1628424555"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