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457979217"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948802314"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26209489"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51214056"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