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 Восточной Европе начинается новая промышленная революция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Энтони Браун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 пшеничных полях Словакии набирает темп вывод промышленности из Западной Европ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а стенами средневекового города Трнава, насколько хватает глаз, раскинулся лес бетонных столбов. Сотни грузовиков, поднимая пыль, снуют туда-сюда, а в небо вздымаются кран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Через два года эта огромная строительная площадка станет заводом "Пежо", выпускающим в год 300 тыс. автомобилей, которые будут экспортироваться в Западную Европу и другие страны мира. Его окружат заводы поставщиков, и в регионе, который уже может похвастаться заводом Sony, выпускающим телевизоры с плазменными экранами, появится около 10 тыс. новых рабочих мест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илан Янкура, директор компании Invest Trnava, которая помогла привлечь французских автопромышленников, пообещав им бесплатный земельный участок, счастлив: "Люди полностью поддерживают этот проект, они понимают, что у них будет работа. Настроение очень позитивное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ловакия будет одним из беднейших членов Европейского союза, куда она вступит в субботу, но уже сегодня ее окрестили "европейским Детройтом". Здесь уже есть завод Volkswagen, ежегодно производящий 250 тыс. автомобилей, а в марте Словакия выиграла тендер у Польши и Венгрии и заключила сделку с корейской компанией Hyundai, которая планирует построить свой первый завод в Европ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 2007 году Словакия, где живет чуть больше 5 млн человек, будет ежегодно производить 850 тыс. автомобилей, то есть станет крупнейшим в мире производителем в пересчете на душу населе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Журнал Forbes недавно назвал Словакию "инвестиционным раем". "Словакии суждено стать новым Гонконгом или Ирландией, маленькой страной, обладающей экономической мощью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Словакии есть завод Samsung, выпускающий принтеры и телевизоры, и завод Whirlpool, производящий стиральные машины и являющийся одним из стальных гигантов Европ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о речь не только об автомобилях и не только о Словакии. Новые восточноевропейские члены ЕС, со своими маленькими зарплатами и низкими налогами, привлекают больше инвестиций, чем Китай в пересчете населения. В апреле коммерческий банк Merrill Lynch заявил: "Непонятно, зачем японскому производителю автомобилей или американскому производителю микрочипов заниматься производством в Западной Европе. Готовьтесь к уходу промышленности из Западной Европы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далеко от словацкой столицы Братиславы современный завод Volkswagen ежедневно выпускает 700 машин, идущих на экспорт, в том числе – в Японию и Америку. Это один из трех главных заводов компании, на долю которого приходится почти четверть словацкого экспорт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"Мы находимся в Центральной Европе, что снижает транспортные расходы, – заявил Томас Шмалл, один из четырех директоров завода. – Люди здесь отличаются действительно высокой квалификацией. Политический риск, по сравнению с соседними странами, невелик. Стоимость рабочей силы является одним из главных преимуществ. Если учесть все факторы, Словакия выходит на первое место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редняя стоимость труда заводского рабочего в Словакии почти в 10 раз ниже, чем в Германии или Британии. Стремясь привлечь новые инвестиции, Словакия снизила налог на прибыль компаний и ввела единую ставку подоходного налога в 19%. Эстония просто отменила налог на прибыль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днако лидеры самих дорогих европейских стран уже начинают жаловаться. Канцлер Германии Герхард Шредер недавно заявил: "Такая политика не позволяет правительствам финансировать инфраструктуру из собственных источников, и это приводит к финансовой помощи из Брюсселя. В конце концов, на плечи членов ЕС лягут проблемы, с которыми мы просто не справимся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Йоран Перссон, премьер-министр Швеции, сказал о новых членах ЕС: "Если они думают, что мы обложим налогами Швецию, Финляндию и Данию, чтобы посылать деньги в Восточную Европу, где богатые не платят налогов, то это недопустимо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о Шмалл заявил: "Наши противники находятся не в Европе, а за ее пределами. То, чего не сделает Европа, сделает Китай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тр No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 пшеничных полях Словакии набирает темп вывод промышленности из Западной Европ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а стенами средневекового города Трнава , насколько хватает глаз, раскинулся лес бетонных столбов. Сотни грузовиков, поднимая пыль, снуют туда-сюда , а в небо вздымаются кран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Через два года эта огромная строительная площадка станет заводом "Пежо", выпускающим в год 300 тыс. автомобилей, которые будут экспортироваться в Западную Европу и другие страны мира. Его окружат заводы поставщиков, и в регионе, который уже может похвастаться заводом Sony , выпускающим телевизоры с плазменными экранами, появится около 10 тыс. новых рабочих мест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илан Янкура , директор компании Invest Trnava , которая помогла привлечь французских автопромышленников , пообещав им бесплатный земельный участок, счастлив: "Люди полностью поддерживают этот проект, они понимают, что у них будет работа. Настроение очень позитивное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ловакия будет одним из беднейших членов Европейского союза, куда она вступит в субботу, но уже сегодня ее окрестили "европейским Детройтом". Здесь уже есть завод Volkswagen , ежегодно производящий 250 тыс. автомобилей, а в марте Словакия выиграла тендер у Польши и Венгрии и заключила сделку с корейской компанией Hyundai , которая планирует построить свой первый завод в Европ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 2007 году Словакия, где живет чуть больше 5 млн человек, будет ежегодно производить 850 тыс. автомобилей, то есть станет крупнейшим в мире производителем в пересчете на душу населе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Журнал Forbes недавно назвал Словакию "инвестиционным раем". "Словакии суждено стать новым Гонконгом или Ирландией, маленькой страной, обладающей экономической мощью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Словакии есть завод Samsung , выпускающий принтеры и телевизоры, и завод Whirlpool , производящий стиральные машины и являющийся одним из стальных гигантов Европ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о речь не только об автомобилях и не только о Словакии. Новые восточноевропейские члены ЕС, со своими маленькими зарплатами и низкими налогами, привлекают больше инвестиций, чем Китай в пересчете населения. В апреле коммерческий банк Merrill Lynch заявил: "Непонятно, зачем японскому производителю автомобилей или американскому производителю микрочипов заниматься производством в Западной Европе. Готовьтесь к уходу промышленности из Западной Европы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далеко от словацкой столицы Братиславы современный завод Volkswagen ежедневно выпускает 700 машин, идущих на экспорт, в том числе – в Японию и Америку. Это один из трех главных заводов компании, на долю которого приходится почти четверть словацкого экспорт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"Мы находимся в Центральной Европе, что снижает транспортные расходы, – заявил Томас Шмалл , один из четырех директоров завода. – Люди здесь отличаются действительно высокой квалификацией. Политический риск, по сравнению с соседними странами, невелик. Стоимость рабочей силы является одним из главных преимуществ. Если учесть все факторы, Словакия выходит на первое место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редняя стоимость труда заводского рабочего в Словакии почти в 10 раз ниже, чем в Германии или Британии. Стремясь привлечь новые инвестиции, Словакия снизила налог на прибыль компаний и ввела единую ставку подоходного налога в 19%. Эстония просто отменила налог на прибыль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днако лидеры самих дорогих европейских стран уже начинают жаловаться. Канцлер Германии Герхард Шредер недавно заявил: "Такая политика не позволяет правительствам финансировать инфраструктуру из собственных источников, и это приводит к финансовой помощи из Брюсселя. В конце концов, на плечи членов ЕС лягут проблемы, с которыми мы просто не справимся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Йоран Перссон , премьер-мини стр Шв еции, сказал о новых членах ЕС: "Если они думают, что мы обложим налогами Швецию, Финляндию и Данию, чтобы посылать деньги в Восточную Европу, где богатые не платят налогов, то это недопустимо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о Шмалл заявил: "Наши противники находятся не в Европе, а за ее пределами. То, чего не сделает Европа, сделает Китай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 пшеничных полях Словакии набирает темп вывод промышленности из Западной Европ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а стенами средневекового города Трнава , насколько хватает глаз, раскинулся лес бетонных столбов. Сотни грузовиков, поднимая пыль, снуют туда-сюда , а в небо вздымаются кран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Через два года эта огромная строительная площадка станет заводом "Пежо", выпускающим в год 300 тыс. автомобилей, которые будут экспортироваться в Западную Европу и другие страны мира. Его окружат заводы поставщиков, и в регионе, который уже может похвастаться заводом Sony , выпускающим телевизоры с плазменными экранами, появится около 10 тыс. новых рабочих мест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илан Янкура , директор компании Invest Trnava , которая помогла привлечь французских автопромышленников , пообещав им бесплатный земельный участок, счастлив: "Люди полностью поддерживают этот проект, они понимают, что у них будет работа. Настроение очень позитивное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ловакия будет одним из беднейших членов Европейского союза, куда она вступит в субботу, но уже сегодня ее окрестили "европейским Детройтом". Здесь уже есть завод Volkswagen , ежегодно производящий 250 тыс. автомобилей, а в марте Словакия выиграла тендер у Польши и Венгрии и заключила сделку с корейской компанией Hyundai , которая планирует построить свой первый завод в Европ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 2007 году Словакия, где живет чуть больше 5 млн человек, будет ежегодно производить 850 тыс. автомобилей, то есть станет крупнейшим в мире производителем в пересчете на душу населе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Журнал Forbes недавно назвал Словакию "инвестиционным раем". "Словакии суждено стать новым Гонконгом или Ирландией, маленькой страной, обладающей экономической мощью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Словакии есть завод Samsung , выпускающий принтеры и телевизоры, и завод Whirlpool , производящий стиральные машины и являющийся одним из стальных гигантов Европ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о речь не только об автомобилях и не только о Словакии. Новые восточноевропейские члены ЕС, со своими маленькими зарплатами и низкими налогами, привлекают больше инвестиций, чем Китай в пересчете населения. В апреле коммерческий банк Merrill Lynch заявил: "Непонятно, зачем японскому производителю автомобилей или американскому производителю микрочипов заниматься производством в Западной Европе. Готовьтесь к уходу промышленности из Западной Европы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далеко от словацкой столицы Братиславы современный завод Volkswagen ежедневно выпускает 700 машин, идущих на экспорт, в том числе – в Японию и Америку. Это один из трех главных заводов компании, на долю которого приходится почти четверть словацкого экспорт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"Мы находимся в Центральной Европе, что снижает транспортные расходы, – заявил Томас Шмалл , один из четырех директоров завода. – Люди здесь отличаются действительно высокой квалификацией. Политический риск, по сравнению с соседними странами, невелик. Стоимость рабочей силы является одним из главных преимуществ. Если учесть все факторы, Словакия выходит на первое место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редняя стоимость труда заводского рабочего в Словакии почти в 10 раз ниже, чем в Германии или Британии. Стремясь привлечь новые инвестиции, Словакия снизила налог на прибыль компаний и ввела единую ставку подоходного налога в 19%. Эстония просто отменила налог на прибыль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днако лидеры самих дорогих европейских стран уже начинают жаловаться. Канцлер Германии Герхард Шредер недавно заявил: "Такая политика не позволяет правительствам финансировать инфраструктуру из собственных источников, и это приводит к финансовой помощи из Брюсселя. В конце концов, на плечи членов ЕС лягут проблемы, с которыми мы просто не справимся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Йоран Перссон , премьер-мини стр Шв еции, сказал о новых членах ЕС: "Если они думают, что мы обложим налогами Швецию, Финляндию и Данию, чтобы посылать деньги в Восточную Европу, где богатые не платят налогов, то это недопустимо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о Шмалл заявил: "Наши противники находятся не в Европе, а за ее пределами. То, чего не сделает Европа, сделает Китай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 пшеничных полях Словакии набирает темп вывод промышленности из Западной Европ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а стенами средневекового города Трнава , насколько хватает глаз, раскинулся лес бетонных столбов. Сотни грузовиков, поднимая пыль, снуют туда-сюда , а в небо вздымаются кран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Через два года эта огромная строительная площадка станет заводом "Пежо", выпускающим в год 300 тыс. автомобилей, которые будут экспортироваться в Западную Европу и другие страны мира. Его окружат заводы поставщиков, и в регионе, который уже может похвастаться заводом Sony , выпускающим телевизоры с плазменными экранами, появится около 10 тыс. новых рабочих мест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илан Янкура , директор компании Invest Trnava , которая помогла привлечь французских автопромышленников , пообещав им бесплатный земельный участок, счастлив: "Люди полностью поддерживают этот проект, они понимают, что у них будет работа. Настроение очень позитивное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ловакия будет одним из беднейших членов Европейского союза, куда она вступит в субботу, но уже сегодня ее окрестили "европейским Детройтом". Здесь уже есть завод Volkswagen , ежегодно производящий 250 тыс. автомобилей, а в марте Словакия выиграла тендер у Польши и Венгрии и заключила сделку с корейской компанией Hyundai , которая планирует построить свой первый завод в Европ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 2007 году Словакия, где живет чуть больше 5 млн человек, будет ежегодно производить 850 тыс. автомобилей, то есть станет крупнейшим в мире производителем в пересчете на душу населе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Журнал Forbes недавно назвал Словакию "инвестиционным раем". "Словакии суждено стать новым Гонконгом или Ирландией, маленькой страной, обладающей экономической мощью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Словакии есть завод Samsung , выпускающий принтеры и телевизоры, и завод Whirlpool , производящий стиральные машины и являющийся одним из стальных гигантов Европ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о речь не только об автомобилях и не только о Словакии. Новые восточноевропейские члены ЕС, со своими маленькими зарплатами и низкими налогами, привлекают больше инвестиций, чем Китай в пересчете населения. В апреле коммерческий банк Merrill Lynch заявил: "Непонятно, зачем японскому производителю автомобилей или американскому производителю микрочипов заниматься производством в Западной Европе. Готовьтесь к уходу промышленности из Западной Европы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далеко от словацкой столицы Братиславы современный завод Volkswagen ежедневно выпускает 700 машин, идущих на экспорт, в том числе – в Японию и Америку. Это один из трех главных заводов компании, на долю которого приходится почти четверть словацкого экспорт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"Мы находимся в Центральной Европе, что снижает транспортные расходы, – заявил Томас Шмалл , один из четырех директоров завода. – Люди здесь отличаются действительно высокой квалификацией. Политический риск, по сравнению с соседними странами, невелик. Стоимость рабочей силы является одним из главных преимуществ. Если учесть все факторы, Словакия выходит на первое место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редняя стоимость труда заводского рабочего в Словакии почти в 10 раз ниже, чем в Германии или Британии. Стремясь привлечь новые инвестиции, Словакия снизила налог на прибыль компаний и ввела единую ставку подоходного налога в 19%. Эстония просто отменила налог на прибыль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днако лидеры самих дорогих европейских стран уже начинают жаловаться. Канцлер Германии Герхард Шредер недавно заявил: "Такая политика не позволяет правительствам финансировать инфраструктуру из собственных источников, и это приводит к финансовой помощи из Брюсселя. В конце концов, на плечи членов ЕС лягут проблемы, с которыми мы просто не справимся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Йоран Перссон , премьер-мини стр Шв еции, сказал о новых членах ЕС: "Если они думают, что мы обложим налогами Швецию, Финляндию и Данию, чтобы посылать деньги в Восточную Европу, где богатые не платят налогов, то это недопустимо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о Шмалл заявил: "Наши противники находятся не в Европе, а за ее пределами. То, чего не сделает Европа, сделает Китай"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invest.antax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7:39:00Z</dcterms:created>
  <dc:creator>User</dc:creator>
  <dc:description/>
  <cp:keywords/>
  <dc:language>en-US</dc:language>
  <cp:lastModifiedBy>Mage</cp:lastModifiedBy>
  <dcterms:modified xsi:type="dcterms:W3CDTF">2011-10-11T17:39:00Z</dcterms:modified>
  <cp:revision>2</cp:revision>
  <dc:subject/>
  <dc:title>В Восточной Европе начинается новая промышленная революция</dc:title>
</cp:coreProperties>
</file>