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зоаналитическая аппаратура для станций Г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мутов Ш.Я., Муравьев П.П.,  Артемов Д.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оаналитическая аппаратура (геохимический модуль) станций ГТИ является основной составной частью любой системы геолого-технологических и геолого-геохимических исследований, от технических характеристик которой во многом зависит уровень решения геологических и технологических зад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ая информативность геохимического модуля может быть обеспечена пр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й чувствительности хроматографа и суммарного газоанализато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м спектре измерения углеводородных газов (УВГ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м динамическом диапазоне измерения УВГ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й экспрессности проведения анализ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ении суммарного содержания углеводородных газов непрерывно в функции време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гистрации величины концентраций УВГ с учетом калибровочных коэффициентов и коэффициента дегазации желобного дегазато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и регистрации значений УВГ в функции времени и масштабе действующих и исправленных глуб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лючении пропуска маломощных нефтегазонасыщенных пластов и пропластков при неблагоприятных геолого-технических услови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й степени автоматизации процесса измер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й надежности эксплуатации в полевых условиях и простоте в обслужив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изложенные требования к газоаналитической аппаратуре и разнообразие встречающихся геолого-технических условий проводки скважин различного назначения, в НПФ «Геофизика» разработан и изготовлен целый ряд геохимических моду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оматографический комплекс ХГ-1Г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зоаналитический комплекс «АСТРА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зоаналитический комплекс «АСТРА-1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зоаналитический комплекс «АСТРА-2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матографический комплекс ХГ-1ГМ разработан на базе широко известного хроматографа ХГ-1Г. Необходимость разработки такого комплекса обусловлена тем, что в эксплуатации находятся десятки хроматографов ХГ-1Г, которые, обладая целым рядом преимуществ, имеют и существенные недостатки: низкую автоматизацию процесса управления работой хроматографа, сложность и трудоемкость обработки получаемых данных, устаревшую элементную базу, отсутствие выхода на ПК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зработке комплекса ХГ-1ГМ были поставлены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е управление работой хроматографа персональным компьютер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совместной работы с программой регистрации технологических парамет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матизация процессов анализа УВГ и обработки результа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имальное изменение в конструкции ХГ-1Г в процессе модерниз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дублирования информации на аналоговом регистраторе (аварийный вариант в случае выхода из строя персонального компьютер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ая надежность и простота в эксплуа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ная схема хроматографического комплекса ХГ-1ГМ показана на рис. 1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14190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Хроматографический комплекс ХГ-1Г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ная схе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матографический комплекс ХГ-1ГМ может измерять до десяти углеводородных компонент (СН</w:t>
      </w:r>
      <w:r>
        <w:rPr>
          <w:vertAlign w:val="subscript"/>
        </w:rPr>
        <w:t>4</w:t>
      </w:r>
      <w:r>
        <w:rPr/>
        <w:t xml:space="preserve"> –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>) с изосоединениями. Время цикла анализа при измерении шести УВГ – не более 100 с. Порог чувствительности по пропану – 1×10</w:t>
      </w:r>
      <w:r>
        <w:rPr>
          <w:vertAlign w:val="superscript"/>
        </w:rPr>
        <w:t>-6</w:t>
      </w:r>
      <w:r>
        <w:rPr/>
        <w:t xml:space="preserve"> %. Верхний предел измерения концентрации УВГ – 100 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действие компьютера с хроматографом осуществляется посредством микропроцессорного модуля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уль управления соединяется с компьютером через COM-порт и выполняет следующие фун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уществляет прием управляющих блоков команд с компьюте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вляет работой хроматографа по временным циклограммам, содержащимся в принятых командных блок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олняет преобразование аналогового сигнала, поступающего с детектора хроматографа в цифровой сигна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ирует величину сигнала, поступающего с детектора, и в зависимости от этого управляет переключением диапазонов масштабируемого усилител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ет информационные блоки, содержащие данные детектора, временного режима хроматографа, служебные, в порт компьюте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цирует состояние, в котором находится: «ГОТОВ», «РАБОТА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льванически развязывает силовые каскад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ависимо от программы «Chrom» выдает на самописец аналоговый сигнал, величина которого выбирается вручную галетным переключателем масшта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матографический комплекс ХГ-1ГМ сконструирован таким образом, что после первоначальной установки необходимых значений газовых потоков, режимов нагрева колонок дальнейшая его работа происходит под управлением программы «Chrom» с персонального компью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обладает простым, интуитивно понятным интерфейсом и выполня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ибровк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ройку режимов рабо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ройку параметров цикла анали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концентраций УВ-компонент и суммарной концентр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гистрацию, визуализацию и вывод на печать данных хроматографического анализа га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ройку интерфейса пользов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«Chrom» работает под операционными системами Windows 95, Windows 98, Windows NT4, Windows 2000, Windows ХР. Для работы программы рекомендуется 64 Мб памяти и более, процессор Pentium 166 и вы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ХГ-1ГМ может работать в нескольких режи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чной режим. В этом случае запуск цикла работы хроматографа осуществляется вручную при помощи нажатия кнопки ПУСК на экране мони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ерывный режим. В этом режиме циклы работы хроматографа следуют друг за другом без остановки и без пропусков. Это самый предпочтительный режим, т.к. отсутствие пропусков между циклами значительно уменьшает вероятность пропусков кратковременных газопроявлений при вскрытии пластов малой мощ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енной режим. Для этого режима программно задаётся промежуток времени, через который будет происходить запуск хроматогра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жим по метке глубины. В данном режиме хроматограф запускается каждый раз после проходки определённого интервала. После запуска проводятся несколько циклов подряд и сохраняются результаты последнего анализа. Это сделано для того, чтобы хроматограф вошёл в режим (прогрелся) после простоя. Количество разгонок для входа в режим задаётся программно. Интервал по глубине задаётся в программе регистрации технологических параметров бурения скважин. Данные газового анализа автоматически передаются в программу регистрации, которая привязывает их к глубине. Программа регистрации может находиться на том же компьютере, что и программа для хроматографа. Предусмотрен также вариант работы программ на разных компьютерах, в этом случае компьютеры связывают при помощи сетевых карт и сетевого шн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ернизация существующего парка хроматографов ХГ-1Г позволяет без использования значительных финансовых средств перевести газокаротажные исследования на качественно новый уров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хроматографического комплекса ХГ-1ГМ в Башкирии и Татарии показало его высокую эффективность, особенно при выявлении в тонкослоистых разрезах маломощных пла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оаналитический комплекс «АСТРА» разработан для геолого-геохимических станций «Геогаз-1», поставленных в Республику Беларусь, и представляет газокаротажную станцию нового поколения с расширенными функциональными возмож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ная схема газоаналитического комплекса «АСТРА» показана на рис. 2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267200" cy="516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Газоаналитический комплекс «АСТРА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обеспечивает непрерывный контроль, сбор и регистрацию геохимической и технологической информации, первичную обработку и экспресс-интерпретацию получаемой информации, раннюю диагностику и предупреждение аварийных ситуаций, формирование базы данных, формирование, заполнение и представление заказчику ежесуточных сводок и рапор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представляет собой аппаратно-программную систему и функционально включ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оматограф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рный газоанализатор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ел контроля технологических параметров бу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матограф может работать в следующих режим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номно, в режиме реального времени (эпизодически и непрерывно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ривязкой по глубине (с помощью интегрированного узла технологических параметр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ривязкой по време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команде интегрированного суммарного газоанализатора, при достижении определенного уровня газосодержания, задаваемого программ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Технические характеристики</w:t>
      </w:r>
    </w:p>
    <w:tbl>
      <w:tblPr>
        <w:tblW w:w="77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9"/>
        <w:gridCol w:w="1695"/>
      </w:tblGrid>
      <w:tr>
        <w:trPr/>
        <w:tc>
          <w:tcPr>
            <w:tcW w:w="60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детектора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Д</w:t>
            </w:r>
          </w:p>
        </w:tc>
      </w:tr>
      <w:tr>
        <w:trPr/>
        <w:tc>
          <w:tcPr>
            <w:tcW w:w="6069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вствительность по пропану, % абс.</w:t>
            </w:r>
          </w:p>
        </w:tc>
        <w:tc>
          <w:tcPr>
            <w:tcW w:w="1695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·10</w:t>
            </w:r>
            <w:r>
              <w:rPr>
                <w:vertAlign w:val="superscript"/>
              </w:rPr>
              <w:t>-6</w:t>
            </w:r>
            <w:r>
              <w:rPr/>
              <w:t xml:space="preserve"> </w:t>
            </w:r>
          </w:p>
        </w:tc>
      </w:tr>
      <w:tr>
        <w:trPr/>
        <w:tc>
          <w:tcPr>
            <w:tcW w:w="60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рхний предел измеряемых концентраций, %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069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олжительность цикла анализа от С</w:t>
            </w:r>
            <w:r>
              <w:rPr>
                <w:vertAlign w:val="subscript"/>
              </w:rPr>
              <w:t>1</w:t>
            </w:r>
            <w:r>
              <w:rPr/>
              <w:t xml:space="preserve"> до С</w:t>
            </w:r>
            <w:r>
              <w:rPr>
                <w:vertAlign w:val="subscript"/>
              </w:rPr>
              <w:t>6</w:t>
            </w:r>
            <w:r>
              <w:rPr/>
              <w:t xml:space="preserve">, с, не более </w:t>
            </w:r>
          </w:p>
        </w:tc>
        <w:tc>
          <w:tcPr>
            <w:tcW w:w="1695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0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-носитель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дух</w:t>
            </w:r>
          </w:p>
        </w:tc>
      </w:tr>
      <w:tr>
        <w:trPr/>
        <w:tc>
          <w:tcPr>
            <w:tcW w:w="6069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ление газа-носителя, атм</w:t>
            </w:r>
          </w:p>
        </w:tc>
        <w:tc>
          <w:tcPr>
            <w:tcW w:w="1695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60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выхода на режим, мин, не более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6069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рость сбора данных, изм/с</w:t>
            </w:r>
          </w:p>
        </w:tc>
        <w:tc>
          <w:tcPr>
            <w:tcW w:w="1695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606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усиления (программируемый)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, 10, 100, 1000 </w:t>
            </w:r>
          </w:p>
        </w:tc>
      </w:tr>
      <w:tr>
        <w:trPr/>
        <w:tc>
          <w:tcPr>
            <w:tcW w:w="6069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ходное сопротивление, МОм, не менее </w:t>
            </w:r>
          </w:p>
        </w:tc>
        <w:tc>
          <w:tcPr>
            <w:tcW w:w="1695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Хроматограф обеспечивает циклическое измерение предельных углеводородных газов: метана, этана, пропана, бутана, пентана, гексана, изосоединений и др. при автоматическом отборе и анализе проходящей газовоздушной смеси. Время выхода пиков и цикла анализа устанавливаются программно. Имеет независимый выход на аналоговый регистратор с возможностью ручной регулировки диапаз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рный газоанализатор предназначен для непрерывного измерения суммарной концентрации газов в газовоздушной смеси (S Г), извлекаемой из бурового раствора. Газоанализатор оборудован аварийной сигнализацией, которая срабатывает при превышении концентрации S Г в промывочной жидкости на выходе из скважины выше установленного предела, задаваемого программ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ие характеристики</w:t>
      </w:r>
    </w:p>
    <w:tbl>
      <w:tblPr>
        <w:tblW w:w="68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0"/>
        <w:gridCol w:w="689"/>
      </w:tblGrid>
      <w:tr>
        <w:trPr/>
        <w:tc>
          <w:tcPr>
            <w:tcW w:w="61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сенсора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Д</w:t>
            </w:r>
          </w:p>
        </w:tc>
      </w:tr>
      <w:tr>
        <w:trPr/>
        <w:tc>
          <w:tcPr>
            <w:tcW w:w="6170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пазон измерений ГВС, % абс.</w:t>
            </w:r>
          </w:p>
        </w:tc>
        <w:tc>
          <w:tcPr>
            <w:tcW w:w="689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10</w:t>
            </w:r>
          </w:p>
        </w:tc>
      </w:tr>
      <w:tr>
        <w:trPr/>
        <w:tc>
          <w:tcPr>
            <w:tcW w:w="61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увствительность анализатора по пропану, % абс., не ниже 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·10</w:t>
            </w:r>
            <w:r>
              <w:rPr>
                <w:vertAlign w:val="superscript"/>
              </w:rPr>
              <w:t>-4</w:t>
            </w:r>
            <w:r>
              <w:rPr/>
              <w:t xml:space="preserve"> 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Узел контроля технологических параметров бурения предназначен для сбора информации с технологических датчиков, в т. ч. датчика глубины, датчика давления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ие характеристики</w:t>
      </w:r>
    </w:p>
    <w:tbl>
      <w:tblPr>
        <w:tblW w:w="54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3"/>
        <w:gridCol w:w="575"/>
      </w:tblGrid>
      <w:tr>
        <w:trPr/>
        <w:tc>
          <w:tcPr>
            <w:tcW w:w="4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аналоговых входов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843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ядность преобразования</w:t>
            </w:r>
          </w:p>
        </w:tc>
        <w:tc>
          <w:tcPr>
            <w:tcW w:w="575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4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цифровых входов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843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рость сбора данных, изм/с</w:t>
            </w:r>
          </w:p>
        </w:tc>
        <w:tc>
          <w:tcPr>
            <w:tcW w:w="575" w:type="dxa"/>
            <w:tcBorders/>
            <w:shd w:fill="E4E4E4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апазон входных аналоговых напряжений, В 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 - 5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бработка хроматографической и технологической информации производится программами «Регистрация», «Chrom», «GeoData», работающими под управлением среды Windows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регистрации технологических параметров процесса бурения скважин «Регистрация» обеспечивает следующие возможности в реальном масштабе време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 и оперативную обработку информации от датчиков технологических параметров бурения, расположенных на буров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зуализацию информации на мониторе в виде диаграмм и в табличном вид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ирование базы данных реального времени в масштабах времени, глубины и «исправленной» глубины с дальнейшим сохранением всей информации на жестком диск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чу оперативной информации на печ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регистрации, визуализации и обработки данных процесса работы хроматографа «Chrom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ёт содержания каждого углеводородного компонента в газовоздушной смеси, а также суммарного содержания углеводород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регистрации значений до 10 компонентов газовой смес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работы программы «Chrom» совместно с программой регистрации технологических параметров процесса бурения скваж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матическая привязка данных газового анализа к глуб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«GeoData» предназначена для ввода, просмотра, редактирования и распечатки информации, получаемой в процессе бурения скваж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позволяет работать со следующими видами данны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я о литологии поро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истика горной породы (плотность, пористость, карбонатность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породы (в текстовом вид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раст отложений (в текстовом вид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минесцентно-битуминологический анализ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омпонентный состав газа и суммарный газ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е, регистрируемые комплексом (вес на крюке, нагрузка на долото, давление ПЖ на входе, расход раствора на входе и на выходе, скорость бурения, скорость СПО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ат данных программы – LAS-файл или файлы реального времени. Встроенные средства редактирования позволяют корректировать и исправлять все данные, с которыми может работать программа. Программа имеет настраиваемый интерфейс, удобную систему контекстного меню, программного меню и настраиваемую панель кнопок быстрого досту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азоаналитическом комплексе «АСТРА-1», в отличие от комплекса «АСТРА», отсутствует газоанализатор суммарного газосодержания. Комплекс «АСТРА-1» предназначен для исследования разведочных и эксплуатационных скважин в хорошо изученных районах с мощностью продуктивных пластов более 2,5 – 3 м и механической скоростью бурения в продуктивной толще не более 30 м/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оаналитический комплекс «АСТРА-2» предназначен для работы с системой измерения технологических параметров «Леуза», выпускаемой в НПФ «Геофизика», и имеет хроматограф, аналогичный по техническим характеристикам хроматографу в комплексе «АСТРА», и газоанализатор суммарного содержания горючих газов с электрохимическим детектором. Чувствительность газоанализатора по метану – 1×10</w:t>
      </w:r>
      <w:r>
        <w:rPr>
          <w:vertAlign w:val="superscript"/>
        </w:rPr>
        <w:t>-2</w:t>
      </w:r>
      <w:r>
        <w:rPr/>
        <w:t xml:space="preserve"> %. Регистрация – непрерывно в функции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оаналитический комплекс «АСТРА-2» предназначен для исследования поисковых, разведочных и эксплуатационных скважин в геологических разрезах простого и сложного строения с относительно высокими фоновыми показаниями УВГ (от 0,1 % и боле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 выделения нефтенасыщенного пласта в карбонатном разрезе с помощью газоаналитического комплекса «АСТРА» при геолого-технологических исследованиях разведочной скважины Тюменякской площади (Башкирия). Вскрытие пласта в интервале 1440 – 1446 м сопровождалось увеличением суммарного содержания УВГ с 0,0002 до 0,0015 %, изменением относительного содержания метана в ГВС с 10 – 15 до 30 – 40 %, увеличением интенсивности люминесценции шлама и керна, изменением цвета люминесц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е применение описанных газоаналитических комплексов в станциях ГТИ показало их высокую эффективность при выделении в разрезах со сложным геологическим строением нефтегазонасыщенных пластов мощностью от 1,5 м при газовом факторе нефти менее 15 м</w:t>
      </w:r>
      <w:r>
        <w:rPr>
          <w:vertAlign w:val="superscript"/>
        </w:rPr>
        <w:t>3</w:t>
      </w:r>
      <w:r>
        <w:rPr/>
        <w:t>/т и фоновых газопоказаниях ниже 0,001 % (при газовых пластовых аномалиях 0,015 – 0,03 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е комплексы успешно эксплуатируются на предприятиях Башкирии, Татарии, Коми, Казахстана, Беларусии, Мавритании (Африка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разработанный ряд газоаналитических комплексов ХГ-1ГМ и «АСТРА» позволяет провести оснащение станций газового каротажа, геолого-геохимических и геолого-технологических исследований современными средствами газового анализа различных модификаций в зависимости от горно-геологических условий района работ, геологического строения разреза, категории исследуемых скважин и применяемой технологии их провод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pf-geofizik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9:00Z</dcterms:created>
  <dc:creator>User</dc:creator>
  <dc:description/>
  <cp:keywords/>
  <dc:language>en-US</dc:language>
  <cp:lastModifiedBy>Mage</cp:lastModifiedBy>
  <dcterms:modified xsi:type="dcterms:W3CDTF">2011-10-11T17:39:00Z</dcterms:modified>
  <cp:revision>2</cp:revision>
  <dc:subject/>
  <dc:title>Газоаналитическая аппаратура для станций ГТИ</dc:title>
</cp:coreProperties>
</file>