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91440</wp:posOffset>
            </wp:positionV>
            <wp:extent cx="5274310" cy="4103370"/>
            <wp:effectExtent l="0" t="0" r="0" b="0"/>
            <wp:wrapTopAndBottom/>
            <wp:docPr id="1" name="3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160020</wp:posOffset>
            </wp:positionV>
            <wp:extent cx="5269230" cy="30556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13970</wp:posOffset>
            </wp:positionV>
            <wp:extent cx="5269865" cy="31216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59:00Z</dcterms:created>
  <dc:creator>Алексей Бастриков</dc:creator>
  <dc:description/>
  <dc:language>en-US</dc:language>
  <cp:lastModifiedBy>Алексей Бастриков</cp:lastModifiedBy>
  <dcterms:modified xsi:type="dcterms:W3CDTF">1999-01-25T16:11:00Z</dcterms:modified>
  <cp:revision>3</cp:revision>
  <dc:subject/>
  <dc:title/>
</cp:coreProperties>
</file>