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  <w:t>ЦЕНТР СОЮЗ РОССИИ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МОСКОВСКИЙ УНИВЕРСИТЕТ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САРАНСКИЙ КООПЕРАТИВНЫЙ ИНСТИТУТ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1440" w:firstLine="720"/>
        <w:rPr>
          <w:sz w:val="28"/>
        </w:rPr>
      </w:pPr>
      <w:r>
        <w:rPr>
          <w:sz w:val="28"/>
        </w:rPr>
        <w:t xml:space="preserve">Факультет Специальный </w:t>
      </w:r>
    </w:p>
    <w:p>
      <w:pPr>
        <w:pStyle w:val="Heading3"/>
        <w:ind w:left="1440" w:firstLine="720"/>
        <w:rPr>
          <w:sz w:val="28"/>
        </w:rPr>
      </w:pPr>
      <w:r>
        <w:rPr>
          <w:sz w:val="28"/>
        </w:rPr>
        <w:t xml:space="preserve">Кафедра Общественных наук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4"/>
        <w:ind w:left="1440" w:firstLine="720"/>
        <w:rPr>
          <w:sz w:val="72"/>
        </w:rPr>
      </w:pPr>
      <w:r>
        <w:rPr>
          <w:sz w:val="72"/>
        </w:rPr>
        <w:t>Курсовая работа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5"/>
        <w:ind w:left="720" w:firstLine="720"/>
        <w:rPr>
          <w:sz w:val="36"/>
        </w:rPr>
      </w:pPr>
      <w:r>
        <w:rPr>
          <w:sz w:val="36"/>
        </w:rPr>
        <w:t xml:space="preserve">По курсу «Экономическая теория» </w:t>
      </w:r>
    </w:p>
    <w:p>
      <w:pPr>
        <w:pStyle w:val="Normal"/>
        <w:ind w:left="720" w:firstLine="720"/>
        <w:rPr>
          <w:sz w:val="36"/>
        </w:rPr>
      </w:pPr>
      <w:r>
        <w:rPr>
          <w:sz w:val="36"/>
        </w:rPr>
        <w:t xml:space="preserve">На тему :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6"/>
        <w:ind w:left="1440" w:hanging="0"/>
        <w:rPr/>
      </w:pPr>
      <w:r>
        <w:rPr/>
        <w:t>«Международная валютная система и особенности её регулирования в 70 – 90 годах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Автор курсовой : 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Специальность Экономика 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правление на предприятии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уководитель работы : 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ценка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7"/>
        <w:rPr>
          <w:sz w:val="18"/>
        </w:rPr>
      </w:pPr>
      <w:r>
        <w:rPr>
          <w:sz w:val="18"/>
        </w:rPr>
        <w:t>САРАНСК, 200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</w:t>
      </w: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Введение</w:t>
      </w:r>
      <w:r>
        <w:rPr>
          <w:sz w:val="28"/>
          <w:lang w:val="en-US"/>
        </w:rPr>
        <w:t>____________________________________________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1.Золотой стандарт</w:t>
      </w:r>
      <w:r>
        <w:rPr>
          <w:sz w:val="28"/>
          <w:lang w:val="en-US"/>
        </w:rPr>
        <w:t>_____________________________________</w:t>
      </w:r>
      <w:r>
        <w:rPr>
          <w:sz w:val="28"/>
        </w:rPr>
        <w:t>4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1.1.Функционирование золотого стандарта</w:t>
      </w:r>
      <w:r>
        <w:rPr>
          <w:sz w:val="28"/>
          <w:lang w:val="en-US"/>
        </w:rPr>
        <w:t>________________</w:t>
      </w:r>
      <w:r>
        <w:rPr>
          <w:sz w:val="28"/>
        </w:rPr>
        <w:t>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2.Обеспечение равновесия</w:t>
      </w:r>
      <w:r>
        <w:rPr>
          <w:sz w:val="28"/>
          <w:lang w:val="en-US"/>
        </w:rPr>
        <w:t>____________________________5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1.3.Преимущества и недостатки золотого стандарта</w:t>
      </w:r>
      <w:r>
        <w:rPr>
          <w:sz w:val="28"/>
          <w:lang w:val="en-US"/>
        </w:rPr>
        <w:t>________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2.Бреттон-Вудская валютная система</w:t>
      </w:r>
      <w:r>
        <w:rPr>
          <w:sz w:val="28"/>
          <w:lang w:val="en-US"/>
        </w:rPr>
        <w:t>______________________</w:t>
      </w:r>
      <w:r>
        <w:rPr>
          <w:sz w:val="28"/>
        </w:rPr>
        <w:t>8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2.1.Фиксация обменных курсов на основе</w:t>
      </w:r>
      <w:r>
        <w:rPr>
          <w:sz w:val="28"/>
          <w:lang w:val="en-US"/>
        </w:rPr>
        <w:t>_________________</w:t>
      </w:r>
      <w:r>
        <w:rPr>
          <w:sz w:val="28"/>
        </w:rPr>
        <w:t>8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2.2.Проблемы и противоречия Бреттон-Вудской</w:t>
      </w:r>
      <w:r>
        <w:rPr>
          <w:sz w:val="28"/>
          <w:lang w:val="en-US"/>
        </w:rPr>
        <w:t>___________</w:t>
      </w:r>
      <w:r>
        <w:rPr>
          <w:sz w:val="28"/>
        </w:rPr>
        <w:t>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3.Ямайская валютная система</w:t>
      </w:r>
      <w:r>
        <w:rPr>
          <w:sz w:val="28"/>
          <w:lang w:val="en-US"/>
        </w:rPr>
        <w:t>____________________________</w:t>
      </w:r>
      <w:r>
        <w:rPr>
          <w:sz w:val="28"/>
        </w:rPr>
        <w:t>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4.Европейская валютная система</w:t>
      </w:r>
      <w:r>
        <w:rPr>
          <w:sz w:val="28"/>
          <w:lang w:val="en-US"/>
        </w:rPr>
        <w:t>_________________________</w:t>
      </w:r>
      <w:r>
        <w:rPr>
          <w:sz w:val="28"/>
        </w:rPr>
        <w:t>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Заключение__________________________________________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писок литературы____________________________________27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spacing w:lineRule="auto" w:line="360"/>
        <w:ind w:left="1440" w:firstLine="720"/>
        <w:rPr/>
      </w:pPr>
      <w:r>
        <w:rPr/>
        <w:t>Введение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Международная валютно система по своей сути является  на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бором неких правил и законов,  которые регулируют деятельность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центральных эмиссионных банков  на  внешних  валютных  рынках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Цель  этих правил состоит в облегчении процессов международной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торговли таким образом, чтобы все ее участники получали макси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мально возможную пользу,  обеспечивающую эффективность и проц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етание экономических систем, которые представляет международ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ая торговля. В процессе реализации этой цели на практике меж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дународная валютная система должна обеспечить стабильный  фун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дамент  для  долгосрочного планирования международных торговых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отношений и всемерно способствовать искоренению  разного  рода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алютных  ограничений  и  протекционистских мер со стороны от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дельных стран и их правительственных органов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а протяжении 70-х и первой половины 80-х годов  для  ва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лютной системы  были  характерны несбалансированность междуна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родных расчетов,  усиление инфляционного процесса,  обострение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ротиворечий в области международных валютно-кредитных отноше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ий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алютные курсы,  которые  выражают  цену денежной единицы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одной страны в денежных единицах  других  стран,  действуют  в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двух формах - фиксированной (с паритетами) и "плавающей".  При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этом фиксированные курсы подразделяются на реально фиксирован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ые (характерны  для золотомонетного стандарта) и на договорно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фиксированные (до 1971-1973 гг.  применялись в системе МВФ,  в</w:t>
      </w:r>
    </w:p>
    <w:p>
      <w:pPr>
        <w:pStyle w:val="Normal"/>
        <w:spacing w:lineRule="auto" w:line="360"/>
        <w:ind w:left="1560" w:hanging="0"/>
        <w:jc w:val="both"/>
        <w:rPr>
          <w:sz w:val="28"/>
          <w:lang w:val="en-US"/>
        </w:rPr>
      </w:pPr>
      <w:r>
        <w:rPr>
          <w:sz w:val="28"/>
        </w:rPr>
        <w:t>настоящее время действуют в рамках европейской валютной системы)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"Плавающие" валютные курсы устанавливаются  под  влиянием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спроса и предложения и корректируются валютными органами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560" w:firstLine="720"/>
        <w:jc w:val="both"/>
        <w:rPr>
          <w:sz w:val="36"/>
        </w:rPr>
      </w:pPr>
      <w:r>
        <w:rPr>
          <w:sz w:val="36"/>
        </w:rPr>
        <w:t>1.Золотой стандарт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очти весь  девятнадцатый век и часть двадцатого века зо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олто играло центральную роль в международной валютной системе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Эра золотого  стандарта началась в 1821 году,  когда вскоре за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окончанием наполеоновских  войн,  Британская  империя  сделала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фунт стерлингов конвертируемым в золото.  Вскоре и США сделали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то же самое и с американским долларом. Наибольшей силы золотой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стандарт достиг  в  период  с 1880 по 1914 год,  но никогда не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озродил свой прежний статус после Первой Мировой  войны.  Его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оследние следы  исчезли  в  1971 году,  когда Государственное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Казначейство США окончательно отменило практику  купли-продажи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золота по фиксированной цене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560" w:firstLine="720"/>
        <w:jc w:val="both"/>
        <w:rPr>
          <w:sz w:val="36"/>
        </w:rPr>
      </w:pPr>
      <w:r>
        <w:rPr>
          <w:sz w:val="36"/>
        </w:rPr>
        <w:t>1.1.Функционирование золотого стандарта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о сути введение золотого  стандарта  требует  от  каждой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страны-участника конвертировать  свою  валюту  в золото (равно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как осуществлять  и  обратную  процедуру)  по   фиксированному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курсу. Например, стоимость доллара может быть установлена рав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ой 1/20 унции золота,  а стоимость фунта стерлингов - как 1/4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унции золота.  Обменный валютный курс,  определенный с помощью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ересчета золотого содержания,  устанавливает золотой  паритет</w:t>
      </w:r>
    </w:p>
    <w:p>
      <w:pPr>
        <w:pStyle w:val="Normal"/>
        <w:spacing w:lineRule="auto" w:line="360"/>
        <w:ind w:left="1560" w:hanging="0"/>
        <w:jc w:val="both"/>
        <w:rPr>
          <w:sz w:val="28"/>
          <w:lang w:val="en-US"/>
        </w:rPr>
      </w:pPr>
      <w:r>
        <w:rPr>
          <w:sz w:val="28"/>
        </w:rPr>
        <w:t>для каждой валюты,  обращающейся на внешних валютных рынках. В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этом примере паритет обменного курса между долларом  и  фунтом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стерлингов устанавливается  на  уровне 5 долларов за один фунт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стерлингов, что эквивалентно,  0,2 фунта  стерлингов  за  один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доллар. В 19 веке золото обращалось на внутренних рынках в ви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де монет и,  кроме того,  служило формой резервов коммерческих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банков, обеспечивающих вклады до востребования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 период господства золотого стандарта американская  фир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ма, захотевшая,  к примеру,  импортировать из Британии шерсть,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могла обратиться на внешний валютный рынок,  продать  доллары,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купить фунты стерлингов и расплачиваться за товар.  Аналогично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эта операция выглядела бы сегодня.  Однако, если в то времясп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рос на  доллары  был ниже их предложения на рынке,  и обменный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алютный курс падал ниже 0,2 фунта  стерлингов  за  доллар,  у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этой фирмы  существовала  иная возможность выйти из положения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Фирма могла использовать кассовые остатки в местном банке  для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окупки золота по 20 долларов за унцию, отправить это золото в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Британию и реализовать его в английских банках по цене 4 фунта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стерлингов за унцию.  Такая операция имела смысл, когда обмен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ый валютный курс смещался относительно золотого  паритета  на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еличину, большую стоимости транспортировки золота (обычно эта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еличина составляла 1%)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560" w:firstLine="720"/>
        <w:jc w:val="both"/>
        <w:rPr>
          <w:sz w:val="36"/>
        </w:rPr>
      </w:pPr>
      <w:r>
        <w:rPr>
          <w:sz w:val="36"/>
        </w:rPr>
        <w:t>1.2.Обеспечение равновесия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ока каждая  из  стран-участниц золотого стандарта готова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конвертировать свою валюту в золото,  обменные курсы не  могут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сильно отклоняться от золотого паритета. Любое давление на об-</w:t>
      </w:r>
    </w:p>
    <w:p>
      <w:pPr>
        <w:pStyle w:val="Normal"/>
        <w:spacing w:lineRule="auto" w:line="360"/>
        <w:ind w:left="1560" w:hanging="0"/>
        <w:jc w:val="both"/>
        <w:rPr>
          <w:sz w:val="28"/>
          <w:lang w:val="en-US"/>
        </w:rPr>
      </w:pPr>
      <w:r>
        <w:rPr>
          <w:sz w:val="28"/>
        </w:rPr>
        <w:t>менные валютные курсы, отклоняющее от паритетных значений,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будет скорректировано влиянием транснациональных золотых потоков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а денежную массу, обращающуюся внутри какой-либо страны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редположим, что  внезапно американские потребители испы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тали необъяснимую тягу к английским шерстяным  пальто.  В  ре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зультате этого  образовавшееся увеличение предложения долларов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о текущим счетам внешнеторговых  операций  понижает  обменный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алютный курс доллара.  Как только обменный валютный курс дол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лара падает ниже паритета на величину,  большую чем  стоимость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еревозки золота,  золото потечет из США в Британию. Этот про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цесс истощит резервы американской банковской системы и  попол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ит резервы  английских банков,  - тем самым количество денег,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аходящихся в обращении в США,  сократится,  а денежная  масса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Британии возрастет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о мере этих изменений  денежной  массы  в  экономических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системах  рассматриваемых  стран,  в их экономике произойдут и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другие сдвиги.  В США сокращение количества денег, находящихся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 обращении, ограничит спрос, включая спрос на импортные това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ры;  это сокращение понизит уровень цен и, соответственно, по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ысит нормы процента. Каждый из этих процессов воздействует на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а обменный валютный курс доллара, повышая его уровень. Наобо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рот, в Британии рост денежной массы стимулирует спрос, включая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спрос на импорт; этот рост повышает уровень цен и снижает нор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мы процента.  Оказывая влияние на внешний валютный рынок,  эти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роцессы понижают обменный валютный курс фунта стерлингов. Та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ким  образом,  перемещение  золота  на  мировом рынке вызывает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соответствующие корректировки экономической ситуации на рынках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нутренних,  которые приводят обменные валютные курсы в равно-</w:t>
      </w:r>
    </w:p>
    <w:p>
      <w:pPr>
        <w:pStyle w:val="Normal"/>
        <w:spacing w:lineRule="auto" w:line="360"/>
        <w:ind w:left="1560" w:hanging="0"/>
        <w:jc w:val="both"/>
        <w:rPr>
          <w:sz w:val="28"/>
          <w:lang w:val="en-US"/>
        </w:rPr>
      </w:pPr>
      <w:r>
        <w:rPr>
          <w:sz w:val="28"/>
        </w:rPr>
        <w:t>весие при сохранении их золотого паритета.</w:t>
      </w:r>
    </w:p>
    <w:p>
      <w:pPr>
        <w:pStyle w:val="Normal"/>
        <w:spacing w:lineRule="auto" w:line="360"/>
        <w:ind w:left="15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1560" w:firstLine="720"/>
        <w:jc w:val="both"/>
        <w:rPr>
          <w:sz w:val="36"/>
        </w:rPr>
      </w:pPr>
      <w:r>
        <w:rPr>
          <w:sz w:val="36"/>
        </w:rPr>
        <w:t>1.3.Преимущества и недостатки золотого стандарта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Многие экономисты    считают,   что   золотой   стандарт,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господствовавший в 19-начале 20  века,  имел  ряд  неоспоримых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реимуществ. С точки зрения сегодняшнего дня его основное пре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имущество состояло в обеспечении стабильности как во  внутрен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ей, так и во внешней экономической политики.  Транснациональ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ые потоки золота стабилизировали обменные  валютные  курсы  и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создавали тем самым благоприятные условия для роста и развития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международной торговли.  В то же самое время стабильный обмен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ый валютный  курс,  слабо  подверженный вероятным колебаниям,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ызванными к жизни обширным  комплексом  причин,  обеспечивает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стабильность уровня  цен  во внутренней экономической системе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Какая-либо страна,  ввергнутая в инфляционные процессы, вскоре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испытывала отток  золота,  что  вело к сокращению обращающейся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нутри страны денежной массы,  игравшее в этот период позитив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ую роль в рассматриваемой экономической системе.  Если в эко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омике какой-либо страны имеют место дефляционные процессы, то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риток золота и последующее расширение денежной массы стабили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зируют уровень цен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Однако, золотой стандарт имел и некоторые недостатки. Зо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лотой стандарт установил зависимость денежной массы,  обращаю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щейся  в  мировой экономике,  от добычи и производства золота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Открытие новых месторождений золота и  увеличение  его  добычи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риводило в этих условиях к транснациональной инфляции. Наобо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рот,  если производство золота отставало  от  роста  реального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объема производства, наблюдалось всеобщее снижение уровня цен.</w:t>
      </w:r>
    </w:p>
    <w:p>
      <w:pPr>
        <w:pStyle w:val="Normal"/>
        <w:spacing w:lineRule="auto" w:line="360"/>
        <w:ind w:left="1560" w:hanging="0"/>
        <w:jc w:val="both"/>
        <w:rPr>
          <w:sz w:val="28"/>
          <w:lang w:val="en-US"/>
        </w:rPr>
      </w:pPr>
      <w:r>
        <w:rPr>
          <w:sz w:val="28"/>
        </w:rPr>
        <w:t>Более неблагоприятным явилось то  обстоятельство,  что  в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условиях господства золотого стандарта оказывается невозможным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роведение независимой денежно-кредитной политики,  направлен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ой на  решение внутренних проблем своих экономических систем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 военное время,  например,  существование золотого  стандарта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репятствовало широко  распространенным методам финансирования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оенных действий, что включало выпуск бумажных денег и равноз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ачную практику монетизации государственного долга посредством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родаж новых выпусков ценных бумаг  центральному  эмиссионному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банку страны. Любая страна, которая пыталась финансировать во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енные расходы путем эмиссии денег,  поддерживая  при  этом  их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конвертируемость в золото,  моментально становилась свидетелем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того, как ее золотые запасы исчезали за рубежом.  По этой при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чине США  отказались  от  практики золотого стандарта во время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Гражданской войны, а европейские державы отказались от него во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ремя Первой  Мировой  войны.  Другие страны также отходили от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рактики золотого стандарта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осле Первой  Мировой  войны попытки восстановить золотой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стандарт не увенчались долговременным и продолжительным  успе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хом. После того,  как международная валютная система перенесла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о время Великой Депрессии и Второй Мировой войны ряд  жестких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испытаний, настало время использовать другие основы, обеспечи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ающие ее функционирование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560" w:firstLine="720"/>
        <w:jc w:val="both"/>
        <w:rPr>
          <w:sz w:val="36"/>
        </w:rPr>
      </w:pPr>
      <w:r>
        <w:rPr>
          <w:sz w:val="36"/>
        </w:rPr>
        <w:t>2.Бреттон-Вудская валютная система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 1944 году, незадолго до окончания Второй Мировой войны,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основные участники процесса международной торговли встретились</w:t>
      </w:r>
    </w:p>
    <w:p>
      <w:pPr>
        <w:pStyle w:val="Normal"/>
        <w:spacing w:lineRule="auto" w:line="360"/>
        <w:ind w:left="1560" w:hanging="0"/>
        <w:jc w:val="both"/>
        <w:rPr>
          <w:sz w:val="28"/>
          <w:lang w:val="en-US"/>
        </w:rPr>
      </w:pPr>
      <w:r>
        <w:rPr>
          <w:sz w:val="28"/>
        </w:rPr>
        <w:t>на конференции в местечке Бреттон-Вудс, штат Нью-Гэмпшир, США,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чтобы прийти к соглашению  о  будущей  международной  валютной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системе. На  этой конференции был основан Международный Валют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ый Фонд (МВФ) для внедрения  и  руководства  принятой  валют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ойсистемы, получившей название Бреттон-Вудской. Штаб-квартира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МВФ располагается в городе Вашингтон, федеральный округ Колум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бия, США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560" w:firstLine="720"/>
        <w:jc w:val="both"/>
        <w:rPr>
          <w:sz w:val="36"/>
        </w:rPr>
      </w:pPr>
      <w:r>
        <w:rPr>
          <w:sz w:val="36"/>
        </w:rPr>
        <w:t>2.1.Фиксация обменных курсов на основе</w:t>
      </w:r>
    </w:p>
    <w:p>
      <w:pPr>
        <w:pStyle w:val="Normal"/>
        <w:spacing w:lineRule="auto" w:line="360"/>
        <w:ind w:left="1560" w:firstLine="720"/>
        <w:jc w:val="both"/>
        <w:rPr>
          <w:sz w:val="36"/>
        </w:rPr>
      </w:pPr>
      <w:r>
        <w:rPr>
          <w:sz w:val="36"/>
        </w:rPr>
        <w:t>валютных паритетов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Бреттон-Вудская система  пыталась  сохранить стабильность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обменных курсов валют,  которые,  казалось,  являлись одним из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основных преимуществ  золотого  стандарта,  увеличив  при этом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гибкость их регулирования за счет уменьшения роли  и  значения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золота в   этом  процессе.  Для  достижения  этой  цели  Брет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тон-Вудская валютная  система  предложила  своеобразный  метод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фиксации обменных  валютных  курсов.  Так как золотые паритеты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были безвозвратно отвергнуты,  паритетные обменные курсы валют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устанавливались и  исчислялись  в долларах США;  сам же амери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канский доллар обменивался на золото по фиксированной цене  35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долларов за  1  тройскую унцию.  Кроме того,  Бреттон-Вудскими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соглашениями сводились до минимума отклонения свободных рыноч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ых обменных курсов валют от официально заявленных паритетов 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они могли изменяться в ответ на колебания спроса и предложения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а внешних валютных рынках только в узких пределах:  1% в каж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дую сторону от официально заявленных паритетов. Если стоимость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алюты какой-либо страны повышалась до верхнего предела,  либо</w:t>
      </w:r>
    </w:p>
    <w:p>
      <w:pPr>
        <w:pStyle w:val="Normal"/>
        <w:spacing w:lineRule="auto" w:line="360"/>
        <w:ind w:left="1560" w:hanging="0"/>
        <w:jc w:val="both"/>
        <w:rPr>
          <w:sz w:val="28"/>
          <w:lang w:val="en-US"/>
        </w:rPr>
      </w:pPr>
      <w:r>
        <w:rPr>
          <w:sz w:val="28"/>
        </w:rPr>
        <w:t>падала до нижнего,  центральный эмиссионный банк  этой  страны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был обязан вмешаться в создавшуюся ситуацию. При наличии угро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зы дальнейшего повышения стоимости валюты сверх  установленной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еличины, центральный  эмиссионный банк должен был реализовать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а рынке достаточное  количество  своей  валюты,  удовлетворяя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избыточный спрос  на  нее.  При наличии угрозы понижения стои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мости валюты ниже критической отметки, центральный эмиссионный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банк должен был реализовать на рынке часть своих резервов, де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оминированных в иностранной валюте, большей частью - в долла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рах США,  чтобы  поглотить избыточное предложение своей валюты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а внешних валютных рынках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редполагалось, что паритетные обменные курсы валют будут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устанавливаться исходя из реалистических равновесных  уровней,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отражающих эквивалентность  покупательной силы различных валют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а долгосрочных временных интервалах. В этих условиях осущест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ление валютных  интервенций будет необходимо лишь для коррек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тировки и сглаживания незначительных временных  колебаний  об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менных валютных  курсов.  Более  того,  если правительство ка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кой-либо страны-участницы Бреттон-Вудских соглашений приходило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к выводу,  что наблюдаемые отклонения курса валюты этой страны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от паритета  отражают  фундаментальные  изменения  в  условиях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обеспечения состояния   долгосрочного  равновесия,  то  в  его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распоряжении имелся еще один выход.  Ввиду наблюдаемых измене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ий в  экономических условиях,  правительство располагало воз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можностью скорректировать самому основу обменного курса  валю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тысвоей страны,  а именно - установить новый паритетный обмен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ый курс для свое валюты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Существовало два  способа проведения в жизнь такого реше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ия. Правительство могло моментально заявить о введении нового</w:t>
      </w:r>
    </w:p>
    <w:p>
      <w:pPr>
        <w:pStyle w:val="Normal"/>
        <w:spacing w:lineRule="auto" w:line="360"/>
        <w:ind w:left="1560" w:hanging="0"/>
        <w:jc w:val="both"/>
        <w:rPr>
          <w:sz w:val="28"/>
          <w:lang w:val="en-US"/>
        </w:rPr>
      </w:pPr>
      <w:r>
        <w:rPr>
          <w:sz w:val="28"/>
        </w:rPr>
        <w:t>паритетного обменного  курса  своей валюты,  более высоком или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изком, а также объявить о временном переходе своей валюты  на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"плавающий" относительно других валют обменный курс, повышение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или понижение которого будет определяться условиями  спроса  и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редложения на  внешних  валютных  рынках.  В последнем случае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одразумевается, что по достижении  новых  условий  равновесия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"плавающего" курса правительство объявляет о переходе на новый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аритетный обменный курс своей валюты.  Ряд стран  (среди  них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особенно выделялась  Канада)  вводили  "плавающие" курсы своих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алют на несколько лет подряд. Такие мероприятия однако приня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то было рассматривать как нарушение духа, если не буквы, зако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ов Бреттон-Вудской валютной системы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Основатели Бреттон-Вудской валютной системы полагали, что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алютные интервенции,  направленные на  поддержку  паритетного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обменного валютного курса,  предоставляют разработанным валют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ым соглашениям возможность самоадаптации к изменениям  эконо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мических условий,  как то обеспечивал золотой стандарт. Подра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зумевалось, что продажа валюты,  предпринятая с целью предотв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ращения роста ее стоимости, увеличит количество денег, находя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щихся в обращении на внутреннем рынке. Вызванная этим денежная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экспансия, посредством  влияния  на совокупный спрос,  уровень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цен и нормы процента,  стимулирует предложение валюты по теку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щим счетам внешнеторговых операций и ограничивает чистый спрос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о счету движения капитальных средств до тех пор, пока возник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ший в экономической системе дисбаланс не будет устранен.  Ана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логичным образом закупки своей валюты за рубежом, предпринятые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с целью предотвращения уменьшения ее стоимости,  истощают бан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ковские резервы стран,  сокращая объем денежной массы на внут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реннем рынке. По мере адаптации экономической системы к сокра-</w:t>
      </w:r>
    </w:p>
    <w:p>
      <w:pPr>
        <w:pStyle w:val="Normal"/>
        <w:spacing w:lineRule="auto" w:line="360"/>
        <w:ind w:left="1560" w:hanging="0"/>
        <w:jc w:val="both"/>
        <w:rPr>
          <w:sz w:val="28"/>
          <w:lang w:val="en-US"/>
        </w:rPr>
      </w:pPr>
      <w:r>
        <w:rPr>
          <w:sz w:val="28"/>
        </w:rPr>
        <w:t>щению денежной массы,  первоначальное  избыточное  предложение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своей валюты ан внешних рынках исчезало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560" w:firstLine="720"/>
        <w:jc w:val="both"/>
        <w:rPr>
          <w:sz w:val="36"/>
        </w:rPr>
      </w:pPr>
      <w:r>
        <w:rPr>
          <w:sz w:val="36"/>
        </w:rPr>
        <w:t>2.2.Проблемы и противоречия Бреттон-Вудской</w:t>
      </w:r>
    </w:p>
    <w:p>
      <w:pPr>
        <w:pStyle w:val="Normal"/>
        <w:spacing w:lineRule="auto" w:line="360"/>
        <w:ind w:left="1560" w:firstLine="720"/>
        <w:jc w:val="both"/>
        <w:rPr>
          <w:sz w:val="36"/>
        </w:rPr>
      </w:pPr>
      <w:r>
        <w:rPr>
          <w:sz w:val="36"/>
        </w:rPr>
        <w:t>валютной системы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о достигнутым  в Бреттон-Вудсе соглашениям любая страна,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обменный курс валюты которой снижался относительно допустимого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редела изменений,   принимала   на  себя  отчетливые  и  нед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усмысленные обязательства.  Предполагалось, что правительство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этой страны либо должно автоматически положиться на силу деен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жно-кредитной политики,  либо установить новый паритетный  об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менный курс своей валюты и проводить в жизнь внутреннюю эконо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мическую политику,  исключающую возможность появления отмечен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ого дисбаланса  в  будущем.  К несчастью,  большинство власть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редержащих не делали ни того, ни другого, когда они сталкива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лись с понижением обменного курса валют своих стран. Убоявшись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роста безработицы и повышения процентных ставок, сопутствующих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грядущему в  этом случае сокращению денежной массы на внутрен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ем рынке, чаще всего они прибегали к стерилизации мероприятий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а внешних валютных рынках. Понимая негативные последствия из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бирательных эффектов на различные отрасли экономики при сниже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ии снижении обменного курса валюты или ее девальвации, прави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тельственные органы всеми способами придерживались  неизменных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аритетных обменных курсов валют. К этому добавлялось введение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ротекционистских мер по текущим счетам внешнеторговых  опера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ций и  практика  валютных  ограничений по счету движения капи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тальных валютных средств. Но эти мероприятия лишь отдаляли час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расплаты. Те страны,  положение которых на внешних валютных  рынках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было устойчиво,  могли  бы  прийти на помощь путем ревальвации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своих валют, но они это делали это не часто и весьма неохотно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Дело в  том,  что валютная интервенция от этих стран требовала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лишь продажи своей валюты,  которую они могли без  ограничений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роизводить с помощью печатного станка,  бумаги и типографской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краски, так что особых выгод от ревальвации они не испытывали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Такие страны,  как ФРГ,  располагавшая мощной промышленностью,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ориентированной на экспорт,  многие годы процветала,  вовсе не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собираясь поднимать обменный валютный курс немецкой марки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Также  необходимо  отметить два  важных момента.  Во-пер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ых, хотя в течение всего послевоенного периода товарные  цены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росли, официальная цена золота не изменялась,  то есть золотое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содержание валют не отражало их покупательную  способность  по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отношению товарам и услугам. Это говорит о том, что золото и в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условиях Бреттон-Вудской валютной системы не  служило  основой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формирования валютных курсов. Только в период фактического зо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лотого обращения курсы валют были  непосредственно  связаны  с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золотом, при этом весовое соотношение содержания золота в раз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личных денежных единицах служило основой образования  валютных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курсов. В  настоящее  время  курсы валют формируются путем не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осредственного их сопоставления через механизм спроса и пред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ложения на мировом валютном рынке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о-вторых, фиксированность валютных курсов отнюдь не  оз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ачала их  стабильности.  И  до  обострения  валютного кризиса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1971-1973 годов курсы валют были подвержены неожиданным  скач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кообразным изменениям в ходе официальных девальваций и реваль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аций.</w:t>
      </w:r>
    </w:p>
    <w:p>
      <w:pPr>
        <w:pStyle w:val="Normal"/>
        <w:spacing w:lineRule="auto" w:line="360"/>
        <w:ind w:left="1560" w:hanging="0"/>
        <w:jc w:val="both"/>
        <w:rPr>
          <w:sz w:val="28"/>
          <w:lang w:val="en-US"/>
        </w:rPr>
      </w:pPr>
      <w:r>
        <w:rPr>
          <w:sz w:val="28"/>
        </w:rPr>
        <w:t>Бреттон-Вудская система оказалась неспособной  обеспечить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относительную длительную  стабильность  обменных курсов валют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Это объяснялось тем,  что  стремление  укреплять  курсы  валют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стран-членов МВФ  по  отношению к доллару США содержало в себе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ринципиальные противоречия.  Такое укрепление могло  происхо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дить только за счет ослабления американского доллара.  Однако,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оскольку вся система договорно-фиксированных курсов строилась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а презумпции незыблемости доллара, ослабление последнего фак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тически означало подрыв основ  всей  Бреттон-Вудской  валютной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системы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Режим фиксированных  валют действовал на протяжении почти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30 лет.  Однако усиление инфляции, которая стала принимать го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лопирующий характер,  послужило одним из основных факторов от-</w:t>
      </w:r>
    </w:p>
    <w:p>
      <w:pPr>
        <w:pStyle w:val="Normal"/>
        <w:spacing w:lineRule="auto" w:line="360"/>
        <w:ind w:left="1560" w:hanging="0"/>
        <w:jc w:val="both"/>
        <w:rPr>
          <w:sz w:val="28"/>
          <w:lang w:val="en-US"/>
        </w:rPr>
      </w:pPr>
      <w:r>
        <w:rPr>
          <w:sz w:val="28"/>
        </w:rPr>
        <w:t>хода от фиксированных паритетов.</w:t>
      </w:r>
    </w:p>
    <w:p>
      <w:pPr>
        <w:pStyle w:val="Normal"/>
        <w:spacing w:lineRule="auto" w:line="360"/>
        <w:ind w:left="15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1560" w:firstLine="720"/>
        <w:jc w:val="both"/>
        <w:rPr>
          <w:sz w:val="36"/>
        </w:rPr>
      </w:pPr>
      <w:r>
        <w:rPr>
          <w:sz w:val="36"/>
        </w:rPr>
        <w:t>3.Ямайская валютная система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1973 год   был   ознаменован   формальным   крахом  брет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тон-вудской валютной системы.  Это не могло  не  сказаться  на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сем механизме  формирования  и движения валютных курсов.  Ре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зультатом явился переход к "плавающим"  валютным  курсам,  что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должно было   неизбежно  привести  к  усилению  неустойчивости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курсовых соотношений валют. Широкая система государственно-мо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ополистического регулирования  в  сфере  образования валютных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курсов (валютные интервенции,  дисконтная  политика,  валютные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ограничения) оказалась не в состоянии стабилизировать валютные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рынки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 настоящее время  в  мире  действует  Ямайская  валютная</w:t>
      </w:r>
    </w:p>
    <w:p>
      <w:pPr>
        <w:pStyle w:val="Normal"/>
        <w:spacing w:lineRule="auto" w:line="360"/>
        <w:ind w:left="1560" w:hanging="0"/>
        <w:jc w:val="both"/>
        <w:rPr>
          <w:sz w:val="28"/>
          <w:lang w:val="en-US"/>
        </w:rPr>
      </w:pPr>
      <w:r>
        <w:rPr>
          <w:sz w:val="28"/>
        </w:rPr>
        <w:t>система  (новые соглашения были подписаны в январе 1976 года в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городе Кингстон, Ямайка). С ее введением было отменено золотое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содержание валют, соотношение которых даже юридически не осно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ывается на золотых паритетах. Ямайская система узаконила сво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бодно колеблющиеся курсы валют, при этом был существенно моди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фицирован механизм национального  и  межгосударственного  воз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действия на формирование курсовых соотношений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оложение нового устава МВФ,  вступившего в силу с апреля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1978 года, в области валютных паритетов и курсов открывают пе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ред странами-членами   возможность   гибкого   маневрирования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о-первых, страны члены фонда не обязаны  более  устанавливать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алютные паритеты,  а  могут использовать "плавающие" валютные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курсы. Во-вторых,  отклонение рыночных курсов между теми валю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тами, для  которых установлен паритет,  допускается в пределах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_+ .4,5% от данного  паритета.  В-третьих,  страна,  установившая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фиксированный паритет  своей  валюты,  имеет право вернуться к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режиму "плавающего" курса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Таким образом,  в  соответствии  с Ямайскими соглашениями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странами-членами МВФ предоставлено право выбора: иметь "плава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ющий" курс  валюты;  либо установить или поддерживать фиксиро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анную стоимость валюты в СДР (специальных правах  заимствова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ия) или других расчетных единицах; либо привязать свою валюту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(т. е.  установить твердое соотношение) к  другой  валюте  или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ескольким валютам.  Исключается  только  возможность паритета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алюты в золоте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 конце  1984  года  в мире существовали следующие режимы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"плавания" валютных курсов: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- свободно плавающие курсы валют имели США, Канада, Вели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кобритания, Япония, Греция, Израиль, ЮАР, Ливан;</w:t>
      </w:r>
    </w:p>
    <w:p>
      <w:pPr>
        <w:pStyle w:val="Normal"/>
        <w:spacing w:lineRule="auto" w:line="360"/>
        <w:ind w:left="1560" w:hanging="0"/>
        <w:jc w:val="both"/>
        <w:rPr>
          <w:sz w:val="28"/>
          <w:lang w:val="en-US"/>
        </w:rPr>
      </w:pPr>
      <w:r>
        <w:rPr>
          <w:sz w:val="28"/>
        </w:rPr>
        <w:t>- страны  входящие  в европейскую валютную систему (ЕВС),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зафиксировали курсы взаимного обмена своих валют (так называе-</w:t>
      </w:r>
    </w:p>
    <w:p>
      <w:pPr>
        <w:pStyle w:val="Normal"/>
        <w:spacing w:lineRule="auto" w:line="360"/>
        <w:ind w:left="1560" w:hanging="0"/>
        <w:jc w:val="both"/>
        <w:rPr/>
      </w:pPr>
      <w:r>
        <w:rPr>
          <w:sz w:val="28"/>
        </w:rPr>
        <w:t>мая "европейская  валютная  змея"),  но эти курсы "плавали" по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отношению к третьим валютам;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- 16  стран  определяли  центральные курсы своих валют по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отношению к СДР;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- ряд стран, включая страны Северной Европы, устанавлива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ли центральные курсы по отношению к индивидуальным  "корзинам"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алют;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- валюты 38 стран были привязаны к доллару США,  13  -  к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французскому франку, 5 стран - к другим валютам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С введением "плавания" валютных курсов резко усилилась их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естабильность. В течение года курсы валют могут изменяться на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еличину до 40-45% (см. табл. 1)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Размеры изменений курсов валют основных стран по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отношению к доллару США в течение 1973-1972 годов (в %).</w:t>
      </w:r>
    </w:p>
    <w:p>
      <w:pPr>
        <w:pStyle w:val="Normal"/>
        <w:spacing w:lineRule="auto" w:line="360"/>
        <w:ind w:left="142" w:hanging="0"/>
        <w:rPr/>
      </w:pPr>
      <w:r>
        <w:rPr/>
        <w:t xml:space="preserve">                                                    </w:t>
      </w:r>
      <w:r>
        <w:rPr/>
        <w:t>Таблица 1.</w:t>
      </w:r>
    </w:p>
    <w:tbl>
      <w:tblPr>
        <w:tblW w:w="8222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7"/>
        <w:gridCol w:w="616"/>
        <w:gridCol w:w="620"/>
        <w:gridCol w:w="662"/>
        <w:gridCol w:w="616"/>
        <w:gridCol w:w="707"/>
        <w:gridCol w:w="525"/>
        <w:gridCol w:w="616"/>
        <w:gridCol w:w="701"/>
        <w:gridCol w:w="531"/>
        <w:gridCol w:w="616"/>
        <w:gridCol w:w="696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еликобритан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ранц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РГ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Япония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          2           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1           2          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          2           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          2          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97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0,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2,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0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0,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1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8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0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97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0,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5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0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3,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0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3,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0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97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1,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6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1,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0,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1,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0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3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97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1,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2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0,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2,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0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4,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0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97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0,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4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0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7,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0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9,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1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97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0,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0,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6,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1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2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1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5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0,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2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0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1,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0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2,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1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3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98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0,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6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2,5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0,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1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2,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1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98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2,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4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2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0,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1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9,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0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4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98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1,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1,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1,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.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0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3,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1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left="1560" w:hanging="0"/>
        <w:rPr/>
      </w:pPr>
      <w:r>
        <w:rPr/>
        <w:t>Примечания: 1 - абсалютные размеры  изменений  курсов  валют в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среднем за 1 месяц года;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 - изменение курсов  валют в среднем за 1 месяц в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данном году;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3 - абсалютные размеры  изменений  курсов  валют в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среднем за 1 месяц (т.  е.  данные колонки  ),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помноженные на 12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Источник.  National Westminster Bank  Quarterly  Review, 1983,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Aug., p. 14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анные колонки  3 табл.  1 отражают степень изменения об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менных курсов валют в течение года. Они существенно выше пока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зателей различий  между  минимальным  и  максимальным  уровнем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курса соответствующих валют в течение календарного  года.  Это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связано с тем,  что в рамках календарного года курсы валют мо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гут как повышаться, так и понижаться, что и отражают показате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ли колонки 3 табл. 1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реднегодовые размеры  колебаний   курсов   валют   могут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составлять до 35% по сравнению с соответствующими показателями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редыдущего года.  Так, среднегодовой курс швейцарского франка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к доллару  США  в  1978 году повысился на 34,9%,  а курс фран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цузского франка к американскому доллару в 1981 году  понизился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а 32,7%. Из приведенных данных следует, что в условиях совре-</w:t>
      </w:r>
    </w:p>
    <w:p>
      <w:pPr>
        <w:pStyle w:val="Normal"/>
        <w:spacing w:lineRule="auto" w:line="360"/>
        <w:ind w:left="1560" w:hanging="0"/>
        <w:jc w:val="both"/>
        <w:rPr>
          <w:sz w:val="28"/>
          <w:lang w:val="en-US"/>
        </w:rPr>
      </w:pPr>
      <w:r>
        <w:rPr>
          <w:sz w:val="28"/>
        </w:rPr>
        <w:t>менного "плавания" валюты не делятся на постоянно сильные  или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слабые. То одна, то другая валюта может оказаться под спекуля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тивным давлением,  и их курсы могут испытывать сильные повыше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ия, либо резкие понижения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 введением  "плавающих"  валютных  курсов  остро  встала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роблема нахождения  оптимальных стоимостных измерителей ихди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амики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нынешних условиях динамика внешней стоимости националь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ой денежной единицы может определяться только путем сопостав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ления данной  валюты с целым рядом других валют.  Так,  в 1981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году стоимость 1 доллара США в среднем за год составляла  0,49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ф. ст., 1137 итальянских лир, 2,26 марки ФРГ, 5,43 французских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франка, 1,96 швейцарского франка,  221 японскую иену.  В  1982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году курс доллара повысился по отношению к фунту стерлингов на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15,9%, итальянской лире - 19,4%, марке ФРГ - 7,6%, французско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му франку - 20,9%, швейцарскому франку - 3,5%, японской иене 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а 12,9%.  В 1983 году курс доллара США понизился по отношению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к японской иене на 6%  и повысился по отношению к французскому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франку на 28,2%. Это говорит о том, что курс валюты изменяется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о отношению  к другим валютам по-разному и зачастую разнонап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равленно (к одним валютам он повышается,  к другим  -  понижа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ется)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аким образом,  в современных условиях динамику курса ва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люты целесообразно  выражать в индексной форме,  то есть в от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осительном показателе,  отражающем изменение курса по отноше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ию к определенной группе конвертируемых валют.  Таким показа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телем является  так  называемый  эффективный  валютный   курс,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исчисление которого  представляет собой расчет среднеарифмети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ческой и  среднегеометрической  величины.   Эффективный   курс</w:t>
      </w:r>
    </w:p>
    <w:p>
      <w:pPr>
        <w:pStyle w:val="Normal"/>
        <w:spacing w:lineRule="auto" w:line="360"/>
        <w:ind w:left="1560" w:hanging="0"/>
        <w:jc w:val="both"/>
        <w:rPr>
          <w:sz w:val="28"/>
          <w:lang w:val="en-US"/>
        </w:rPr>
      </w:pPr>
      <w:r>
        <w:rPr>
          <w:sz w:val="28"/>
        </w:rPr>
        <w:t>представляет собой способ измерения динамики стоимости валюты,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раженной в нескольких других валютах,  относительно  опреде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ленной базисной даты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начение эффективного валютного курса в каждой точке кри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ой, отражающей  его динамику,  зависит от тех валют,  которые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ключаются в калькуляцию, и весов (так называемой "относитель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ой важности"),  расчитываемых  для каждой из них при подсчете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этого индекса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каждой валюты может быть исчислен ряд индексов эффек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тивных валютных курсов.  Они могут отличаться по тем  валютам,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которые включаются в исчисление индекса,  и по базовому перио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ду. Причем понятие того или иного периода (как  правило,  того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или иного  года) за базовый окажет воздействие только на абса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лютное значение индекса эффективного валютного курса в  каждой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точке, но  не  на процент изменения этого индекса между любыми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двумя точками в ряде динамики эффективного курса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определения  эффективного  курса  валюты должны вклю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чаться в "корзину" с учетом их значимости  (пропорционально  и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удельному весу)  во  внешних  расчетах той или иной страны или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группы стран. МВФ расчитывает эффективный курс -  МЕРМ (Multi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lateral Exchange  Rate Model) - для валют 18 основных стран по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их месту в объеме мировой торговли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аже эти  эффективные  валютные  курсы  (средневзвешанные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курсы валют по отношению  к  основным  валютам,  расчитываемые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МВФ) в  период 1973-1982 годов изменялись в пределах 20-24%  в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год. Так,  эффективный курс итальянской лиры в 1976 году пони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зился на 21,4%, тогда как эффективные курсы швейцарского фран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ка и японской иены в 1978 году  повысились  соответственно  на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24,1% и 23,0%.</w:t>
      </w:r>
    </w:p>
    <w:p>
      <w:pPr>
        <w:pStyle w:val="Normal"/>
        <w:spacing w:lineRule="auto" w:line="360"/>
        <w:ind w:left="1560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>Характерной особенностью "плавающих" валютных курсов  яв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ляютсяс их  колебания  не  только  в течение длительных,  но и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очень коротких промежутков времени.  При старой системе фикси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рованных паритетов отклонения не могли превышать  _+ .1%. В насто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ящее время нормальным является изменение валютных курсов в  ту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или другую сторону в пределах 10% в течение непродолжительного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ремени (одного месяца) и 2-5% в день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урс ведущей валюты мира - доллара США, постоянно снижав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шийся на протяжении 70-х годов, 1980-1985 годах испытал резкое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овышение, особенно  по  отношению  к марке ФРГ,  французскому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франку, итальянской лире,  английскому фунту  стерлингов.  Это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режде всего  было вызвано ростом процентных ставок в США и на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евродолларовом рынке, достигшим, например, в 1981 году беспре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цедентного уровня - 21,5%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                  </w:t>
      </w:r>
      <w:r>
        <w:rPr>
          <w:sz w:val="28"/>
        </w:rPr>
        <w:t>4.Европейская валютная система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Европейская валютная  система (ЕВС) - форма государствен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о- монополистического регулирования валютных отношений  стран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западноевропейского интеграционного   комплекса,   характерной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чертой которого является усиление этого регулирования на  меж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государственном, а в перспективе и на надгосударственном уров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ях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ЕВС -  новейшая  попытка  стран  ЕЭС осуществить межгосу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дарственное регулирование валютных отношений.  Она  постепенно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риобретает черты региональной валютной системы,  представляю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щей собой форму  организации  валютных  отношений  стран  ЕЭС,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обслуживающую внутрирегиональные хозяйственные связи,  один из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олюсов полицентрической валютной системы.</w:t>
      </w:r>
    </w:p>
    <w:p>
      <w:pPr>
        <w:pStyle w:val="Normal"/>
        <w:spacing w:lineRule="auto" w:line="360"/>
        <w:ind w:left="1560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>Механизм ЕВС образуют три элемента:  европейская валютная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единица - ЭКЮ (Eropean Currency Unit - ECU); режим совместного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колебания валютных курсов - "суперзмея";  Европейский фонд ва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лютного сотрудничества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Центром новой  системы стала европейская валютная единица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- ЭКЮ, заменившая использовавшуюся с 1975 года странами "обще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го рынка"  европейскую  расчетную  единицу  - ЕРЕ.  От ЕРЕ ЭКЮ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унаследовала построение по принципу "стандартной корзины"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Удельный вес  каждой  национальной денежной единицы в ва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лютном коктейле зависит от доли валового внутреннего  продукта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страны в совокупном ВВП ЕЭС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сходя из этого определяются в абсолютном выражении  раз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меры составляющих ЭКЮ компонентов (см. табл. 2)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Стандартная корзина ЭКЮ и центральные курсы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входящих в нее валют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Таблица 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705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1418"/>
        <w:gridCol w:w="1417"/>
      </w:tblGrid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-во единиц национальной валюты в 1 ЭК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ентральные курсы валют в ЭКЮ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января 1979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сентября 198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6 апреля 1986г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firstLine="709"/>
              <w:rPr/>
            </w:pPr>
            <w:r>
              <w:rPr/>
              <w:t xml:space="preserve">Бельгийский франк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,6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,71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3,6761 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 xml:space="preserve">Датская крона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0,21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0,219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,91896  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 xml:space="preserve">Люксембургский фран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0,1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0,14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3,6761  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 xml:space="preserve">Марка ФРГ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0,82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0,719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,13834  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 xml:space="preserve">Французский франк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,1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,31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6,9628 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 xml:space="preserve">Ирландский фунт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,0075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0,00871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0,712956  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 xml:space="preserve">Итальянская лира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09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40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496,21  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Голландский гульд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0,28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0,256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,40935  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 xml:space="preserve">Английский фунт стерлинг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0,088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0,0878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0,630317  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 xml:space="preserve">Греческая драхма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6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560" w:hanging="0"/>
        <w:rPr/>
      </w:pPr>
      <w:r>
        <w:rPr/>
        <w:t>Источник: Kreditbank. Weekly Bulletin. - N24. - June 1985. -</w:t>
      </w:r>
    </w:p>
    <w:p>
      <w:pPr>
        <w:pStyle w:val="Normal"/>
        <w:ind w:left="1560" w:hanging="0"/>
        <w:rPr/>
      </w:pPr>
      <w:r>
        <w:rPr/>
        <w:t xml:space="preserve">          </w:t>
      </w:r>
      <w:r>
        <w:rPr/>
        <w:t>p. 1, 13; Financial Times 07.04.86.</w:t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связи с изменениями рыночных курсов валют  доля  каждой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из них  в процентном выражении постоянно меняется.  В истекший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ериод этот процесс шел весьма интенсивно. Как видно из данных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табл. 2, доля сильных валют - марки ФРГ и голландского гульде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а до 1984 года росла, в то время как слабых - итальянской ли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ры и французского франка - снижалась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результате ЭКЮ все в меньшой степени представляла  весь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абор входящих в нее национальных валют.  Для выправления сло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жившегося положения и в соответствии с существующими  порядком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15 сентября  1984 года состав корзины ЭКЮ был пересмотрен (см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табл. 2).  Доля сильных валют была понижена,  слабых повышена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Одновременно в корзину была введена греческая драхма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 замыслам инициаторов ЕВС ЭКЮ должна стать  альтернати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ой доллару  в качестве международного платежного и резервного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средства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торым элементом ЕВС является система совместного колеба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ия валютных курсов,  пришедшая на смену "европейской валютной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змее". Для  каждой  денежной единицы стран-членов Сообщества к</w:t>
      </w:r>
    </w:p>
    <w:p>
      <w:pPr>
        <w:pStyle w:val="Normal"/>
        <w:spacing w:lineRule="auto" w:line="360"/>
        <w:ind w:left="1560" w:hanging="0"/>
        <w:jc w:val="both"/>
        <w:rPr>
          <w:sz w:val="28"/>
          <w:lang w:val="en-US"/>
        </w:rPr>
      </w:pPr>
      <w:r>
        <w:rPr>
          <w:sz w:val="28"/>
        </w:rPr>
        <w:t>началу действия ЕВС был установлен исходный  центральный  курс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о отношению  к ЭКЮ,  на основании которого определены двусто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ронние паритеты всех валют, участвующих в системе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1560" w:hanging="0"/>
        <w:rPr/>
      </w:pPr>
      <w:r>
        <w:rPr/>
        <w:t xml:space="preserve">       </w:t>
      </w:r>
      <w:r>
        <w:rPr/>
        <w:t>Удельный вес национальных валют в корзине ЭКЮ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(%, на конец год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7230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51"/>
        <w:gridCol w:w="850"/>
        <w:gridCol w:w="851"/>
        <w:gridCol w:w="850"/>
        <w:gridCol w:w="85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318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нтябрь</w:t>
            </w:r>
          </w:p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кабрь</w:t>
            </w:r>
          </w:p>
          <w:p>
            <w:pPr>
              <w:pStyle w:val="Normal"/>
              <w:rPr/>
            </w:pPr>
            <w:r>
              <w:rPr/>
              <w:t>199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ьгийский франк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8,1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,1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,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8,2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,3 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ская крона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,1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,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,6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,7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,8 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ксембургский фран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0,3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0,3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,3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0,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,3 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а ФРГ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7,3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2,9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7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2,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2,8 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анцузский франк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2,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9,7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6,8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9,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9,5 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рландский фунт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,3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,1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,1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,2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,2 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альянская лира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3,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,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,9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,2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,3 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ландский гульде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,1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0,3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1,4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0,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,4 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глийский фунт стерлинг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5,1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4,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4,9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5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4,5 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еческая драхма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spacing w:lineRule="auto" w:line="360"/>
        <w:ind w:left="720" w:firstLine="720"/>
        <w:rPr/>
      </w:pPr>
      <w:r>
        <w:rPr/>
        <w:t>Источник: Kreditbank. Weekly Bulletin. - N24. - June 1985. -</w:t>
      </w:r>
    </w:p>
    <w:p>
      <w:pPr>
        <w:pStyle w:val="Normal"/>
        <w:spacing w:lineRule="auto" w:line="360"/>
        <w:ind w:left="142" w:hanging="0"/>
        <w:rPr/>
      </w:pPr>
      <w:r>
        <w:rPr/>
        <w:t xml:space="preserve">                           </w:t>
      </w:r>
      <w:r>
        <w:rPr/>
        <w:t>p. 11; Business Week. - February 10. - 1986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9"/>
        <w:ind w:firstLine="1560"/>
        <w:rPr/>
      </w:pPr>
      <w:r>
        <w:rPr/>
        <w:t xml:space="preserve">     </w:t>
      </w:r>
      <w:r>
        <w:rPr/>
        <w:t>Сетка паритетов  служит для измерения взаимных отклонений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рыночных курсов любой пары валют, допустимыми пределами отклонений курсов  от  центрального  являются  _+ .2,25%,  для Италии -_+ .6%. Сетка паритетов служит основой  для  проведения  валютных интервенций. </w:t>
      </w:r>
    </w:p>
    <w:p>
      <w:pPr>
        <w:pStyle w:val="Normal"/>
        <w:spacing w:lineRule="auto" w:line="360"/>
        <w:ind w:left="1560" w:firstLine="600"/>
        <w:jc w:val="both"/>
        <w:rPr>
          <w:sz w:val="28"/>
        </w:rPr>
      </w:pPr>
      <w:r>
        <w:rPr>
          <w:sz w:val="28"/>
        </w:rPr>
        <w:t>Кроме того,  ежедневно определяется расхождение     между рыночным и центральным курсами каждой валюты в ЭКЮ.  Предел отклонений по отношению к ее центральному курсу,  называемым "индикатором", или "порогом" отклонений, составляет приблизительно 75% максимального взаимного отклонения валют. Рыночный курс валюты может  достигнуть  "порога"  отклонений  по отношению к ЭКЮ, не выйдя за предел его допустимых колебаний по  отношению к национальным  валютам стран-участниц ЕВС.  Этот "сигнальный" механизм призван заранее предупреждать страны о приближающемся нарушении двусторонних соотношений валютных курсов.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етка паритетов и ее связь с ЭКЮ является основой  валют-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ных интервенций  и  системы взаимного кредитования и расчетов.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Обычно интервенции  проводятся  одновременно  банками   стран,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курсы валют  которых  достигли противоположных максимально   допустимых пределов взаимных отклонений. Банк сильной валюты покупает слабую валюту,  и наооборот, банк слабой валюты продает сильную. </w:t>
      </w:r>
    </w:p>
    <w:p>
      <w:pPr>
        <w:pStyle w:val="Normal"/>
        <w:spacing w:lineRule="auto" w:line="360"/>
        <w:ind w:left="1560" w:firstLine="600"/>
        <w:jc w:val="both"/>
        <w:rPr>
          <w:sz w:val="28"/>
        </w:rPr>
      </w:pPr>
      <w:r>
        <w:rPr>
          <w:sz w:val="28"/>
        </w:rPr>
        <w:t>Однако покупка сильной валюты означает для страны  со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слабой валютой  затрату валютных резервов,  и это ограничивает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масштабы ее интервенционных  операций,  вынуждая  прибегать  к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другим методам  регулирования:  ужесточению  денежно-кредитной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политики, повышению учетных ставок и т. д. Предполагается, что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страна с сильной валютой примет меры к расширению спроса,  ли-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берализует денежно-кредитную политику и снизит учетные ставки.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Однако заставить ее принять эти меры невозможно - не испытывая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трудностей в проведении валютных интервенций  (т.  е.  продажи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своей валюты на рынке), она может ими и ограничиться.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результате использование сетки  паритетов  теоретически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обязывает страны со слабой валютой постоянно проводить жесткую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внутреннюю экономическую политику в интересах поддержания  валютной стабильности.  </w:t>
      </w:r>
    </w:p>
    <w:p>
      <w:pPr>
        <w:pStyle w:val="Normal"/>
        <w:spacing w:lineRule="auto" w:line="360"/>
        <w:ind w:left="1560" w:firstLine="600"/>
        <w:jc w:val="both"/>
        <w:rPr>
          <w:sz w:val="28"/>
        </w:rPr>
      </w:pPr>
      <w:r>
        <w:rPr>
          <w:sz w:val="28"/>
        </w:rPr>
        <w:t>Эта  система  дает односторонние преиму-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щества странам с сильной валютой, поэтому по вопросу о системе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заимосвязи валютных курсов вспыхнули острые разногласия между странами, ранее участвовавшими в "европейской валютной  змее",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и государствами, в ней не участвовавшими, но вошедшими в ЕВС.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еликобритания, Франция и Италия настаивали на том, чтобы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контроль за  валютными  курсами  осуществлялся только путем их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привязки к ЭКЮ, так как в этом случае меры по изменению эконо-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мической политики  обязана принимать та страна,  изменение ва-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лютного курса  которой  идет  вразрез  с  курсами  большинства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участников. Вследствие  высокого  общего удельного веса слабых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валют в корзине ЭКЮ это могло бы привести к тому, что страны с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сильной валютой оказались бы вынуждены принимать меры к ослаблению своей денежной единицы по отношению к остальным  валютам ЕВС. </w:t>
      </w:r>
    </w:p>
    <w:p>
      <w:pPr>
        <w:pStyle w:val="Normal"/>
        <w:spacing w:lineRule="auto" w:line="360"/>
        <w:ind w:left="1560" w:firstLine="600"/>
        <w:jc w:val="both"/>
        <w:rPr>
          <w:sz w:val="28"/>
        </w:rPr>
      </w:pPr>
      <w:r>
        <w:rPr>
          <w:sz w:val="28"/>
        </w:rPr>
        <w:t>Не случайно ФРГ наотрез отвергла эти предложения, заявив,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что новая система должна быть не менее "строгой" чем "змея", и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содействовать снижению  темпов инфляции,  а не их выравниванию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на более высоком уровне.  В результате предложенного  Бельгией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компромисса основным  механизмом  поддержания  валютных курсов стала сетка паритетов,  а привязка к ЭКЮ - дополнительным, так как принятие  мер при нарушении "порога" является желательным, но не обязательным.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ведение механизма  поддержания валютных курсов и система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валютных интервенций  повлекло  за  собой   создание   системы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краткр- и среднесрочного кредитования, в которую входят следу-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ющие элементы: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) система кредитов типа "своп",  существовавшая в рамках</w:t>
      </w:r>
    </w:p>
    <w:p>
      <w:pPr>
        <w:pStyle w:val="Normal"/>
        <w:spacing w:lineRule="auto" w:line="360"/>
        <w:ind w:left="1560" w:hanging="0"/>
        <w:jc w:val="both"/>
        <w:rPr/>
      </w:pPr>
      <w:r>
        <w:rPr>
          <w:sz w:val="28"/>
        </w:rPr>
        <w:t>двусторонних отношений между  центральными  банками.  Операции"своп" осуществляются  банками тех стран,  курсы валют которых</w:t>
      </w:r>
      <w:r>
        <w:rPr>
          <w:sz w:val="28"/>
          <w:lang w:val="en-US"/>
        </w:rPr>
        <w:t xml:space="preserve"> </w:t>
      </w:r>
      <w:r>
        <w:rPr>
          <w:sz w:val="28"/>
        </w:rPr>
        <w:t>достигли допустимых пределов взаимных отклонений,  причем размер этих операций не лимитируется.  Кредит должен быть погашен в течение 45 дней после окончания месяца,  в  котором  он  был предоставлен. В  случае  происшедшего за этот период изменения паритетов потери должна возместить сторона со слабой валютой;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) фонд  краткосрочного  кредитования  в размере 14 млрд.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ЭКЮ. Для каждой страны определены величина взноса в этот  фонд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и объем  допустимого кредита.  Кредиты предоставляются на срок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от 3 до 6 месяцев с правом продления до 9 месяцев;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) фонд  предоставления среднесрочных кредитов (от 2 до 5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лет) в размере 11 млрд. ЭКЮ.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раткосрочное кредитование проводится центральными банка-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ми без каких-либо условий,  а среднесрочные кредиты предостав-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ляются при условии проведения экономической политики, одобрен-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ной Советом министров ЕЭС на уровне министров финансов.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Фонды кратко-  и  среднесрочного кредитования к 1981 году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должны были быть преобразованы в  Европейский  валютный  фонд.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Предполагалось, что он заменит Европейский фонд валютного сот-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рудничества, созданный в апреле 1973 года в период первой  по-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пытки Сообщества  достичь экономического и валютного союза.  С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созданием ЕВС капитал ЕФВС был увеличен с  10,4  млрд.  до  25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млрд. ЭКЮ (около 33 млрд.  долларов) путем взноса центральными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банками стран-членов 20%  их золото-долларовых резервов.  Этот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взнос в ЕФВС осуществили все страны ЕВС,  а также Великобрита-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ния. Взамен на их счета в ЕФВС  были  зачислены  эквивалентные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суммы в ЭКЮ.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целом механизм ЕВС значительно отличается от  механизма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"европейской валютной змеи".  Для ЕВС характерны более широкий круг участников (и возможность участия в ней на правах ассоциированных членов стран, не входящих в ЕВС); более жесткие обязательства стран-членов в области проведения внутренней экономической политики;  иной  принцип  оценки  отклонений валютных курсов и использование корзины ЭКЮ в качестве  индикатора  для выявления этих   отклонений;   тесная  координация   действий стран-членов в рамках системы, при этом регулирование валютных курсов не должно быть связано с американским долларом.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днако между "европейской валютной змеей" и ЕВС имеются и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сходные черты.  Легко проследить преемственность основных эле-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ментовэтих двух систем:  на смену "змее" -  "суперзмея",  ЕФВС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должен быть  преобразован  в  ЕВФ. При образовании ЕВС предпо-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лагалось, что это будет не просто переход от  одних  элементов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к другим, а качественный скачок к более высокому уровню интег-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рации, для которой характерны усиление наднационального харак-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тера регулирования  и ярко выраженный политический аспект.  По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замыслам ее инициаторов, главной отличительной чертой ЕВС дол-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жен был  стать  упор на координацию внутренней экономической и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финансовой политики.  Хотя полностью реализовать  поставленную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задачу странам-участницам не удалось,  определенные шаги в на-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мечанном направлении были сделаны.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ЕВС коренным отличается не только от своей предшественни-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цы - "европейской валютной змеи",  но и  от  ныне  действующей</w:t>
      </w:r>
    </w:p>
    <w:p>
      <w:pPr>
        <w:pStyle w:val="Normal"/>
        <w:spacing w:lineRule="auto" w:line="360"/>
        <w:ind w:left="1560" w:hanging="0"/>
        <w:jc w:val="both"/>
        <w:rPr>
          <w:sz w:val="28"/>
          <w:lang w:val="en-US"/>
        </w:rPr>
      </w:pPr>
      <w:r>
        <w:rPr>
          <w:sz w:val="28"/>
        </w:rPr>
        <w:t xml:space="preserve">ямайской валютной системы. Хотя ямайские соглашения предусматривают возможность создания валютных группировок,  ориентирующихся на какую-либо валютную корзину, отличную от СДР, а также возможность установления режима "стабильных,  но  регулируемых паритетов", создание  группировки,  основные  элементы которой противостоят принципам ямайской валютной системы,  представлялось маловероятным. Действительно, в рамках ЕВС предусмотрены введение  стан-дарта ЭКЮ  вместо стандарта СДР,  использование "демонетизиро-ванного" золота в качестве важного резервного актива,  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оддержание относительно  стабильных валютных курсов,  создание ЕВФ, что может подорвать позиции МВФ. Но если принципы ямайской валютной системы  в  значительной степени так и остались пока на бумаге (речь прежде всего идет о том, что СДР не стали основой нового валютного механизма), то такая же ситуация характерна и для ЕВС. На деле основой ямайской валютной системы стал американский доллар,  который и в рамках ЕВС играет до сих пор непропорционально большую роль.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 xml:space="preserve">                           </w:t>
      </w:r>
      <w:r>
        <w:rPr>
          <w:sz w:val="28"/>
        </w:rPr>
        <w:t>Заключение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есмотря на  вышеперечисленные  недостатки  и  трудности,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практически стопроцентно можно утверждать, что "плавающие" ва-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лютные курсы будут существовать в мировой экономической систе-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ме достаточно большой период времени.  Те рыночные силы, кото-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рые ныне определяют "подвижность" обменных курсов валют  и  их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чувствительность к потокам и перемещениям капитала,  превосхо-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дят в своем могуществе способности  и  потенциалы  даже  самых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мощных в экономическом отношении государств поддерживать курсы своих валют на фиксированных уровнях за счет  валютных  интервенций на  внешних рынках и их стерилизации на рынках внутренних. </w:t>
      </w:r>
    </w:p>
    <w:p>
      <w:pPr>
        <w:pStyle w:val="Normal"/>
        <w:spacing w:lineRule="auto" w:line="360"/>
        <w:ind w:left="1560" w:firstLine="600"/>
        <w:jc w:val="both"/>
        <w:rPr>
          <w:sz w:val="28"/>
        </w:rPr>
      </w:pPr>
      <w:r>
        <w:rPr>
          <w:sz w:val="28"/>
        </w:rPr>
        <w:t>Более того, сегодня правительственные органы многих стран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предпочитают иметь стабильную основу для внешней торговли, не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жели абсолютно независимую  денежно-кредитную  систему   внутристраны. </w:t>
      </w:r>
    </w:p>
    <w:p>
      <w:pPr>
        <w:pStyle w:val="Normal"/>
        <w:spacing w:lineRule="auto" w:line="360"/>
        <w:ind w:left="1560" w:hanging="0"/>
        <w:jc w:val="both"/>
        <w:rPr>
          <w:sz w:val="28"/>
          <w:lang w:val="en-US"/>
        </w:rPr>
      </w:pPr>
      <w:r>
        <w:rPr>
          <w:sz w:val="28"/>
        </w:rPr>
        <w:t>В  настоящий момент не возникает вопроса о поиске луч-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шей международной валютной системы. Вероятнее всего на сегодня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она единственная возможная.</w:t>
      </w:r>
    </w:p>
    <w:p>
      <w:pPr>
        <w:pStyle w:val="Normal"/>
        <w:ind w:firstLine="1560"/>
        <w:rPr/>
      </w:pPr>
      <w:r>
        <w:rPr/>
        <w:t xml:space="preserve">     </w:t>
      </w:r>
    </w:p>
    <w:p>
      <w:pPr>
        <w:pStyle w:val="Normal"/>
        <w:ind w:firstLine="1560"/>
        <w:rPr/>
      </w:pPr>
      <w:r>
        <w:rPr/>
        <w:t xml:space="preserve">     </w:t>
      </w:r>
    </w:p>
    <w:p>
      <w:pPr>
        <w:pStyle w:val="Normal"/>
        <w:ind w:firstLine="1560"/>
        <w:rPr/>
      </w:pPr>
      <w:r>
        <w:rPr/>
        <w:t xml:space="preserve">     </w:t>
      </w:r>
    </w:p>
    <w:p>
      <w:pPr>
        <w:pStyle w:val="Normal"/>
        <w:ind w:firstLine="1560"/>
        <w:rPr/>
      </w:pPr>
      <w:r>
        <w:rPr/>
        <w:t xml:space="preserve">     </w:t>
      </w:r>
    </w:p>
    <w:p>
      <w:pPr>
        <w:pStyle w:val="Normal"/>
        <w:ind w:firstLine="1560"/>
        <w:rPr/>
      </w:pPr>
      <w:r>
        <w:rPr/>
        <w:t xml:space="preserve">     </w:t>
      </w:r>
    </w:p>
    <w:p>
      <w:pPr>
        <w:pStyle w:val="Normal"/>
        <w:ind w:firstLine="1560"/>
        <w:rPr/>
      </w:pPr>
      <w:r>
        <w:rPr/>
        <w:t xml:space="preserve">     </w:t>
      </w:r>
    </w:p>
    <w:p>
      <w:pPr>
        <w:pStyle w:val="Normal"/>
        <w:ind w:firstLine="1560"/>
        <w:rPr/>
      </w:pPr>
      <w:r>
        <w:rPr/>
        <w:t xml:space="preserve">    </w:t>
      </w:r>
    </w:p>
    <w:p>
      <w:pPr>
        <w:pStyle w:val="Normal"/>
        <w:ind w:firstLine="1560"/>
        <w:rPr/>
      </w:pPr>
      <w:r>
        <w:rPr/>
        <w:t xml:space="preserve">    </w:t>
      </w:r>
    </w:p>
    <w:p>
      <w:pPr>
        <w:pStyle w:val="Normal"/>
        <w:ind w:firstLine="1560"/>
        <w:rPr/>
      </w:pPr>
      <w:r>
        <w:rPr/>
        <w:t xml:space="preserve">     </w:t>
      </w:r>
    </w:p>
    <w:p>
      <w:pPr>
        <w:pStyle w:val="Normal"/>
        <w:ind w:firstLine="1560"/>
        <w:rPr/>
      </w:pPr>
      <w:r>
        <w:rPr/>
        <w:t xml:space="preserve">    </w:t>
      </w:r>
      <w:r>
        <w:rPr>
          <w:sz w:val="36"/>
        </w:rPr>
        <w:t>Список литературы:</w:t>
      </w:r>
    </w:p>
    <w:p>
      <w:pPr>
        <w:pStyle w:val="Normal"/>
        <w:ind w:firstLine="1560"/>
        <w:rPr>
          <w:sz w:val="36"/>
        </w:rPr>
      </w:pPr>
      <w:r>
        <w:rPr>
          <w:sz w:val="36"/>
        </w:rPr>
      </w:r>
    </w:p>
    <w:p>
      <w:pPr>
        <w:pStyle w:val="Normal"/>
        <w:ind w:firstLine="1560"/>
        <w:rPr/>
      </w:pPr>
      <w:r>
        <w:rPr/>
        <w:t xml:space="preserve">                        </w:t>
      </w:r>
    </w:p>
    <w:p>
      <w:pPr>
        <w:pStyle w:val="Normal"/>
        <w:ind w:firstLine="15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.Д.Валовая "Европейская валютная система"</w:t>
      </w:r>
    </w:p>
    <w:p>
      <w:pPr>
        <w:pStyle w:val="Normal"/>
        <w:ind w:firstLine="15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осква, "Финансы и статистика", 1986</w:t>
      </w:r>
    </w:p>
    <w:p>
      <w:pPr>
        <w:pStyle w:val="Normal"/>
        <w:ind w:firstLine="156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firstLine="15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.Л.Алмазова, Л.А.Дубоносов  "Золото и валюта:  прошлое и</w:t>
      </w:r>
    </w:p>
    <w:p>
      <w:pPr>
        <w:pStyle w:val="Normal"/>
        <w:ind w:firstLine="15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стоящее" Москва, "Финансы и статистика", 1988</w:t>
      </w:r>
    </w:p>
    <w:p>
      <w:pPr>
        <w:pStyle w:val="Normal"/>
        <w:ind w:firstLine="156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firstLine="15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Ю.В.Пашкус "Деньги и валютная система современного  капи-</w:t>
      </w:r>
    </w:p>
    <w:p>
      <w:pPr>
        <w:pStyle w:val="Normal"/>
        <w:ind w:firstLine="15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ализма" Ленинград, издательство Ленинградского универси-</w:t>
      </w:r>
    </w:p>
    <w:p>
      <w:pPr>
        <w:pStyle w:val="Normal"/>
        <w:ind w:firstLine="15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ета, 1983</w:t>
      </w:r>
    </w:p>
    <w:p>
      <w:pPr>
        <w:pStyle w:val="Normal"/>
        <w:ind w:firstLine="156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firstLine="15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.С.Кузнецов "Мировая валютная система:  под знаком "дол-</w:t>
      </w:r>
    </w:p>
    <w:p>
      <w:pPr>
        <w:pStyle w:val="Normal"/>
        <w:ind w:firstLine="15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ового" кризиса" Москва, "Финансы и статистика", 1990</w:t>
      </w:r>
    </w:p>
    <w:p>
      <w:pPr>
        <w:pStyle w:val="Normal"/>
        <w:ind w:firstLine="1560"/>
        <w:rPr>
          <w:sz w:val="28"/>
        </w:rPr>
      </w:pPr>
      <w:r>
        <w:rPr>
          <w:sz w:val="28"/>
        </w:rPr>
        <w:t xml:space="preserve">     </w:t>
      </w:r>
    </w:p>
    <w:p>
      <w:pPr>
        <w:pStyle w:val="TextBodyIndent"/>
        <w:ind w:left="2160" w:hanging="0"/>
        <w:rPr/>
      </w:pPr>
      <w:r>
        <w:rPr/>
        <w:t xml:space="preserve">     </w:t>
      </w:r>
      <w:r>
        <w:rPr/>
        <w:t>А.И.Ачкасов, О.М.Прексин "Международные валютно-     кредитные отношения: два пути развития"  Москва,  "Финансы  и  статистика", 1988</w:t>
      </w:r>
    </w:p>
    <w:p>
      <w:pPr>
        <w:pStyle w:val="Normal"/>
        <w:ind w:firstLine="156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firstLine="15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.В.Ачаркан "Валютные  кризисы  в  экономике современного</w:t>
      </w:r>
    </w:p>
    <w:p>
      <w:pPr>
        <w:pStyle w:val="Normal"/>
        <w:ind w:firstLine="15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апитализма" Москва, "Международные отношения", 1986</w:t>
      </w:r>
    </w:p>
    <w:p>
      <w:pPr>
        <w:pStyle w:val="Normal"/>
        <w:ind w:firstLine="156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firstLine="15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Эдвин Дж.Долан, Колин Д.Кэмпбелл, Розмари Дж.Кэмпбелл</w:t>
      </w:r>
    </w:p>
    <w:p>
      <w:pPr>
        <w:pStyle w:val="Normal"/>
        <w:ind w:firstLine="15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"Деньги, банковское дело и денежно-кредитная политика"</w:t>
      </w:r>
    </w:p>
    <w:p>
      <w:pPr>
        <w:pStyle w:val="Heading2"/>
        <w:ind w:firstLine="1560"/>
        <w:rPr>
          <w:lang w:val="en-US"/>
        </w:rPr>
      </w:pPr>
      <w:r>
        <w:rPr/>
        <w:t xml:space="preserve">     </w:t>
      </w:r>
      <w:r>
        <w:rPr/>
        <w:t>Москва-Ленинград, 1991</w:t>
      </w:r>
    </w:p>
    <w:p>
      <w:pPr>
        <w:pStyle w:val="Normal"/>
        <w:ind w:firstLine="1560"/>
        <w:rPr>
          <w:sz w:val="28"/>
        </w:rPr>
      </w:pPr>
      <w:r>
        <w:rPr>
          <w:sz w:val="28"/>
        </w:rPr>
        <w:t xml:space="preserve">                               </w:t>
      </w:r>
    </w:p>
    <w:p>
      <w:pPr>
        <w:pStyle w:val="Normal"/>
        <w:ind w:firstLine="15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эмпбелл Р.Макконел, Стэнли Л.Брю "Экономикс"</w:t>
      </w:r>
    </w:p>
    <w:p>
      <w:pPr>
        <w:pStyle w:val="Normal"/>
        <w:ind w:firstLine="15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осква, "Республика",1992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sectPr>
      <w:type w:val="nextPage"/>
      <w:pgSz w:w="11906" w:h="16838"/>
      <w:pgMar w:left="1560" w:right="567" w:gutter="0" w:header="0" w:top="851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56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1560"/>
      <w:jc w:val="both"/>
      <w:outlineLvl w:val="8"/>
    </w:pPr>
    <w:rPr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0:13:00Z</dcterms:created>
  <dc:creator>KOSTIN</dc:creator>
  <dc:description/>
  <cp:keywords/>
  <dc:language>en-US</dc:language>
  <cp:lastModifiedBy>Mage</cp:lastModifiedBy>
  <dcterms:modified xsi:type="dcterms:W3CDTF">2011-10-16T10:13:00Z</dcterms:modified>
  <cp:revision>2</cp:revision>
  <dc:subject/>
  <dc:title>                        СОДЕРЖАНИЕ</dc:title>
</cp:coreProperties>
</file>