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Меркантилистские теории отличает фиксация на торговом балансе и стремление к поддержанию дисбаланса торговли в длительной перспективе. Платежный баланс всегда должен быть сбалансирован, т.к. это не более чем бухгалтерское равенство дебета и кредита. Но торговый баланс не обязательно должен быть уравновешен. Страна получает доход от международного обмена посредством: (1) зримого экспорта товаров, (2) незримого экспорта услуг, (3) экспорта драгоценных металлов или (4) импорта капитала в форме иностранных инвестиций внутри страны, либо прибылей на свои инвестиции за рубежом, либо иностранных займов. Страна расходует на международный обмен: (1) зримый экспорт, (2) незримый импорт, (3) импорт драгоценный металлов и (4) экспорт капитала в виде заграничных активов. Эти четыре статьи в совокупности всегда уравновешены. Если этого не происходит с первыми тремя статьями, разница проявляется в экспорте или импорте капитала. Когда меркантилисты говорят об активном сальдо торгового баланса, они все-таки имеют в виду превышение экспорта, зримого и незримого, над импортом, призывая либо к привлечению золота в страну, либо к предоставлению кредита зарубежным странам, т.е. экспорту капитала. Иными словами, они не проводили четкого различения между тем, что сегодня называется "счет текущих операций" и "счет движения капиталов" в платежном балансе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Классики никогда не сомневались в том, что аргументы их предшественников в пользу постоянного превышения экспорта над импортом основывались на смысловой путанице: чего бы не надеялись достичь меркантилисты активным торговым балансом, все это давало лишь мимолетный эффект. Еще в 1630 г. Томас Ман понял, что приток в страну драгоценных металлов поднимает внутренние цены, и доктрина "продать дороже, купить дешевле" оборачивается против самой страны. Кантильон и Юм вновь сформулировали этот вывод в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XVIII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в. и примерно за столетие "механизм золотоденежных потоков" обеспечил окончательное опровержение меркантилистических принципов. Аргументы были такими: чисто автоматические механизмы способствуют "естественному распределению денежных металлов" между торгующими странами и установлению таких уровней внутренних цен в них, что экспорт каждой страны становится равным ее импорту. Любые дополнительные объемы добычи золота в отдельной стране повысят уровень внутренних цен относительно других стран. В результате превышение импорта над экспортом должно оплачиваться оттоком золота. Процесс продолжается до тех пор, пока во всех торгующих странах не установится новое равновесие между импортом и экспортом, соответствующее более высокому предложению золота. Так как внешняя торговля и золота подобны воде в двух сообщающихся сосудах, которая постоянно стремится находится на одном уровне, политика погони за активным торговым балансом сама себя отменяет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Все элементы, составляющие эту теорию саморегулирующегося механизма распределения драгоценных металлов, были известны уже в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XVII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в. Томас Ман показал, что любое чистое пассивное или активное сальдо баланса по текущим операциям, зримым и незримым, должно финансироваться оттоком или притоком драгоценных металлов и, следовательно, объемы экспорта и импорта зависят от соотношения уровней цен в различных странах. В 1960 г. Джон Локк ясно показал, что цены изменяются в определенной пропорции к количеству денег в обращении. Требовалось только связать эти мысли воедино и прийти к выводу, что нет никакой необходимости заботится о долгосрочном состоянии торгового баланса. Хотя Адам Смит и не ссылался на механизм золотоденежных потоков в "Богатстве народов", как отмечает Вайнер, это одна из великих загадок истории экономической мысли, так как Смит обсуждал этот вопрос в своих более ранних "Лекциях", именно эти аргументы побудили классиков отвергнуть писания меркантилистов как более путаные и внутренне противоречивые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Классики могли бы добавить, что энергичный протекционистский дух того времени подвиг многих меркантилистов использовать доводы "баланса труда" в пользу ограничений на импорт вне всякой связи с торговым балансом или же взывать к последнему лишь для того, чтобы усилить первый. Считалось общепринятым, что импорт должен состоять из сырья и полуфабрикатов, произведенных с интенсивным применением капитала, тогда как экспорт - из конечного продукта, произведенного с интенсивным применением труда, на том основании, что чистый экспорт труда поддерживает занятость внутри страны и увеличивает "доход от зарубежных источников" (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foreign-paid incomes).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К этому знакомому протекционистскому аргументу добавлялись доводы военного и стратегического толка, а также о защите неокрепшей промышленности. Следующему поколению, наряду с автоматическим механизмом золотоденежных потоков открывшему закон сравнительных издержек, это представлялось ошибкой, помноженной на другую ошибку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tinaScriptC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etinaScriptC" w:hAnsi="BetinaScriptC" w:eastAsia="BetinaScriptC" w:cs="BetinaScriptC"/>
      <w:sz w:val="24"/>
      <w:szCs w:val="24"/>
    </w:rPr>
  </w:style>
  <w:style w:type="paragraph" w:styleId="Sender">
    <w:name w:val="Envelope Return"/>
    <w:basedOn w:val="Normal"/>
    <w:pPr/>
    <w:rPr>
      <w:rFonts w:ascii="BetinaScriptC" w:hAnsi="BetinaScriptC" w:eastAsia="BetinaScriptC" w:cs="BetinaScriptC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0:52:00Z</dcterms:created>
  <dc:creator>John Deacon</dc:creator>
  <dc:description/>
  <dc:language>en-US</dc:language>
  <cp:lastModifiedBy>John Deacon</cp:lastModifiedBy>
  <cp:lastPrinted>1998-12-20T23:01:00Z</cp:lastPrinted>
  <dcterms:modified xsi:type="dcterms:W3CDTF">1998-12-20T20:27:00Z</dcterms:modified>
  <cp:revision>10</cp:revision>
  <dc:subject/>
  <dc:title>    </dc:title>
</cp:coreProperties>
</file>