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акао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китайцы очень любят птиц. Даже Ганс Христиан Андерсен в свое время подметил эту национальную особенность китайского характера. Это было верно тысячу лет назад, верно и сегодня, когда никаких императоров не осталось и в помине. В Макао, в самом центре этой бывшей португальской колонии, есть маленькое кафе, где каждый день собираются любители птиц. По утрам в одно и то же время они приходят сюда, чтобы выпить чашку крепкого китайского чая. Но не только, ведь все они не представляют своей жизни без птичьего пения. А чтобы их любимая пташка не заскучала дома одна, они берут клетки со своими любимицами с собой. Здесь птички могут пощебетать со своими подругами, отведать вкусных кузнечиков или толстой саранчи, которую хозяин чайной готов с радостью продать любому желающему. Особым деликатесом считаются ящериц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этом культурная программа для пичужек не заканчивается. Напившись чая и решив, что пташка вдоволь наобщалась со своими пернатыми сородичами, хозяин забирает клетку и отправляется на прогулку в излюбленный всеми жителями Макао китайский сад Лоу Лимйок. Здесь можно повесить клетку на дерево и отдаться своему любимому делу - музыке, созерцанию, тайцзысюань или просто медитации, благо атмосфера сада располагает к этому. Как говорят жители Макао, Лоу Лимйок самый китайский из всех садов Макао. Этот парк был заложен в XIX веке богатым купцом Лоу Кау. Известно, что за образец этого прекрасного сада были взяты сады города Сучжоу. А именно они считаются образцами садово-паркового искусства в Китае. После смерти в 1906 г. Лоу Кау сад унаследовал имя основателя - Лоу. Через 32 года, в 1938-м семья Лоу разорилась. Сад пришел в упадок и превратился в настоящие руины. В начале семидесятых годов португальские власти выкупили Лоу Лимйок и восстановили его в первозданной красот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д находится за высокой стеной, которая отгораживает его от повседневной сутолки и городской суеты. Входящему через центральные ворота посетителю открывается удивительный по красоте миниатюрный пейзаж с бамбуковыми зарослями, извилистыми тропинками, живыми изгородями, сумрачными скалами и озерами, в которых плавают золотые рыбки и цветут печальные лотос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о традиции через речку переброшен кривой мостик с девятью изгибами. Девятка - высшее императорское число. Пожалуй, единственной некитайской деталью является павильон, построенный в псевдовикторианском стиле. С его террасы отрывается прекрасный вид на скалы с водопадом, в котором, по преданию, живет китайская богиня милосердия Кун Иам. Не все, правда, верят в это, но важно другое - внутреннее ощущение каждого пришедшего сюда, а оно у всех, конечно, различ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стати Кун Иам весьма почитаема в Макао. Ее бронзовая статуя была недавно установлена на самом видном месте, на искусственном острове на набережной недалеко от парка Лоу Лимйок. Вначале на насыпи выросла часовня в форме бутона лотоса. А уже затем на него была установлена шестидесятиметровая скульптура богини милосердия - Кун Иам. Это место было выбрано не случайно. Три лучших специалиста по фен шуй из Макао, Гонконга и Америки выбрали точку для этого комплекса. Фен шуй, как считают китайцы, очень серьезная наука - традиционное учение об организации жизненного пространства на земле. Дома, квартиры, офисы - все должно строиться в соответствии с канонами фен шуй, в том числе и памятники. Говорят, что тайфуны и штормы не должны проходить через эту точку. Но впрочем, пятидесятитонная статуя установлена с расчетом на ураганные ветры, которые случаются в этих местах довольно част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рхитектор Кристина Лейриа спроектировала весь комплекс с таким расчетом, что в определенных точках, например там, куда падает взгляд Кун Иам, или на перекрестье световых потоков в зале, непосредственно под статуей должны создаваться особые места силы. И особенно чувствительные люди говорят, что это действительно так. Нужно только почувствовать. На первом ярусе в бутоне лотоса для этого создан специальный зал созерцания и медитации. Любой желающий может попытаться войти в контакт с богиней милосердия. Но нет никакой гарантии, что здесь это получится лучше, чем, скажем, возле водопада в саду Лоу Лимйок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worlds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7:00Z</dcterms:created>
  <dc:creator>User</dc:creator>
  <dc:description/>
  <cp:keywords/>
  <dc:language>en-US</dc:language>
  <cp:lastModifiedBy>Mage</cp:lastModifiedBy>
  <dcterms:modified xsi:type="dcterms:W3CDTF">2011-10-11T17:37:00Z</dcterms:modified>
  <cp:revision>2</cp:revision>
  <dc:subject/>
  <dc:title>Макао </dc:title>
</cp:coreProperties>
</file>