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ы оперативного изучения геологического разреза нефтегазовых скваж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.П. Муравьёв, С.Н. Сидор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бор и оперативное изучение бурового шлама и керна – важная и неотъемлемая часть геолого-технологических исследований. Применяемый в настоящее время комплекс исследований каменного материала, включающий макро- и микроописание пород, карбонатометрию, люминесцентно-битуминологический анализ, а также определение плотности и пористости пород не всегда даёт полную геологическую характеристику разбуриваемого разреза скважин, особенно при исследовании сложнопостроенных карбонатных разрезов. Во ВНИИнефтепромгеофизике были проведены опытно-методические работы по оценке информативности новых методов исследования шлама и керна: электронного парамагнитного резонанса (ЭПР), термодесорбции и пиролиза (ТДП), и окислительно-восстановительного потенциала (ОВП) [5]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 xml:space="preserve">Метод электронного парамагнитного резонанса (ЭПР) </w:t>
      </w:r>
      <w:r>
        <w:rPr/>
        <w:t>основан на поглощении сверхвысокочастотной энергии переменного поля парамагнитным веществом, находящимся в сильном постоянном магнитном поле. Все горные породы, битумы и нефть в различной степени обладают парамагнетизмом. Форма ЭПР-спектра различна для каждого литотипа горных пород и нефтей отдельных плас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казали результаты проведённых опытно-методических работ, метод ЭПР позволяет решать следующие задачи: выделять опорные пласты в карбонатных разрезах и проводить корреляцию разрезов скважин по характеру ЭПР-спектра; идентифицировать литотипы пород; выделять нефтебитумосодержащие пласты в разрезе скважины; определять принадлежность нефти к пластовой или добавляемой в промывочную жидкость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ение опорных пластов методом ЭПР основано на зависимости между величиной концентрации ионов двухвалентного марганца в карбонатных породах и условиями седиментогенеза. Присутствие ионов двухвалентного марганца в породе свидетельствует о наличии глубоководных фаций, образованных в условиях явного недостатка кислорода [2]. По концентрации Мn</w:t>
      </w:r>
      <w:r>
        <w:rPr>
          <w:vertAlign w:val="superscript"/>
        </w:rPr>
        <w:t>2+</w:t>
      </w:r>
      <w:r>
        <w:rPr/>
        <w:t>, измеренной методом ЭПР, можно судить об условиях осадконакопления, а по аномальным значениям этой концентрации выделять опорные пласты в разрезах скваж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1 показан пример выделения опорных пластов методом ЭПР-спектроскопии по скв.83, 93, 99 Южно-Сергеевского месторождения (Башкортостан). Измерения проводились главным образом на пробах бурового шлама, которые отбирались в процессе бурения через 1 - 3 м проходки. Масса анализируемой навески составляла 0,2 г измельчённой породы. Время анализа - 5 мин. Всего по трём скважинам было проанализировано свыше 400 образцов. По аномально-высокой концентрации Мn</w:t>
      </w:r>
      <w:r>
        <w:rPr>
          <w:vertAlign w:val="superscript"/>
        </w:rPr>
        <w:t>2+</w:t>
      </w:r>
      <w:r>
        <w:rPr/>
        <w:t xml:space="preserve"> в разрезах скважин чётко выделяется аскинско-мендымский горизонт, причём наиболее высокие значения концентраций Мn</w:t>
      </w:r>
      <w:r>
        <w:rPr>
          <w:vertAlign w:val="superscript"/>
        </w:rPr>
        <w:t>2+</w:t>
      </w:r>
      <w:r>
        <w:rPr/>
        <w:t xml:space="preserve"> по всем скважинам отмечаются в кровле и подошве горизо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26720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.1. Выделение опорных пластов в разрезе методом ЭПР, Южно-Сергеевская площадь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омально-высокие концентрации Мn</w:t>
      </w:r>
      <w:r>
        <w:rPr>
          <w:vertAlign w:val="superscript"/>
        </w:rPr>
        <w:t xml:space="preserve">2+ </w:t>
      </w:r>
      <w:r>
        <w:rPr/>
        <w:t>в образцах горных пород аскинско-мендымского горизонта были выявлены и при исследовании разведочной скв.133 Иглинской площади (рис.2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71470" cy="3637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2. Решение геологических задач методами ЭПР и пиролиза, скв. 133, Иглинская площадь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ЭПР-спектроскопии позволяет проводить литологическое расчленение вскрываемого разреза на основе идентификации спектральных характеристик горных пород различного литологического сост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и установлено, что каждому литотипу пород данной площади присущ строго индивидуальный спектр. Имея базу данных ЭПР-спектров различных пород по исследуемой площади, можно, с использованием специальных программ, автоматизировать сложный и трудоёмкий процесс построения фактической литологической колонки по результатам анализа образцов керна и проб шлама в процессе бурения скваж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ение нефтенасыщенных и битуминозных пластов в разрезе скважин методом ЭПР-спектроскопии основано на появлении на спектрограмме ванадия V</w:t>
      </w:r>
      <w:r>
        <w:rPr>
          <w:vertAlign w:val="superscript"/>
        </w:rPr>
        <w:t>4+</w:t>
      </w:r>
      <w:r>
        <w:rPr/>
        <w:t xml:space="preserve"> и свободных стабильных радикалов Rс. Экспериментальными исследованиями установлено, что парамагнетизм закономерно возрастает при увеличении содержания в нефти смолисто-асфальтеновых веществ [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магнетизм нефтей даёт возможность выявлять в процессе бурения нефтенасыщенные породы путём анализа спиртобензольных или хлороформенных экстрактов из образцов горных пород, причём постоянство отношения V</w:t>
      </w:r>
      <w:r>
        <w:rPr>
          <w:vertAlign w:val="superscript"/>
        </w:rPr>
        <w:t>4+</w:t>
      </w:r>
      <w:r>
        <w:rPr/>
        <w:t>/Rс для отдельных залежей и пластов позволяет решать данную задачу даже в условиях добавок нефтепродуктов в буровой раствор. Как показали экспериментальные исследования, метод ЭПР-спектроскопии может использоваться и для оперативного определения открытой пористости (Кп) горных пород. Для этого исследуемый сухой образец горной породы насыщается парамагнитной жидкостью, после чего измеряется величина сигнала его парамагнетизма (Сп) и по эталонировочному графику определяется пористость образца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Метод термодесорбции и пиролиза (ТДП)</w:t>
      </w:r>
      <w:r>
        <w:rPr/>
        <w:t xml:space="preserve"> основан на программируемом разогреве образцов горной породы от 30 до 600°С. В интервале температур до 300°С происходит десорбция свободных углеводородов, входящих в состав попутных газов и нефтей (углеводороды метанового ряда, ароматические углеводороды и др.). В интервале температур 300 - 600 °С происходит собственно пиролиз, в результате которого происходит превращение органического вещества (ОВ) в газообразные углеводороды, преимущественно СН4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десорбции УВ и пиролиза ОВ происходит в среде водорода , без доступа кислорода . Анализируемый образец горной породы (шлам или керн), отобранный в процессе бурения через 1 - 3 м проходки, тщательно отмывается от бурового раствора, с помощью фильтровальной бумаги удаляется видимая влага, истирается до фракции 0,5 - 0,25 мм и берется навеска величиной 100 мг. При высоком содержании УВ или ОВ в породе навеска может быть уменьшена до 50 м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гнал, регистрируемый пламенно-ионизационным детектором термодесорбера-пиролизера, характеризуется двумя пиками: пиком S, представляющим собой сумму двух сигналов Sо и S1, которые соответствуют свободным углеводородам – газу и нефти; пиком S2, соответствующим количеству углеводородов, образующихся при пиролизе ОВ (остаточного потенциала нефти). Фиксируется также значение максимальной температуры (Тmax ) пика S2, что служит оценочной шкалой для определения породы-источника. Установлены следующие значения Тmax [8] : Тmax &lt; 430 °C – незрелая зона; 430 °C &lt; Тmax &lt; 465 °C – нефтяная зона; Тmax &gt; 465 °C – газовая з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анализа рассчитывается показатель содержания углеводород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Р</w:t>
      </w:r>
      <w:r>
        <w:rPr>
          <w:vertAlign w:val="subscript"/>
        </w:rPr>
        <w:t>н</w:t>
      </w:r>
      <w:r>
        <w:rPr/>
        <w:t xml:space="preserve"> = S/(S + S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того следует, что нефтегазонасыщенному коллектору соответствуют высокие значения S, а нефтематеринским – высокие значения S2, поэтому значения Рн</w:t>
      </w:r>
      <w:r>
        <w:rPr>
          <w:vertAlign w:val="subscript"/>
        </w:rPr>
        <w:t xml:space="preserve"> </w:t>
      </w:r>
      <w:r>
        <w:rPr/>
        <w:t>в интервалах развития коллекторов более высокие [6]. Величина общего углеводородного потенциала породы Р представляет собой сумму S и S2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ТДВ позволяет дифференцировать разрез на коллекторы и нефтематеринские породы, а также стратифицировать разрез по геохимическим признакам, когда использование метода литостратиграфии затруднено, либо невозможно [7]. Результаты исследований приведены на рис. 2, 3. Подробно результаты будут рассмотрены при комплексной интерпретации методов ЭПР, ТДП, ОВП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Метод окислительно-восстановительного потенциала (ОВП)</w:t>
      </w:r>
      <w:r>
        <w:rPr/>
        <w:t xml:space="preserve"> основан на способности химических элементов и соединений создавать окислительное или восстановительное состояние среды 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адая высокой восстановительной активностью, углеводороды нефтяного ряда характеризуются пониженными значениями потенциала Еh, что позволяет выявлять по этому принципу нефтенасыщенные породы-коллекторы [4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сследовании образцов горной породы производят измерения начальных (Ehнач) и конечных (Ehкон) значений ОВП и рассчитывается DEh = Ehкон – Ehнач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ьшение величины Ehкон и изменение соотношения начальных и конечных значений Eh (Ehнач &lt; Ehкон) указывает на вскрытие потенциального нефтенасыщенного пласта (см. рис.3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81400" cy="2256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3. Решение геологических задач методами ЭПР, ТДП и ОВП, скв. 83, Южно-Сергеевская площад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бурения скв.133 Иглинской площади методом ТДП были выявлены два интервала слабонефтенасыщенных коллекторов в турнейских отложениях и один интервал битуминозных горных пород доманикового возраста. Первый интервал (2118 - 2120 м) представлен известняками коричневато-серыми, кристаллическими, неравномерно-пористыми, с вкраплениями нефти. Интервал характеризуется повышенными значениями свободных углеводородов – S, низкими значениями остаточного потенциала S2 и высокими значениями показателя содержания углеводородов Рн (до 0,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интервал (2156 – 2161 м) представлен известняками тёмно-серыми, кристаллическими, плотными, крепкими, доломитизированными, с включениями кальцита, участками слабопористыми, с запахом нефтяного газа. Этот интервал, как и предыдущий,  характеризуется аналогичными геохимическими параметрами, высокими значениями S и Рн, низкими значениями S2 и Тmax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туминозные породы выделены в интервале 2400 – 2432 м. Они представлены чередованием известняков от тёмно-серых до чёрных, глинистых, битуминизированных, с аргиллитами тёмно-серыми до чёрного, сланцеватыми, битуминозными. Интервал характеризуется повышенными значениями свободных углеводородов S и остаточного потенциала нефти S2. Показатель содержания углеводородов Рн характеризуется средними значениями (0,5 – 0.6). Температура пиролиза Тmax невысока, что свидетельствует о потенциальном наличии породы – источника неф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валы, выделенные в процессе бурения методом ТДП, достаточно чётко выделяются методом ЭПР. Интервалы характеризуются возрастанием количества парамагнитных центров (КПЦ) в несколько раз относительно фоновых значений. На рис. 2 видно, что при прохождении доманиковых отложений, характеризующихся повышенной битуминозностью известняков, количество парамагнитных центров (КПЦ) возрастает в 8 – 12 раз. Аналогичной положительной аномалией парамагнетизма выделяются карбонатные битуминозные доманиковые отложения и по скв. 83 Южно-Сергеевской площади (интервал 2224 – 2250 м, см. рис.3). Интервал представлен известняками тёмно-серыми до чёрного, глинистыми, битуминизированными, с прослоями аргиллита тёмно-серого, сланцеватого, битуминозного. Интервал также чётко был выделен методами ТДП и ОВП. В разрезе этой же скважины по комплексу методов ЭПР-спектроскопии, термодесорбции и пиролиза ТДП и ОВП выделен нефтенасыщенный пласт в песчаниках кыновско-пашийского горизо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обование методов ЭПР, ТДП и ОВП проводилось на разведочных площадях Башкортостана, Прикаспия, Туркмении и показало их достаточно высокую эффективность, особенно при исследовании карбонатных коллекторов сложного стро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 предлагаемых методов позволя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ить наличие и количество органических веществ в горной пород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ить степень зрелости 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явить наличие и определить количество свободных углеводород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ять тип нефтенакопления: материнская порода или коллектор и характер насыщения пласта-коллекто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одить корреляцию разрезов скваж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ать информацию об изменениях геохимических фац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кализовать интервалы коллекторов и нефтематеринских поро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ять опорные пласты в карбонатных разрез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уществлять литологическое расчленение разрез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ять пористость горных поро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уществлять выбор интервалов проведения более детальных рабо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тировать интервалы отбора керна и испытания пла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преимуществом методов ЭПР, ТДП и ОВП, по сравнению с применяемыми, является то, что они являются инструментальными методами. Это позволяет повысить достоверность получаемой информации и проводить её обработку по разработанным программам с использованием компьютера, то есть появляется возможность автоматизировать и компьютеризировать процесс проведения анализов и интерпретации их результатов с выдачей геологической информации в любом, удобном для дальнейшего использования вид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бузов В.М., Жувагин И.Г. «Применение элементного анализа и ЭПР-спектроскопии добываемых нефтей для контроля за разработкой месторождений», Нефтяное хозяйство, 1985, № 5, с. 56-5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рташевич О.В. «Нефтегазопоисковая битуминология», М.:Недра, 1984, 244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равьёв П.П., Букин И.И. и др. «Изучение геологического разреза в процессе бурения скважин методом ЭПР-спектроскопии». Тр. ВНИИнефтепромгеофизики, Уфа, 1989, вып. 19, с. 28 – 3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равьев П.П., Сидорович С.Н. «Изучение окислительно-восстановительного потенциала горных пород в процессе бурения с целью выделения нефтенасыщенных коллекторов». НТИС «Нефтегазовая геология, геофизика и бурение», М., 1985, вып. 12, с. 18 – 2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равьёв П.П., Сидорович С.Н. «Новые методы исследования бурового шлама и керна в процессе бурения поисковых и разведочных скважин на нефть и газ». Тезисы докладов Международного симпозиума «Новые высокие информационные технологии для нефтегазовой промышлености», Уфа, 1999 г., с.6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дорович С.Н. «Использование метода пиролиза горных пород при проведении геолого-технологических исследований», Тр. ВНИИнефтепромгеофизики, Уфа, 1989, вып. 19, с. 22-2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дорович С.Н. «Применение пиролитического метода изучения горных пород при проведении геолого-технологических исследований». Тезисы докладов областной научно-практической конференции «Состояние и перспективы геолого-геофизических и технологических исследований, проводимых в процессе бурения скважин». – Тюмень, 1987. – С. 2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ссо Б., Вельте Д. Образование и распространение нефти. – пер. с англ. – М.: Мир, 1981, 501 с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7:00Z</dcterms:created>
  <dc:creator>User</dc:creator>
  <dc:description/>
  <cp:keywords/>
  <dc:language>en-US</dc:language>
  <cp:lastModifiedBy>Mage</cp:lastModifiedBy>
  <dcterms:modified xsi:type="dcterms:W3CDTF">2011-10-11T17:37:00Z</dcterms:modified>
  <cp:revision>2</cp:revision>
  <dc:subject/>
  <dc:title>Методы оперативного изучения геологического разреза нефтегазовых скважин</dc:title>
</cp:coreProperties>
</file>