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ренбург И.Г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40130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лья Григорьевич Эренбург</w:t>
      </w:r>
    </w:p>
    <w:p>
      <w:pPr>
        <w:pStyle w:val="Normal"/>
        <w:spacing w:before="120" w:after="0"/>
        <w:ind w:firstLine="567"/>
        <w:jc w:val="both"/>
        <w:rPr/>
      </w:pPr>
      <w:r>
        <w:rPr/>
        <w:t>14 (27).I.1891 - 31.VIII.1967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ья Эренбург - русский, советский проза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14 января (27 н.с.) в Киеве в семье инженера. Детские годы прошли в Киеве, затем семья переезжает в Москву. Здесь Эренбург учится в 1-й Московской гимназии; из шестого класса его исключают за участие в работе революционной организации большевиков. В 1908 был арестован, в декабре эмигрировал в Париж, где продолжал революционную работу, затем отошел от политическ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лся к литературной деятельности: в Париже выпустил сборники стихов "Я вижу" (1911), "Будни" (1913) и др. Первая мировая война оказала влияние на настроения Эренбурга, усилив его скепсис и критицизм, что отразилось в его "Стихах о канунах" (1916), проникнутых ожиданием краха и надвигающихся социальных перем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5-17 гг. был корреспондентом газет "Утро России" (Москва) и "Биржевые ведомости" (Петроград). Военные корреспонденции этих лет стали началом его журналистской работы ("Лик войны", 192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юле 1917 г. возвращается в Россию, Октябрьскую революцию сначала не понял, сомнения тех лет нашли свое отражение в его стихах, испытывал "восторг и ужас перед современность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ной 1921 г. уехал за границу, где написал первое свое произведение в прозе - роман "Необычайные похождения Хулио Хуренито и его учеников..." (1922). Затем последовали другие романы: "Жизнь и гибель Николая Курбова" (1923), "Любовь Жанны Ней" (1924)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1-24 гг. Эренбург живет в Берлине, сотрудничает в журналах "Русская книга" и "Новая русская книга", где печатает статьи о современном русском искусстве. Публикует книги "Портреты русских поэтов" и "А все-таки она вертитс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4-26 гг. работает над социально-психологическими романами "Рвач" (1924) и "В Проточном переулке" (1927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0-е поездки в Испанию, Германию и другие страны Европы убеждают его в наступлении фашизма, и он понял: "...судьба солдата не судьба мечтателя и ...нужно занять свое место в боевом порядке". Он активно включается в жизнь советской страны, посещает различные стройки первых пятилеток (193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2-33 гг. в Париже написал и опубликовал роман "День второй", пересматривающий позиции своего прежнего скептиц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ды 1936-39 гг. с несколькими перерывами провел в Испании в качестве корреспондента "Известий". Представительствовал как советский писатель-антифашист на международных конгрессах в защиту культуры (1935, 1937), выступил как поэт (сборник стихов "Верность", 1941), как прозаик (сборник рассказов, роман "Что человеку надо", 1937). В 1940 приступил к работе над романом "Падение Париж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чалом Великой Отечественной войны широкую известность приобрела его публицистика: выступал в газетах "Правда", "Известия", "Красная звезда". В дни войны возник замысел романа "Буря", который был завершен в 1947 и получил Государственную премию за 1948. В послевоенные годы опубликовал роман "Девятый вал" (1951 - 52), повесть "Оттепель" (1954 - 56), вызвавшую острые сп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8-60 гг. выступал как мастер литературно-критических эссе и литературного портрета ("Французские тетради", 1958; "Перечитывая Чехова", 1960). Наиболее значительное произведение последних лет - книга воспоминаний "Люди, годы, жизнь", о которой Эренбург сказал: "Она, разумеется, крайне субъективна, и я никак не претендую дать историю эпохи... Эта книга не летопись, а скорее исповедь...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конца жизни вел огромную общественную деятельнос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0:00Z</dcterms:created>
  <dc:creator>User</dc:creator>
  <dc:description/>
  <cp:keywords/>
  <dc:language>en-US</dc:language>
  <cp:lastModifiedBy>Mage</cp:lastModifiedBy>
  <dcterms:modified xsi:type="dcterms:W3CDTF">2011-10-12T05:40:00Z</dcterms:modified>
  <cp:revision>2</cp:revision>
  <dc:subject/>
  <dc:title>Эренбург И</dc:title>
</cp:coreProperties>
</file>