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  <w:t>Управление инвестиционными рисками</w:t>
      </w:r>
    </w:p>
    <w:p>
      <w:pPr>
        <w:pStyle w:val="Normal"/>
        <w:spacing w:lineRule="auto" w:line="240" w:before="120" w:after="0"/>
        <w:ind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Знаменский В.В., Марочкина Е.В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Рассмотрим механизмы управления специфическими рисками, сопровождающими инвестиционную деятельность. Вопрос этот актуален, поскольку снижение рисков повышает привлекательность инвестиций. Методы оценки и управления инвестиционными рисками имеют ряд особенностей, что требует специального рассмотрения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Под инвестиционными рисками понимается возможность недополучения запланированной прибыли от произведенных инвестиций. Объектом риска в данном случае выступают имущественные интересы — инвестора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Инвестиционная деятельность подвержена различным видам рисков, среди которых можно выделить неспецифические, т.е. характерные и для других видов деловой активности.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Для того чтобы оценить рискованность вложений необходимо руководствоваться основными принципами управления инвестициями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Суть инвестирования заключается во вложении собственного или заемного капитала в определенные виды активов, которые должны обеспечить в будущем получение прибыли. Инвестиции могут быть долгосрочными и краткосрочными. В любом случае, для принятия решения о вложении капитала, необходимо располагать информацией, в той или иной степени подтверждающей три основополагающих тезиса (условия):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• </w:t>
      </w:r>
      <w:r>
        <w:rPr>
          <w:rFonts w:cs="Times New Roman" w:ascii="Times New Roman" w:hAnsi="Times New Roman"/>
          <w:color w:val="000000"/>
          <w:kern w:val="0"/>
        </w:rPr>
        <w:t>должен быть обеспечен полный возврат вложенных средств;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• </w:t>
      </w:r>
      <w:r>
        <w:rPr>
          <w:rFonts w:cs="Times New Roman" w:ascii="Times New Roman" w:hAnsi="Times New Roman"/>
          <w:color w:val="000000"/>
          <w:kern w:val="0"/>
        </w:rPr>
        <w:t>предполагаемая прибыль должна быть достаточно велика, чтобы обеспечить привлекательность выбранного вида инвестиций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по сравнению с другими возможностями;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• </w:t>
      </w:r>
      <w:r>
        <w:rPr>
          <w:rFonts w:cs="Times New Roman" w:ascii="Times New Roman" w:hAnsi="Times New Roman"/>
          <w:color w:val="000000"/>
          <w:kern w:val="0"/>
        </w:rPr>
        <w:t>предполагаемая прибыль должна компенсировать риск, возникающий в силу неопределенности конечного результата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Последнее условие устанавливает прямую связь между риском и ожидаемым доходом от инвестиций. Чем выше риск, тем выше должен быть и предполагаемый доход. Если существует альтернатива выбора между вложениями в два вида активов с одинаковой доходностью, то, очевидно, что предпочтительным является вариант с меньшим риском недополучения прибыли. Таким образом, проблема управления инвестициями состоит в разработке программы вложения капитала, обеспечивающей требуемую доходность при минимальном уровне риска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Формы и содержание вариантов инвестирования могут быть разнообразными – от плана производства новой продукции до оценки целесообразности новой эмиссии акций действующего предприятия. Однако необходимо учитывать временной лаг (задержку) между моментом начала инвестирования и моментом, когда инвестиции начнут приносить прибыль.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kern w:val="0"/>
        </w:rPr>
        <w:t xml:space="preserve">Можно выделить две основные группы критериев оценки коммерческой состоятельности и эффективности варианта инвестирования — финансовые и экономические (обе они взаимодополняют друг друга). В первом случае анализируется ликвидность </w:t>
      </w:r>
      <w:r>
        <w:rPr>
          <w:rFonts w:cs="Times New Roman" w:ascii="Times New Roman" w:hAnsi="Times New Roman"/>
          <w:color w:val="FF0000"/>
          <w:kern w:val="0"/>
        </w:rPr>
        <w:t>проекта</w:t>
      </w:r>
      <w:r>
        <w:rPr>
          <w:rFonts w:cs="Times New Roman" w:ascii="Times New Roman" w:hAnsi="Times New Roman"/>
          <w:color w:val="000000"/>
          <w:kern w:val="0"/>
        </w:rPr>
        <w:t xml:space="preserve"> в ходе его реализации, во втором оценивается доходная часть, срок окупаемости и норма прибыли.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kern w:val="0"/>
        </w:rPr>
        <w:t xml:space="preserve">Упрощая ситуацию, можно сказать, что критерием эффективности является наиболее благоприятное соотношение между прибыльностью и рискованностью </w:t>
      </w:r>
      <w:r>
        <w:rPr>
          <w:rFonts w:cs="Times New Roman" w:ascii="Times New Roman" w:hAnsi="Times New Roman"/>
          <w:color w:val="FF0000"/>
          <w:kern w:val="0"/>
        </w:rPr>
        <w:t>проекта</w:t>
      </w:r>
      <w:r>
        <w:rPr>
          <w:rFonts w:cs="Times New Roman" w:ascii="Times New Roman" w:hAnsi="Times New Roman"/>
          <w:color w:val="000000"/>
          <w:kern w:val="0"/>
        </w:rPr>
        <w:t>. При таком подходе под прибыльностью понимается не просто прирост капитала, а такой темп увеличения последнего, который, во-первых, полностью компенсирует общее (инфляционное) уменьшение покупательной способности денег в течение инвестиционного цикла, а во-вторых, покрывает риски инвестора, связанные с возможностью недополучения прибыли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Существуют два основных подхода к решению проблемы количественной оценки эффективности инвестиционного проекта. Первый из них основан на применении простых статических методов оценки. Другой подход связан с применением методов дисконтирования для учета будущих платежей и их вклада в общую прибыль. Методы дисконтирования наиболее приемлемы для учета различных рисков, возникающих в ходе реализации проекта, и в силу этого будут рассмотрены более подробно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Метод дисконтирования основан на приведении всех будущих поступлений – отдачу инвестированного капитала (включая дивиденды и остаточную стоимость активов) к стоимости «сегодняшнего дня». Операция дисконтирования определяет ожидаемую «немедленную» прибыль, возникающую сразу же после принятия решения об инвестировании. Ее абсолютная величина, очевидно, будет меньше номинальной суммы всех будущих платежей, возможных в ходе реализации проекта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Подробное описание применения методов дисконтирования можно найти либо в публикациях ЮНИДО, либо в «Методических рекомендациях по оценке эффективности инвестиционных проектов и их отбору для финансирования». 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kern w:val="0"/>
        </w:rPr>
        <w:t>Ключевым параметром для применения рассматриваемого метода является величина ставки дисконта (</w:t>
      </w:r>
      <w:r>
        <w:rPr>
          <w:rFonts w:cs="Times New Roman" w:ascii="Times New Roman" w:hAnsi="Times New Roman"/>
          <w:color w:val="000000"/>
          <w:kern w:val="0"/>
          <w:lang w:val="en-US"/>
        </w:rPr>
        <w:t>discount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lang w:val="en-US"/>
        </w:rPr>
        <w:t>rate</w:t>
      </w:r>
      <w:r>
        <w:rPr>
          <w:rFonts w:cs="Times New Roman" w:ascii="Times New Roman" w:hAnsi="Times New Roman"/>
          <w:color w:val="000000"/>
          <w:kern w:val="0"/>
        </w:rPr>
        <w:t>), которая может быть найдена различными способами. Главными факторами, определяющими ее величину, являются так называемая безрисковая ставка и надбавка за инвестиционный риск.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kern w:val="0"/>
        </w:rPr>
        <w:t>можно определить чистую текущую (приведенную) стоимость (</w:t>
      </w:r>
      <w:r>
        <w:rPr>
          <w:rFonts w:cs="Times New Roman" w:ascii="Times New Roman" w:hAnsi="Times New Roman"/>
          <w:color w:val="000000"/>
          <w:kern w:val="0"/>
          <w:lang w:val="en-US"/>
        </w:rPr>
        <w:t>NPV</w:t>
      </w:r>
      <w:r>
        <w:rPr>
          <w:rFonts w:cs="Times New Roman" w:ascii="Times New Roman" w:hAnsi="Times New Roman"/>
          <w:color w:val="000000"/>
          <w:kern w:val="0"/>
        </w:rPr>
        <w:t xml:space="preserve">, </w:t>
      </w:r>
      <w:r>
        <w:rPr>
          <w:rFonts w:cs="Times New Roman" w:ascii="Times New Roman" w:hAnsi="Times New Roman"/>
          <w:color w:val="000000"/>
          <w:kern w:val="0"/>
          <w:lang w:val="en-US"/>
        </w:rPr>
        <w:t>net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lang w:val="en-US"/>
        </w:rPr>
        <w:t>present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lang w:val="en-US"/>
        </w:rPr>
        <w:t>value</w:t>
      </w:r>
      <w:r>
        <w:rPr>
          <w:rFonts w:cs="Times New Roman" w:ascii="Times New Roman" w:hAnsi="Times New Roman"/>
          <w:color w:val="000000"/>
          <w:kern w:val="0"/>
        </w:rPr>
        <w:t>) варианта инвестирования по следующей формуле: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kern w:val="0"/>
          <w:lang w:val="en-US"/>
        </w:rPr>
        <w:t>NPV</w:t>
      </w:r>
      <w:r>
        <w:rPr>
          <w:rFonts w:cs="Times New Roman" w:ascii="Times New Roman" w:hAnsi="Times New Roman"/>
          <w:color w:val="000000"/>
          <w:kern w:val="0"/>
        </w:rPr>
        <w:t xml:space="preserve"> = </w:t>
      </w:r>
      <w:r>
        <w:rPr>
          <w:rFonts w:cs="Times New Roman" w:ascii="Times New Roman" w:hAnsi="Times New Roman"/>
          <w:color w:val="000000"/>
          <w:kern w:val="0"/>
          <w:lang w:val="en-US"/>
        </w:rPr>
        <w:t>NCV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0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color w:val="000000"/>
          <w:kern w:val="0"/>
          <w:lang w:val="en-US"/>
        </w:rPr>
        <w:t>NCV</w:t>
      </w:r>
      <w:r>
        <w:rPr>
          <w:rFonts w:cs="Times New Roman" w:ascii="Times New Roman" w:hAnsi="Times New Roman"/>
          <w:color w:val="000000"/>
          <w:kern w:val="0"/>
          <w:vertAlign w:val="subscript"/>
          <w:lang w:val="en-US"/>
        </w:rPr>
        <w:t>l</w:t>
      </w:r>
      <w:r>
        <w:rPr>
          <w:rFonts w:cs="Times New Roman" w:ascii="Times New Roman" w:hAnsi="Times New Roman"/>
          <w:color w:val="000000"/>
          <w:kern w:val="0"/>
        </w:rPr>
        <w:t xml:space="preserve"> · </w:t>
      </w:r>
      <w:r>
        <w:rPr>
          <w:rFonts w:cs="Times New Roman" w:ascii="Times New Roman" w:hAnsi="Times New Roman"/>
          <w:color w:val="000000"/>
          <w:kern w:val="0"/>
          <w:lang w:val="en-US"/>
        </w:rPr>
        <w:t>DF</w:t>
      </w:r>
      <w:r>
        <w:rPr>
          <w:rFonts w:cs="Times New Roman" w:ascii="Times New Roman" w:hAnsi="Times New Roman"/>
          <w:color w:val="000000"/>
          <w:kern w:val="0"/>
          <w:vertAlign w:val="subscript"/>
          <w:lang w:val="en-US"/>
        </w:rPr>
        <w:t>l</w:t>
      </w:r>
      <w:r>
        <w:rPr>
          <w:rFonts w:cs="Times New Roman" w:ascii="Times New Roman" w:hAnsi="Times New Roman"/>
          <w:color w:val="000000"/>
          <w:kern w:val="0"/>
        </w:rPr>
        <w:t xml:space="preserve">+... + </w:t>
      </w:r>
      <w:r>
        <w:rPr>
          <w:rFonts w:cs="Times New Roman" w:ascii="Times New Roman" w:hAnsi="Times New Roman"/>
          <w:color w:val="000000"/>
          <w:kern w:val="0"/>
          <w:lang w:val="en-US"/>
        </w:rPr>
        <w:t>NCVn</w:t>
      </w:r>
      <w:r>
        <w:rPr>
          <w:rFonts w:cs="Times New Roman" w:ascii="Times New Roman" w:hAnsi="Times New Roman"/>
          <w:color w:val="000000"/>
          <w:kern w:val="0"/>
        </w:rPr>
        <w:t xml:space="preserve"> · </w:t>
      </w:r>
      <w:r>
        <w:rPr>
          <w:rFonts w:cs="Times New Roman" w:ascii="Times New Roman" w:hAnsi="Times New Roman"/>
          <w:color w:val="000000"/>
          <w:kern w:val="0"/>
          <w:lang w:val="en-US"/>
        </w:rPr>
        <w:t>DFn</w:t>
      </w:r>
      <w:r>
        <w:rPr>
          <w:rFonts w:cs="Times New Roman" w:ascii="Times New Roman" w:hAnsi="Times New Roman"/>
          <w:color w:val="000000"/>
          <w:kern w:val="0"/>
        </w:rPr>
        <w:t xml:space="preserve"> , (12.2)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kern w:val="0"/>
        </w:rPr>
        <w:t xml:space="preserve">где </w:t>
      </w:r>
      <w:r>
        <w:rPr>
          <w:rFonts w:cs="Times New Roman" w:ascii="Times New Roman" w:hAnsi="Times New Roman"/>
          <w:color w:val="000000"/>
          <w:kern w:val="0"/>
          <w:lang w:val="en-US"/>
        </w:rPr>
        <w:t>n</w:t>
      </w:r>
      <w:r>
        <w:rPr>
          <w:rFonts w:cs="Times New Roman" w:ascii="Times New Roman" w:hAnsi="Times New Roman"/>
          <w:color w:val="000000"/>
          <w:kern w:val="0"/>
        </w:rPr>
        <w:t xml:space="preserve"> — общее число интервалов планирования;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kern w:val="0"/>
          <w:lang w:val="en-US"/>
        </w:rPr>
        <w:t>NPV</w:t>
      </w:r>
      <w:r>
        <w:rPr>
          <w:rFonts w:cs="Times New Roman" w:ascii="Times New Roman" w:hAnsi="Times New Roman"/>
          <w:color w:val="000000"/>
          <w:kern w:val="0"/>
        </w:rPr>
        <w:t>— чистая текущая стоимость;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kern w:val="0"/>
          <w:lang w:val="en-US"/>
        </w:rPr>
        <w:t>NCV</w:t>
      </w:r>
      <w:r>
        <w:rPr>
          <w:rFonts w:cs="Times New Roman" w:ascii="Times New Roman" w:hAnsi="Times New Roman"/>
          <w:color w:val="000000"/>
          <w:kern w:val="0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kern w:val="0"/>
        </w:rPr>
        <w:t xml:space="preserve"> — чистый поток денежных средств по окончании </w:t>
      </w:r>
      <w:r>
        <w:rPr>
          <w:rFonts w:cs="Times New Roman" w:ascii="Times New Roman" w:hAnsi="Times New Roman"/>
          <w:color w:val="000000"/>
          <w:kern w:val="0"/>
          <w:lang w:val="en-US"/>
        </w:rPr>
        <w:t>i</w:t>
      </w:r>
      <w:r>
        <w:rPr>
          <w:rFonts w:cs="Times New Roman" w:ascii="Times New Roman" w:hAnsi="Times New Roman"/>
          <w:color w:val="000000"/>
          <w:kern w:val="0"/>
        </w:rPr>
        <w:t>-го интервала планирования (может быть как положительным, так и отрицательным);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kern w:val="0"/>
          <w:lang w:val="en-US"/>
        </w:rPr>
        <w:t>NCV</w:t>
      </w:r>
      <w:r>
        <w:rPr>
          <w:rFonts w:cs="Times New Roman" w:ascii="Times New Roman" w:hAnsi="Times New Roman"/>
          <w:color w:val="000000"/>
          <w:kern w:val="0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kern w:val="0"/>
        </w:rPr>
        <w:t xml:space="preserve"> — чистый поток денежных средств по окончании последнего интервала планирования;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kern w:val="0"/>
          <w:lang w:val="en-US"/>
        </w:rPr>
        <w:t>DFi</w:t>
      </w:r>
      <w:r>
        <w:rPr>
          <w:rFonts w:cs="Times New Roman" w:ascii="Times New Roman" w:hAnsi="Times New Roman"/>
          <w:color w:val="000000"/>
          <w:kern w:val="0"/>
        </w:rPr>
        <w:t xml:space="preserve"> — фактор дисконтирования для /-го интервала планирования;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kern w:val="0"/>
          <w:lang w:val="en-US"/>
        </w:rPr>
        <w:t>DF</w:t>
      </w:r>
      <w:r>
        <w:rPr>
          <w:rFonts w:cs="Times New Roman" w:ascii="Times New Roman" w:hAnsi="Times New Roman"/>
          <w:color w:val="000000"/>
          <w:kern w:val="0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kern w:val="0"/>
        </w:rPr>
        <w:t xml:space="preserve"> — фактор дисконтирования для последнего интервала планирования.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kern w:val="0"/>
        </w:rPr>
        <w:t>В последний чистый поток денежных средств (</w:t>
      </w:r>
      <w:r>
        <w:rPr>
          <w:rFonts w:cs="Times New Roman" w:ascii="Times New Roman" w:hAnsi="Times New Roman"/>
          <w:color w:val="000000"/>
          <w:kern w:val="0"/>
          <w:lang w:val="en-US"/>
        </w:rPr>
        <w:t>NCV</w:t>
      </w:r>
      <w:r>
        <w:rPr>
          <w:rFonts w:cs="Times New Roman" w:ascii="Times New Roman" w:hAnsi="Times New Roman"/>
          <w:color w:val="000000"/>
          <w:kern w:val="0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kern w:val="0"/>
        </w:rPr>
        <w:t xml:space="preserve"> )входит также возвращаемая остаточная стоимость активов (основного и оборотного капитала).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kern w:val="0"/>
        </w:rPr>
        <w:t xml:space="preserve">Если рассчитанная по формуле (12.2) чистая текущая стоимость проекта будет равна нулю, то это означает, что инвестор, в конце концов, окупит свои затраты, но не получит прибыли. Чем больше величина </w:t>
      </w:r>
      <w:r>
        <w:rPr>
          <w:rFonts w:cs="Times New Roman" w:ascii="Times New Roman" w:hAnsi="Times New Roman"/>
          <w:color w:val="000000"/>
          <w:kern w:val="0"/>
          <w:lang w:val="en-US"/>
        </w:rPr>
        <w:t>NPV</w:t>
      </w:r>
      <w:r>
        <w:rPr>
          <w:rFonts w:cs="Times New Roman" w:ascii="Times New Roman" w:hAnsi="Times New Roman"/>
          <w:color w:val="000000"/>
          <w:kern w:val="0"/>
        </w:rPr>
        <w:t xml:space="preserve">, тем привлекательнее </w:t>
      </w:r>
      <w:r>
        <w:rPr>
          <w:rFonts w:cs="Times New Roman" w:ascii="Times New Roman" w:hAnsi="Times New Roman"/>
          <w:color w:val="FF0000"/>
          <w:kern w:val="0"/>
        </w:rPr>
        <w:t>проект</w:t>
      </w:r>
      <w:r>
        <w:rPr>
          <w:rFonts w:cs="Times New Roman" w:ascii="Times New Roman" w:hAnsi="Times New Roman"/>
          <w:color w:val="000000"/>
          <w:kern w:val="0"/>
        </w:rPr>
        <w:t xml:space="preserve"> для инвестора. Если же величина </w:t>
      </w:r>
      <w:r>
        <w:rPr>
          <w:rFonts w:cs="Times New Roman" w:ascii="Times New Roman" w:hAnsi="Times New Roman"/>
          <w:color w:val="000000"/>
          <w:kern w:val="0"/>
          <w:lang w:val="en-US"/>
        </w:rPr>
        <w:t>NPV</w:t>
      </w:r>
      <w:r>
        <w:rPr>
          <w:rFonts w:cs="Times New Roman" w:ascii="Times New Roman" w:hAnsi="Times New Roman"/>
          <w:color w:val="000000"/>
          <w:kern w:val="0"/>
        </w:rPr>
        <w:t xml:space="preserve"> отрицательная, то </w:t>
      </w:r>
      <w:r>
        <w:rPr>
          <w:rFonts w:cs="Times New Roman" w:ascii="Times New Roman" w:hAnsi="Times New Roman"/>
          <w:color w:val="FF0000"/>
          <w:kern w:val="0"/>
        </w:rPr>
        <w:t>проект</w:t>
      </w:r>
      <w:r>
        <w:rPr>
          <w:rFonts w:cs="Times New Roman" w:ascii="Times New Roman" w:hAnsi="Times New Roman"/>
          <w:color w:val="000000"/>
          <w:kern w:val="0"/>
        </w:rPr>
        <w:t xml:space="preserve"> является убыточным и от его реализации следует отказаться.</w:t>
      </w:r>
    </w:p>
    <w:p>
      <w:pPr>
        <w:pStyle w:val="Normal"/>
        <w:spacing w:lineRule="auto" w:line="240" w:before="12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  <w:t>Учет неопределенности и оценка риска варианта инвестирования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kern w:val="0"/>
        </w:rPr>
        <w:t xml:space="preserve">В ходе реализации проекта инвестирования могут возникнуть непредвиденные ситуации, которые существенно изменят запланированные показатели прибыли и издержек. Это может быть результатом действия как внутренних факторов (менеджмент, другие), так и внешних (политическая ситуация, изменение конъюнктуры рынка). Проект инвестирования, </w:t>
      </w:r>
      <w:r>
        <w:rPr>
          <w:rFonts w:cs="Times New Roman" w:ascii="Times New Roman" w:hAnsi="Times New Roman"/>
          <w:color w:val="FF0000"/>
          <w:kern w:val="0"/>
        </w:rPr>
        <w:t>как уже отмечалось</w:t>
      </w:r>
      <w:r>
        <w:rPr>
          <w:rFonts w:cs="Times New Roman" w:ascii="Times New Roman" w:hAnsi="Times New Roman"/>
          <w:color w:val="000000"/>
          <w:kern w:val="0"/>
        </w:rPr>
        <w:t>, подвержен различным видам финансовых, коммерческих, страновых и других рисков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Оценка инвестиционного риска в меньшей степени, чем другие этапы разработки проекта, поддается формализации и количественному выражению. Поэтому в данной области не существует общепринятых стандартов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Методы учета неопределенности конечных результатов реализации проекта инвестирования можно условно разделить на три группы: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• </w:t>
      </w:r>
      <w:r>
        <w:rPr>
          <w:rFonts w:cs="Times New Roman" w:ascii="Times New Roman" w:hAnsi="Times New Roman"/>
          <w:color w:val="000000"/>
          <w:kern w:val="0"/>
        </w:rPr>
        <w:t>вероятностные методы;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• </w:t>
      </w:r>
      <w:r>
        <w:rPr>
          <w:rFonts w:cs="Times New Roman" w:ascii="Times New Roman" w:hAnsi="Times New Roman"/>
          <w:color w:val="000000"/>
          <w:kern w:val="0"/>
        </w:rPr>
        <w:t>определение критических точек;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• </w:t>
      </w:r>
      <w:r>
        <w:rPr>
          <w:rFonts w:cs="Times New Roman" w:ascii="Times New Roman" w:hAnsi="Times New Roman"/>
          <w:color w:val="000000"/>
          <w:kern w:val="0"/>
        </w:rPr>
        <w:t>анализ чувствительности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Вероятностные методы основываются на знании количественных характеристик рисков, сопровождающих реализацию аналогичных проектов, и учете специфики отрасли, политической и экономической ситуации. В рамках вероятностных методов можно проанализировать и оценить отдельные виды инвестиционных рисков. В то же время два других метода — определение критических точек и анализ чувствительности — дают лишь общее представление об устойчивости проекта к изменениям заложенных в него параметров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В связи с указанными обстоятельствами в данной работе будут подробно рассмотрены два основных вероятностных метода — бета-анализ и кумулятивный метод. 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kern w:val="0"/>
        </w:rPr>
        <w:t>Определение критических точек обычно сводится к расчету так называемой «точки безубыточности» (</w:t>
      </w:r>
      <w:r>
        <w:rPr>
          <w:rFonts w:cs="Times New Roman" w:ascii="Times New Roman" w:hAnsi="Times New Roman"/>
          <w:color w:val="000000"/>
          <w:kern w:val="0"/>
          <w:lang w:val="en-US"/>
        </w:rPr>
        <w:t>break</w:t>
      </w:r>
      <w:r>
        <w:rPr>
          <w:rFonts w:cs="Times New Roman" w:ascii="Times New Roman" w:hAnsi="Times New Roma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  <w:lang w:val="en-US"/>
        </w:rPr>
        <w:t>even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lang w:val="en-US"/>
        </w:rPr>
        <w:t>point</w:t>
      </w:r>
      <w:r>
        <w:rPr>
          <w:rFonts w:cs="Times New Roman" w:ascii="Times New Roman" w:hAnsi="Times New Roman"/>
          <w:color w:val="000000"/>
          <w:kern w:val="0"/>
        </w:rPr>
        <w:t>). Для этого рассчитывается такой уровень производства и реализации продукции, при котором чистая текущая стоимость проекта (</w:t>
      </w:r>
      <w:r>
        <w:rPr>
          <w:rFonts w:cs="Times New Roman" w:ascii="Times New Roman" w:hAnsi="Times New Roman"/>
          <w:color w:val="000000"/>
          <w:kern w:val="0"/>
          <w:lang w:val="en-US"/>
        </w:rPr>
        <w:t>NPV</w:t>
      </w:r>
      <w:r>
        <w:rPr>
          <w:rFonts w:cs="Times New Roman" w:ascii="Times New Roman" w:hAnsi="Times New Roman"/>
          <w:color w:val="000000"/>
          <w:kern w:val="0"/>
        </w:rPr>
        <w:t xml:space="preserve">) равна нулю, то есть проект не приносит ни прибыли, ни убытка. Чем ниже будет этот уровень, тем более вероятно, что данный </w:t>
      </w:r>
      <w:r>
        <w:rPr>
          <w:rFonts w:cs="Times New Roman" w:ascii="Times New Roman" w:hAnsi="Times New Roman"/>
          <w:color w:val="FF0000"/>
          <w:kern w:val="0"/>
        </w:rPr>
        <w:t>проект</w:t>
      </w:r>
      <w:r>
        <w:rPr>
          <w:rFonts w:cs="Times New Roman" w:ascii="Times New Roman" w:hAnsi="Times New Roman"/>
          <w:color w:val="000000"/>
          <w:kern w:val="0"/>
        </w:rPr>
        <w:t xml:space="preserve"> будет жизнеспособен в условиях снижения спроса, и тем ниже будет риск инвестора.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kern w:val="0"/>
        </w:rPr>
        <w:t>Анализ чувствительности (</w:t>
      </w:r>
      <w:r>
        <w:rPr>
          <w:rFonts w:cs="Times New Roman" w:ascii="Times New Roman" w:hAnsi="Times New Roman"/>
          <w:color w:val="000000"/>
          <w:kern w:val="0"/>
          <w:lang w:val="en-US"/>
        </w:rPr>
        <w:t>sensitivity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lang w:val="en-US"/>
        </w:rPr>
        <w:t>analysis</w:t>
      </w:r>
      <w:r>
        <w:rPr>
          <w:rFonts w:cs="Times New Roman" w:ascii="Times New Roman" w:hAnsi="Times New Roman"/>
          <w:color w:val="000000"/>
          <w:kern w:val="0"/>
        </w:rPr>
        <w:t xml:space="preserve">) заключается в оценке влияния изменения исходных параметров </w:t>
      </w:r>
      <w:r>
        <w:rPr>
          <w:rFonts w:cs="Times New Roman" w:ascii="Times New Roman" w:hAnsi="Times New Roman"/>
          <w:color w:val="FF0000"/>
          <w:kern w:val="0"/>
        </w:rPr>
        <w:t>проекта</w:t>
      </w:r>
      <w:r>
        <w:rPr>
          <w:rFonts w:cs="Times New Roman" w:ascii="Times New Roman" w:hAnsi="Times New Roman"/>
          <w:color w:val="000000"/>
          <w:kern w:val="0"/>
        </w:rPr>
        <w:t xml:space="preserve"> на его конечные характеристики, в качестве которых, обычно, используется внутренняя норма прибыли или </w:t>
      </w:r>
      <w:r>
        <w:rPr>
          <w:rFonts w:cs="Times New Roman" w:ascii="Times New Roman" w:hAnsi="Times New Roman"/>
          <w:color w:val="000000"/>
          <w:kern w:val="0"/>
          <w:lang w:val="en-US"/>
        </w:rPr>
        <w:t>NPV</w:t>
      </w:r>
      <w:r>
        <w:rPr>
          <w:rFonts w:cs="Times New Roman" w:ascii="Times New Roman" w:hAnsi="Times New Roman"/>
          <w:color w:val="000000"/>
          <w:kern w:val="0"/>
        </w:rPr>
        <w:t xml:space="preserve">. Техника проведения анализа чувствительности состоит в изменении выбранных параметров в определенных пределах, при условии, что остальные параметры остаются неизменными. Чем больше диапазон вариации параметров, при котором </w:t>
      </w:r>
      <w:r>
        <w:rPr>
          <w:rFonts w:cs="Times New Roman" w:ascii="Times New Roman" w:hAnsi="Times New Roman"/>
          <w:color w:val="000000"/>
          <w:kern w:val="0"/>
          <w:lang w:val="en-US"/>
        </w:rPr>
        <w:t>NPV</w:t>
      </w:r>
      <w:r>
        <w:rPr>
          <w:rFonts w:cs="Times New Roman" w:ascii="Times New Roman" w:hAnsi="Times New Roman"/>
          <w:color w:val="000000"/>
          <w:kern w:val="0"/>
        </w:rPr>
        <w:t xml:space="preserve"> или норма прибыли остается положительной величиной, тем устойчивее </w:t>
      </w:r>
      <w:r>
        <w:rPr>
          <w:rFonts w:cs="Times New Roman" w:ascii="Times New Roman" w:hAnsi="Times New Roman"/>
          <w:color w:val="FF0000"/>
          <w:kern w:val="0"/>
        </w:rPr>
        <w:t>проект</w:t>
      </w:r>
      <w:r>
        <w:rPr>
          <w:rFonts w:cs="Times New Roman" w:ascii="Times New Roman" w:hAnsi="Times New Roman"/>
          <w:color w:val="000000"/>
          <w:kern w:val="0"/>
        </w:rPr>
        <w:t xml:space="preserve">. </w:t>
      </w:r>
    </w:p>
    <w:p>
      <w:pPr>
        <w:pStyle w:val="Normal"/>
        <w:spacing w:lineRule="auto" w:line="240" w:before="12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  <w:t xml:space="preserve">Методы оценки ставки дисконта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Согласно международным стандартам, под ставкой дисконта понимается ставка дохода, используемая для пересчета денежных сумм, подлежащих уплате или получению в будущем, к текущей стоимости. Применительно к оценке инвестиционных проектов ставка дисконта используется для определения суммы будущей прибыли, которую инвестор получит, приняв решение о вложении средств, в текущих ценах. Другой вариант толкования содержания понятия дисконта: ставка дохода, которую требует инвестор при покупке потока ожидаемых денежных платежей с учетом степени риска получения этих доходов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Выбор вида ставки дисконта зависит от выбранного вида денежного потока. В табл. 1 приведены два различных вида денежных потоков и соответствующих им ставок дисконта: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Таблица 1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Виды ставки дисконта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9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Вид денежного поток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Вид ставки дисконта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Бездолговой денежный поток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Средневзвешенная стоимость капитала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 xml:space="preserve">Денежный поток для собственного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Капитал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Стоимость собственного капитала</w:t>
            </w:r>
          </w:p>
        </w:tc>
      </w:tr>
    </w:tbl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Бездолговой денежный поток представляет собой сумму чистого дохода после уплаты налогов, начисления износа и прочих балансовых статей. Из этой суммы исключаются также вложения в основной и оборотный капитал. Выплачиваемые проценты по кредитам и изменение остатка долгосрочной задолженности не принимаются во внимание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Денежный поток для собственного капитала отличается от предыдущего тем, что из него исключаются уплачиваемые проценты по кредитам и иным заемным средствам. Таким образом рассчитывается величина денежного потока, поступающего в распоряжение владельцев собственного капитала или акционеров. В обоих случаях денежный поток может исчисляться как до, так и после уплаты налога на прибыль. Кроме того, расчеты могут вестись как в реальных ценах, так и в номинальных (т.е. не очищенных от инфляции).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kern w:val="0"/>
        </w:rPr>
        <w:t xml:space="preserve">Наиболее адекватная оценка инвестиционных </w:t>
      </w:r>
      <w:r>
        <w:rPr>
          <w:rFonts w:cs="Times New Roman" w:ascii="Times New Roman" w:hAnsi="Times New Roman"/>
          <w:color w:val="FF0000"/>
          <w:kern w:val="0"/>
        </w:rPr>
        <w:t>проектов</w:t>
      </w:r>
      <w:r>
        <w:rPr>
          <w:rFonts w:cs="Times New Roman" w:ascii="Times New Roman" w:hAnsi="Times New Roman"/>
          <w:color w:val="000000"/>
          <w:kern w:val="0"/>
        </w:rPr>
        <w:t xml:space="preserve"> получается при использовании в расчетах денежных потоков для собственного капитала после уплаты всех налогов. Кроме того, имеет смысл использовать ставку дисконта для реальной стоимости, т.е. из ее состава следует вычесть инфляционную составляющую.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kern w:val="0"/>
        </w:rPr>
        <w:t xml:space="preserve">Рассмотрим два наиболее широко применяемых подхода к определению ставки дисконта для собственного капитала. Это модель оценки капитальных активов (САРМ — </w:t>
      </w:r>
      <w:r>
        <w:rPr>
          <w:rFonts w:cs="Times New Roman" w:ascii="Times New Roman" w:hAnsi="Times New Roman"/>
          <w:color w:val="000000"/>
          <w:kern w:val="0"/>
          <w:lang w:val="en-US"/>
        </w:rPr>
        <w:t>Capital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lang w:val="en-US"/>
        </w:rPr>
        <w:t>Asset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lang w:val="en-US"/>
        </w:rPr>
        <w:t>Pricing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lang w:val="en-US"/>
        </w:rPr>
        <w:t>Model</w:t>
      </w:r>
      <w:r>
        <w:rPr>
          <w:rFonts w:cs="Times New Roman" w:ascii="Times New Roman" w:hAnsi="Times New Roman"/>
          <w:color w:val="000000"/>
          <w:kern w:val="0"/>
        </w:rPr>
        <w:t>), называемая также моделью β-коэффициентов, и кумулятивная модель («</w:t>
      </w:r>
      <w:r>
        <w:rPr>
          <w:rFonts w:cs="Times New Roman" w:ascii="Times New Roman" w:hAnsi="Times New Roman"/>
          <w:color w:val="000000"/>
          <w:kern w:val="0"/>
          <w:lang w:val="en-US"/>
        </w:rPr>
        <w:t>build</w:t>
      </w:r>
      <w:r>
        <w:rPr>
          <w:rFonts w:cs="Times New Roman" w:ascii="Times New Roman" w:hAnsi="Times New Roma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  <w:lang w:val="en-US"/>
        </w:rPr>
        <w:t>up</w:t>
      </w:r>
      <w:r>
        <w:rPr>
          <w:rFonts w:cs="Times New Roman" w:ascii="Times New Roman" w:hAnsi="Times New Roman"/>
          <w:color w:val="000000"/>
          <w:kern w:val="0"/>
        </w:rPr>
        <w:t xml:space="preserve">» </w:t>
      </w:r>
      <w:r>
        <w:rPr>
          <w:rFonts w:cs="Times New Roman" w:ascii="Times New Roman" w:hAnsi="Times New Roman"/>
          <w:color w:val="000000"/>
          <w:kern w:val="0"/>
          <w:lang w:val="en-US"/>
        </w:rPr>
        <w:t>approach</w:t>
      </w:r>
      <w:r>
        <w:rPr>
          <w:rFonts w:cs="Times New Roman" w:ascii="Times New Roman" w:hAnsi="Times New Roman"/>
          <w:color w:val="000000"/>
          <w:kern w:val="0"/>
        </w:rPr>
        <w:t>). В каждой из них происходит учет риска путем расчета соответствующих поправок к величине ставки дисконта. Описание моделей приводится в соответствии с рекомендациями Всемирного Банка (</w:t>
      </w:r>
      <w:r>
        <w:rPr>
          <w:rFonts w:cs="Times New Roman" w:ascii="Times New Roman" w:hAnsi="Times New Roman"/>
          <w:color w:val="000000"/>
          <w:kern w:val="0"/>
          <w:lang w:val="en-US"/>
        </w:rPr>
        <w:t>World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lang w:val="en-US"/>
        </w:rPr>
        <w:t>Bank</w:t>
      </w:r>
      <w:r>
        <w:rPr>
          <w:rFonts w:cs="Times New Roman" w:ascii="Times New Roman" w:hAnsi="Times New Roman"/>
          <w:color w:val="000000"/>
          <w:kern w:val="0"/>
        </w:rPr>
        <w:t>).</w:t>
      </w:r>
    </w:p>
    <w:p>
      <w:pPr>
        <w:pStyle w:val="Normal"/>
        <w:spacing w:lineRule="auto" w:line="240" w:before="12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  <w:t>Модель оценки капитальных активов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Модель оценки капитальных активов (САРМ) основана на представлении о том, что любой дополнительный риск для инвестора находит свое выражение в увеличении ожидаемой доходности инвестиционного проекта. В модели размер ожидаемого дохода на собственный капитал и соответствующей ставки дисконта определяется на основе трех компонентов: безрисковой ставки дохода, коэффициенте β и рыночной премии за риск.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kern w:val="0"/>
        </w:rPr>
        <w:t xml:space="preserve">Разница между среднерыночной и безрисковой ставками дохода называется рыночной премией за риск. Смысл ее заключается в учете дополнительного риска при оптимальном размещении средств в рыночные активы (акции, облигации, депозиты и др.) по сравнению с так называемыми безрисковыми вложениями, </w:t>
      </w:r>
      <w:r>
        <w:rPr>
          <w:rFonts w:cs="Times New Roman" w:ascii="Times New Roman" w:hAnsi="Times New Roman"/>
          <w:color w:val="FF0000"/>
          <w:kern w:val="0"/>
        </w:rPr>
        <w:t xml:space="preserve">смысл которых будет разъяснен позже. </w:t>
      </w:r>
      <w:r>
        <w:rPr>
          <w:rFonts w:cs="Times New Roman" w:ascii="Times New Roman" w:hAnsi="Times New Roman"/>
          <w:color w:val="000000"/>
          <w:kern w:val="0"/>
        </w:rPr>
        <w:t>Величина рыночной премии отражает усредненный риск диверсифицированного рыночного портфеля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Коэффициент β определяет систематический риск компании относительно среднерыночного риска. Модифицированный вариант САРМ учитывает также несистематический риск компании, зависящий от особенностей ее организации и хозяйственной деятельности. Модифицированное уравнение САРМ выглядит следующим образом: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В США основным активом для расчета безрисковой ставки служат облигации 30-летнего государственного займа правительства США, обладающие номинальной доходностью в пределах 5—6% годовых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С учетом приведенных данных возможны варианты методики выбора безрисковой ставки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-й вариант. Можно взять ставку по правительственным облигациям страны, в которой производятся инвестиции, с наибольшим сроком обращения. Для России рекомендуется брать среднюю эффективную ставку по облигациям внутреннего валютного займа (ОВВЗ)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Данный вариант активно и с успехом применялся в докризисный период в России и, вероятно, будет применяться в будущем, когда обстановка в стране станет стабильной. В условиях кризиса, когда Россия не может обслуживать свой внешний и внутренний долг, этот вариант неприменим.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color w:val="000000"/>
          <w:kern w:val="0"/>
        </w:rPr>
        <w:t xml:space="preserve">2-й вариант. В случае иностранных инвестиций можно взять доходность государственных облигаций страны происхождения инвестора с наибольшим сроком обращения. При этом в структуре ставки дисконта </w:t>
      </w:r>
      <w:r>
        <w:rPr>
          <w:rFonts w:cs="Times New Roman" w:ascii="Times New Roman" w:hAnsi="Times New Roman"/>
          <w:color w:val="000000"/>
          <w:kern w:val="0"/>
          <w:lang w:val="en-US"/>
        </w:rPr>
        <w:t>R</w:t>
      </w:r>
      <w:r>
        <w:rPr>
          <w:rFonts w:cs="Times New Roman" w:ascii="Times New Roman" w:hAnsi="Times New Roman"/>
          <w:color w:val="000000"/>
          <w:kern w:val="0"/>
          <w:vertAlign w:val="subscript"/>
          <w:lang w:val="en-US"/>
        </w:rPr>
        <w:t>c</w:t>
      </w:r>
      <w:r>
        <w:rPr>
          <w:rFonts w:cs="Times New Roman" w:ascii="Times New Roman" w:hAnsi="Times New Roman"/>
          <w:color w:val="000000"/>
          <w:kern w:val="0"/>
        </w:rPr>
        <w:t xml:space="preserve"> необходимо учесть еще и страновой риск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Разность между безрисковыми ставками страны вложения инвестиций и страны происхождения инвестора приблизительно равна величине странового риска, выраженного в единицах доходности (это правило действует в условиях стабильной экономики). Некоторая часть странового риска присутствует еще и в составе рыночной премии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-й вариант. В случае оценки эффективности иностранных инвестиций в России безотносительно к каким-либо потенциальным инвесторам можно взять усредненную безрисковую ставку по промышленно развитым странам Европы или мира. При этом также необходимо учесть усредненный страновой риск России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Два последних варианта вполне могут быть применены к оценке ставки дисконта по инвестициям в условиях кризиса.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Согласно модели САРМ, риск разделяется на две категории -систематический и несистематический. Систематический риск связан с изменением конъюнктуры на рынке ценных бумаг в целом под влиянием макроэкономических и политических факторов (роста или снижения ставки рефинансирования, инфляции, изменений в правительственной политике и т.д.). Действие этих факторов сказывается в той или иной мере на всех компаниях в данной стране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Мерой систематического риска в модели САРМ служит коэффициент β. Он определяет степень воздействия указанных выше глобальных факторов на амплитуду колебаний стоимости выбранного вида активов. На рынке акций коэффициент β служит мерой амплитуды колебаний цены на акции компании по отношению к амплитуде колебаний рынка в целом, измеренной для диверсифицированного рыночного портфеля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Среднерыночный уровень риска соответствует коэффициенту β, равному единице. Инвестиции в компанию, у которой β превышает единицу, сопряжены с повышенным риском относительно среднего уровня. Соответственно, если β меньше единицы, то это отражает меньшую изменчивость акций компании и, следовательно, меньший риск. Значение β, равное, например, 1,2, означает, что при подъеме акции растут на 20% быстрее рынка, а при падении рынка акции будут уменьшаться на 20% быстрее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Отрицательное значение коэффициента β обозначает тенденцию, противоположную рынку: при подъеме рынка акции компании падают, и наоборот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Несистематический риск связывается с присущими только данному предприятию характеристиками финансовой и хозяйственной деятельности. Колебания курсов, обусловленные несистематическим риском, не коррелируют с общерыночными тенденциями. В несистематическом риске могут быть выделены следующие составляющие: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• </w:t>
      </w:r>
      <w:r>
        <w:rPr>
          <w:rFonts w:cs="Times New Roman" w:ascii="Times New Roman" w:hAnsi="Times New Roman"/>
          <w:color w:val="000000"/>
          <w:kern w:val="0"/>
        </w:rPr>
        <w:t>предпринимательский риск, связанный с менеджментом компании, конкурентоспособностью, управлением затратами предприятия и т.д.;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• </w:t>
      </w:r>
      <w:r>
        <w:rPr>
          <w:rFonts w:cs="Times New Roman" w:ascii="Times New Roman" w:hAnsi="Times New Roman"/>
          <w:color w:val="000000"/>
          <w:kern w:val="0"/>
        </w:rPr>
        <w:t>финансовый риск, связанный с уровнем ликвидности активов,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показателями внутренней и внешней задолженности, оборачиваемостью средств и т.д.</w:t>
      </w:r>
    </w:p>
    <w:p>
      <w:pPr>
        <w:pStyle w:val="Normal"/>
        <w:spacing w:lineRule="auto" w:line="240" w:before="1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дготовки данной работы были использованы материалы с сайта http://www.statya.ru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680"/>
      <w:jc w:val="both"/>
    </w:pPr>
    <w:rPr>
      <w:rFonts w:ascii="Vanta Thin;Arial" w:hAnsi="Vanta Thin;Arial" w:eastAsia="Times New Roman" w:cs="Vanta Thin;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6:00Z</dcterms:created>
  <dc:creator>User</dc:creator>
  <dc:description/>
  <cp:keywords/>
  <dc:language>en-US</dc:language>
  <cp:lastModifiedBy>Mage</cp:lastModifiedBy>
  <dcterms:modified xsi:type="dcterms:W3CDTF">2011-10-11T17:36:00Z</dcterms:modified>
  <cp:revision>2</cp:revision>
  <dc:subject/>
  <dc:title>Управление инвестиционными рисками</dc:title>
</cp:coreProperties>
</file>