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качественного определения размера фирмы по Х. Велу (1980 г.)</w:t>
      </w:r>
    </w:p>
    <w:p>
      <w:pPr>
        <w:pStyle w:val="Normal"/>
        <w:rPr/>
      </w:pPr>
      <w:r>
        <w:rPr/>
      </w:r>
    </w:p>
    <w:tbl>
      <w:tblPr>
        <w:tblW w:w="141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2411"/>
        <w:gridCol w:w="3274"/>
        <w:gridCol w:w="3274"/>
        <w:gridCol w:w="3274"/>
      </w:tblGrid>
      <w:tr>
        <w:trPr/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лый бизнес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лый - средний бизнес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едний - крупный бизнес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упный бизнес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л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рынком, интуитивно, с импровизациям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тся рынком и специальной стратегией, интуитивно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тся рынком и специальной стратегией, изобретательно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нирование на рынке систематически и стратегичнски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неджмент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, авторитарный, прямо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, консультации сключевыми партнерами, специалистам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, небольшая команда специалистов, использование внешних экспертов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ый, большая команда специалистов, функциональная оргструкткра, консультационнная структура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дукт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ланирования, нет маркетинговых исследован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ое планирование без маркетинговых исслендован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ое и нерегулярное долгосрочное планирование, несестиматические маркетинговые исследования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е планирование, регулярные маркетинговые исследования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сонал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ые отношения “босс - сотрудник” по принципу “большая семья”, высокая степень мотивации и вовлеченности, нет профсоюзов, нет СТК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отношения “наниматель - коллектив сотрудникков”, некоторая степень вовлеченности, небольшое влияние профсоюзов, не СТК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сотрудничества, организационная “ Среда”, некоторая степень вовлеченности, усиление влияния профсоюзов, совет трудового крллектива 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я иерархия отношений, сотрудничество в коллективах, отсутствие вовлеченности ( только у топ- менеджеров), трудно повысить мотивацию, сильные профсоюзы, СТК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нансы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, банк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, банк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, банк,акци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, ак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Çàãîëîâîê îáëîæêè"/>
    <w:basedOn w:val="Normal"/>
    <w:next w:val="Normal"/>
    <w:qFormat/>
    <w:pPr>
      <w:keepNext w:val="true"/>
      <w:spacing w:before="480" w:after="240"/>
      <w:jc w:val="center"/>
    </w:pPr>
    <w:rPr>
      <w:rFonts w:ascii="Arial Cyr" w:hAnsi="Arial Cyr" w:eastAsia="Arial Cyr" w:cs="Arial Cyr"/>
      <w:b/>
      <w:bCs/>
      <w:sz w:val="120"/>
      <w:szCs w:val="120"/>
    </w:rPr>
  </w:style>
  <w:style w:type="paragraph" w:styleId="Style16">
    <w:name w:val="Èëëþñòðàöèÿ"/>
    <w:basedOn w:val="TextBody"/>
    <w:next w:val="Style17"/>
    <w:qFormat/>
    <w:pPr>
      <w:keepNext w:val="true"/>
      <w:spacing w:before="0" w:after="360"/>
      <w:jc w:val="center"/>
    </w:pPr>
    <w:rPr>
      <w:sz w:val="56"/>
      <w:szCs w:val="56"/>
    </w:rPr>
  </w:style>
  <w:style w:type="paragraph" w:styleId="Style17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Ñòèëü1"/>
    <w:basedOn w:val="Normal"/>
    <w:qFormat/>
    <w:pPr>
      <w:jc w:val="center"/>
    </w:pPr>
    <w:rPr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EXT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23:39:00Z</dcterms:created>
  <dc:creator>����� ����� ������������</dc:creator>
  <dc:description/>
  <dc:language>en-US</dc:language>
  <cp:lastModifiedBy>����� ����� ������������</cp:lastModifiedBy>
  <dcterms:modified xsi:type="dcterms:W3CDTF">1997-10-17T23:51:00Z</dcterms:modified>
  <cp:revision>5</cp:revision>
  <dc:subject/>
  <dc:title>����� ������	</dc:title>
</cp:coreProperties>
</file>