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-6985</wp:posOffset>
                </wp:positionV>
                <wp:extent cx="65824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55pt" to="518.3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-6985</wp:posOffset>
                </wp:positionV>
                <wp:extent cx="0" cy="10008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55pt" to="0.1pt,7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83680</wp:posOffset>
                </wp:positionH>
                <wp:positionV relativeFrom="paragraph">
                  <wp:posOffset>-6985</wp:posOffset>
                </wp:positionV>
                <wp:extent cx="0" cy="10008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0.55pt" to="518.4pt,7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Большекаменский       Профессионально      Технический     лицей   15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  <w:t>АНАЛИЗ   ИСПОЛЬЗОВАНИЯ   МАТЕРИАЛЬНЫХ   РЕСУРС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Курсовой     проек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Пояснительная      запис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0601.007.001 ПЗ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Преподаватель:                                        Учащийся:</w:t>
      </w:r>
    </w:p>
    <w:p>
      <w:pPr>
        <w:pStyle w:val="Normal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290</wp:posOffset>
                </wp:positionH>
                <wp:positionV relativeFrom="paragraph">
                  <wp:posOffset>276860</wp:posOffset>
                </wp:positionV>
                <wp:extent cx="4508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1.8pt" to="78.1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8750</wp:posOffset>
                </wp:positionH>
                <wp:positionV relativeFrom="paragraph">
                  <wp:posOffset>186690</wp:posOffset>
                </wp:positionV>
                <wp:extent cx="5410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4.7pt" to="355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 xml:space="preserve">А.П.Овсянникова                                       Т.Ю.Ермольева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16840</wp:posOffset>
                </wp:positionV>
                <wp:extent cx="450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2pt" to="78.1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116840</wp:posOffset>
                </wp:positionV>
                <wp:extent cx="9918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2pt" to="163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8750</wp:posOffset>
                </wp:positionH>
                <wp:positionV relativeFrom="paragraph">
                  <wp:posOffset>116840</wp:posOffset>
                </wp:positionV>
                <wp:extent cx="45085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2pt" to="34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9770</wp:posOffset>
                </wp:positionH>
                <wp:positionV relativeFrom="paragraph">
                  <wp:posOffset>116840</wp:posOffset>
                </wp:positionV>
                <wp:extent cx="90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9.2pt" to="426.0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</w:t>
      </w:r>
      <w:r>
        <w:rPr>
          <w:sz w:val="32"/>
        </w:rPr>
        <w:t xml:space="preserve">1999г                                                        1999г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1999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304800</wp:posOffset>
                </wp:positionV>
                <wp:extent cx="65824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4pt" to="518.3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352" w:gutter="0" w:header="0" w:top="437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40:00Z</dcterms:created>
  <dc:creator>Pavel</dc:creator>
  <dc:description/>
  <dc:language>en-US</dc:language>
  <cp:lastModifiedBy>dim646</cp:lastModifiedBy>
  <dcterms:modified xsi:type="dcterms:W3CDTF">1999-11-30T09:47:00Z</dcterms:modified>
  <cp:revision>8</cp:revision>
  <dc:subject/>
  <dc:title>Большекаменский       Профессионально      Технический   лицей   15</dc:title>
</cp:coreProperties>
</file>