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ТЕОРИЯ КЕЙН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идным представителем сторонников “регулируемого” капитализма”  был английский  вульгарный  экономист  Джон  Мейнард Кейнс (1883-1846).  Он был сыном  Джона Невилля Кейнса, автора книги “Предмет и метод политической экономии”, опубликованной  в 1853 г. Он получил  образование в Итоне и Кембридже. В 1905 г. А.Маршалл написал Кейнсу: “Ваш сын великолепно работает в области экономической науки. Я говорил ему, что был бы очень рад,  если бы он решил посвятить себя карьере профессионального экономиста”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-х  и 30-х  годах  Кейнс выступил  с рядом работ по экономическим вопросам, но особую известность получил его главный труд “Общая теория занятости, процента и денег (1936). В связи с выходом этой книги буржуазные экономисты выдвинули версию о так называемой кейнсианской революции,  о “новой экономической науке”. Ученик вульгарного  экономиста А. Маршалла  он по основным теоретическим проблемам  - стоимость, капитал, заработная плата, рента т др. -  разделял его взгляды. Он  исходил из примата психологических факторов,  отрицал теорию трудовой стоимости и прибавочной стоимости, использовал концепцию  факторов производства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с выдвинул вопрос о необходимости  государственного вмешательства  в экономику в целях  исправления ее недостатков, которые до Кейнса   вообще отрицались: большинство буржуазных экономистов до Кейнса считали кризисы случайными явлениями.  В отличие от своих предшественников , изучавших проблемы  увеличения производства товаров, Кейнс на первый план поставил вопрос об  “эффективном спросе”, т.е. о потреблении и накоплении, из которых складывается эффективный спрос.  он выдвинул макроэкономический метод исследования, т.е. исследование зависимостей и пропорций между макроэкономическими величинами - национальным доходом и накоп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бщей теории занятости Кейнса  сводится к следующему.  Кейнс утверждал, что с увеличением занятости растет национальный доход и, следовательно, увеличивается потребление. Но потребление растет медленнее, чем доходы, так как по мере роста доходов у людей  усиливается стремление к сбережению. Т.е. по Кейнсу психология людей такова, что рост доходов ведет  к увеличению сбережений и к относительному сокращению потребления. Последнее, в свою очередь, выражается в уменьшении эффективного  (действительно  предъявляемого, а не потенциально возможного) спроса, а спрос влияет на размеры производства и таким образом на уровень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нс не считал безработицу  и кризисы неизбежным явлением  в капиталистическом обществе. Он считал, что сам механизм капиталистической системы хозяйства оказывается не в состоянии автоматически обеспечивать “устранение” этих явлений. Возникает “жизненная необходимость создания централизованного контроля  в  вопросах,  которые ныне, в основном предоставлены в частной  инициативе...”, - пишет Кейн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ешающего средства для повышения общего объема занятости Кейнс выдвигает  увеличение частных  и государственных капиталовложений ( инвестиций). В качестве средства для стимулирования частных инвестиций Кейнс предлагал регулирование  нормы процента. Норма процента   по Кейнсу  ( плата за заем), ”есть вознаграждение за расставание с ликвидность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определенный период”, т.е. за расставание с ликвидной , денежной формой богатства. Кейнс считал, что государство имеет возможность регулировать уровень процента путем увеличения количества денег в обращении. Проводя  “политику  экспансии”, государство должно взять на себя стимулирование частных инвестиций за счет снижения налогов и увеличивать свои расходы путем расширения  государственного сектора  или увеличения дотаций потребителям (пенсий, пособий, стипендий). Особые надежды возлагаются на дефицитное  финансирование  из бюджета, покрываемое за счет выпуска и размещения на рынке крупных правительственных займов.  Путем дополнительного выпуска денег в обращение государство может влиять на снижение нормы процента. Все это повышает покупательную способность в экономике  и, следовательно, общий объем спроса. При этом возникает эффект мультипликатора: первоначальный стимул “умножает сам на себя”. Рост покупательной способности  вызывает рост производства и занятости, что еще больше увеличивает рост спроса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практическое значение теории Кейнса проявилось при разработке “плана Маршалла”, т.к. в послевоенный период кейнсинианский подход к экономическому регулированию - стимулирование спроса через достижение полной занятости  путем государственного манипулирования налогами и расходами  стал весьма актуале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гиши Т. История экономической теории: Учебник/ Пер. с англ. под ред. Л.Л. Любимова и В.С. Автономова.- М.: АО “Аспект Пресс”, 1995. - 462с.</w:t>
      </w:r>
    </w:p>
    <w:p>
      <w:pPr>
        <w:pStyle w:val="Normal"/>
        <w:tabs>
          <w:tab w:val="clear" w:pos="708"/>
          <w:tab w:val="left" w:pos="9071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рия экономических учений: Учебник для экон. спец. вузов/ Рындина М.Н., Василекский Е.Г.,  Голосов В.В. и др. - М.: Высш. школа, 1983 г. - 559с.</w:t>
      </w:r>
    </w:p>
    <w:p>
      <w:pPr>
        <w:pStyle w:val="Normal"/>
        <w:tabs>
          <w:tab w:val="clear" w:pos="708"/>
          <w:tab w:val="left" w:pos="9071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влова И.П. История экономических учений: Учеб. пособие ; СПбГААП, Изд.2-е. СПб.,19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квидность  - деньги или вещи, которые можно быстро  и легко превратить в деньги без потери или при небольшой потере их покупательной способности.</w:t>
      </w:r>
    </w:p>
  </w:footnote>
</w:footnotes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20:51:00Z</dcterms:created>
  <dc:creator>������� ������</dc:creator>
  <dc:description/>
  <dc:language>en-US</dc:language>
  <cp:lastModifiedBy>������� ������</cp:lastModifiedBy>
  <cp:lastPrinted>1998-01-07T22:57:00Z</cp:lastPrinted>
  <dcterms:modified xsi:type="dcterms:W3CDTF">1999-03-20T04:57:00Z</dcterms:modified>
  <cp:revision>4</cp:revision>
  <dc:subject/>
  <dc:title>����������.</dc:title>
</cp:coreProperties>
</file>