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Щипачев С.П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52195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Степан Петрович Щипачев (1899-1980)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ий советский поэт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автобиографии ("Русские поэты"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я в 1899 году в Зауралье, в деревне Щипачи, в семье крестьянина-бедняка. Отец умер, когда мне было года четыре. Мать осталась с кучей детей. Я был самым младшим. Жить стало трудно. Бабушке пришлось ходить со мной по дворам просить милостыню. Подростком батрачил, работал на асбестовых приис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хи я полюбил еще в церковноприходской школе. Помню, учительница, перед тем как задать учить стихотворение "Бородино", прочитала его вслух. Оно ошеломило меня. Несколько дней я ходил как оглушенный, твердя его наизусть. Может быть, тогда и запала в мою душу первая искорка поэтического волн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ае 1917 года меня призвали в армию. Служил рядовым в городе Глазове, где вскоре сблизился с большевиками: прапорщиком М. В. Драгуновым и студентом И. В. Поповым. В годы гражданской войны участвовал в боях с уральскими белоказаками. Весной 1921 года окончил кавалерийскую школу в городе Оренбурге, вслед за этим - педагогические курсы в Москве, после чего несколько лет преподавал обществоведение в военных школах: в Крыму, на Украине, наконец, в Москве. Не переставал упорно работать над стих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30 году было создано литературное объединение Красной армии и флота (ЛОКАФ), в организации и работе которого я принимал активное участ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енью 1931 года я поступил в Институт красной профессуры на литературно-творческое отделение. Впервые за много лет я сменил военную форму на гражданский костюм. Но чувство благодарности навсегда связало меня с нашей арм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лгие годы мои стихи губила риторика, но к середине 30-х годов у меня все чаще стали появляться лирические стихотворения. Была написана поэма "Еланин". В целом она не получилась и не была напечатана, но многие лирические ее места оказались жизнеспособными и впоследствии стали существовать как отдельные самостоятельные произведения. Это окончательно определило меня как лир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ьшие удачи мне принес 1938 год. Тогда я написал больше двадцати лирических стихотворений. В 1939 году эти стихи вышли отдельной книгой. В журналах стали появляться новые вещи этого плана. Обо мне дружно заговорила критика. Откликнулись и некоторые писатели. Особенно порадовало меня письмо А. Н. Толстого. Лестно отозвавшись о моей работе, он добавлял: "Живите и думайте по-своему. Поэзия - это редкая удач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енью 1939 года я участвовал в освободительном походе нашей армии в Западную Украину. В годы Великой Отечественной войны все время был связан с военной печатью. Летом в 1944 году написал поэму о Ленине "Домик в Шушенском", немного позднее - поэму "Павлик Морозов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 плодотворными в моей работе были 60-е годы. Появились за это время сборники "Думы", "Ладонь", "Красные листья", поэмы "Наследник", "Звездочет", "Песнь о Москве" и др. Вот, пожалуй, и всЕ. Хочется напомнить еще о повести "Березовый сок", в которой я рассказал о своем детс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* * * 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вью дорожить умейте,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годами дорожить вдвой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вь не вздохи на скамейке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е прогулки при лу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будет: слякоть и поро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дь вместе надо жизнь прож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вь с хорошей песней схож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песню не легко слож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1939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ОМКАМ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с нет еще: вы - воздух, глина, свет;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вас, далеких, лишь гадать могли мы,-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перед вами нам держать отв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томки, вы от нас неотдели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л труден бой. Казались нам не раз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защищенными столетий д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враги гранатой били в нас,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 и до вас осколки долет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940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0:00Z</dcterms:created>
  <dc:creator>User</dc:creator>
  <dc:description/>
  <cp:keywords/>
  <dc:language>en-US</dc:language>
  <cp:lastModifiedBy>Mage</cp:lastModifiedBy>
  <dcterms:modified xsi:type="dcterms:W3CDTF">2011-10-12T05:40:00Z</dcterms:modified>
  <cp:revision>2</cp:revision>
  <dc:subject/>
  <dc:title>Щипачев С</dc:title>
</cp:coreProperties>
</file>