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Шукшин В.М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66800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Шукшин Василий Макарович</w:t>
      </w:r>
    </w:p>
    <w:p>
      <w:pPr>
        <w:pStyle w:val="Normal"/>
        <w:spacing w:before="120" w:after="0"/>
        <w:ind w:firstLine="567"/>
        <w:jc w:val="both"/>
        <w:rPr/>
      </w:pPr>
      <w:r>
        <w:rPr/>
        <w:t>25.7.1929, с. Сростки Бийского района Алтайского края, - 2.10.1974, станица Клетская Волгоградской обл., похоронен в Москве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сский советский писатель, кинорежиссер, актер, заслуженный деятель искусств РСФСР (1969). Член КПСС с 195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в крестьянской семье. Окончив сельскую семилетнюю школу, поступает в Бийский автотехникум, но через два года возвращается в родное село, поступает в колхоз. В 17 лет "уходит в огромную неведомую жизнь". Работает слесарем-такелажником на турбинном заводе в Калуге, затем на тракторном - во Владимире, на станции Щербинка разнорабочим ремонтно-восстановительного поез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49 призывается в ряды Советской Армии, служит в военно-морском флоте, сначала на Балтике, потом на Черном море. Имел звание военного специалиста-радиста особого назнач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53 демобилизуется с язвенной болезнью, возвращается в Сростки, работает директором школы сельской молодежи, одновременно преподает русский язык и литератур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54 поступает на режиссерское отделение Всероссийского института кинематографии, который заканчивает в 196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58 сыграл первую главную роль в фильме М. Хуциева "Два Федора", в этом же году в центральной печати был напечатан первый рассказ Шукшина "Двое на телег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ал печататься в 1959. В 1963 в издательстве "Молодая гвардия" вышла первая книга - "Сельские жители". С этого года работает режиссером на киностудии им. М.Горького, снимает свой фильм "Живет такой парень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бразе главного героя, типичного для раннего творчества Шукшина, писателя привлекали непосредственность чувств, неприятие формализма в человеческих отношениях, полнота жизненных си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течением времени взгляд Шукшина на своих героев усложняется; определЕннее звучит отношение автора к "озорникам", усиливается полемика с "людьми-фантомами", с умело приспособившимися к жизни демагогами и бюрократами (сборник "Там, вдали", 1968; фильм "Печки-лавочки", 1973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рес Шукшина к крупным народным характерам по-разному отразился в историко-революционном романе "Любавины" (1965; фильм "Конец Любавиных", 1972), в киноромане о Степане Разине "Я пришЕл дать вам волю" (1971), в циклах рассказов (сборник "Характеры", 1973; фильмы "Ваш сын и брат", 1966, "Странные люди", 1971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а противостояния души человека бездуховности мещанского сознания достигает большой силы художественного воплощения в киноповести "Калина красная" (1973) и одноименном фильме, поставленный Шукшиным по собственному сценарию и с его участием в качестве главного геро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актер снимался также в фильмах: "Два Федора", "Прошу слова", "Они сражались за Родину" и др. Режиссерскую манеру Шукшина отличают реалистическая фактурность, бытовая детализация, психологическая глубина в сочетании с поэтическим восприятием родной природы и людей, живущих в единстве с 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енность творчества Шукшина - стремление увидеть мир в многообразии национальных и социально-психологических типов, внимание к культурной и нравственной дифференциации современного общества, отражающей сложность происходящих жизненных процес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ае 1974 шли съемки фильма "Они сражались за Родину", где Шукшин играл роль Петра Лопахина. В июне был сдан в издательство роман "Я пришел дать вам волю". 2 октября во время съемок фильма "Они сражались за Родину" в станице Клетской Волгоградской области Шукшин скоропостижно скончался. Похоронен на Новодевичьем кладбищ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сударственная премия СССР за исполнение роли Черных в фильме режиссера С. Герасимова "У озера" (1971). Ленинская премия (1976, посмертно). Награжден орденом Трудового Красного Знамен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0:00Z</dcterms:created>
  <dc:creator>User</dc:creator>
  <dc:description/>
  <cp:keywords/>
  <dc:language>en-US</dc:language>
  <cp:lastModifiedBy>Mage</cp:lastModifiedBy>
  <dcterms:modified xsi:type="dcterms:W3CDTF">2011-10-12T05:40:00Z</dcterms:modified>
  <cp:revision>2</cp:revision>
  <dc:subject/>
  <dc:title>Шукшин В</dc:title>
</cp:coreProperties>
</file>