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кин И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1790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кин Иосиф Павлович (1903 - 1944), поэ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3 мая на станции Хинган Китайско-Восточной железной дороги, которую строили его родители. После рождения сына семья вернулась в родной город Иркутск, где будущий поэт прожил до 192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лся в трехлетнем начальном училище, затем - в четырехклассном вышеначальном училище, из последнего класса которого был исключен за плохое поведение и вольномыслие. Пришлось идти работать: был маркером на кожевенном заводе, торговал газетами, разносил телеграм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9 во время антиколчаковского восстания в Иркутске вступил в Рабочую дружину, в которой состоял до установления Советской власти. В 1920 отправляется добровольцем с первой группой иркутских комсомольцев на Дальневосточный фронт. В армии был полевым информатором, военкомом маршевых рот, военкомом ремонтных мастер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2 работал репортером в газете "Власть труда", в губкоме комсомола - секретарем комсомольской газеты, политруком у допризывников. В 1924 послан учиться в Москву в Институт журнали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2 в сибирской прессе печатал свои стихи, а по приезде в Москву начал печататься и в московских изд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е знаменитое произведение Уткина - "Повесть о рыжем Мотэле" (1925) - вышло, когда автору было всего 22 года. Очаровательное сочетание самоиронии в описании местечкового еврейского быта и сентиментальности, характерное для прозы Шолом Алейхема, для витебских картин Марка Шагала, через Уткина едва ли не впервые в поэзии. Его мягкий лиризм противостоял железному громыханию пролеткультовщины, и, видимо, именно поэтому Луначарский заметил, что в работе Уткина есть "музыка перестройки наших инструментов с боевого лада на культурный". В раннем Уткине можно разглядеть интонационное начало стихов Светлова, Голод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Уткиным жестоко подтрунивал Маяковский, по-детски завидуя его успеху у женщин, его роскошной игре на биллиарде (хотя сам был тоже очень сильным игроком), насмешливо цитировал "не придет он так же вот", говоря, что получается "живот". Близки к самопародии были и такие строки: "Красивые во всем красивом, они несли свои тела" или "Берет за грудь певунью безусый комиссар" (это о гитаре!). Его популярность была действительно велика. "Мальчишку шлепнули в Иркутске" многие знали наизусть, но в Иркутске шлепнули не только уткинского мальчишку, но и адмирала Колчака: России пришлось расплачиваться и за то, и за другое. Популярность Уткина быстро прошла вместе с его молодостью. Но он, не впав в зависть, посвятил жизнь воспитанию молодых поэ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6 - первая книга сти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5 работал в "Комсомольской правде" завлитотделом. Окончив институт в 1927, был послан вместе с поэтами Жаровым и Безыменским за границу, где пробыл два месяца. Работал завотделом поэзии в Издательстве художественной литературы. В 1928 пишет и публикует поэму "Милое детств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ом Отечественной войны уходит на фронт, воюет под Брянском, где был ранен, лечится в Ташкенте. Пишет книгу "Я видел сам", стихи из которой читает в редакции "Комсомольской правды". Вопреки мнениям медиков возвращается на фронт, хотя в результате ранения лишился четырех пальцев на правой ру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вует в боях, совершая большие переходы с солдатами. Писал песни-марши. Многие стихи были положены на музыку, пелись на фрон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ясь с фронта 13 ноября 1944, И. Уткин погиб в авиационной катастроф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СНЯ О МАТ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шел и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"Как видишь, я це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ять не сум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аги на приц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рдце не взя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рдце со мн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нова пришел 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ная, до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нцовые но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ждут впереди!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рд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лал у него на гру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чи - как ды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ердце - как дым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радостно жизнь убереч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ы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ольно сказ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ая м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"Мой мил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ла я плакать и ж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наю, как мн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даний в б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больше боялась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совесть тв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ронте ты был?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глухо сказал он:</w:t>
      </w:r>
    </w:p>
    <w:p>
      <w:pPr>
        <w:pStyle w:val="Normal"/>
        <w:spacing w:before="120" w:after="0"/>
        <w:ind w:firstLine="567"/>
        <w:jc w:val="both"/>
        <w:rPr/>
      </w:pPr>
      <w:r>
        <w:rPr/>
        <w:t>"Семнадцать убил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годы - как ды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адость - как ды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горестно жизнь потеря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ым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ольше ник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ить не м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олча солд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упил за порог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зади, как вод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ть глубо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ми старух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ела то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шел к горизонт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ска - впере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рден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ожал у него на гру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, бедная ма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, добрая ма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о нам люб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о проклинать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Уткин И</dc:title>
</cp:coreProperties>
</file>