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аламов В.Т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3157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ламов Варлам Тихонович (1907 - 1982), проза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Вологде в семье священника, человека прогрессивных взглядов, поддерживавшего связи с местными ссыльными. Юношеским идеалом Шаламова были народовольцы. После окончания школы уезжает в Москву, где в течение двух лет работает дубильщиком на кожевенном заводе в Сету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6 поступает в Московский университет на факультет советского права, активно участвует в жизни столицы: митинги и литературные диспуты, демонстрации и чтение стих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 февраля 1929 арестован за распространение так называемого завещания Ленина ("Письмо к съезду") и приговорен к трем годам лагерного заключения, которое отбывал на Вишере (Северный Ура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2 возвращается в Москву, работает в журналах, публикует статьи, фельетоны, очерки. В 1936 рассказ "Три смерти доктора Аустино" был напечатан в журнале "Октябрь". Очень много пишет: стихи и расска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января 1937 снова арестован, приговорен к пяти годам колымских лагерей: работал на золотых приисках, в тайге, на угольных разработках Магаданской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2 получил новый срок - 10 лет - за то, что назвал Бунина русским классиком (было расценено как антисоветская агитация). Снова прошел через побои, голод, холод, унижени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6 врач А. Пантюхов, рискуя собственной "карьерой" заключенного-врача, направил Шаламова на курсы фельдшеров, в центральную больницу. Это спасло ему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9 впервые стал записывать стихи. В 1951 был освобожден из лагеря, но уехать не смог. Только в ноябре 1953 приезжает в Москву, встречается с семьей, но жить здесь еще не имеет права (не был реабилитирован). Уезжает в Калининскую область, работает мастером на торфоразработках, затем агентом по снабжению и... пишет колымские рассказы. После реабилитации, в 1956, вернулся в Москву, работал в журнале "Москва" внештатным корреспондентом, печатал очер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57 журнал "Знамя" публикует его стихи. В 1961 выходит первый сборник стихов "Огниво", в 1964 - "Шелест листьев", в 1967 - "Дорога и судьба". Однако рассказы Шаламова никто не решается написать, редакции их возвращают, и он тяжело это переживает, но продолжает работ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1 закончена повесть "Черная Вологда", в 1973 - повести "Вишера", "Федор Раскольник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л до последних дней, даже в интернате, куда в 1979 поместил его Литфонд. 17 января 1982 В.Шаламов умер. В 1987 появились первые публикации его прозы, стихов из колымских тетрадей. "Новый мир" в 1988 дал подборку из колымских рассказов. Колымская эпопея Шаламова включает сборники рассказов и очерков: "Колымские рассказы", "Левый берег", "Артисты лопаты", "Очерки преступного мира", "Воскрешение лиственницы" и д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Шаламов В</dc:title>
</cp:coreProperties>
</file>