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>
          <w:sz w:val="28"/>
        </w:rPr>
        <w:t>В условиях перехода предприятий Республики Беларусь к рыночным отношениям перед ними особенно остро встала проблема рационального соотношения различных источников финансирования хозяйственной деятельности предприятий. Как известно, капитал предприятия любой формы собственности и вида деятельности по источникам формирования подразделяется на собственный и заемный. Под структурой капитала понимают соотношение собственного и заемного капитала фирмы. Формирование оптимальной структуры капитала, т.е. установление наиболее выгодного соотношения между собственными и заемными источниками финансирования представляет собой основную проблему финансового менеджмента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од величинами собственного и заемного капитала чаще всего понимают значения сальдо соответствующих счетов пассива баланса. Такой “бухгалтерский” подход к структуре капитала является традиционным среди большинства отечественных экономистов и управляющих. Данные из пассива баланса используются в методиках теории финансового анализа для определения показателей платежеспособности предприятия. Это направление исследования капитала фирмы достаточно глубоко теоретически проработано в отечественной экономической науке и нашло широкое практическое использование в методах экономического анализа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Однако наряду с упомянутым выше подходом существует другое направление анализа капитала, которое является составной и важнейшей частью современной теории финансов. Данное направление связано с теоретическим исследованием структуры капитала фирмы и поиском оптимального соотношения собственного и заемного капитала. </w:t>
      </w:r>
    </w:p>
    <w:p>
      <w:pPr>
        <w:pStyle w:val="TextBodyIndent"/>
        <w:rPr/>
      </w:pPr>
      <w:r>
        <w:rPr>
          <w:sz w:val="28"/>
        </w:rPr>
        <w:t>Методы анализа структуры капитала пока еще мало известны отечественным специалистам. За последнее время появилось весьма немного работ, в которых бы излагались положения современной теории анализа структуры капитала. В то же время недостатком всех таких изданий и публикаций является отсутствие примеров, которые показали бы практическую значимость теории.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Актуальность проблемы поиска оптимального соотношения собственного и заемного капитала во многом и определила выбор этой темы для исследования. </w:t>
      </w:r>
    </w:p>
    <w:p>
      <w:pPr>
        <w:pStyle w:val="TextBodyIndent"/>
        <w:rPr/>
      </w:pPr>
      <w:r>
        <w:rPr>
          <w:sz w:val="28"/>
        </w:rPr>
        <w:t>Цель дипломной работы</w:t>
      </w:r>
      <w:r>
        <w:rPr/>
        <w:t xml:space="preserve"> - о</w:t>
      </w:r>
      <w:r>
        <w:rPr>
          <w:sz w:val="28"/>
        </w:rPr>
        <w:t>пределение оптимальной структуры капитала для РУП "Гомельский химический завод".</w:t>
      </w:r>
    </w:p>
    <w:p>
      <w:pPr>
        <w:pStyle w:val="TextBodyIndent"/>
        <w:rPr/>
      </w:pPr>
      <w:r>
        <w:rPr>
          <w:sz w:val="28"/>
        </w:rPr>
        <w:t>Задачи дипломной работы: изучение состава, структуры капитала предприятия, рассмотрение различных подходов к определению оптимальной структуры капитала, изучение порядка учета и анализа всех составляющих капитала РУП "Гомельский химический завод", а также выработка путей управления структурой капитала на данном предприятии.</w:t>
      </w:r>
    </w:p>
    <w:p>
      <w:pPr>
        <w:pStyle w:val="TextBodyIndent"/>
        <w:rPr/>
      </w:pPr>
      <w:r>
        <w:rPr>
          <w:sz w:val="28"/>
        </w:rPr>
        <w:t>Объектом исследования является РУП "Гомельский химический завод". Предметом деятельности предприятия являются производство и обеспечение потребителей и населения в минеральных удобрениях и другой химической продукции.</w:t>
      </w:r>
    </w:p>
    <w:p>
      <w:pPr>
        <w:pStyle w:val="TextBodyIndent"/>
        <w:rPr/>
      </w:pPr>
      <w:r>
        <w:rPr>
          <w:sz w:val="28"/>
        </w:rPr>
        <w:t>Основные технико-экономические показатели предприятия за 2001-2002 гг. представлены в таблице 1. По данным таблицы 1 видно, что объем реализованной продукции Гомельского химического завода в 2002 году по сравнению с 2001 годом вырос на 28,5 %, в то время, как рентабельность реализованной продукции снизилась на 25 % (с 6,4 до 4,8 %). Однако, за счет увеличения суммы иных видов доходов общая рентабельность возросла к концу 2002 года с 3,0 до 3,9 %.</w:t>
      </w:r>
    </w:p>
    <w:p>
      <w:pPr>
        <w:pStyle w:val="Normal"/>
        <w:ind w:firstLine="720"/>
        <w:jc w:val="both"/>
        <w:rPr/>
      </w:pPr>
      <w:r>
        <w:rPr>
          <w:sz w:val="28"/>
        </w:rPr>
        <w:t>В работе был проведен анализ состава, структуры и динамики источников средств Гомельского химического завода. Анализируемые данные представлены в таблице 2. Из нее видно, что особых изменений в соотношении собственного и заемного капитала в течение года не произошло. Соотношение собственного и заемного капитала осталось практически прежним (9:1).</w:t>
      </w:r>
    </w:p>
    <w:p>
      <w:pPr>
        <w:pStyle w:val="2"/>
        <w:rPr>
          <w:sz w:val="28"/>
        </w:rPr>
      </w:pPr>
      <w:r>
        <w:rPr>
          <w:sz w:val="28"/>
        </w:rPr>
        <w:t>Собственный капитал предприятия представлен  уставным, добавочным и резервным капиталом, а также фондами накопления и нераспределенной прибылью. Анализ состава структуры и динамики собственного капитала представлен в таблице 3. Как видно, собственный капитал в своей сумме более, чем на 80% представлен прочими фондами специального назначения.</w:t>
      </w:r>
    </w:p>
    <w:p>
      <w:pPr>
        <w:pStyle w:val="2"/>
        <w:rPr>
          <w:sz w:val="28"/>
        </w:rPr>
      </w:pPr>
      <w:r>
        <w:rPr>
          <w:sz w:val="28"/>
        </w:rPr>
        <w:t>Далее перейдем к рассмотрению заемных средств. К основным видам обязательств предприятия относятся: долгосрочные и краткосрочные кредиты банков, долгосрочные и краткосрочные займы, кредиторская задолженность предприятия. Особый интерес здесь представляет анализ состава, структуры и динамики кредиторской задолженности (Таблица 4). Стоит отметить то, что к концу года значительно снизилась задолженность поставщикам и подрядчикам при росте задолженности по авансам. Это положительная тенденция для предприятия.</w:t>
      </w:r>
    </w:p>
    <w:p>
      <w:pPr>
        <w:pStyle w:val="TextBodyIndent"/>
        <w:rPr/>
      </w:pPr>
      <w:r>
        <w:rPr/>
        <w:t>Далее перейдем непосредственно к определению оптимального соотношения собственных и заемных средств. Здесь одним из инструментов, применяемых финансовыми менеджерами, является так называемый эффект финансового рычага. Эффект финансового рычага - это приращение к рентабельности собственных средств, получаемое благодаря использованию кредита, несмотря на платность последнего.</w:t>
      </w:r>
    </w:p>
    <w:p>
      <w:pPr>
        <w:pStyle w:val="Normal"/>
        <w:ind w:firstLine="720"/>
        <w:jc w:val="both"/>
        <w:rPr/>
      </w:pPr>
      <w:r>
        <w:rPr>
          <w:sz w:val="28"/>
        </w:rPr>
        <w:t>В результате расчетов было установлено, что по состоянию на 1.01.2003 г. эффект финансового рычага на Гомельском химическом заводе принимает отрицательное значение, равное   –2,35 %. Поэтому становится очевидным тот факт, что привлечение заемных средств на данном предприятии абсолютно невыгодно. Выгоднее наращивать собственные средства, чем брать кредит: т.к. при</w:t>
        <w:softHyphen/>
        <w:t>влечение заемных средств обходится предпри</w:t>
        <w:softHyphen/>
        <w:t>ятию дороже привлечения собственных средств.</w:t>
      </w:r>
    </w:p>
    <w:p>
      <w:pPr>
        <w:pStyle w:val="TextBodyIndent"/>
        <w:rPr/>
      </w:pPr>
      <w:r>
        <w:rPr/>
        <w:t>Гомельский химический завод является республиканским унитарным предприятием, поэтому выход видится только в приватизации предприятия через акционирование. Смена формы собственности и эмиссия акций позволит предприятию привлечь капитал со стороны, не прибегая к дорогостоящим кредитам банков. При этом в пассиве баланса измениться структура капитала: возрастет доля собственных средств при снижении доли заемных. Если рассматривать актив баланса, то там должен увеличится удельный вес собственного оборотного капитала, что в свою очередь позволит предприятию закупить новое оборудование, технологии, сырье и материалы для более эффективной работы. Таким образом, в результате акционирования предприятию будет дан определенный "толчок" в его развитии.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Поэтому недавно было принято решение о преобразовании РУП "Гомельский химический завод" в открытое акционерное общество. Учредителем Общества является Министерство экономики Республики Беларусь, т.е. 100 % акций предприятия на данный момент находится в государственной собственности. Основные трудности у предприятия могут возникнуть в процессе первич</w:t>
        <w:softHyphen/>
        <w:t>ного размещения акций. Необходимо найти инвестора, который согласится вложить значительную сумму средств в предприятие. Это осуществимо только в результате рационального управления инвестиционной привлекательностью акций. Способы управления инвестиционной привлекательностью акций показаны на рисунке1. В условиях экономической ситуации, сложившейся в РБ, когда рынок ценных бумаг практически неразвит, наиболее приемлемыми из них являются: улучшение собственного финансового состояния и оптимизация дивидендной политики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Гомельскому химзаводу следует сделать ставку на прямое финансирование какого-нибудь стратегического инвестора. Большое внимание также следует уделить разработке оптимальной дивидендной политики. В сложившихся условиях, для Гомельского химического завода на этапе первичной эмиссии наиболее оптимальным будет использование консервативной дивидендной политики, при которой дивиденды выплачиваются по остаточному принципу. В дальнейшем, при улучшении финансового состояния предприятия и росте рентабельности, завод сможет перейти к более умеренной дивидендной политике и начать выплачивать дивиденды в большем размере. </w:t>
      </w:r>
    </w:p>
    <w:p>
      <w:pPr>
        <w:pStyle w:val="TextBodyIndent"/>
        <w:rPr/>
      </w:pPr>
      <w:r>
        <w:rPr/>
        <w:t xml:space="preserve">  </w:t>
      </w:r>
      <w:r>
        <w:rPr/>
        <w:t xml:space="preserve">Также большую ценность представляет информация  об объеме инвестиций, необходимом для того, чтобы привести финансовое состояние и платежеспособность в соответствие с нормами, принятыми в РБ. Расчет суммы необходимого капитала производится обратным способом при подстановке в формулу нормативных значений коэффициентов текущей ликвидности и обеспеченности собственными оборотными средствами. Результаты расчета приведены в таблице 6. Было выяснено, что минимально необходимая сумма составляет 10 590 млн. руб., что соответствует 11,46 % акций вновь образованного  предприятия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5T09:36:00Z</dcterms:created>
  <dc:creator>Фирсов</dc:creator>
  <dc:description/>
  <dc:language>en-US</dc:language>
  <cp:lastModifiedBy>Фирсов</cp:lastModifiedBy>
  <cp:lastPrinted>2003-06-15T15:13:00Z</cp:lastPrinted>
  <dcterms:modified xsi:type="dcterms:W3CDTF">2003-06-16T06:49:00Z</dcterms:modified>
  <cp:revision>17</cp:revision>
  <dc:subject/>
  <dc:title>В условиях перехода предприятий Республики Беларусь к рыноч-ным отношениям перед ними особенно остро встала проблема рацио-нального соотношения различных источников финансирования хозяйст-венной деятельности предприятий</dc:title>
</cp:coreProperties>
</file>