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ЗАКЛЮЧЕНИЕ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Капитал всякого предприятия может быть представлен двумя составляющими: </w:t>
      </w:r>
      <w:r>
        <w:rPr>
          <w:b/>
          <w:sz w:val="26"/>
        </w:rPr>
        <w:t xml:space="preserve">собственными </w:t>
      </w:r>
      <w:r>
        <w:rPr>
          <w:sz w:val="26"/>
        </w:rPr>
        <w:t>и</w:t>
      </w:r>
      <w:r>
        <w:rPr>
          <w:b/>
          <w:sz w:val="26"/>
        </w:rPr>
        <w:t xml:space="preserve"> заемными</w:t>
      </w:r>
      <w:r>
        <w:rPr>
          <w:sz w:val="26"/>
        </w:rPr>
        <w:t xml:space="preserve"> средствами.</w:t>
      </w:r>
    </w:p>
    <w:p>
      <w:pPr>
        <w:pStyle w:val="2"/>
        <w:rPr/>
      </w:pPr>
      <w:r>
        <w:rPr/>
        <w:t>Собственный капитал представлен  уставным, добавочным и резервным капиталом, а также фондами накопления и нераспределенной прибылью. Заемные средства представляют собой правовые и хозяйственные обязательства предприятия перед третьими лицами. К основным видам обязательств предприятия относятся: долгосрочные и краткосрочные кредиты банков, долгосрочные и краткосрочные займы, кредиторская задолженность предприятия поставщикам и подрядчикам, по расчетам с бюджетом, по расчетам по оплате труда, по расчетам по социальному страхованию и другая кредиторская задолженность.</w:t>
      </w:r>
    </w:p>
    <w:p>
      <w:pPr>
        <w:pStyle w:val="TextBodyIndent"/>
        <w:spacing w:lineRule="auto" w:line="240"/>
        <w:rPr/>
      </w:pPr>
      <w:r>
        <w:rPr>
          <w:sz w:val="26"/>
        </w:rPr>
        <w:t xml:space="preserve">Формирование оптимальной структуры капитала неразрывно связано с учетом особенностей каждой из его составных частей. </w:t>
      </w:r>
      <w:r>
        <w:rPr>
          <w:b/>
          <w:sz w:val="26"/>
        </w:rPr>
        <w:t>Собственный капитал</w:t>
      </w:r>
      <w:r>
        <w:rPr>
          <w:sz w:val="26"/>
        </w:rPr>
        <w:t xml:space="preserve"> характеризуется следующими основными положительными особенностями: простотой привлечения; более высокой способностью генерирования прибыли во всех сферах деятельности; обеспечением финансовой устойчивости развития предприятия, его платежеспособности в долгосрочном периоде, а соответственно, и снижением рынка банкротства. Вместе с тем, ему присущи следующие недостатки: ограниченность привлечения; высокая стоимость в сравнении с альтернативными заемными источниками формирования капитала; неиспользуемая возможность прироста коэффициента рентабельности собственного капитала за счет привлечения заемных финансовых средств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240"/>
        <w:rPr/>
      </w:pPr>
      <w:r>
        <w:rPr>
          <w:b/>
          <w:sz w:val="26"/>
        </w:rPr>
        <w:t>Заемный капитал</w:t>
      </w:r>
      <w:r>
        <w:rPr>
          <w:sz w:val="26"/>
        </w:rPr>
        <w:t xml:space="preserve"> характеризуется следующими положительными особенностями: достаточно широкими возможностями привлечения;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; более низкой стоимостью в сравнении с собственным капиталом за счет обеспечения эффекта ”налогового счета”; способностью генерировать прирост финансовой  рентабельности (коэффициента рентабельности собственного капитала). В то же время использование заемного капитала имеет следующие недостатки: возрастает риск неплатежеспособности; активы, сформированные за счет заемного капитала, формируют меньшую (при прочих равных условиях) норму прибыли, которая снижается на сумму выплачиваемого ссудного процента во всех его формах; высокая зависимость стоимости заемного капитала от колебаний конъюнктуры финансового рынка; сложность процедуры его привлечения.</w:t>
      </w:r>
    </w:p>
    <w:p>
      <w:pPr>
        <w:pStyle w:val="TextBodyIndent"/>
        <w:spacing w:lineRule="auto" w:line="240"/>
        <w:rPr/>
      </w:pPr>
      <w:r>
        <w:rPr>
          <w:sz w:val="26"/>
        </w:rPr>
        <w:t>При формировании структуры капитала одной из важнейших проблем является проблема оптимального соотношения собственных и заемных средств. Здесь одним из инструментов, применяемых финансовыми менеджерами, является так называемый эффект финансового рычага. Эффект финансового рычага -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Normal"/>
        <w:ind w:firstLine="720"/>
        <w:jc w:val="both"/>
        <w:rPr/>
      </w:pPr>
      <w:r>
        <w:rPr>
          <w:sz w:val="26"/>
        </w:rPr>
        <w:t>В результате исследования, проведенного на конкретном предприятии, было установлено, что по состоянию на 1.01.2003 г. эффект финансового рычага на Гомельском химическом заводе принимает отрицательное значение, равное   –2,348 %. Поэтому становится очевидным тот факт, что привлечение заемных средств на данном предприятии абсолютно невыгодно. Выгоднее наращивать собственные средства, чем брать кредит: при</w:t>
        <w:softHyphen/>
        <w:t>влечение заемных средств обходится предпри</w:t>
        <w:softHyphen/>
        <w:t>ятию дороже привлечения собственных средст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Т. к. Гомельский химический завод является республиканским унитарным предприятием, выход видится только в приватизации предприятия через акционирование. Смена формы собственности и эмиссия акций позволит предприятию привлечь капитал со стороны, не прибегая к дорогостоящим кредитам банков. При этом в пассиве баланса значительно измениться структура капитала: возрастет доля собственных средств при снижении доли заемных. Если рассматривать актив баланса, то там увеличится удельный вес собственного оборотного капитала, что в свою очередь позволит предприятию закупить новое оборудование, технологии, сырье и материалы для более эффективной работы. Таким образом, в результате акционирования предприятию будет дан определенный "толчок" в его развитии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6"/>
        </w:rPr>
        <w:t>Поэтому недавно было принято решение о преобразовании РУП "Гомельский химический завод" в открытое акционерное общество. Учредителем Общества является Министерство экономики Республики Беларусь, т.е. 100 % акций предприятия на данный момент находится в государственной собственности. Главные трудности у предприятия могут возникнуть в процессе первич</w:t>
        <w:softHyphen/>
        <w:t xml:space="preserve">ного размещения акций. Необходимо найти инвестора, который согласится вложить значительную сумму средств в предприятие. Это осуществимо только в результате рационального управления инвестиционной привлекательностью акций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В данной ситуации ставку следует сделать на прямое финансирование какого-нибудь стратегического инвестора. Большое внимание также следует уделить разработке оптимальной дивидендной политики. В сложившихся условиях, для Гомельского химического завода на этапе первичной эмиссии наиболее оптимальным будет использование консервативной дивидендной политики, при которой дивиденды выплачиваются по остаточному принципу. В дальнейшем, при улучшении финансового состояния предприятия и росте рентабельности, завод сможет перейти к более умеренной дивидендной политике и начать выплачивать дивиденды в большем размере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Также большую ценность представляет информация  об объеме инвестиций, необходимом для того, чтобы привести финансовое состояние и платежеспособность в соответствие с нормами, принятыми в РБ. В результате расчетов было выяснено, что минимально необходимая сумма составляет 10 590 млн. руб., что соответствует 11,46 % акций вновь образованного  предприятия. 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4z0">
    <w:name w:val="WW8Num4z0"/>
    <w:qFormat/>
    <w:rPr>
      <w:rFonts w:ascii="Symbol" w:hAnsi="Symbol" w:cs="Symbol"/>
      <w:color w:val="008000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5:26:00Z</dcterms:created>
  <dc:creator>Фирсов</dc:creator>
  <dc:description/>
  <dc:language>en-US</dc:language>
  <cp:lastModifiedBy>Фирсов</cp:lastModifiedBy>
  <dcterms:modified xsi:type="dcterms:W3CDTF">2003-06-02T18:46:00Z</dcterms:modified>
  <cp:revision>10</cp:revision>
  <dc:subject/>
  <dc:title>Заключение</dc:title>
</cp:coreProperties>
</file>