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3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9944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9944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78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ухгалтерские проводки при начислении зарплаты</w:t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6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701"/>
        <w:gridCol w:w="11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а зарп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 230, 250,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а пре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 230, 250,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а доплата за вредные</w:t>
            </w:r>
          </w:p>
          <w:p>
            <w:pPr>
              <w:pStyle w:val="TextBodyIndent"/>
              <w:spacing w:before="0" w:after="12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 230, 250,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 районный коэффи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 230, 250,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а материальная п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ы отпуск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 230, 250,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а оплата дней нахождения в командиров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 230, 250,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 пособие по б/ли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 вознаграждение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 230, 250,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ухгалтерские проводки отчислений в ЕСН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92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563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в фонд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 230, 250, 260,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циального страхования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ый фонд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фонд обязательного медицинского страх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бязательного медицинского страхования от несчастного случ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539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ПЖА.0605.03.066-03 РМ</w:t>
      </w:r>
    </w:p>
    <w:p>
      <w:pPr>
        <w:pStyle w:val="Normal"/>
        <w:tabs>
          <w:tab w:val="clear" w:pos="708"/>
          <w:tab w:val="left" w:pos="92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539.9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0:04:00Z</dcterms:created>
  <dc:creator>Катя</dc:creator>
  <dc:description/>
  <dc:language>en-US</dc:language>
  <cp:lastModifiedBy>Катя</cp:lastModifiedBy>
  <dcterms:modified xsi:type="dcterms:W3CDTF">2002-04-22T11:13:00Z</dcterms:modified>
  <cp:revision>8</cp:revision>
  <dc:subject/>
  <dc:title/>
</cp:coreProperties>
</file>