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3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0</wp:posOffset>
                </wp:positionH>
                <wp:positionV relativeFrom="paragraph">
                  <wp:posOffset>635</wp:posOffset>
                </wp:positionV>
                <wp:extent cx="0" cy="9944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pt" to="540pt,7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9944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78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ухгалтерские проводки удержаний из заработной платы</w:t>
      </w:r>
    </w:p>
    <w:p>
      <w:pPr>
        <w:pStyle w:val="TextBodyIndent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2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2038"/>
        <w:gridCol w:w="1455"/>
        <w:gridCol w:w="1456"/>
      </w:tblGrid>
      <w:tr>
        <w:trPr>
          <w:trHeight w:val="447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рж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держа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</w:t>
            </w:r>
          </w:p>
        </w:tc>
      </w:tr>
      <w:tr>
        <w:trPr>
          <w:trHeight w:val="785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ржан налог на доходы физических лиц   13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</w:tc>
      </w:tr>
      <w:tr>
        <w:trPr>
          <w:trHeight w:val="447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ржаны профсоюзные взносы   1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</w:tr>
      <w:tr>
        <w:trPr>
          <w:trHeight w:val="447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ржаны алименты, штраф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</w:tr>
      <w:tr>
        <w:trPr>
          <w:trHeight w:val="447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ржан госстрах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</w:t>
            </w:r>
          </w:p>
        </w:tc>
      </w:tr>
      <w:tr>
        <w:trPr>
          <w:trHeight w:val="447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ржан креди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</w:p>
        </w:tc>
      </w:tr>
      <w:tr>
        <w:trPr>
          <w:trHeight w:val="447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из кассы зарплат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447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онирована зарпла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</w:tc>
      </w:tr>
      <w:tr>
        <w:trPr>
          <w:trHeight w:val="447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денег по зарплате (пр./ордер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>
          <w:trHeight w:val="447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ржано за справки на пит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</w:tr>
      <w:tr>
        <w:trPr>
          <w:trHeight w:val="447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ржана квартпла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</w:tr>
      <w:tr>
        <w:trPr>
          <w:trHeight w:val="464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ржано за спец. талон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 2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ухгалтерские проводки по кассе и депонентам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10008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037"/>
        <w:gridCol w:w="1909"/>
      </w:tblGrid>
      <w:tr>
        <w:trPr>
          <w:trHeight w:val="55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Оп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Деб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редит</w:t>
            </w:r>
          </w:p>
        </w:tc>
      </w:tr>
      <w:tr>
        <w:trPr>
          <w:trHeight w:val="50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ыдана зарплата через касс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1</w:t>
            </w:r>
          </w:p>
        </w:tc>
      </w:tr>
      <w:tr>
        <w:trPr>
          <w:trHeight w:val="43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епонированная (неполученная) зарпла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6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Выписана в кассу депонированная зарплата с реестра по цех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6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Выписана в кассу депонированная сумма с карточки депонента по РК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6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892683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702.9pt" to="-27pt,-70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6858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539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ТПЖА.0605.03.066-04 РМ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6858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539.95pt,2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0:06:00Z</dcterms:created>
  <dc:creator>Катя</dc:creator>
  <dc:description/>
  <dc:language>en-US</dc:language>
  <cp:lastModifiedBy>Катя</cp:lastModifiedBy>
  <dcterms:modified xsi:type="dcterms:W3CDTF">2002-04-22T11:09:00Z</dcterms:modified>
  <cp:revision>8</cp:revision>
  <dc:subject/>
  <dc:title/>
</cp:coreProperties>
</file>