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елоус А. Лизинг 50 лет на мировом рынке и первые шаги в России.//Человек и труд. 2000, №8, с. 46-5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азман В.Д. Рынок лизинговых услуг.- М: Правовая культура, 199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азман В.Д. Лизинговый бизнес в промышленно-развитых странах.// Аудиторские ведомости, 1999, №12, с.56-6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Газман В.Д. Лизинг.- М: Правовая культура,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ировой рынок лизинговых услуг.//МЭ и МО, 1998, №12, с.114-12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Чистов А. Лизинг и регулирование ВЭС.//БИКИ, 1999, №49, с.2-3,1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Николаева С.А. Бухгалтерский учет основных средств.- М: “Аналитика-Пресс”, 2002, с.169-17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ондраков Н.П. Бухгалтерский учет.- 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ФРА-М, 2001, с.132-13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идельникова Л.Б., Назарян Е.Н., Чесноков А.С. Бухгалтерский учет лизинговых операций.//МУПК, 2001, с.4-45,105-1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13:00Z</dcterms:created>
  <dc:creator>Олег</dc:creator>
  <dc:description/>
  <dc:language>en-US</dc:language>
  <cp:lastModifiedBy>Олег</cp:lastModifiedBy>
  <dcterms:modified xsi:type="dcterms:W3CDTF">2003-05-11T13:33:00Z</dcterms:modified>
  <cp:revision>6</cp:revision>
  <dc:subject/>
  <dc:title/>
</cp:coreProperties>
</file>