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5346742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081084167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899062387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