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Формирование затрат вспомогательных производств по видам их доходов в системе </w:t>
      </w:r>
      <w:commentRangeStart w:id="0"/>
      <w:r>
        <w:rPr>
          <w:b/>
          <w:i/>
          <w:iCs/>
          <w:sz w:val="28"/>
        </w:rPr>
        <w:t>АПК</w:t>
      </w:r>
      <w:commentRangeEnd w:id="0"/>
      <w:r>
        <w:commentReference w:id="0"/>
      </w:r>
      <w:r>
        <w:rPr>
          <w:rStyle w:val="Style12"/>
          <w:vanish w:val="false"/>
        </w:rPr>
      </w:r>
      <w:r>
        <w:br w:type="page"/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  <w:t>Оглавление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Contents1"/>
        <w:tabs>
          <w:tab w:val="clear" w:pos="720"/>
          <w:tab w:val="right" w:pos="9054" w:leader="dot"/>
        </w:tabs>
        <w:spacing w:lineRule="auto" w:line="240"/>
        <w:rPr>
          <w:bCs/>
          <w:sz w:val="28"/>
          <w:szCs w:val="24"/>
          <w:lang w:val="en-US" w:eastAsia="en-US"/>
        </w:rPr>
      </w:pPr>
      <w:r>
        <w:rPr>
          <w:rStyle w:val="InternetLink"/>
          <w:bCs/>
          <w:sz w:val="28"/>
          <w:lang w:val="en-US" w:eastAsia="en-US"/>
        </w:rPr>
        <w:t>Введение</w:t>
      </w:r>
      <w:r>
        <w:rPr>
          <w:bCs/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054" w:leader="dot"/>
        </w:tabs>
        <w:spacing w:lineRule="auto" w:line="240"/>
        <w:rPr>
          <w:bCs/>
          <w:sz w:val="28"/>
          <w:szCs w:val="24"/>
          <w:lang w:val="en-US" w:eastAsia="en-US"/>
        </w:rPr>
      </w:pPr>
      <w:r>
        <w:rPr>
          <w:rStyle w:val="InternetLink"/>
          <w:bCs/>
          <w:sz w:val="28"/>
          <w:lang w:val="en-US" w:eastAsia="en-US"/>
        </w:rPr>
        <w:t>Глава1 Принципы организации учета затрат на производство</w:t>
      </w:r>
      <w:r>
        <w:rPr>
          <w:bCs/>
          <w:sz w:val="28"/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054" w:leader="dot"/>
        </w:tabs>
        <w:spacing w:lineRule="auto" w:line="240"/>
        <w:rPr>
          <w:bCs/>
          <w:sz w:val="28"/>
          <w:szCs w:val="24"/>
          <w:lang w:val="en-US" w:eastAsia="en-US"/>
        </w:rPr>
      </w:pPr>
      <w:r>
        <w:rPr>
          <w:rStyle w:val="InternetLink"/>
          <w:bCs/>
          <w:sz w:val="28"/>
          <w:lang w:val="en-US" w:eastAsia="en-US"/>
        </w:rPr>
        <w:t>1.1. Принципы организации учета затрат на производство на предприятиях АПК</w:t>
      </w:r>
      <w:r>
        <w:rPr>
          <w:bCs/>
          <w:sz w:val="28"/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054" w:leader="dot"/>
        </w:tabs>
        <w:spacing w:lineRule="auto" w:line="240"/>
        <w:rPr>
          <w:bCs/>
          <w:sz w:val="28"/>
          <w:szCs w:val="24"/>
          <w:lang w:val="en-US" w:eastAsia="en-US"/>
        </w:rPr>
      </w:pPr>
      <w:r>
        <w:rPr>
          <w:rStyle w:val="InternetLink"/>
          <w:bCs/>
          <w:sz w:val="28"/>
          <w:lang w:val="en-US" w:eastAsia="en-US"/>
        </w:rPr>
        <w:t>1.2. Состав затрат, включаемых в себестоимость продукции</w:t>
      </w:r>
      <w:r>
        <w:rPr>
          <w:bCs/>
          <w:sz w:val="28"/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right" w:pos="9054" w:leader="dot"/>
        </w:tabs>
        <w:spacing w:lineRule="auto" w:line="240"/>
        <w:rPr>
          <w:bCs/>
          <w:sz w:val="28"/>
          <w:szCs w:val="24"/>
          <w:lang w:val="en-US" w:eastAsia="en-US"/>
        </w:rPr>
      </w:pPr>
      <w:r>
        <w:rPr>
          <w:rStyle w:val="InternetLink"/>
          <w:bCs/>
          <w:sz w:val="28"/>
          <w:lang w:val="en-US" w:eastAsia="en-US"/>
        </w:rPr>
        <w:t>1.3. Перечень статей затрат в сельскохозяйственных организациях</w:t>
      </w:r>
      <w:r>
        <w:rPr>
          <w:bCs/>
          <w:sz w:val="28"/>
          <w:lang w:val="en-US" w:eastAsia="en-US"/>
        </w:rPr>
        <w:tab/>
        <w:t>8</w:t>
      </w:r>
    </w:p>
    <w:p>
      <w:pPr>
        <w:pStyle w:val="Contents1"/>
        <w:tabs>
          <w:tab w:val="clear" w:pos="720"/>
          <w:tab w:val="right" w:pos="9054" w:leader="dot"/>
        </w:tabs>
        <w:spacing w:lineRule="auto" w:line="240"/>
        <w:rPr>
          <w:bCs/>
          <w:sz w:val="28"/>
          <w:szCs w:val="24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Глава 2 Формирование затрат вспомогательных производств по их видам доходов в системе АПК</w:t>
      </w:r>
      <w:r>
        <w:rPr>
          <w:bCs/>
          <w:sz w:val="28"/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054" w:leader="dot"/>
        </w:tabs>
        <w:spacing w:lineRule="auto" w:line="240"/>
        <w:rPr>
          <w:bCs/>
          <w:sz w:val="28"/>
          <w:szCs w:val="24"/>
          <w:lang w:val="en-US" w:eastAsia="en-US"/>
        </w:rPr>
      </w:pPr>
      <w:r>
        <w:rPr>
          <w:rStyle w:val="InternetLink"/>
          <w:bCs/>
          <w:sz w:val="28"/>
          <w:lang w:val="en-US" w:eastAsia="en-US"/>
        </w:rPr>
        <w:t>2.1. Особенности технологии и учет затрат на производство растениеводства</w:t>
      </w:r>
      <w:r>
        <w:rPr>
          <w:bCs/>
          <w:sz w:val="28"/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054" w:leader="dot"/>
        </w:tabs>
        <w:spacing w:lineRule="auto" w:line="240"/>
        <w:rPr>
          <w:bCs/>
          <w:sz w:val="28"/>
          <w:szCs w:val="24"/>
          <w:lang w:val="en-US" w:eastAsia="en-US"/>
        </w:rPr>
      </w:pPr>
      <w:r>
        <w:rPr>
          <w:rStyle w:val="InternetLink"/>
          <w:bCs/>
          <w:sz w:val="28"/>
          <w:lang w:val="en-US" w:eastAsia="en-US"/>
        </w:rPr>
        <w:t>2.2. Особенности закрытия счета 20/1 «Растениеводство»</w:t>
      </w:r>
      <w:r>
        <w:rPr>
          <w:bCs/>
          <w:sz w:val="28"/>
          <w:lang w:val="en-US" w:eastAsia="en-US"/>
        </w:rPr>
        <w:tab/>
        <w:t>12</w:t>
      </w:r>
    </w:p>
    <w:p>
      <w:pPr>
        <w:pStyle w:val="Contents2"/>
        <w:tabs>
          <w:tab w:val="clear" w:pos="720"/>
          <w:tab w:val="right" w:pos="9054" w:leader="dot"/>
        </w:tabs>
        <w:spacing w:lineRule="auto" w:line="240"/>
        <w:rPr>
          <w:bCs/>
          <w:sz w:val="28"/>
          <w:szCs w:val="24"/>
          <w:lang w:val="en-US" w:eastAsia="en-US"/>
        </w:rPr>
      </w:pPr>
      <w:r>
        <w:rPr>
          <w:rStyle w:val="InternetLink"/>
          <w:bCs/>
          <w:sz w:val="28"/>
          <w:lang w:val="en-US" w:eastAsia="en-US"/>
        </w:rPr>
        <w:t>2.3. Исчисление себестоимости продукции многолетних насаждений</w:t>
      </w:r>
      <w:r>
        <w:rPr>
          <w:bCs/>
          <w:sz w:val="28"/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right" w:pos="9054" w:leader="dot"/>
        </w:tabs>
        <w:spacing w:lineRule="auto" w:line="240"/>
        <w:rPr>
          <w:bCs/>
          <w:sz w:val="28"/>
          <w:szCs w:val="24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2.4. Особенности учета затрат и исчисления себестоимости услуг вспомогательных производств</w:t>
      </w:r>
      <w:r>
        <w:rPr>
          <w:bCs/>
          <w:sz w:val="28"/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right" w:pos="9054" w:leader="dot"/>
        </w:tabs>
        <w:spacing w:lineRule="auto" w:line="240"/>
        <w:rPr>
          <w:bCs/>
          <w:sz w:val="28"/>
          <w:szCs w:val="24"/>
          <w:lang w:val="en-US" w:eastAsia="en-US"/>
        </w:rPr>
      </w:pPr>
      <w:r>
        <w:rPr>
          <w:rStyle w:val="InternetLink"/>
          <w:bCs/>
          <w:sz w:val="28"/>
          <w:lang w:val="en-US" w:eastAsia="en-US"/>
        </w:rPr>
        <w:t>2.4.1. Учет затрат и исчисление себестоимости услуг энергетических производств</w:t>
      </w:r>
      <w:r>
        <w:rPr>
          <w:bCs/>
          <w:sz w:val="28"/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right" w:pos="9054" w:leader="dot"/>
        </w:tabs>
        <w:spacing w:lineRule="auto" w:line="240"/>
        <w:rPr>
          <w:bCs/>
          <w:sz w:val="28"/>
          <w:szCs w:val="24"/>
          <w:lang w:val="en-US" w:eastAsia="en-US"/>
        </w:rPr>
      </w:pPr>
      <w:r>
        <w:rPr>
          <w:rStyle w:val="InternetLink"/>
          <w:bCs/>
          <w:sz w:val="28"/>
          <w:lang w:val="en-US" w:eastAsia="en-US"/>
        </w:rPr>
        <w:t>2.4.2. Учет затрат и исчисление себестоимости услуг водоснабжения</w:t>
      </w:r>
      <w:r>
        <w:rPr>
          <w:bCs/>
          <w:sz w:val="28"/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right" w:pos="9054" w:leader="dot"/>
        </w:tabs>
        <w:spacing w:lineRule="auto" w:line="240"/>
        <w:rPr>
          <w:bCs/>
          <w:sz w:val="28"/>
          <w:szCs w:val="24"/>
          <w:lang w:val="en-US" w:eastAsia="en-US"/>
        </w:rPr>
      </w:pPr>
      <w:r>
        <w:rPr>
          <w:rStyle w:val="InternetLink"/>
          <w:bCs/>
          <w:sz w:val="28"/>
          <w:lang w:val="en-US" w:eastAsia="en-US"/>
        </w:rPr>
        <w:t>2.4.3. Учет затрат и исчисление себестоимости услуг ремонтно-механических мастерских</w:t>
      </w:r>
      <w:r>
        <w:rPr>
          <w:bCs/>
          <w:sz w:val="28"/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right" w:pos="9054" w:leader="dot"/>
        </w:tabs>
        <w:spacing w:lineRule="auto" w:line="240"/>
        <w:rPr>
          <w:bCs/>
          <w:sz w:val="28"/>
          <w:szCs w:val="24"/>
          <w:lang w:val="en-US" w:eastAsia="en-US"/>
        </w:rPr>
      </w:pPr>
      <w:r>
        <w:rPr>
          <w:rStyle w:val="InternetLink"/>
          <w:bCs/>
          <w:sz w:val="28"/>
          <w:lang w:val="en-US" w:eastAsia="en-US"/>
        </w:rPr>
        <w:t>2.4.4. Учет затрат и исчисление себестоимости услуг автотранспорта</w:t>
      </w:r>
      <w:r>
        <w:rPr>
          <w:bCs/>
          <w:sz w:val="28"/>
          <w:lang w:val="en-US" w:eastAsia="en-US"/>
        </w:rPr>
        <w:tab/>
        <w:t>26</w:t>
      </w:r>
    </w:p>
    <w:p>
      <w:pPr>
        <w:pStyle w:val="Contents3"/>
        <w:tabs>
          <w:tab w:val="clear" w:pos="720"/>
          <w:tab w:val="right" w:pos="9054" w:leader="dot"/>
        </w:tabs>
        <w:spacing w:lineRule="auto" w:line="240"/>
        <w:rPr>
          <w:bCs/>
          <w:sz w:val="28"/>
          <w:szCs w:val="24"/>
          <w:lang w:val="en-US" w:eastAsia="en-US"/>
        </w:rPr>
      </w:pPr>
      <w:r>
        <w:rPr>
          <w:rStyle w:val="InternetLink"/>
          <w:bCs/>
          <w:sz w:val="28"/>
          <w:lang w:val="en-US" w:eastAsia="en-US"/>
        </w:rPr>
        <w:t>2.4.5. Учет затрат и исчисление себестоимости услуг машинно-тракторного парка</w:t>
      </w:r>
      <w:r>
        <w:rPr>
          <w:bCs/>
          <w:sz w:val="28"/>
          <w:lang w:val="en-US" w:eastAsia="en-US"/>
        </w:rPr>
        <w:tab/>
        <w:t>29</w:t>
      </w:r>
    </w:p>
    <w:p>
      <w:pPr>
        <w:pStyle w:val="Contents3"/>
        <w:tabs>
          <w:tab w:val="clear" w:pos="720"/>
          <w:tab w:val="right" w:pos="9054" w:leader="dot"/>
        </w:tabs>
        <w:spacing w:lineRule="auto" w:line="240"/>
        <w:rPr>
          <w:bCs/>
          <w:sz w:val="28"/>
          <w:szCs w:val="24"/>
          <w:lang w:val="en-US" w:eastAsia="en-US"/>
        </w:rPr>
      </w:pPr>
      <w:r>
        <w:rPr>
          <w:rStyle w:val="InternetLink"/>
          <w:bCs/>
          <w:sz w:val="28"/>
          <w:lang w:val="en-US" w:eastAsia="en-US"/>
        </w:rPr>
        <w:t>2.4.6. Учет затрат и исчисление себестоимости услуг гужевого транспорта</w:t>
      </w:r>
      <w:r>
        <w:rPr>
          <w:bCs/>
          <w:sz w:val="28"/>
          <w:lang w:val="en-US" w:eastAsia="en-US"/>
        </w:rPr>
        <w:tab/>
        <w:t>30</w:t>
      </w:r>
    </w:p>
    <w:p>
      <w:pPr>
        <w:pStyle w:val="Contents1"/>
        <w:tabs>
          <w:tab w:val="clear" w:pos="720"/>
          <w:tab w:val="right" w:pos="9054" w:leader="dot"/>
        </w:tabs>
        <w:spacing w:lineRule="auto" w:line="240"/>
        <w:rPr>
          <w:bCs/>
          <w:sz w:val="28"/>
          <w:szCs w:val="24"/>
          <w:lang w:val="en-US" w:eastAsia="en-US"/>
        </w:rPr>
      </w:pPr>
      <w:r>
        <w:rPr>
          <w:rStyle w:val="InternetLink"/>
          <w:bCs/>
          <w:sz w:val="28"/>
          <w:lang w:val="en-US" w:eastAsia="en-US"/>
        </w:rPr>
        <w:t>Заключение.</w:t>
      </w:r>
      <w:r>
        <w:rPr>
          <w:bCs/>
          <w:sz w:val="28"/>
          <w:lang w:val="en-US" w:eastAsia="en-US"/>
        </w:rPr>
        <w:tab/>
        <w:t>34</w:t>
      </w:r>
    </w:p>
    <w:p>
      <w:pPr>
        <w:pStyle w:val="Contents1"/>
        <w:tabs>
          <w:tab w:val="clear" w:pos="720"/>
          <w:tab w:val="right" w:pos="9054" w:leader="dot"/>
        </w:tabs>
        <w:spacing w:lineRule="auto" w:line="240"/>
        <w:rPr>
          <w:bCs/>
          <w:sz w:val="28"/>
          <w:szCs w:val="24"/>
          <w:lang w:val="en-US" w:eastAsia="en-US"/>
        </w:rPr>
      </w:pPr>
      <w:r>
        <w:rPr>
          <w:rStyle w:val="InternetLink"/>
          <w:bCs/>
          <w:sz w:val="28"/>
          <w:lang w:val="en-US" w:eastAsia="en-US"/>
        </w:rPr>
        <w:t>Список использованной литературы.</w:t>
      </w:r>
      <w:r>
        <w:rPr>
          <w:bCs/>
          <w:sz w:val="28"/>
          <w:lang w:val="en-US" w:eastAsia="en-US"/>
        </w:rPr>
        <w:tab/>
        <w:t>35</w:t>
      </w:r>
    </w:p>
    <w:p>
      <w:pPr>
        <w:pStyle w:val="Contents1"/>
        <w:tabs>
          <w:tab w:val="clear" w:pos="720"/>
          <w:tab w:val="right" w:pos="9054" w:leader="dot"/>
        </w:tabs>
        <w:spacing w:lineRule="auto" w:line="240"/>
        <w:rPr>
          <w:bCs/>
          <w:sz w:val="28"/>
          <w:szCs w:val="24"/>
          <w:lang w:val="en-US" w:eastAsia="en-US"/>
        </w:rPr>
      </w:pPr>
      <w:r>
        <w:rPr>
          <w:rStyle w:val="InternetLink"/>
          <w:bCs/>
          <w:sz w:val="28"/>
          <w:lang w:val="en-US" w:eastAsia="en-US"/>
        </w:rPr>
        <w:t>Приложение.</w:t>
      </w:r>
      <w:r>
        <w:rPr>
          <w:bCs/>
          <w:sz w:val="28"/>
          <w:lang w:val="en-US" w:eastAsia="en-US"/>
        </w:rPr>
        <w:tab/>
        <w:t>36</w:t>
      </w:r>
      <w:r>
        <w:br w:type="page"/>
      </w:r>
    </w:p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Введение</w:t>
      </w:r>
    </w:p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fldChar w:fldCharType="begin"/>
      </w:r>
      <w:r>
        <w:rPr/>
        <w:instrText xml:space="preserve"> TC "Введени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rPr/>
      </w:pPr>
      <w:r>
        <w:rPr/>
        <w:t>Актуальность темы данной курсовой работы определена в первую очередь объек</w:t>
        <w:softHyphen/>
        <w:t>тивно значительной ролью  изучения формирования затрат вспомогательных производств по видам их доходов в системе АПК в современной социально ориен</w:t>
        <w:softHyphen/>
        <w:t>тированной рыночной экономике, переход к коей является главным вектором разворачивае</w:t>
        <w:softHyphen/>
        <w:t>мой в России радикальной реформы. Вот почему формирование затрат вспомогательных производств пред</w:t>
        <w:softHyphen/>
        <w:t>ставляет собой стратегическую задачу реформационной экономической политики. Себестоимость продукции – один из наиболее важных экономических показателей, характеризующих издержки предприятия, связанные с производством и реализацией его продукции. Снижение себестоимости продукции – источник роста рентабельности предприятий, национального богатства и благосостояния стран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ельскохозяйственные предприятия, перешедшие на новые условия работы, самостоятельно планируют величину ежегодного снижения себестоимости продукции в рублях и процентах к себестоимости сравниваемой товарной продукции, а также в копейках на рубль всей товарной продукции. Это, однако, не означает, что показатель себестоимости потерял свое прежнее значение.</w:t>
      </w:r>
    </w:p>
    <w:p>
      <w:pPr>
        <w:pStyle w:val="2"/>
        <w:rPr/>
      </w:pPr>
      <w:r>
        <w:rPr/>
        <w:t>Систематическое снижение затрат на производство единицы продукции является предметом заботы всего коллектива Сельскохозяйственные предприятия, так как при этом происходит рост прибыли и соответствующих источников дальнейшего развития предприятия и повышения благополучия коллектива. Этим и объясняется выбор темы курсовой работ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контексте вышесказанного цель написания работы -  изложить  определенную кон</w:t>
        <w:softHyphen/>
        <w:t>цепцию формирования затрат вспомогательных производств по видам их доходов в системе АПК, отражающей специфику и проти</w:t>
        <w:softHyphen/>
        <w:t xml:space="preserve">воречивость его становления в нашей стране, адаптирующей мировой опыт. </w:t>
      </w:r>
    </w:p>
    <w:p>
      <w:pPr>
        <w:pStyle w:val="TextBodyIndent"/>
        <w:spacing w:lineRule="auto" w:line="360"/>
        <w:rPr>
          <w:b w:val="false"/>
          <w:b w:val="false"/>
          <w:i w:val="false"/>
          <w:i w:val="false"/>
          <w:iCs w:val="false"/>
          <w:sz w:val="28"/>
          <w:szCs w:val="16"/>
        </w:rPr>
      </w:pPr>
      <w:r>
        <w:rPr>
          <w:b w:val="false"/>
          <w:i w:val="false"/>
          <w:iCs w:val="false"/>
          <w:sz w:val="28"/>
        </w:rPr>
        <w:t>Эта цель предопределила логику построе</w:t>
        <w:softHyphen/>
        <w:t>ния и содержание разделов курсовой работы. Задача из</w:t>
        <w:softHyphen/>
        <w:t>ложения концептуальных основ формирования себестоимости потре</w:t>
        <w:softHyphen/>
        <w:t xml:space="preserve">бовала, прежде всего, разъяснения вопросов о составе затрат включаемых в себестоимость продукции предприятий АПК и перечень статей затрат в сельскохозяйственных предприятий (первая глава) и непосредственно вопросов формирования затрат вспомогательных производств  (глава вторая). </w:t>
      </w:r>
    </w:p>
    <w:p>
      <w:pPr>
        <w:pStyle w:val="2"/>
        <w:rPr/>
      </w:pPr>
      <w:r>
        <w:rPr/>
        <w:t>Основой написания курсовой работы явились: Конституция РФ; законы; постановления правительства, другие нормативные акты касающиеся вопросов темы; работы отечественных и зарубежных ученых; материалы  периодической  печати; учетные и отчетные материалы конкретного предприят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бъектом  исследования является АОЗТ «Рязанское». Основной вид деятельности – садоводство. Убыток, полученный в 1999 году, составил 367 тыс. руб. Получено валовой продукции в сопоставимых ценах 73 тыс. руб., в том числе на 1 человека 2086 руб. Кредиторская задолженность составила 1173 тыс. руб., дебиторская задолженность 216 тыс. руб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ухгалтерский учет в организации ведется в соответствии с положением о бухгалтерском учете и отчетности в Российской Федерации и планом счетов бухгалтерского учета, и инструкцией по его по применению. Денежных средств в кассе и на расчетном счете нет. Производственная деятельность АОЗТ «Рязанское» с 1.04.99 г. не ведется в связи с передачей производственных объектов в СПК «Рязанский» на основании решения общего собрания акционеров АОЗТ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40"/>
        <w:ind w:firstLine="720"/>
        <w:rPr/>
      </w:pPr>
      <w:r>
        <w:rPr>
          <w:b/>
          <w:i/>
          <w:iCs/>
          <w:sz w:val="28"/>
        </w:rPr>
        <w:t>Глава1 Принципы организации учета затрат на производство</w:t>
      </w:r>
      <w:r>
        <w:fldChar w:fldCharType="begin"/>
      </w:r>
      <w:r>
        <w:rPr/>
        <w:instrText xml:space="preserve"> TC "Глава1 Принципы организации учета затрат на производство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  <w:iCs/>
          <w:sz w:val="28"/>
        </w:rPr>
        <w:t xml:space="preserve"> </w:t>
      </w:r>
    </w:p>
    <w:p>
      <w:pPr>
        <w:pStyle w:val="Normal"/>
        <w:spacing w:lineRule="auto" w:line="24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b/>
          <w:bCs/>
          <w:i/>
          <w:iCs/>
          <w:sz w:val="28"/>
        </w:rPr>
        <w:t>1.1.</w:t>
      </w:r>
      <w:r>
        <w:rPr>
          <w:sz w:val="28"/>
        </w:rPr>
        <w:t xml:space="preserve"> </w:t>
      </w:r>
      <w:r>
        <w:rPr>
          <w:b/>
          <w:i/>
          <w:iCs/>
          <w:sz w:val="28"/>
        </w:rPr>
        <w:t>Принципы организации учета затрат на производство на предприятиях АПК</w:t>
      </w:r>
      <w:r>
        <w:fldChar w:fldCharType="begin"/>
      </w:r>
      <w:r>
        <w:rPr/>
        <w:instrText xml:space="preserve"> TC "1.1. Принципы организации учета затрат на производство на предприятиях АПК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рганизация учета затрат на производство и исчисление себестоимости продукции строится на следующих принципах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неизменность принятой методологии учета затрат на произ</w:t>
        <w:softHyphen/>
        <w:t>водство и калькулирования себестоимости продукции в тече</w:t>
        <w:softHyphen/>
        <w:t xml:space="preserve">ние года;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полнота отражения в учете всех хозяйственных опе</w:t>
        <w:softHyphen/>
        <w:t xml:space="preserve">раций;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правильное отнесение расходов и доходов к отчетным периодам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разграничение в учете текущих затрат на произ</w:t>
        <w:softHyphen/>
        <w:t xml:space="preserve">водство и капитальных вложений;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пределение состава про</w:t>
        <w:softHyphen/>
        <w:t>изводственных затрат.</w:t>
      </w:r>
    </w:p>
    <w:p>
      <w:pPr>
        <w:pStyle w:val="2"/>
        <w:spacing w:lineRule="auto" w:line="240"/>
        <w:rPr/>
      </w:pPr>
      <w:r>
        <w:rPr/>
        <w:t>В отечественном учете состав себестоимости продукции уста</w:t>
        <w:softHyphen/>
        <w:t>навливается государством и определен в Положении о соста</w:t>
        <w:softHyphen/>
        <w:t>ве затрат по производству и реализации продукции (работ, услуг), включаемых в себестоимость продукции (работ, ус</w:t>
        <w:softHyphen/>
        <w:t>луг), и о порядке формирования финансовых результатов, учитываемых при налогообложении прибыли. На основе это</w:t>
        <w:softHyphen/>
        <w:t>го Положения соответствующие министерства и ведомства разрабатывают отраслевые положения о составе затрат и ме</w:t>
        <w:softHyphen/>
        <w:t>тодические рекомендации по планированию, учету и калькулированию себестоимости продукции, работ, услуг для подве</w:t>
        <w:softHyphen/>
        <w:t>домственных организаци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организации учета затрат на производство огромное значение имеет выбор синтетических и аналитических счетов и объектов калькуляции. Из-за сложности процесса произ</w:t>
        <w:softHyphen/>
        <w:t>водства и разнообразия затрат на предприятиях АПК исполь</w:t>
        <w:softHyphen/>
        <w:t>зуют следующие счета: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</w:rPr>
      </w:pPr>
      <w:r>
        <w:rPr>
          <w:sz w:val="28"/>
        </w:rPr>
        <w:t>20 «Основное производство»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</w:rPr>
      </w:pPr>
      <w:r>
        <w:rPr>
          <w:sz w:val="28"/>
        </w:rPr>
        <w:t>23 «Вспомогательные производства»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</w:rPr>
      </w:pPr>
      <w:r>
        <w:rPr>
          <w:sz w:val="28"/>
        </w:rPr>
        <w:t>25 «Общепроизводственные расходы»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</w:rPr>
      </w:pPr>
      <w:r>
        <w:rPr>
          <w:sz w:val="28"/>
        </w:rPr>
        <w:t>26 «Общехозяйственные расходы»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</w:rPr>
      </w:pPr>
      <w:r>
        <w:rPr>
          <w:sz w:val="28"/>
        </w:rPr>
        <w:t>28 «Брак в производстве»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</w:rPr>
      </w:pPr>
      <w:r>
        <w:rPr>
          <w:sz w:val="28"/>
        </w:rPr>
        <w:t>29 «Обслуживающие производства и хозяйства»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</w:rPr>
      </w:pPr>
      <w:r>
        <w:rPr>
          <w:sz w:val="28"/>
        </w:rPr>
        <w:t>31 «Расходы будущих периодов»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</w:rPr>
      </w:pPr>
      <w:r>
        <w:rPr>
          <w:sz w:val="28"/>
        </w:rPr>
        <w:t>37 «Выпуск продукции (работ, услуг)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 дебету названных счетов указывают расходы, а по кре</w:t>
        <w:softHyphen/>
        <w:t xml:space="preserve">диту — их списание. Аналитические счета открываются на каждый объект учета затрат. Объекты учета затрат зависят от отраслей и видов производства.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ельскохозяйственных организациях объектами учета затрат могут быть возделыва</w:t>
        <w:softHyphen/>
        <w:t>емые культуры (ячмень, подсолнечник и др.), виды работ (подъем зяби, текущий ремонт основных средств, снегозадер</w:t>
        <w:softHyphen/>
        <w:t>жание и др.), виды животных (основное стадо крупного рога</w:t>
        <w:softHyphen/>
        <w:t>того скота молочного направления, молодняк свиней от 2 до 4 месяцев, и др.) и т. д. В перерабатывающих отраслях АПК объектами учета могут выступать отдельные переделы (пере</w:t>
        <w:softHyphen/>
        <w:t>работка молока на сливки, переработка сливок на масло, из</w:t>
        <w:softHyphen/>
        <w:t>готовление кирпича-сырца и др.), виды работ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опускается открывать аналитические счета не на каждый объект, а на их группу. Аналитический учет затрат на произ</w:t>
        <w:softHyphen/>
        <w:t>водство организуется таким образом, чтобы объекты учета про</w:t>
        <w:softHyphen/>
        <w:t>изводственных затрат максимально совпадали с объектами калькуляции. Объекты калькуляции представляют собой от</w:t>
        <w:softHyphen/>
        <w:t>дельные виды готовой продукции, изделий, полуфабрикатов, работ и услуг, себестоимость которых определяется. Чем боль</w:t>
        <w:softHyphen/>
        <w:t>ше объекты учета и объекты калькуляции будут совпадать, тем больше затрат на производство будет включаться в себе</w:t>
        <w:softHyphen/>
        <w:t>стоимость конкретного вида продукции по прямым призна</w:t>
        <w:softHyphen/>
        <w:t>кам, а поэтому точнее будет исчислена себестоимость продук</w:t>
        <w:softHyphen/>
        <w:t>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ельскохозяйственных организациях объекты учета про</w:t>
        <w:softHyphen/>
        <w:t>изводственных затрат и объекты калькуляции зачастую не совпадают, так как из основного производства получают не</w:t>
        <w:softHyphen/>
        <w:t>сколько видов сопряженной продукции. Например, в живот</w:t>
        <w:softHyphen/>
        <w:t xml:space="preserve">новодстве одним из объектов учета производственных затрат является основное стадо молочного скота, а объектом калькуляции по данному объекту учета затрат — приплод, молоко и т. д.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каждого объекта калькуляции необходимо правильно выбрать калькуляционную единицу, которая должна соответ</w:t>
        <w:softHyphen/>
        <w:t>ствовать характеру продукции, его физическим свойства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этого применяют в основном натуральные (центнеры, тонны, головы животных, гектары, рабочие дни, штуки, ки</w:t>
        <w:softHyphen/>
        <w:t>ловатт-часы и т. д.) и условно-натуральные единицы, исчис</w:t>
        <w:softHyphen/>
        <w:t>ленные с помощью коэффициентов (балы, тубы и т. д.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онце отчетного периода расходы, учтенные на счетах 25, 26, 28, списывают на счета 20, 23 и др. В течение отчетно</w:t>
        <w:softHyphen/>
        <w:t>го периода с кредита счетов 20 и 23 списывают плановую, нормативную или фактическую себестоимость выпущенной продукции или выполненных работ и услуг. В конце отчетно</w:t>
        <w:softHyphen/>
        <w:t>го периода плановая или нормативная себестоимость готовой продукции, работ и услуг доводится до уровня фактической дополнительной записью или методом «красное сторно». Саль</w:t>
        <w:softHyphen/>
        <w:t>до этих счетов означает величину затрат на незавершенное производство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а перерабатывающих "предприятиях АПК могут приме</w:t>
        <w:softHyphen/>
        <w:t>нять по необходимости счет 37 «Выпуск продукции (работ, услуг)». Он предназначен для учета изготовленной продук</w:t>
        <w:softHyphen/>
        <w:t>ции (работ, услуг) и выявления отклонений фактической про</w:t>
        <w:softHyphen/>
        <w:t>изводственной себестоимости от нормативной или планов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Фактическую производственную себестоимость продукции (ра</w:t>
        <w:softHyphen/>
        <w:t>бот, услуг) в конце отчетного периода списывают в дебет счета 37 с кредита счетов 20, 23, 29. Нормативную или плановую себестоимость продукции (работ, услуг) в течение отчетного пе</w:t>
        <w:softHyphen/>
        <w:t>риода по мере выпуска продукции относят на кредит счета 37 в корреспонденции с дебетом счетов 40, 46, 10, 21, 28 и др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онце отчетного периода определяют отклонения факти</w:t>
        <w:softHyphen/>
        <w:t>ческой себестоимости продукции от нормативной или плано</w:t>
        <w:softHyphen/>
        <w:t>вой путем сопоставления дебетового и кредитового оборотов по счету 37. Эти отклонения списывают с кредита счета 37 в дебет счетов 46, 40, 10 и др. Превышение фактической себе</w:t>
        <w:softHyphen/>
        <w:t>стоимости над плановой или нормативной отражают допол</w:t>
        <w:softHyphen/>
        <w:t>нительной записью, а экономию — методом «красное сторно». Счет 37 закрывается в конце отчетного периода и сальдо на счета отчетного периода не имеет. Оно отчетного периода не имеет. Использование данного счета позволяет исключить трудоемкие расчеты по определению отклонений фактичес</w:t>
        <w:softHyphen/>
        <w:t>кой себестоимости от плановой по готовой, отгруженной и реализованной продукции.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1.2. Состав затрат, включаемых в себестоимость продукции</w:t>
      </w:r>
      <w:r>
        <w:fldChar w:fldCharType="begin"/>
      </w:r>
      <w:r>
        <w:rPr/>
        <w:instrText xml:space="preserve"> TC "1.2. Состав затрат, включаемых в себестоимость продукции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ебестоимость продукции — это затраты на ее произ</w:t>
        <w:softHyphen/>
        <w:t>водство и реализацию, выраженные в денежной форм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остав затрат, включаемых в себестоимость продукции, определен Положением о составе затрат по производству и реализации продукции и дальнейшими изменениями и до</w:t>
        <w:softHyphen/>
        <w:t>полнениями к нему. В соответствии с этими нормативными документами в себестоимость продукции включаются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Затраты, непосредственно связанные с производством продукции (работ, услуг), обусловленные технологией и ор</w:t>
        <w:softHyphen/>
        <w:t>ганизацией производства; расходы по контролю производ</w:t>
        <w:softHyphen/>
        <w:t>ственных процессов и качества выпускаемой продукции и устранению недостатков, выявленных в процессе ее эксплуата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Затраты, связанные с использованием природного сырья, в части затрат на рекультивацию земель, платы за древесину, за воду, забираемую организациями из водохозяйственных систе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Затраты на подготовку и освоение производств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Затраты некапитального характера, связанные с совер</w:t>
        <w:softHyphen/>
        <w:t>шенствованием технологии и организации производства, а также с улучшением качества продукции, повышением ее надежности, долговечности и других эксплуатационных свойств, осуществляемыми в ходе производственного про</w:t>
        <w:softHyphen/>
        <w:t>цесс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5. Затраты, связанные с изобретательством и рационализа</w:t>
        <w:softHyphen/>
        <w:t>торством. •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6. Затраты на обслуживание производственного процесс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7. Затраты по обеспечению нормальных условий труда и техники безопасност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8. Текущие затраты, связанные с содержанием и эксплуа</w:t>
        <w:softHyphen/>
        <w:t>тацией фондов природоохранного назначения. При этом пла</w:t>
        <w:softHyphen/>
        <w:t>тежи за предельно допустимые выбросы загрязняющих ве</w:t>
        <w:softHyphen/>
        <w:t>ществ в природную среду осуществляются за счет себестои</w:t>
        <w:softHyphen/>
        <w:t>мости продукции (работ, услуг), а платежи за превышение их — за счет прибыли, остающейся в распоряжении природопользователе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9. Затраты, связанные с управлением производство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0. Затраты, связанные с подготовкой и переподготовкой кадр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1. Предусмотренные законодательством затраты, связан</w:t>
        <w:softHyphen/>
        <w:t>ные с набором рабочей сил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2. Дополнительные затраты, связанные с осуществлени</w:t>
        <w:softHyphen/>
        <w:t>ем работ вахтовым методом, включая доставку работников от места нахождения организации или пункта сбора до места работы и обратно, а также некомпенсируемые затраты на эк</w:t>
        <w:softHyphen/>
        <w:t>сплуатацию и содержание вахтового поселка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13. Выплаты, предусмотренные законодательством Россий</w:t>
        <w:softHyphen/>
        <w:t>ской Федерации о труде,</w:t>
      </w:r>
      <w:r>
        <w:rPr>
          <w:bCs/>
          <w:sz w:val="28"/>
        </w:rPr>
        <w:t xml:space="preserve"> за</w:t>
      </w:r>
      <w:r>
        <w:rPr>
          <w:sz w:val="28"/>
        </w:rPr>
        <w:t xml:space="preserve"> не проработанное на производстве врем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4. Отчисления в Пенсионный фонд, Фонд социального стра</w:t>
        <w:softHyphen/>
        <w:t>хования, Фонд обязательного медицинского страхования и Фонд занятости населения от расходов на оплату труда работ</w:t>
        <w:softHyphen/>
        <w:t>ников организаций, занятых в производстве продукции (ра</w:t>
        <w:softHyphen/>
        <w:t>бот, услуг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5. Затраты на содержание страховых фондов (резервов) в пределах норм, установленных законодательством Российской Федерации, для финансирования расходов по предупрежде</w:t>
        <w:softHyphen/>
        <w:t xml:space="preserve">нию и ликвидации последствий аварий, пожаров, стихийных бедствий, экологических катастроф и других чрезвычайных ситуаций, а также для страхования имущества организаций, жизни работников и гражданской ответственности за причинение вреда имущественным интересам третьих лиц.      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К затратам по созданию страховых фондов, которые включаются в себестоимость продукции (работ, услуг), относят</w:t>
      </w:r>
      <w:r>
        <w:rPr>
          <w:bCs/>
          <w:sz w:val="28"/>
        </w:rPr>
        <w:t>ся:</w:t>
      </w:r>
      <w:r>
        <w:rPr>
          <w:sz w:val="28"/>
        </w:rPr>
        <w:t xml:space="preserve"> страхование средств транспорта, страхование от несчаст</w:t>
        <w:softHyphen/>
        <w:t>ных случаев и болезней, добровольное медицинское страхо</w:t>
        <w:softHyphen/>
        <w:t>вание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6. Затраты на оплату процентов по полученным кредитам банков (за исключением ссуд, связанных с приобретением основных средств, нематериальных и иных внеоборотных ак</w:t>
        <w:softHyphen/>
        <w:t>тивов), процентов за отсрочки оплаты (коммерческие креди</w:t>
        <w:softHyphen/>
        <w:t>ты), предоставляемые поставщиками (производителями ра</w:t>
        <w:softHyphen/>
        <w:t>бот, услуг) по поставленным товарно-материальным ценнос</w:t>
        <w:softHyphen/>
        <w:t>тям (выполненным работам, оказанным услугам), процентов по полученным заемным средства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7. Затраты на оплату процентов по бюджетным ссудам, кроме ссуд, выданных на инвести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8. Затраты, связанные со сбытом продукции: упаковкой, хранением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9. Затраты, связанные с содержанием помещений, пред</w:t>
        <w:softHyphen/>
        <w:t>оставляемых бесплатно организациям общественного питания, обслуживающим трудовые коллективы (включая амортиза</w:t>
        <w:softHyphen/>
        <w:t>ционные отчисления, затраты на проведение всех видов ре</w:t>
        <w:softHyphen/>
        <w:t>монта помещения, расходы на освещение, отопление, водоснабжение и др.)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20. Амортизационные отчисления</w:t>
      </w:r>
      <w:r>
        <w:rPr>
          <w:bCs/>
          <w:sz w:val="28"/>
        </w:rPr>
        <w:t xml:space="preserve"> на</w:t>
      </w:r>
      <w:r>
        <w:rPr>
          <w:sz w:val="28"/>
        </w:rPr>
        <w:t xml:space="preserve"> полное восстановление основных производственных</w:t>
      </w:r>
      <w:r>
        <w:rPr>
          <w:bCs/>
          <w:sz w:val="28"/>
        </w:rPr>
        <w:t xml:space="preserve"> фондов</w:t>
      </w:r>
      <w:r>
        <w:rPr>
          <w:sz w:val="28"/>
        </w:rPr>
        <w:t xml:space="preserve"> по нормам, утвер</w:t>
        <w:softHyphen/>
        <w:t>жденным в установленном порядк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1. Амортизация нематериальных активов, используемых в процессе осуществления уставной деятельност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2. Плата за аренду отдельных объектов основных произ</w:t>
        <w:softHyphen/>
        <w:t>водственных фондов, а также лизинговые платежи по опера</w:t>
        <w:softHyphen/>
        <w:t>циям финансового лизинг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3. Налоги, сборы, платежи и другие обязательные отчис</w:t>
        <w:softHyphen/>
        <w:t>ления, производимые в соответствии с установленным зако</w:t>
        <w:softHyphen/>
        <w:t>нодательством порядко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4. Затраты на проведение сертификации продукции и услуг в области пожарной безопасност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5. Другие виды затрат, включаемые в себестоимость про</w:t>
        <w:softHyphen/>
        <w:t>дукции (работ, услуг) в соответствии с установленным зако</w:t>
        <w:softHyphen/>
        <w:t>нодательством порядко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еречисленные затраты включаются в себестоимость про</w:t>
        <w:softHyphen/>
        <w:t>дукции в сумме фактических расходов. Но в целях налогооб</w:t>
        <w:softHyphen/>
        <w:t>ложения некоторые из перечисленных расходов корректиру</w:t>
        <w:softHyphen/>
        <w:t>ются с учетом утвержденных в установленном порядке лими</w:t>
        <w:softHyphen/>
        <w:t>тов, норм и нормативов. При этом налогооблагаемая база уве</w:t>
        <w:softHyphen/>
        <w:t>личивается на сумму затрат на командировки, представитель</w:t>
        <w:softHyphen/>
        <w:t>ские расходы, на содержание служебного автотранспорта, на выплату компенсаций за использование для служебных поез</w:t>
        <w:softHyphen/>
        <w:t>док личных легковых автомобилей сверх пределов, установ</w:t>
        <w:softHyphen/>
        <w:t>ленных законодательство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екоторые виды расходов при определенных условиях в себестоимость продукции не включаются, а возмещаются за счет чистой прибыли организации. К таким расходам можно отнести затраты, связанные с ревизией или аудиторской про</w:t>
        <w:softHyphen/>
        <w:t>веркой финансово-хозяйственной деятельности организации, проводимой по инициативе одного из учредителей (участни</w:t>
        <w:softHyphen/>
        <w:t>ков) этой организации, в то время как расходы по обязатель</w:t>
        <w:softHyphen/>
        <w:t>ному аудиту включаются в себестоимость продукции.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720"/>
        <w:rPr>
          <w:bCs/>
          <w:sz w:val="28"/>
        </w:rPr>
      </w:pPr>
      <w:r>
        <w:rPr>
          <w:bCs/>
          <w:sz w:val="28"/>
        </w:rPr>
        <w:t>1.3. Перечень статей затрат в сельскохозяйственных организациях</w:t>
      </w:r>
      <w:r>
        <w:fldChar w:fldCharType="begin"/>
      </w:r>
      <w:r>
        <w:rPr/>
        <w:instrText xml:space="preserve"> TC "1.3. Перечень статей затрат в сельскохозяйственных организациях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еречень статей затрат, их состав и методы распределения по видам продукции (работ, услуг) определяются отраслевыми методическими рекомендациями по вопросам планирования, учета и калькулирования себестоимости продукции (работ, ус</w:t>
        <w:softHyphen/>
        <w:t>луг) с учетом характера и структуры производств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Так, для сельскохозяйственных организаций установлены следующие типовые статьи затрат: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Оплата труда с отчислениями на социальные нужды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Семена и посадочный материал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Удобрения минеральные и органические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Средства защиты растений и животных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Корма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Сырье для переработки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Содержание основных средств. В том числе:</w:t>
      </w:r>
    </w:p>
    <w:p>
      <w:pPr>
        <w:pStyle w:val="Normal"/>
        <w:spacing w:lineRule="auto" w:line="240"/>
        <w:ind w:left="1440" w:hanging="0"/>
        <w:rPr>
          <w:sz w:val="28"/>
        </w:rPr>
      </w:pPr>
      <w:r>
        <w:rPr>
          <w:sz w:val="28"/>
        </w:rPr>
        <w:t>а) нефтепродукты;</w:t>
      </w:r>
    </w:p>
    <w:p>
      <w:pPr>
        <w:pStyle w:val="Normal"/>
        <w:spacing w:lineRule="auto" w:line="240"/>
        <w:ind w:left="1440" w:hanging="0"/>
        <w:rPr>
          <w:sz w:val="28"/>
        </w:rPr>
      </w:pPr>
      <w:r>
        <w:rPr>
          <w:sz w:val="28"/>
        </w:rPr>
        <w:t>б) амортизация (износ) основных средств;</w:t>
      </w:r>
    </w:p>
    <w:p>
      <w:pPr>
        <w:pStyle w:val="Normal"/>
        <w:spacing w:lineRule="auto" w:line="240"/>
        <w:ind w:left="1440" w:hanging="0"/>
        <w:rPr>
          <w:sz w:val="28"/>
        </w:rPr>
      </w:pPr>
      <w:r>
        <w:rPr>
          <w:sz w:val="28"/>
        </w:rPr>
        <w:t>в) ремонт основных средств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Работы и услуги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Организация производства и управления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Платежи по кредитам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Потери от падежа животных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Прочие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а основании типовой номенклатуры статей затрат с уче</w:t>
        <w:softHyphen/>
        <w:t>том конкретных условий хозяйствования в сельскохозяйствен</w:t>
        <w:softHyphen/>
        <w:t>ных организациях для каждой отрасли формируется конкрет</w:t>
        <w:softHyphen/>
        <w:t>ная номенклатура статей затра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3"/>
        <w:spacing w:lineRule="auto" w:line="240"/>
        <w:rPr/>
      </w:pPr>
      <w:r>
        <w:rPr/>
        <w:t>Глава 2 Формирование затрат вспомогательных производств по их видам доходов в системе АПК</w:t>
      </w:r>
      <w:r>
        <w:fldChar w:fldCharType="begin"/>
      </w:r>
      <w:r>
        <w:rPr/>
        <w:instrText xml:space="preserve"> TC "Глава 2 Формирование затрат вспомогательных производств по их видам доходов в системе АПК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2.1. Особенности технологии и учет затрат на производство растениеводства</w:t>
      </w:r>
      <w:r>
        <w:fldChar w:fldCharType="begin"/>
      </w:r>
      <w:r>
        <w:rPr/>
        <w:instrText xml:space="preserve"> TC "2.1. Особенности технологии и учет затрат на производство растениеводства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тениеводство — одна из главных и специфических от</w:t>
        <w:softHyphen/>
        <w:t>раслей сельского хозяйства — отличается сезонным характе</w:t>
        <w:softHyphen/>
        <w:t>ром работ. Производственные затраты осуществляются нерав</w:t>
        <w:softHyphen/>
        <w:t>номерно в разное время года. Выход продукции обусловлен сроками созревания растений и происходит в период уборки урожая. От урожая получают основную и побочную продук</w:t>
        <w:softHyphen/>
        <w:t>цию (солому, полову, ботву и т. д.). В процессе производства параллельно осуществляются затраты под урожай текущего года и под урожай будущих лет. Технологический процесс включает несколько этапов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дготовку почвы к посеву (пахота, боронование, куль</w:t>
        <w:softHyphen/>
        <w:t>тивация и т. д.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сев (посадка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ход за растениями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борку урожа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ледовательно, в растениеводстве неизбежно постоянное на</w:t>
        <w:softHyphen/>
        <w:t>личие незавершенного производства. Все эти особенности не</w:t>
        <w:softHyphen/>
        <w:t>обходимо учитывать при организации учета и исчисления се</w:t>
        <w:softHyphen/>
        <w:t>бестоимости продук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аналитическом учете следует разграничивать учет за</w:t>
        <w:softHyphen/>
        <w:t>трат под урожай текущего года и под урожай будущих лет по видам выполняемых работ, по культурам, к возделыванию которых относятся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вязи с этим все аналитические счета растениеводства можно объединить в следующие группы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) по затратам, непосредственно связанным с процессом производства, подлежащим распределению, так как в момент совершения их невозможно отнести к затратам на производ</w:t>
        <w:softHyphen/>
        <w:t>ство конкретной культуры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одержание основных средств, используемых в растени</w:t>
        <w:softHyphen/>
        <w:t>еводстве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рошение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сушение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звесткование и гипсование поч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) по затратам на отдельные культуры и группы культур (озимые зерновые, яровые зерновые, садоводство и т. д.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) по затратам на кормопроизводство (силосование, затра</w:t>
        <w:softHyphen/>
        <w:t>ты на приготовление сенажа, затраты по приготовлению тра</w:t>
        <w:softHyphen/>
        <w:t>вяной муки и т. п.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) по учету незавершенного производства (посев озимых зерновых культур, подъем зяби, посев под зиму овощных культур и др.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Таким образом, объекты учета затрат в растениеводстве могут быть самые различные, а метод уче</w:t>
        <w:softHyphen/>
        <w:t>та затрат — попроцессны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Учет затрат и выхода продукции растениеводства ведется на счете 20 «Основное производство» субсчета «Растениевод</w:t>
        <w:softHyphen/>
        <w:t>ство» на соответствующих аналитических счетах по следую</w:t>
        <w:softHyphen/>
        <w:t>щим статьям затрат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Оплата труда с отчислениями на социальные нуж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Семена и посадочный материа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Удобрения органические и</w:t>
      </w:r>
      <w:r>
        <w:rPr>
          <w:bCs/>
          <w:sz w:val="28"/>
        </w:rPr>
        <w:t xml:space="preserve"> минеральны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Средства защиты растени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5. Содержание основных средств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) нефтепродукты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б) износ основных средств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) ремонт основных средст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6. Работы и услуг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7. Организация производства и управлени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8. Платежи по кредита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9. Прочие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осуществлении затрат на основании первичных и свод</w:t>
        <w:softHyphen/>
        <w:t>ных документов делается запись: дебет счета 20 субсчет «Рас</w:t>
        <w:softHyphen/>
        <w:t>тениеводство» соответствующие аналитические счета кредит счетов 70, 69, 10, 02, 23, 25, 26 и других в зависимости от вида расход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Готовая продукция растениеводства, полученная в резуль</w:t>
        <w:softHyphen/>
        <w:t>тате сбора урожая, приходуется в течение года по плановой себестоимости. При этом делается запись: дебет счетов 40, 10 кредит счета 20 субсчет «Растениеводство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Фактические затраты на производство продукции растение</w:t>
        <w:softHyphen/>
        <w:t>водства можно определить только в конце отчетного года, когда будут закрыты счета 23, 25, 26, списаны затраты по пчело</w:t>
        <w:softHyphen/>
        <w:t>водству в части, приходящейся на опыление сельскохозяй</w:t>
        <w:softHyphen/>
        <w:t>ственных культур, установлены и определены затраты по по</w:t>
        <w:softHyphen/>
        <w:t>гибшим посевам, распределены затраты по орошению, гипсо</w:t>
        <w:softHyphen/>
        <w:t>ванию, известкованию почв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ледовательно, к закрытию счета 20 «Растениеводство» можно приступать, когда в дебетовой части счета будут отра</w:t>
        <w:softHyphen/>
        <w:t>жены суммы калькуляционных разниц по счету 23 «Вспомо</w:t>
        <w:softHyphen/>
        <w:t>гательные производства», а также распределены и включены в затраты растениеводства общепроизводственные и общехо</w:t>
        <w:softHyphen/>
        <w:t>зяйственные расхо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Таким образом, в конце отчетного года в дебетовой стороне аналитических счетов будут учтены фактические затраты, в кредитовой стороне — выход продукции в плановой оценке, которую необходимо довести до уровня фактических затрат. Для этого распределяются затраты первой группы аналити</w:t>
        <w:softHyphen/>
        <w:t>ческих счетов растениеводства, а затем исчисляется факти</w:t>
        <w:softHyphen/>
        <w:t>ческая себестоимость продукции по остальным группам ана</w:t>
        <w:softHyphen/>
        <w:t>литических счетов. После исчисления фактической себестои</w:t>
        <w:softHyphen/>
        <w:t>мости продукции выявляется калькуляционная разница, ко</w:t>
        <w:softHyphen/>
        <w:t>торая списывается по потребителям методом дополнительных записей в случае превышения фактической себестоимости над плановой или «красным сторно» в случае превышения плановой себестоимости над фактической. В результате ана</w:t>
        <w:softHyphen/>
        <w:t>литические счета закрываются и сальдо не имеют, за ис</w:t>
        <w:softHyphen/>
        <w:t>ключением аналитических счетов четвертой группы. По</w:t>
        <w:softHyphen/>
        <w:t>этому в заключительном балансе счет 20/1 «Растениеводст</w:t>
        <w:softHyphen/>
        <w:t>во» может отражаться в сумме затрат в незавершенном про</w:t>
        <w:softHyphen/>
        <w:t xml:space="preserve">изводстве.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.2. Особенности закрытия счета 20/1 «Растениеводство»</w:t>
      </w:r>
      <w:r>
        <w:fldChar w:fldCharType="begin"/>
      </w:r>
      <w:r>
        <w:rPr/>
        <w:instrText xml:space="preserve"> TC "2.2. Особенности закрытия счета 20/1 \«Растениеводство\»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крытие счета 20/1 «Растениеводство» производится в конце отчетного года и сводится к выведению калькуляцион</w:t>
        <w:softHyphen/>
        <w:t>ных разниц и правильному списанию их по назначению. Это возможно сделать после исчисления фактической себестои</w:t>
        <w:softHyphen/>
        <w:t>мости продукции, к которому приступают после закрытия счетов 23 «Вспомогательное производство», 25 «Общепроиз</w:t>
        <w:softHyphen/>
        <w:t>водственные расходы», 26 «Общехозяйственные расходы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еред закрытием счета 20/1 «Растениеводство» проводит</w:t>
        <w:softHyphen/>
        <w:t>ся следующая подготовительная работа: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1. Тщательно проверяют разграничение затрат по годам и правильность отнесения</w:t>
      </w:r>
      <w:r>
        <w:rPr>
          <w:bCs/>
          <w:sz w:val="28"/>
        </w:rPr>
        <w:t xml:space="preserve"> на</w:t>
      </w:r>
      <w:r>
        <w:rPr>
          <w:sz w:val="28"/>
        </w:rPr>
        <w:t xml:space="preserve"> аналитические счета затрат про</w:t>
        <w:softHyphen/>
        <w:t>шлых л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Проверяют правильность списания затрат по погибшим посевам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) затраты по полностью и частично погибшим в результа</w:t>
        <w:softHyphen/>
        <w:t>те стихийных бедствий посевам должны быть списаны на убыт</w:t>
        <w:softHyphen/>
        <w:t>ки организации (дебет счета 80 кредит счета 20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б) при частичной гибели посевов в результате нарушения агротехники затраты должны быть списаны на общепроиз</w:t>
        <w:softHyphen/>
        <w:t>водственные расходы в растениеводстве (дебет счета 25 кре</w:t>
        <w:softHyphen/>
        <w:t>дит счета 20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) при потраве посевов скотом затраты относят на винов</w:t>
        <w:softHyphen/>
        <w:t>ное лицо (дебет счета 73 кредит счета 20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Уточняют выход основной и побочной, стандартной и нестандартной продукции, используемых и неиспользуемых отход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тери при доработке зерна на току (усушка и неиспользу</w:t>
        <w:softHyphen/>
        <w:t>емые отходы) списываются «красным сторно» и отражаются записью: дебет счетов 10, 40 кредит счета 20/1 только коли</w:t>
        <w:softHyphen/>
        <w:t>чество отход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Исчисление себестоимости продукции ведется по количес</w:t>
        <w:softHyphen/>
        <w:t>тву ее после доработки. Затем приступают к закрытию анали</w:t>
        <w:softHyphen/>
        <w:t>тических счетов. При этом необходимо соблюдать определен</w:t>
        <w:softHyphen/>
        <w:t>ную последовательность в исчислении себестоимости продук</w:t>
        <w:softHyphen/>
        <w:t>ции и закрытии счет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о закрытия счетов 31, 25, 26 необходимо закрыть первую группу аналитических счетов, так как часть затрат, учтен</w:t>
        <w:softHyphen/>
        <w:t>ных в составе этой группы, будет включена при распределе</w:t>
        <w:softHyphen/>
        <w:t>нии в общехозяйственные, общепроизводственные расходы, расходы будущих периодов или в затраты аналитических сче</w:t>
        <w:softHyphen/>
        <w:t>тов растениеводства второй, третьей, четвертой группы. Пос</w:t>
        <w:softHyphen/>
        <w:t>ле этого закрываются аналитические счета затрат по уходу за полезащитными насаждениями, аналитические счета по от</w:t>
        <w:softHyphen/>
        <w:t>дельным культурам, группам культур и видам работ (вторая группа) и аналитические счета по кормопроизводству (третья группа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налитические счета по учету незавершенного производ</w:t>
        <w:softHyphen/>
        <w:t>ства (четвертая группа) не закрываются, т. е. затраты неза</w:t>
        <w:softHyphen/>
        <w:t>вершенного производства на конец года показываются в ба</w:t>
        <w:softHyphen/>
        <w:t>ланс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ледовательно, процесс закрытия счета 20/1 «Растениевод</w:t>
        <w:softHyphen/>
        <w:t>ство» сводится к закрытию аналитических счетов 1, 2, 3-й групп. Фактическая себестоимость продукции исчисляется в соответствии с данными бухгалтерского учета и действующи</w:t>
        <w:softHyphen/>
        <w:t>ми указаниями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Методы калькуляции, используемые при исчислении се</w:t>
        <w:softHyphen/>
        <w:t>бестоимости продукции, зависят от технологии производ</w:t>
        <w:softHyphen/>
        <w:t>ства. При исчислении себестоимости важное значение име</w:t>
        <w:softHyphen/>
        <w:t xml:space="preserve">ет определение места окончательного включения затрат в </w:t>
      </w:r>
      <w:r>
        <w:rPr>
          <w:iCs/>
          <w:sz w:val="28"/>
        </w:rPr>
        <w:t xml:space="preserve">себестоимость, так называемое </w:t>
      </w:r>
      <w:r>
        <w:rPr>
          <w:sz w:val="28"/>
        </w:rPr>
        <w:t>франко-место калькулиро</w:t>
        <w:softHyphen/>
        <w:t>вания.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Франко — коммерческий термин итальянского происхож</w:t>
        <w:softHyphen/>
        <w:t>дения — означает, какая часть расходов по транспорти</w:t>
        <w:softHyphen/>
        <w:t>ровке грузов должна быть включена в себестоимость про</w:t>
        <w:softHyphen/>
        <w:t>дук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настоящее время для каждого вида продукции установ</w:t>
        <w:softHyphen/>
        <w:t>лено определенное франке. Для зерна и семян подсолнечника — поле, ток или другое место первичной переработки, для сена, корнеплодов, картофеля, сахарной свеклы, овощей, пло</w:t>
        <w:softHyphen/>
        <w:t>дов, ягод — пункт хранения; для зеленой массы на силос, травяной муки, сенажа, гранул — пункт силосования, заклад</w:t>
        <w:softHyphen/>
        <w:t>ки сенажа, приготовления травяной муки, гранул; для зеле</w:t>
        <w:softHyphen/>
        <w:t>ной массы на корм — место потребления; для семян трав, овощных культур, фрукты, ягод —место хранения или при</w:t>
        <w:softHyphen/>
        <w:t>емк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анные о фактических затратах в растениеводстве берут из дебетовой части аналитических счетов, открываемых к счету 20/1 «Растениеводство» в производственных отчетах подраз</w:t>
        <w:softHyphen/>
        <w:t>делени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бъектами исчисления себестоимости в растениеводстве яв</w:t>
        <w:softHyphen/>
        <w:t>ляются отдельные виды основной или сопряженной продук</w:t>
        <w:softHyphen/>
        <w:t>ции (см. приложение 2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бочная продукция не калькулируется. Себестоимость со</w:t>
        <w:softHyphen/>
        <w:t>ломы (половы), ботвы, стеблей кукурузы, корзинок подсол</w:t>
        <w:softHyphen/>
        <w:t>нечника, капустного листа, хвороста и другой определяют исходя из нормативов, установленных на основе расходов на уборку, прессование, транспортировку, скирдование и другие рабо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исчислении себестоимости продукции затраты на по</w:t>
        <w:softHyphen/>
        <w:t>бочную продукцию вычитаются из общей суммы расходов на выращивание сельскохозяйственных культур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сле исчисления фактической себестоимости необходимо списать калькуляционную разницу дополнительной записью или «красным сторно» и оформить бухгалтерскими запися</w:t>
        <w:softHyphen/>
        <w:t>ми одним из двух способов: дебет счетов 10, 40 кредит счета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0/1 и затем дебет счетов 46, 20/2, 20/1 и других кредит счетов 10, 40 или дебет счетов 46, 20/2, 20/1, 40, 10 и других кредит счета 20/1. Калькуляционная разница списывается с аналитических счетов сразу по всем видам расходования. В этом случае на счета 40, 10 относят калькуляционную разни</w:t>
        <w:softHyphen/>
        <w:t>цу в доле, приходящейся лишь на остаток продукции на пер</w:t>
        <w:softHyphen/>
        <w:t>вое января следующего год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а практике предпочитают применять второй способ спи</w:t>
        <w:softHyphen/>
        <w:t>сания калькуляционных разниц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Таким образом, после закрытия аналитических счетов</w:t>
      </w:r>
      <w:r>
        <w:rPr>
          <w:bCs/>
          <w:sz w:val="28"/>
        </w:rPr>
        <w:t xml:space="preserve"> 1, </w:t>
      </w:r>
      <w:r>
        <w:rPr>
          <w:sz w:val="28"/>
        </w:rPr>
        <w:t>2, 3-й групп на счете 20/1 остаются только затраты незавер</w:t>
        <w:softHyphen/>
        <w:t>шенного производств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Если на конец отчетного периода имеются убранные, но необмолоченные или неубранные площади под зерновыми культурами, то из общей суммы фактических затрат по уб</w:t>
        <w:softHyphen/>
        <w:t>ранной обмолоченной и убранной, но необмолоченной куль</w:t>
        <w:softHyphen/>
        <w:t>туре исключают расходы по обмолоту и вывозке продукции с поля. Оставшуюся после этого сумму затрат распределяют пропорционально площадям под обмолоченной и убранной необмолоченной культурой. Для определения фактической себестоимости продукции убранных обмолоченных культур к сумме затрат прибавляют расходы по их обмолоту и тран</w:t>
        <w:softHyphen/>
        <w:t>спортировке. Расходы по убранным, но необмолоченным куль</w:t>
        <w:softHyphen/>
        <w:t>турам отражаются в балансе отчетного года в составе затрат незавершенного производства. В следующем году себестои</w:t>
        <w:softHyphen/>
        <w:t>мость продукции таких культур слагается из затрат незавер</w:t>
        <w:softHyphen/>
        <w:t>шенного производства и расходов по обмолоту, очистке и тран</w:t>
        <w:softHyphen/>
        <w:t>спортировке продук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закрытия счетов в системе агропромышленного ком</w:t>
        <w:softHyphen/>
        <w:t>плекса применяется «Ведомость на закрытие счетов бухгал</w:t>
        <w:softHyphen/>
        <w:t>терского учета» (форма №306-АПК), утвержденная приказом Министерства сельского хозяйства и продовольствия РФ 26 июля 1996 г. №215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Эта ведомость является основной сводной формой на за</w:t>
        <w:softHyphen/>
        <w:t>крытие в конце года операционных счетов бухгалтерского уче</w:t>
        <w:softHyphen/>
        <w:t>та. Особенностью данной формы является ее универсальный характер (ранее для закрытия счетов применяли многочис</w:t>
        <w:softHyphen/>
        <w:t>ленное количество частных форм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ведомости обязательными реквизитами являются: всего затрат по счету (субсчету) за год, списано в течение года по кредиту счета (субсчета), подлежит дополнительному списа</w:t>
        <w:softHyphen/>
        <w:t>нию или сторнированию в конце года, выход продукции (вы</w:t>
        <w:softHyphen/>
        <w:t>полненных работ, оказанных услуг) за отчетный год, прихо</w:t>
        <w:softHyphen/>
        <w:t>дится затрат для распределения на единицу продукции (ра</w:t>
        <w:softHyphen/>
        <w:t>бот, услуг) — коэффициент для распределени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2.3. Исчисление себестоимости продукции многолетних насаждений</w:t>
      </w:r>
      <w:r>
        <w:fldChar w:fldCharType="begin"/>
      </w:r>
      <w:r>
        <w:rPr/>
        <w:instrText xml:space="preserve"> TC "2.3. Исчисление себестоимости продукции многолетних насаждений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пециализированных садоводческих организациях учет затрат и выхода продукции ведут на аналитических счетах, открытых по отдельным породам и видам насаждений, в не</w:t>
        <w:softHyphen/>
        <w:t>специализированных — на одном аналитическом счете «Са</w:t>
        <w:softHyphen/>
        <w:t>доводство». Если многолетние насаждения выращиваются с целью получения плодов и ягод, то объектом калькуляции является основная продукция: плоды и ягоды, полученные от многолетних насаждений в плодоносящем возрасте. К по</w:t>
        <w:softHyphen/>
        <w:t>бочной продукции относятся черенки у семечковых и косточ</w:t>
        <w:softHyphen/>
        <w:t>ковых пород, усы у земляники, отводки у смородины и кры</w:t>
        <w:softHyphen/>
        <w:t>жовника, отпрыски у малины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рядок исчисления себестоимости продукции садоводства аналогичен расчету себестоимости продукции овощеводств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бочная продукция при этом оценивается по ценам воз</w:t>
        <w:softHyphen/>
        <w:t>можной реализа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апример, в специализированной садоводческой органи</w:t>
        <w:softHyphen/>
        <w:t>зации затраты на выращивание яблок составили 62800 руб., от урожая получено 700 ц товарных стандартных яблок, 500 ц товарных нестандартных яблок и 100 ц нетоварных нестандартных, использованных на корм скоту. Цены реа</w:t>
        <w:softHyphen/>
        <w:t>лизации составили: по яблокам товарным стандартным -— 80 руб. за 1 ц, по яблокам товарным нестандартным — 50 руб. за 1 ц, по яблокам нетоварным нестандартным —5 руб. за 1ц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считаем себестоимость продукции с помощью данных табл. 5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этого необходимо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Определить стоимость продукции в ценах реализации (гр. 2хгр. 3 = гр. 4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Найти удельный вес каждого вида продукции в ценах реализации, т. е. стоимость каждого вида продукции в ценах реализации разделить на итоговую стоимость в ценах реали</w:t>
        <w:softHyphen/>
        <w:t>зации и умножить на 100. По яблокам стандартным товар</w:t>
        <w:softHyphen/>
        <w:t>ным это составит 69% (56000 : 81000х100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По найденному удельному весу распределить фактичес</w:t>
        <w:softHyphen/>
        <w:t>кие затраты по выращиванию яблок (без стоимости нетовар</w:t>
        <w:softHyphen/>
        <w:t>ных нестандартных яблок) 62300 руб. (62800 — 500) между яблоками товарными стандартными и товарными нестандар</w:t>
        <w:softHyphen/>
        <w:t>тными. По яблокам товарным стандартным эта сумма состав</w:t>
        <w:softHyphen/>
        <w:t>ляет 42987 руб. (62300 : 100х69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Делением найденных затрат на количество полученной продукции найти фактическую себестоимость 1 ц. каждого вида продукции (гр. 6 : гр. 5 ^ гр. 7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ем выявляется калькуляционная разница, которая спи</w:t>
        <w:softHyphen/>
        <w:t>сывается в установленном порядк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выращивании многолетних насаждений с целью по</w:t>
        <w:softHyphen/>
        <w:t>лучения посадочного материала объектом калькуляции явля</w:t>
        <w:softHyphen/>
        <w:t>ются черенки, отводы, усы. Калькуляционная единица — 1 тыс. штук. Учет затрат ведут по породам и видам насажде</w:t>
        <w:softHyphen/>
        <w:t>ний.</w:t>
      </w:r>
    </w:p>
    <w:p>
      <w:pPr>
        <w:pStyle w:val="2"/>
        <w:spacing w:lineRule="auto" w:line="240"/>
        <w:rPr/>
      </w:pPr>
      <w:r>
        <w:rPr/>
        <w:t>Для определения себестоимости выращиваемого посадоч</w:t>
        <w:softHyphen/>
        <w:t>ного материала по отдельным группам культур (саженцы се</w:t>
        <w:softHyphen/>
        <w:t>мечковые, саженцы косточковые и т. д.) общую сумму затрат по каждому участку распределяют пропорционально количес</w:t>
        <w:softHyphen/>
        <w:t>тву выкопанной продукции для реализации и оставшейся в грунте на д сращивание. К затратам по выкопанной продук</w:t>
        <w:softHyphen/>
        <w:t>ции прибавляют затраты по выкопке посадочного материала и таким образом определяют себестоимость посадочного ма</w:t>
        <w:softHyphen/>
        <w:t>териала. А затраты, относящиеся к посадочному материалу, оставшемуся в «прикопке», образуют незавершенное произ</w:t>
        <w:softHyphen/>
        <w:t>водство на конец отчетного год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организациях, специализирующихся на выращивании цветов, затраты учитываются на аналитических счетах: «Цве</w:t>
        <w:softHyphen/>
        <w:t>товодство открытого грунта» и «Цветоводство защищенного грунта». Объектами калькуляции являются все виды получа</w:t>
        <w:softHyphen/>
        <w:t>емой продукции; срезанные цветы, луковицы, корневища, клубнелуковицы, черенки, саженцы, цветы в горшках, рас</w:t>
        <w:softHyphen/>
        <w:t>сада, семена. Себестоимость каждого вида продукции исчис</w:t>
        <w:softHyphen/>
        <w:t>ляется путем распределения фактических затрат на выращи</w:t>
        <w:softHyphen/>
        <w:t>вание цветов пропорционально стоимости продукции по це</w:t>
        <w:softHyphen/>
        <w:t>нам реализации.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  <w:t>Исчисление себестоимости продукции садоводства в специализированной садоводческой организации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80"/>
        <w:gridCol w:w="1300"/>
        <w:gridCol w:w="1420"/>
        <w:gridCol w:w="1360"/>
        <w:gridCol w:w="1120"/>
        <w:gridCol w:w="1400"/>
      </w:tblGrid>
      <w:tr>
        <w:trPr>
          <w:trHeight w:val="383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д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личест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Цена реа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дельны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трат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актичес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дук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 полу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изаци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с про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 про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ая себе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ци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енно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 1 ц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ценах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укции 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укцию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дук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али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ценах реа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 ц про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ции, ц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ции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изации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укции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оварны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андарт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ы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4298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,4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оварны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стандарт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ы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5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3"/>
        <w:spacing w:lineRule="auto" w:line="240"/>
        <w:rPr>
          <w:bCs w:val="false"/>
        </w:rPr>
      </w:pPr>
      <w:r>
        <w:rPr>
          <w:bCs w:val="false"/>
        </w:rPr>
        <w:t>2.4. Особенности учета затрат и исчисления себестоимости услуг вспомогательных производств</w:t>
      </w:r>
      <w:r>
        <w:fldChar w:fldCharType="begin"/>
      </w:r>
      <w:r>
        <w:rPr/>
        <w:instrText xml:space="preserve"> TC "2.4. Особенности учета затрат и исчисления себестоимости услуг вспомогательных производств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 вспомогательным производствам сельскохозяйственных организаций относят ремонтные мастерские, ремонт зданий и сооружений, машинно-тракторный парк, автомобильный транспорт, энергетические производства (электро-, тепло-, газоснабжение, холодильные установки), водоснабжение, гу</w:t>
        <w:softHyphen/>
        <w:t>жевой транспорт и др. Ремонтные мастерские могут выде</w:t>
        <w:softHyphen/>
        <w:t>ляться в подсобные промышленные производства, состоящие на балансе сельскохозяйственной организа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учета затрат и выхода услуг по вспомогательным про</w:t>
        <w:softHyphen/>
        <w:t>изводствам в Плане счетов предназначен счет 23 «Вспомога</w:t>
        <w:softHyphen/>
        <w:t>тельные производства». К нему могут открываться субсчета (см. приложение 2), аналитические счета в соответствии с на</w:t>
        <w:softHyphen/>
        <w:t>личием вспомогательных производств в организациях и видом оказываемых ими услуг. По дебету счета учитываются затра</w:t>
        <w:softHyphen/>
        <w:t>ты по соответствующим аналитическим счетам в р резе ста</w:t>
        <w:softHyphen/>
        <w:t>тей затрат. При этом составляется бухгалтерская запись: дебет счета 23 кредит счетов 70, 69,10, 76, 12, 13, 02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редитовой части счета в течение года отражается пла</w:t>
        <w:softHyphen/>
        <w:t>новая оценка услуг по потребителям пропорционально объ</w:t>
        <w:softHyphen/>
        <w:t>ему оказанных услуг и плановой себестоимости единицы услуг. При этом составляется бухгалтерская запись: дебет счетов 20, 23, 25, 26, 31, 46 и других кредит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онце отчетного года плановая оценка услуг доводится до фактической в результате исчисления фактической себестои</w:t>
        <w:softHyphen/>
        <w:t>мости услуг. Выявленные расхождения между плановой и фак</w:t>
        <w:softHyphen/>
        <w:t>тической себестоимостью составляют калькуляционную разни</w:t>
        <w:softHyphen/>
        <w:t>цу, которая списывается на тех же потребителей дополнитель</w:t>
        <w:softHyphen/>
        <w:t>ной записью, если фактическая себестоимость окажется выше плановой, и методом «красное сторно», если фактическая се</w:t>
        <w:softHyphen/>
        <w:t>бестоимость окажется ниже плановой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осле списания калькуляционной разницы счет</w:t>
      </w:r>
      <w:r>
        <w:rPr>
          <w:bCs/>
          <w:sz w:val="28"/>
        </w:rPr>
        <w:t xml:space="preserve"> 23</w:t>
      </w:r>
      <w:r>
        <w:rPr>
          <w:sz w:val="28"/>
        </w:rPr>
        <w:t xml:space="preserve"> закры</w:t>
        <w:softHyphen/>
        <w:t>вается и сальдо не име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вязи с тем, что вспомогательные производства выполняют работы и услуги для всех отраслей организации, счет 23 закры</w:t>
        <w:softHyphen/>
        <w:t>вается в первую очередь. Необходимо отметить, что при закры</w:t>
        <w:softHyphen/>
        <w:t>тии аналитических счетов особое внимание обращается на после</w:t>
        <w:softHyphen/>
        <w:t>довательность. Нужно учитывать конкретные условия каждого предприятия и выбирать наиболее оптимальную последователь</w:t>
        <w:softHyphen/>
        <w:t>ность, в основу которой должен быть положен принцип мини</w:t>
        <w:softHyphen/>
        <w:t>мального допуска условностей. Известно, что при закрытии сче</w:t>
        <w:softHyphen/>
        <w:t>тов наибольшее число условностей приходится на долю тех, ко</w:t>
        <w:softHyphen/>
        <w:t>торые закрываются первыми, поскольку они не принимают на себя сумм корректировки последующих счетов, а счета, закры</w:t>
        <w:softHyphen/>
        <w:t>ваемые в последнюю очередь, учитывают калькуляционные раз--ницы, списываемые со всех ранее закрыты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Таким образом, закрытие бухгалтерских счетов возможно лишь в том случае, если каждый из них в последующих рас</w:t>
        <w:softHyphen/>
        <w:t>четах уже не используется и в дальнейшем на него не отно</w:t>
        <w:softHyphen/>
        <w:t>сятся никакие суммы калькуляционных разниц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бота по закрытию счета 23 сводится к следующему. По каждому виду вспомогательных производств определяются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фактические затраты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цеховые расходы, подлежащие распределению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тклонения цеховых расходов, подлежащих списанию, от сумм этих расходов, распределенных в течение года по плановому проценту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алькулирование фактической себестоимости единицы работ и услуг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алькуляционная разница на единицу работы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тнесение калькуляционных разниц на счета потребите</w:t>
        <w:softHyphen/>
        <w:t>лей услуг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определении последовательности закрытия аналити</w:t>
        <w:softHyphen/>
        <w:t>ческих счетов целесообразно руководствоваться следующими принципами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Вначале закрываются счета, не имеющие встречных ус</w:t>
        <w:softHyphen/>
        <w:t>луг и счетов потребителей внутри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Затем — не имеющие встречных услуг, но имеющие сче</w:t>
        <w:softHyphen/>
        <w:t>та потребителей в пределах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После этого — имеющие минимум встречных услуг и минимум счетов потребителей внутри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В последнюю очередь закрываются счета, имеющие мак</w:t>
        <w:softHyphen/>
        <w:t>симум встречных услуг и минимум счетов потребителей в пределах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такой последовательности закрытия счетов не будут допущены условности ни по себестоимости калькулируемой единицы, ни по сумме калькуляционной разницы за счет встречных услуг по незакрытым счетам, учтенным по плано</w:t>
        <w:softHyphen/>
        <w:t>вой себестоимост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Исходя из этого, каждая организация определяет последо</w:t>
        <w:softHyphen/>
        <w:t>вательность закрытия аналитических счетов с учетом конкрет</w:t>
        <w:softHyphen/>
        <w:t>ных условий хозяйствовани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сле закрытия соответствующего счета он уже не прини</w:t>
        <w:softHyphen/>
        <w:t>мает на себя калькуляционную разницу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 xml:space="preserve">При закрытии счета 23 необходимо учитывать </w:t>
      </w:r>
      <w:r>
        <w:rPr>
          <w:iCs/>
          <w:sz w:val="28"/>
        </w:rPr>
        <w:t>наличие внутреннего оборота,</w:t>
      </w:r>
      <w:r>
        <w:rPr>
          <w:sz w:val="28"/>
        </w:rPr>
        <w:t xml:space="preserve"> который должен исключаться по ко</w:t>
        <w:softHyphen/>
        <w:t>личеству и по сумме; так как плановая оценка услуг самим себе до фактической не доводится, следовательно, при расче</w:t>
        <w:softHyphen/>
        <w:t>те фактической себестоимости таких услуг из расчета исклю</w:t>
        <w:softHyphen/>
        <w:t>чается самообслуживание по количеству и по сумм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Таким образом, расчет себестоимости калькуляционной еди</w:t>
        <w:softHyphen/>
        <w:t>ницы можно представить формулой:</w:t>
      </w:r>
    </w:p>
    <w:p>
      <w:pPr>
        <w:pStyle w:val="Normal"/>
        <w:spacing w:lineRule="auto" w:line="240"/>
        <w:ind w:firstLine="720"/>
        <w:rPr>
          <w:sz w:val="28"/>
          <w:szCs w:val="10"/>
        </w:rPr>
      </w:pPr>
      <w:r>
        <w:rPr>
          <w:sz w:val="28"/>
          <w:szCs w:val="10"/>
        </w:rPr>
        <w:drawing>
          <wp:inline distT="0" distB="0" distL="0" distR="0">
            <wp:extent cx="232791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240"/>
        <w:ind w:firstLine="72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240"/>
        <w:ind w:firstLine="720"/>
        <w:rPr/>
      </w:pPr>
      <w:r>
        <w:rPr>
          <w:bCs/>
          <w:sz w:val="28"/>
        </w:rPr>
        <w:t>Ф</w:t>
      </w:r>
      <w:r>
        <w:rPr>
          <w:bCs/>
          <w:sz w:val="28"/>
          <w:vertAlign w:val="subscript"/>
        </w:rPr>
        <w:t>с</w:t>
      </w:r>
      <w:r>
        <w:rPr>
          <w:sz w:val="28"/>
        </w:rPr>
        <w:t xml:space="preserve"> — фактическая себестоимость единицы услуг;</w:t>
      </w:r>
    </w:p>
    <w:p>
      <w:pPr>
        <w:pStyle w:val="Normal"/>
        <w:spacing w:lineRule="auto" w:line="240"/>
        <w:ind w:firstLine="720"/>
        <w:rPr/>
      </w:pPr>
      <w:r>
        <w:rPr>
          <w:bCs/>
          <w:sz w:val="28"/>
        </w:rPr>
        <w:t>Ф</w:t>
      </w:r>
      <w:r>
        <w:rPr>
          <w:bCs/>
          <w:sz w:val="28"/>
          <w:vertAlign w:val="subscript"/>
        </w:rPr>
        <w:t>з</w:t>
      </w:r>
      <w:r>
        <w:rPr>
          <w:sz w:val="28"/>
        </w:rPr>
        <w:t xml:space="preserve"> — фактические затраты за год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з — плановая оценка услуг по закрытым счетам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с — плановая оценка услуг по самообслуживанию;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Кф — фактический объем услуг</w:t>
      </w:r>
      <w:r>
        <w:rPr>
          <w:bCs/>
          <w:sz w:val="28"/>
        </w:rPr>
        <w:t xml:space="preserve"> за</w:t>
      </w:r>
      <w:r>
        <w:rPr>
          <w:sz w:val="28"/>
        </w:rPr>
        <w:t xml:space="preserve"> год;</w:t>
      </w:r>
    </w:p>
    <w:p>
      <w:pPr>
        <w:pStyle w:val="Normal"/>
        <w:spacing w:lineRule="auto" w:line="240"/>
        <w:ind w:firstLine="720"/>
        <w:rPr/>
      </w:pPr>
      <w:r>
        <w:rPr>
          <w:sz w:val="28"/>
          <w:lang w:val="en-US"/>
        </w:rPr>
        <w:t>K</w:t>
      </w:r>
      <w:r>
        <w:rPr>
          <w:sz w:val="28"/>
        </w:rPr>
        <w:t>з — фактический объем услуг по закрытым счетам;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— фактический объем услуг по самообслуживанию. Для учета затрат, выхода услуг и списания калькуляцион</w:t>
        <w:softHyphen/>
        <w:t>ной разницы используются учетные регистры: лицевой счет (производственный отчет) подразделения ф. 83-АПК, а также ф. 84-АПК, 11-АПК, 60-АПК, 62-АПК и др.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/>
      </w:pPr>
      <w:r>
        <w:rPr>
          <w:sz w:val="28"/>
        </w:rPr>
        <w:t>2.4.1. Учет затрат и исчисление себестоимости услуг энергетических производств</w:t>
      </w:r>
      <w:r>
        <w:fldChar w:fldCharType="begin"/>
      </w:r>
      <w:r>
        <w:rPr/>
        <w:instrText xml:space="preserve"> TC "2.4.1. Учет затрат и исчисление себестоимости услуг энергетических производств" \l 3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</w:rPr>
        <w:t xml:space="preserve">   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  <w:t xml:space="preserve">        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энергетическим производствам (электроснабже</w:t>
        <w:softHyphen/>
        <w:t>нию, теплоснабжению, газоснабжению, холодильным установ</w:t>
        <w:softHyphen/>
        <w:t>кам) учитывают на отдельных аналитических счета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затраты по электроснабжению включаются стоимость элек</w:t>
        <w:softHyphen/>
        <w:t>трической энергии, поступающей со стороны по установленным тарифам; оплата труда с отчислениями на социальные нужды электромонтеров, механиков и других работников, обслужива</w:t>
        <w:softHyphen/>
        <w:t>ющих электросети; затраты на ремонт, износ электрооборудова</w:t>
        <w:softHyphen/>
        <w:t>ния, другие расходы по эксплуатации линий электропередач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электроснабжению учитываются по дебету сче</w:t>
        <w:softHyphen/>
        <w:t>та 23 субсчета «Энергетические производства» аналитическо</w:t>
        <w:softHyphen/>
        <w:t>го счета «Электроснабжение» в разрезе соответствующих ста</w:t>
        <w:softHyphen/>
        <w:t>тей затрат. Статьи затрат могут быть следующие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Оплата труда с отчислениями на социальные нуж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Топливо и энергия (для своих электростанций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Содержание основных средст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Работы и услуг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5. Прочие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пределение затрат по потребителям производится еже</w:t>
        <w:softHyphen/>
        <w:t>месячно пропорционально количеству потребленной электро</w:t>
        <w:softHyphen/>
        <w:t>энергии и ее плановой себестоимост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онце года после исчисления фактической себестоимос</w:t>
        <w:softHyphen/>
        <w:t>ти электроэнергии плановая оценка корректируется до фак</w:t>
        <w:softHyphen/>
        <w:t>тическ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налитический счет «Электроснабжение» в составе субсчета «Энергетические производства» обычно закрывается в первую очередь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бъектом калькуляции является электроэнергия, кальку</w:t>
        <w:softHyphen/>
        <w:t>ляционной единицей — 10 кВт/ч, Метод калькуляции — про</w:t>
        <w:softHyphen/>
        <w:t>ст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определении себестоимости 10 кВт/ч в расчет прини</w:t>
        <w:softHyphen/>
        <w:t>маются затраты и энергия, полученные как от собственных электростанций, так и поступающие со сторон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этом электроэнергия и затраты по электростанци</w:t>
        <w:softHyphen/>
        <w:t>ям (электрогенераторам), смонтированным с доильными, стригальными, сварочными и другими агрегатами, в се</w:t>
        <w:softHyphen/>
        <w:t>бестоимость электроэнергии не включаются (расходы по ним относятся в затраты соответствующих отраслей и про</w:t>
        <w:softHyphen/>
        <w:t>изводств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сле исчисления фактической себестоимости 10 кВт/ч электроэнергии необходимо списать калькуляционную раз</w:t>
        <w:softHyphen/>
        <w:t>ницу по потребителям электроэнергии, после чего аналити</w:t>
        <w:softHyphen/>
        <w:t>ческий счет «Электроснабжение» закрывается и сальдо не име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рядок закрытия счета рассмотрим на пример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Фактические затраты по электроснабжению (дебет счета) составили 75000 руб. Плановая себестоимость 10 кВт/ч — 2 руб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течение года использовано 400 кВт/ч электроэнергии (кре</w:t>
        <w:softHyphen/>
        <w:t>дит счета)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для растениеводства — 45 тыс. кВт/ч на сумму 9000 руб.;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животноводства — 110 тыс. кВт/ч на сумму 22000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промышленных производств — 150 тыс. кВт/ч на сум</w:t>
        <w:softHyphen/>
        <w:t>му 30000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общехозяйственных нужд — 90 тыс. кВт/ч на сумму 18000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собственных нужд — 5 тыс. кВт/ч на сумму 1000 руб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Фактическую себестоимость 10 кВт/ч электроэнергии определим по формуле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10"/>
        </w:rPr>
        <w:drawing>
          <wp:inline distT="0" distB="0" distL="0" distR="0">
            <wp:extent cx="492379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ледовательно, калькуляционная разница составляет 0,126 руб., которую необходимо списать методом «красное сторно» по потребителям элетроэнергии в ведомости распределения отклонений (табл. 1).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  <w:szCs w:val="20"/>
        </w:rPr>
        <w:t>Таблица 1</w:t>
      </w:r>
    </w:p>
    <w:p>
      <w:pPr>
        <w:pStyle w:val="Normal"/>
        <w:spacing w:lineRule="auto" w:line="240"/>
        <w:ind w:firstLine="720"/>
        <w:rPr/>
      </w:pPr>
      <w:r>
        <w:rPr/>
        <w:t>Ведомость распределения отклонений в себестоимости электроэнергии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8"/>
        <w:gridCol w:w="1581"/>
        <w:gridCol w:w="1134"/>
        <w:gridCol w:w="2677"/>
      </w:tblGrid>
      <w:tr>
        <w:trPr>
          <w:trHeight w:val="1111" w:hRule="exact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Потребители электроэнерги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л-во электро</w:t>
              <w:softHyphen/>
              <w:t>энергии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тыс. кВт/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Калькуляционная разница, руб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Деб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чет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exact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Растениеводств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-57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0/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exac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Животноводств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-13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0/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exac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Промышленное производств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-189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0/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exac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Общехозяйст</w:t>
              <w:softHyphen/>
              <w:t>венные нужд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9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-113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exac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Самообслужива</w:t>
              <w:softHyphen/>
              <w:t>ни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—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" w:hRule="exac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exac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Ит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-5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Креди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exac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ч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« Электро</w:t>
              <w:softHyphen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exact"/>
        </w:trPr>
        <w:tc>
          <w:tcPr>
            <w:tcW w:w="3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набжение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результате аналитический счет «Электроснабжение» за</w:t>
        <w:softHyphen/>
        <w:t>крывается и сальдо не име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Если аналитический счет «Электроснабжение» закрывает</w:t>
        <w:softHyphen/>
        <w:t>ся не в первую очередь, то при исчислении фактической се</w:t>
        <w:softHyphen/>
        <w:t>бестоимости 10 кВт/ч электроэнергии дополнительно из за</w:t>
        <w:softHyphen/>
        <w:t>трат по электроснабжению исключается плановая оценка ус</w:t>
        <w:softHyphen/>
        <w:t>луг, оказанных электроснабжением для тех производств, за</w:t>
        <w:softHyphen/>
        <w:t>траты по которым уже распределены, т. е. счет уже закрыт, а из количества отпущенной электроэнергии соответственно исключается количество электроэнергии, отпущенной для таких производст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затраты по теплоснабжению включают затраты на произ</w:t>
        <w:softHyphen/>
        <w:t>водство или покупку тепловой энергии и доведение ее до по</w:t>
        <w:softHyphen/>
        <w:t>требителя: стоимость купленной тепловой энергии, оплата труда с отчислениями на социальные нужды работников, занятых обслуживанием теплохозяйства, стоимость топлива и электроэнергии, израсходованных на технологические цели по теп</w:t>
        <w:softHyphen/>
        <w:t>лоснабжению, затраты на ремонт, износ основных средств (котельные, теплоцеха, тепломагистрали и т. д.), услуги собствен</w:t>
        <w:softHyphen/>
        <w:t>ных вспомогательных производств и другие расхо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собираются в дебетовой части счета 23 «Вспомога</w:t>
        <w:softHyphen/>
        <w:t>тельные производства» субсчета «Энергетические производ</w:t>
        <w:softHyphen/>
        <w:t>ства» на аналитическом счете «Теплоснабжение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татьи затрат могут быть аналогичны статьям затрат в элек</w:t>
        <w:softHyphen/>
        <w:t>троснабжен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пределяются затраты по потребителям ежемесячно, про</w:t>
        <w:softHyphen/>
        <w:t>порционально количеству потребленного тепла и его плано</w:t>
        <w:softHyphen/>
        <w:t>вой себестоимости. В конце года плановая оценка тепла дово</w:t>
        <w:softHyphen/>
        <w:t>дится до фактическ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бъектом калькуляции является тепловая энергия. Каль</w:t>
        <w:softHyphen/>
        <w:t>куляционной единицей — 10 Гкал тепловой энергии. Метод калькуляции — прост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Фактическая себестоимость 10 Гкал определятся по фор</w:t>
        <w:softHyphen/>
        <w:t>муле (5.1)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осле</w:t>
      </w:r>
      <w:r>
        <w:rPr>
          <w:bCs/>
          <w:sz w:val="28"/>
        </w:rPr>
        <w:t xml:space="preserve"> исчисления</w:t>
      </w:r>
      <w:r>
        <w:rPr>
          <w:sz w:val="28"/>
        </w:rPr>
        <w:t xml:space="preserve"> фактической себестоимости тепловой энер</w:t>
        <w:softHyphen/>
        <w:t>гии списывается калькуляционная разница по потребителям пропорционально количеству отпущенной тепловой энергии и аналитический счет «Теплоснабжение» закрываетс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налитический счет «Теплоснабжение» может закрывать</w:t>
        <w:softHyphen/>
        <w:t>ся перед закрытием аналитического счета «Электроснабже</w:t>
        <w:softHyphen/>
        <w:t>ние», если теплохозяйство не потребляет услуги электрохо</w:t>
        <w:softHyphen/>
        <w:t>зяйства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 затраты по газоснабжению включаются стоимость по</w:t>
        <w:softHyphen/>
        <w:t>купки газа, оплата труда с отчислениями на социальные нуж</w:t>
        <w:softHyphen/>
        <w:t>ды работников, обслуживающих газовые сети, установки; сум</w:t>
        <w:softHyphen/>
        <w:t>мы износа от стоимости сооружений и оборудования по газо</w:t>
        <w:softHyphen/>
        <w:t>вым сооружениям и оборудованию, затраты на ремонт газо</w:t>
        <w:softHyphen/>
        <w:t>вых систем и установок, и др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газоснабжению собираются в дебетовой части счета 23 «Вспомогательные производства» субсчета «Энерге</w:t>
        <w:softHyphen/>
        <w:t>тические производства» аналитического счета «Газоснабже</w:t>
        <w:softHyphen/>
        <w:t>ние» . Статьи затрат аналогичны статьям затрат в электро</w:t>
        <w:softHyphen/>
        <w:t>снабжении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Распределение затрат на потребителей (кредит счета «Га</w:t>
        <w:softHyphen/>
        <w:t>зоснабжение») производится ежемесячно пропорционально количеству отпущенных кубических метров газа и плано</w:t>
        <w:softHyphen/>
        <w:t>вой себестоимости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аза. В конце отчетного года после исчисления фактической себестоимости 1 м газа плановая себестоимость газа доводится до фактических затрат и счет закрывается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Объектом калькуляции является газ, калькуляционной еди</w:t>
        <w:softHyphen/>
        <w:t>ницей — 1м</w:t>
      </w:r>
      <w:r>
        <w:rPr>
          <w:sz w:val="28"/>
          <w:vertAlign w:val="superscript"/>
        </w:rPr>
        <w:t>3</w:t>
      </w:r>
      <w:r>
        <w:rPr>
          <w:sz w:val="28"/>
        </w:rPr>
        <w:t>. Метод калькуляции — прост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Фактическую себестоимость газа можно определить анало</w:t>
        <w:softHyphen/>
        <w:t>гично исчислению себестоимости электрической и тепловой энергии, во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а затраты по холодильным установкам относят расходы по их содержанию и эксплуатации: оплата труда с отчислени</w:t>
        <w:softHyphen/>
        <w:t>ями на социальные нужды работников, обслуживающих хо</w:t>
        <w:softHyphen/>
        <w:t>лодильные установки, износ, ремонт холодильных установок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холодильным установкам собираются в дебето</w:t>
        <w:softHyphen/>
        <w:t>вой части счета 23 «Вспомогательные производства» субсчета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Энергетические производства» аналитического счета «Холо</w:t>
        <w:softHyphen/>
        <w:t>дильные установки». Статьи затрат аналогичны статьям за</w:t>
        <w:softHyphen/>
        <w:t>трат в электроснабжен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холодильным установкам распределяют меж</w:t>
        <w:softHyphen/>
        <w:t>ду складами, хранилищами и т. д. пропорционально объ</w:t>
        <w:softHyphen/>
        <w:t>ему обслуживаемых помещений. После этого затраты спи</w:t>
        <w:softHyphen/>
        <w:t>сывают на себестоимость охлаждаемой продукции пропор</w:t>
        <w:softHyphen/>
        <w:t>ционально центнеро-дням ее хранения (кредит аналитичес</w:t>
        <w:softHyphen/>
        <w:t>кого счета «Холодильные установки») и плановой себесто</w:t>
        <w:softHyphen/>
        <w:t>имости 1 центнере-дня хранения. В конце года плановую себестоимость доводят до фактических затрат, после чего счет закрываетс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бъектом калькуляции являются услуги по охлаждению, калькуляционной единицей — 1 центнеро-день. Метод каль</w:t>
        <w:softHyphen/>
        <w:t>куляции — простой, т. е. затраты, учтенные по дебету ана</w:t>
        <w:softHyphen/>
        <w:t>литического счета «Холодильные установки», делят на ко</w:t>
        <w:softHyphen/>
        <w:t>личество центнеро-дней хранения продукции всего. По на</w:t>
        <w:softHyphen/>
        <w:t>йденной себестоимости 1 центнеро-дня хранения продук</w:t>
        <w:softHyphen/>
        <w:t>ции затраты по холодильным установкам списывают на кон</w:t>
        <w:softHyphen/>
        <w:t>кретную продукцию в зависимости от количества дней ее хранения.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720"/>
        <w:rPr/>
      </w:pPr>
      <w:r>
        <w:rPr>
          <w:sz w:val="28"/>
        </w:rPr>
        <w:t>2.4.2. Учет затрат и исчисление себестоимости услуг водоснабжения</w:t>
      </w:r>
      <w:r>
        <w:fldChar w:fldCharType="begin"/>
      </w:r>
      <w:r>
        <w:rPr/>
        <w:instrText xml:space="preserve"> TC "2.4.2. Учет затрат и исчисление себестоимости услуг водоснабжения" \l 3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</w:rPr>
        <w:t xml:space="preserve">         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затраты по водоснабжению включают: стоимость по</w:t>
        <w:softHyphen/>
        <w:t>ступающей со стороны воды, оплату труда с отчислениями на социальные нужды работников, занятых подачей и доведе</w:t>
        <w:softHyphen/>
        <w:t>нием воды до потребителей, затраты на содержание основных средств водоснабжения (водокачек, водопроводов и т. д.), сто</w:t>
        <w:softHyphen/>
        <w:t>имость услуг собственных вспомогательных производств, стоимость работ, выполненных сторонними организациями и др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водоснабжению в течение года собираются в дебетовой части счета 23 «Вспомогательные производства» субсчета «Водоснабжение». Статьи затрат могут быть анало</w:t>
        <w:softHyphen/>
        <w:t>гичны статьям затрат по электроснабжению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пределение затрат по потребителям (кредит субсчета «Водоснабжение») производится ежемесячно пропорциональ</w:t>
        <w:softHyphen/>
        <w:t>но количеству отпущенной воды и ее плановой себестоимос</w:t>
        <w:softHyphen/>
        <w:t>ти. В конце года после исчисления фактической себестои</w:t>
        <w:softHyphen/>
        <w:t>мости воды ее плановая себестоимость доводится до факти</w:t>
        <w:softHyphen/>
        <w:t>ческой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Объектом калькуляции является вода, калькуляционной единицей — 1м</w:t>
      </w:r>
      <w:r>
        <w:rPr>
          <w:sz w:val="28"/>
          <w:vertAlign w:val="superscript"/>
        </w:rPr>
        <w:t>3</w:t>
      </w:r>
      <w:r>
        <w:rPr>
          <w:sz w:val="28"/>
        </w:rPr>
        <w:t>. Метод калькуляции — простой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Фактическая себестоимость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ы определяется по фор</w:t>
        <w:softHyphen/>
        <w:t>муле (5.1.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содержанию насосных установок, обслуживаю</w:t>
        <w:softHyphen/>
        <w:t>щих рисовые поля и используемых для подачи воды на фер</w:t>
        <w:softHyphen/>
        <w:t>мы и пастбища, относятся на затраты соответствующих от</w:t>
        <w:softHyphen/>
        <w:t>раслей растениеводства и животноводства и в себестоимость воды по водоснабжению не включаются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осле исчисления фактической себестоимости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ы не</w:t>
        <w:softHyphen/>
        <w:t>обходимо списать калькуляционную разницу по потребителям воды. Субсчет «Водоснабжение» закрывается и сальдо не име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2.4.3. Учет затрат и исчисление себестоимости услуг ремонтно-механических мастерских</w:t>
      </w:r>
      <w:r>
        <w:fldChar w:fldCharType="begin"/>
      </w:r>
      <w:r>
        <w:rPr/>
        <w:instrText xml:space="preserve"> TC "2.4.3. Учет затрат и исчисление себестоимости услуг ремонтно-механических мастерских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бъектами учета затрат в ремонтно-механических мастер</w:t>
        <w:softHyphen/>
        <w:t>ских являются отремонтированные объекты (трактора, ком</w:t>
        <w:softHyphen/>
        <w:t>байны, оборудование и др.) или изготавливаемые изделия (малоценный инвентарь и др.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мастерских делятся на прямые и цеховые. В состав прямых затрат включаются: оплата труда с отчис</w:t>
        <w:softHyphen/>
        <w:t>лениями на социальные нужды рабочих, занятых ремонтом объектов или изготовлением изделий, стоимость израсходо</w:t>
        <w:softHyphen/>
        <w:t>ванных запасных частей, ремонтных материалов, топлива» смазочных материалов, затраченных на ремонт и изготовле</w:t>
        <w:softHyphen/>
        <w:t>ние объект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ямые затраты группируют в журнале учета затрат на ана</w:t>
        <w:softHyphen/>
        <w:t>литических счетах по видам ремонтов (работ) и изготовляемым изделиям на основании ведомостей дефектов машин, лимитно-заборных карт, накладных, нарядов по каждой ремонтируемой машине и прочим работам по изготовлению изделий и инвента</w:t>
        <w:softHyphen/>
        <w:t>ря. Здесь же учитывают и затраты по ремонту и техническому обслуживанию, произведенному непосредственно в бригадах, за</w:t>
        <w:softHyphen/>
        <w:t>траты на ремонт, выполняемый в сторонних организация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течение года фактические (прямые и цеховые) затраты собираются в дебетовой части счета 23 субсчета «Ремонтно-мехалические мастерские». При этом могут использоваться следующие статьи затрат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Оплата труда с отчислениями на социальные нуж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Запасные части и ремонтируемые объек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Работы и услуг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Цеховые расходы мастерски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5. Прочие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едварительно цеховые расходы мастерских собираются на отдельном аналитическом счете. К ним относят оплату труда с отчислениями на социальные нужды цехового персонала (за</w:t>
        <w:softHyphen/>
        <w:t>ведующего мастерской, механика, бухгалтера), расходы на ре</w:t>
        <w:softHyphen/>
        <w:t>монт, износ основных средств мастерской (здания, оборудования). Цеховые расходы ремонтной мастерской могут учитываться по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ледующим статьям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Оплата труда с отчислениями на социальные нуж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Затраты на содержание основных средств,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Расходы на мероприятия по технике безопасности и охране труд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Прочие расхо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течение года ежемесячно цеховые расходы в плановых размерах (пропорционально прямой зарплате рабочих) спи</w:t>
        <w:softHyphen/>
        <w:t>сываются на себестоимость выполненных работ в ремонтно-механических мастерских (кредит аналитического счета «Це</w:t>
        <w:softHyphen/>
        <w:t>ховые расходы»), а в конце года плановый размер цеховых расходов корректируется до фактических затрат, при этом часть их относится на незавершенное производство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ледовательно, аналитический счет «Цеховые расходы» закрывается первым в составе субсчета «Ремонтные мастер</w:t>
        <w:softHyphen/>
        <w:t>ские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течение года фактическая себестоимость законченного ремонта или изготовленного объекта в ремонтной мастерской списывается на те производства, для которых выполнялись работы, и оформляется записью: дебет счетов 20/1, 20/2, 20/ 3, 12, 26 и другие кредит счета «Ремонтно-механическая мас</w:t>
        <w:softHyphen/>
        <w:t>терская 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вязи с этим объектами калькуляции в ремонтно-механических мастерских являются отремонтированные объекты и изготовленные изделия, калькуляционной единицей — 1 шт. Метод калькуляции — прост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Фактическую себестоимость отремонтированного объекта или изготовленного изделия можно определить по формуле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Ф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П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+ П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+(-) О</w:t>
      </w:r>
      <w:r>
        <w:rPr>
          <w:sz w:val="28"/>
          <w:vertAlign w:val="subscript"/>
        </w:rPr>
        <w:t>ц</w:t>
      </w:r>
      <w:r>
        <w:rPr>
          <w:sz w:val="28"/>
        </w:rPr>
        <w:tab/>
        <w:t xml:space="preserve">(2)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— фактическая себестоимость отремонтированного объекта или изготовленного изделия;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— фактические прямые затраты в течение года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ц ,— плановый размер цеховых расходов в течение года;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О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— отклонения фактических цеховых расходов от пла</w:t>
        <w:softHyphen/>
        <w:t>новых в конце год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апример, по данным журнала учета затрат в ремонтной мастерской, затраты на ремонт зерноуборочного комбайна составили 12800 руб., в том числе затраты на оплату труда — 3200 руб. Плановый размер цеховых расходов мастерской по отношению к прямым расходам на оплату труда равняется 10% . Следовательно, на ремонт комбайна следует отнести 320 руб. (3200 : 100х10) цеховых расходов. Это оформляется за</w:t>
        <w:softHyphen/>
        <w:t>писью: дебет счета «Ремонтная мастерская» и кредит счета «Цеховые расходы». Фактическая себестоимость ремонта ком</w:t>
        <w:softHyphen/>
        <w:t>байна составит 13120 руб. (12800 + 320 тыс.), которая по окончании ремонта списывается: дебет счета 20 «Растение</w:t>
        <w:softHyphen/>
        <w:t>водство», кредит счета 23 «Ремонтная мастерская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онце года на тех же потребителей услуг мастерской от</w:t>
        <w:softHyphen/>
        <w:t>носят отклонения фактических цеховых расходов от плано</w:t>
        <w:softHyphen/>
        <w:t>вых методом дополнительного списания или сторнировани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сле чего субсчет «Ремонтная мастерская» закрывается и сальдо не име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этих целей можно составлять ведомость распределе</w:t>
        <w:softHyphen/>
        <w:t>ния цеховых расходов. Рассмотрим на конкретном примере порядок списания цеховых расход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Цеховые расходы ремонтной мастерской за год состави</w:t>
        <w:softHyphen/>
        <w:t>ли 9800 руб. (дебет счета 23 субсчет «Ремонтно-механические мастерские», аналитический счет «Цеховые расходы»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В течение года списаны цеховые расходы в плановой оценке на конкретные ремонтируемые и изготавливаемые объекты в размере 7200 руб. (кредит аналитического счета «Цеховые расходы»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Отклонения фактических цеховых расходов от плано</w:t>
        <w:softHyphen/>
        <w:t>вых + 2600 руб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Прямая зарплата в основных затратах — 18000 руб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5. Отклонения фактических затрат от плановых на 1 руб. прямой зарплаты (стр. 3 : стр. 4) составляют 0,1444 руб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утем умножения данного отклонения (0,1444 руб.) на базу распределения (прямую зарплату рабочих) можно уста</w:t>
        <w:softHyphen/>
        <w:t>новить сумму отклонений фактических цеховых расходов от плановых по потребителям (табл. 2)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 xml:space="preserve">Следовательно, исчисление фактической себестоимости </w:t>
      </w:r>
      <w:r>
        <w:rPr>
          <w:bCs/>
          <w:sz w:val="28"/>
        </w:rPr>
        <w:t>от</w:t>
      </w:r>
      <w:r>
        <w:rPr>
          <w:sz w:val="28"/>
        </w:rPr>
        <w:t xml:space="preserve"> ремонтированных объектов и изготавливаемых изделий в ремонтно-механических мастерских сводится к коррек</w:t>
        <w:softHyphen/>
        <w:t>тировке цеховых расходов, так как прямые затраты в тече</w:t>
        <w:softHyphen/>
        <w:t>ние года учтены и списаны на конкретные объемы учета в фактических суммах, а цеховые расходы — лишь в плано</w:t>
        <w:softHyphen/>
        <w:t>вой оценк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сле распределения корректировки цеховых расходов за</w:t>
        <w:softHyphen/>
        <w:t>траты ремонтной мастерской по выполненным работам будут списаны на объекты учета (аналитические счета тех произ</w:t>
        <w:softHyphen/>
        <w:t>водств, для которых выполнялись ремонтные работы) в фак</w:t>
        <w:softHyphen/>
        <w:t>тической сумме.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i w:val="false"/>
          <w:sz w:val="28"/>
          <w:szCs w:val="20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  <w:szCs w:val="20"/>
        </w:rPr>
        <w:t>Таблица 2</w:t>
      </w:r>
    </w:p>
    <w:p>
      <w:pPr>
        <w:pStyle w:val="Normal"/>
        <w:spacing w:lineRule="auto" w:line="240"/>
        <w:ind w:firstLine="720"/>
        <w:rPr/>
      </w:pPr>
      <w:r>
        <w:rPr/>
        <w:t>Ведомость распределения отклонений фактических цеховых расходов ремонтной мастерской от плановых</w:t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0"/>
        <w:gridCol w:w="1969"/>
        <w:gridCol w:w="1959"/>
        <w:gridCol w:w="1582"/>
      </w:tblGrid>
      <w:tr>
        <w:trPr>
          <w:trHeight w:val="1443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Ремонтируемые объекты основ</w:t>
              <w:softHyphen/>
              <w:t>ных средств и изготавли</w:t>
              <w:softHyphen/>
              <w:t>ваемые пред</w:t>
              <w:softHyphen/>
              <w:t xml:space="preserve"> мет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ямая з/плата рабочих, руб. (база распреде</w:t>
              <w:softHyphen/>
              <w:t>лени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Сумма отклонений, руб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Дебет счет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Ремонт зерноуборочных комбайнов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20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+28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20/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Ремонт коровника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+43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0/2</w:t>
            </w:r>
          </w:p>
        </w:tc>
      </w:tr>
      <w:tr>
        <w:trPr>
          <w:trHeight w:val="506" w:hRule="exact"/>
        </w:trPr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Ремонт мельницы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8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+2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0/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exact"/>
        </w:trPr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Изготовление инструмент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2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+46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exact"/>
        </w:trPr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Изготовление основных средст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+7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Услуги на сторону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7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exact"/>
        </w:trPr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Всего: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8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Кредит счета 23 аналит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ч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exact"/>
        </w:trPr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«Цеховы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exact"/>
        </w:trPr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расходы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небольших мастерских в течение года цеховые расходы ежемесячно не списываются, а накапливаются на отдельном аналитическом счете. В конце года фактические цеховые рас</w:t>
        <w:softHyphen/>
        <w:t>ходы распределяются на ремонтируемые и изготавливаемые объекты пропорционально прямой оплате труда производствен</w:t>
        <w:softHyphen/>
        <w:t>ных рабочих.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2.4.4. Учет затрат и исчисление себестоимости услуг автотранспорта</w:t>
      </w:r>
      <w:r>
        <w:fldChar w:fldCharType="begin"/>
      </w:r>
      <w:r>
        <w:rPr/>
        <w:instrText xml:space="preserve"> TC "2.4.4. Учет затрат и исчисление себестоимости услуг автотранспорта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эксплуатации грузового автомобильного тран</w:t>
        <w:softHyphen/>
        <w:t>спорта группируются в накопительной ведомости учета работ этого транспорта, записи в которой производят на основании путевых листов и товарно-транспортных накладных. Учет затрат по автотранспорту рекомендуется вести раздельно с учетом специализации автомобилей. Для этого к счету 23 «Вспомогательные производства» субсчета «Автомобильный транспорт» открываются отдельные аналитические счета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Грузовой автотранспорт;                        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пециализированный автотранспорт (тягачи, автокраны, пожарные и т. д.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ассажирский автотранспорт (автобусы, грузовые ма</w:t>
        <w:softHyphen/>
        <w:t>шины, переоборудованные для перевозки людей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Цеховые расходы (общегаражные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затраты по эксплуатации грузового автотранспорта отно</w:t>
        <w:softHyphen/>
        <w:t>сят стоимость нефтепродуктов, суммы амортизационных от</w:t>
        <w:softHyphen/>
        <w:t>числений по транспорту, затраты на ремонт, технический уход, восстановление тин, стоимость обтирочного материала, спец</w:t>
        <w:softHyphen/>
        <w:t>одежды, затраты на оплату труда с отчислениями на социаль</w:t>
        <w:softHyphen/>
        <w:t>ные нужды водителей,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учете затрат могут использоваться следующие статьи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Оплата труда с отчислениями на социальные нуж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Нефтепродук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Затраты на содержание основных средст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Работы и услуг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5. Цеховые расхо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6. Прочие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 цеховым расходам относят суммы амортизационных от</w:t>
        <w:softHyphen/>
        <w:t>числений на здание гаража, затраты на ремонт отопления, освещение гаража, на оплату труда с отчислениями на соци</w:t>
        <w:softHyphen/>
        <w:t>альные нужды персонала (заведующий, диспетчер, сторож и т. д.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Цеховые расходы предварительно учитывают на отдель</w:t>
        <w:softHyphen/>
        <w:t>ном аналитическом счете «Цеховые расходы». В конце от</w:t>
        <w:softHyphen/>
        <w:t>четного периода их распределяют и включают в себестои</w:t>
        <w:softHyphen/>
        <w:t>мость грузовых и пассажирских перевозок пропорциональ</w:t>
        <w:softHyphen/>
        <w:t>но машино-дням пребывания в организации (кредит счета «Цеховые расходы»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пределение затрат по автотранспорту производится еже</w:t>
        <w:softHyphen/>
        <w:t>месячно по потребителям услуг пропорционально объему ра</w:t>
        <w:softHyphen/>
        <w:t>бот в тонно-километрах и их плановой себестоимости с кор</w:t>
        <w:softHyphen/>
        <w:t>ректировкой в конце года до уровня фактических затрат. При этом затраты по пассажирскому транспорту и по специаль</w:t>
        <w:softHyphen/>
        <w:t>ным машинам относятся на потребителей услуг пропорцио</w:t>
        <w:softHyphen/>
        <w:t>нально количеству машино-дней и их плановой себестоимос</w:t>
        <w:softHyphen/>
        <w:t>ти (кредит счетов «Грузовой автотранспорт», «Специальный' автотранспорт», «Пассажирский автотранспорт»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вязи с этим объектом калькуляции по автотранспорту является тонно-километры и работа машины. Калькуляцион</w:t>
        <w:softHyphen/>
        <w:t>ными единицами являются 10 т/км и 1 машино-день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еред определением себестоимости услуг автомобильно</w:t>
        <w:softHyphen/>
        <w:t>го транспорта затраты необходимо уменьшить на стоимость оприходованного отработанного масла, шин, пригодных к использованию (кредит счета «Автотранспорт»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онце года фактическую себестоимость 10 т/км можно определить по формуле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drawing>
          <wp:inline distT="0" distB="0" distL="0" distR="0">
            <wp:extent cx="2860675" cy="50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3)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240"/>
        <w:ind w:firstLine="720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Ф</w:t>
      </w:r>
      <w:r>
        <w:rPr>
          <w:bCs/>
          <w:sz w:val="28"/>
          <w:vertAlign w:val="subscript"/>
        </w:rPr>
        <w:t>С</w:t>
      </w:r>
      <w:r>
        <w:rPr>
          <w:sz w:val="28"/>
        </w:rPr>
        <w:t xml:space="preserve"> — фактическая себестоимость 10 т/км, руб.;</w:t>
      </w:r>
    </w:p>
    <w:p>
      <w:pPr>
        <w:pStyle w:val="Normal"/>
        <w:spacing w:lineRule="auto" w:line="240"/>
        <w:ind w:firstLine="720"/>
        <w:rPr/>
      </w:pPr>
      <w:r>
        <w:rPr>
          <w:bCs/>
          <w:sz w:val="28"/>
        </w:rPr>
        <w:t>Ф</w:t>
      </w:r>
      <w:r>
        <w:rPr>
          <w:bCs/>
          <w:sz w:val="28"/>
          <w:vertAlign w:val="subscript"/>
        </w:rPr>
        <w:t>З</w:t>
      </w:r>
      <w:r>
        <w:rPr>
          <w:sz w:val="28"/>
        </w:rPr>
        <w:t xml:space="preserve"> — фактические затраты по грузовому автотранспор</w:t>
        <w:softHyphen/>
        <w:t>ту, руб.;</w:t>
      </w:r>
    </w:p>
    <w:p>
      <w:pPr>
        <w:pStyle w:val="Normal"/>
        <w:spacing w:lineRule="auto" w:line="240"/>
        <w:ind w:firstLine="720"/>
        <w:rPr/>
      </w:pPr>
      <w:r>
        <w:rPr>
          <w:bCs/>
          <w:sz w:val="28"/>
        </w:rPr>
        <w:t>П</w:t>
      </w:r>
      <w:r>
        <w:rPr>
          <w:bCs/>
          <w:sz w:val="28"/>
          <w:vertAlign w:val="subscript"/>
        </w:rPr>
        <w:t>З</w:t>
      </w:r>
      <w:r>
        <w:rPr>
          <w:bCs/>
          <w:sz w:val="28"/>
        </w:rPr>
        <w:t xml:space="preserve"> —</w:t>
      </w:r>
      <w:r>
        <w:rPr>
          <w:sz w:val="28"/>
        </w:rPr>
        <w:t xml:space="preserve"> плановая оценка услуг тем потребителям, затра</w:t>
        <w:softHyphen/>
        <w:t>ты которых уже распределены (счет закрыт),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— плановая оценка услуг по самообслуживанию, </w:t>
      </w:r>
      <w:r>
        <w:rPr>
          <w:sz w:val="28"/>
          <w:szCs w:val="24"/>
        </w:rPr>
        <w:t>руб.;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— плановая оценка услуг по перевозке людей (если грузовой автотранспорт перевозил людей), руб.;</w:t>
      </w:r>
    </w:p>
    <w:p>
      <w:pPr>
        <w:pStyle w:val="Normal"/>
        <w:spacing w:lineRule="auto" w:line="240"/>
        <w:ind w:firstLine="720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— стоимость возвратных отходов (отработанного мас</w:t>
        <w:softHyphen/>
        <w:t>ла и т. д.),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ф — фактический объем работ за год, т/км;</w:t>
      </w:r>
    </w:p>
    <w:p>
      <w:pPr>
        <w:pStyle w:val="Normal"/>
        <w:spacing w:lineRule="auto" w:line="240"/>
        <w:ind w:firstLine="72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— фактический объем работ для тех потребителей, затраты по которым уже распределены (счет за</w:t>
        <w:softHyphen/>
        <w:t>крыт), т/км;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>, — фактический объем работ, выполненных для са</w:t>
        <w:softHyphen/>
        <w:t>мообслуживания, т/к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налогичным образом исчисляется фактическая себестои</w:t>
        <w:softHyphen/>
        <w:t>мость одного машино-дня по пассажирскому автотранспорту и специальному грузовому транспорту. После того плановая оценка услуг доводится до фактической методом дополнитель</w:t>
        <w:softHyphen/>
        <w:t>ного списания или сторнирования, счет закрывается и сальдо не име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смотрим на примере, как рассчитывается фактическая себестоимость 10 т/км. Допустим, что затраты по эксплуата</w:t>
        <w:softHyphen/>
        <w:t>ции грузового автотранспорта за год составили 258700 руб. (дебет счета «Грузовой автотранспорт»), В течение года грузо</w:t>
        <w:softHyphen/>
        <w:t>вым автотранспортом отработано 796000 т/км по плановой себестоимости 10 т/км 3,3 руб. на сумму 262680 руб. (кредит счета «Грузовой автотранспорт») в том числе: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 растениеводстве — 220000 т/км на сумму 72600</w:t>
      </w:r>
      <w:r>
        <w:rPr>
          <w:bCs/>
          <w:sz w:val="28"/>
        </w:rPr>
        <w:t xml:space="preserve"> руб., </w:t>
      </w:r>
      <w:r>
        <w:rPr>
          <w:sz w:val="28"/>
        </w:rPr>
        <w:t>в животноводстве — 430000 т/км на сумму 141900</w:t>
      </w:r>
      <w:r>
        <w:rPr>
          <w:bCs/>
          <w:sz w:val="28"/>
        </w:rPr>
        <w:t xml:space="preserve"> руб., </w:t>
      </w:r>
      <w:r>
        <w:rPr>
          <w:sz w:val="28"/>
        </w:rPr>
        <w:t>на пилораме — 80000 т/км на сумму 26400 руб., на самообслуживании — 28000 т/км на сумму 9240</w:t>
      </w:r>
      <w:r>
        <w:rPr>
          <w:bCs/>
          <w:sz w:val="28"/>
        </w:rPr>
        <w:t xml:space="preserve"> руб., </w:t>
      </w:r>
      <w:r>
        <w:rPr>
          <w:sz w:val="28"/>
        </w:rPr>
        <w:t>для сторонних организаций — 38000 т/км на сумму</w:t>
      </w:r>
      <w:r>
        <w:rPr>
          <w:bCs/>
          <w:sz w:val="28"/>
        </w:rPr>
        <w:t xml:space="preserve"> 12540 </w:t>
      </w:r>
      <w:r>
        <w:rPr>
          <w:sz w:val="28"/>
        </w:rPr>
        <w:t>руб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роме того, в течение года от грузовых автомашин оприхо</w:t>
        <w:softHyphen/>
        <w:t>довано отработанного масла на сумму 180 руб. (кредит счета «Грузовой автотранспорт»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Чтобы закрыть счет, необходимо исчислить фактическую себестоимость 10 т/км по формуле (3)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3020060" cy="407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ледовательно, фактическая себестоимость 10 т/км оказа</w:t>
        <w:softHyphen/>
        <w:t>лась ниже плановой на 0,05 руб., поэтому калькуляционную разницу необходимо списать методом «красное сторно» по пот</w:t>
        <w:softHyphen/>
        <w:t>ребителям (табл. 3).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Таблица</w:t>
      </w:r>
      <w:r>
        <w:rPr>
          <w:rFonts w:cs="Times New Roman" w:ascii="Times New Roman" w:hAnsi="Times New Roman"/>
          <w:bCs/>
          <w:i w:val="false"/>
          <w:sz w:val="28"/>
        </w:rPr>
        <w:t xml:space="preserve"> 3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  <w:t>Ведомость распределения отклонений в себестоимости работ грузового автотранспорта</w:t>
      </w:r>
    </w:p>
    <w:tbl>
      <w:tblPr>
        <w:tblW w:w="90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9"/>
        <w:gridCol w:w="2058"/>
        <w:gridCol w:w="173"/>
        <w:gridCol w:w="1377"/>
        <w:gridCol w:w="183"/>
        <w:gridCol w:w="1847"/>
      </w:tblGrid>
      <w:tr>
        <w:trPr>
          <w:trHeight w:val="958" w:hRule="exact"/>
        </w:trPr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Потребители услуг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Объем работ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т/к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умма отклоненийруб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В деб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ind w:hanging="0"/>
              <w:rPr/>
            </w:pPr>
            <w:r>
              <w:rPr/>
              <w:t>Растениеводств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20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1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0/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Животноводств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30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3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0/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exact"/>
        </w:trPr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Пилорам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80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3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0/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" w:hRule="exact"/>
        </w:trPr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Сторонние организаци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8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0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Ит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768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1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чета «Грузовой автотран</w:t>
              <w:softHyphen/>
              <w:t>спорт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результате списания калькуляционной разницы счет «Гру</w:t>
        <w:softHyphen/>
        <w:t>зовой автотранспорт» закрывается и сальдо не име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пределять калькуляционную разницу нужно не всегда на те счета, на которые относились в течение года затраты по автотранспорту. Например, их можно не относить на расходы по доставке кормов, а списывать непосредственно на живот</w:t>
        <w:softHyphen/>
        <w:t>новодство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ельскохозяйственных организациях используются и спе</w:t>
        <w:softHyphen/>
        <w:t>циальные автомобили: молоковозы, бензовозы. Но в связи с сезонностью производства в течение года такие автомобили выполняют значительно меньший объем работ, чем бортовые, а следовательно, себестоимость одного тонно-километра бор</w:t>
        <w:softHyphen/>
        <w:t>товых машин значительно выш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Установленный Методическими рекомендациями по пла</w:t>
        <w:softHyphen/>
        <w:t>нированию, учету и калькулированию себестоимости продук</w:t>
        <w:softHyphen/>
        <w:t>ции (работ, услуг) в сельском хозяйстве, утвержденными Мин</w:t>
        <w:softHyphen/>
        <w:t>сельхозпродом России от 04.07.1996 г. № П-4-24/2068, поря</w:t>
        <w:softHyphen/>
        <w:t>док учета затрат на эксплуатацию автомобильного транспор</w:t>
        <w:softHyphen/>
        <w:t>та несовершенен, так как он не обеспечивает обособленного, исчисления себестоимости работ, выполненных грузовыми автомашинами специального назначения (бензовозы, молоко</w:t>
        <w:softHyphen/>
        <w:t>возы) и бортовыми, в результате чего искажаются фактичес</w:t>
        <w:softHyphen/>
        <w:t>кие затраты на производство и реализацию сельскохозяйствен</w:t>
        <w:softHyphen/>
        <w:t>ной продукции. На наш взгляд, учет затрат по специальным грузовым автомашинам надо вести по видам автомобилей, а затраты по ним списывать на потребителей услуг. Например, затраты по эксплуатации молоковозов включать в полную себестоимость молока.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2.4.5. Учет затрат и исчисление себестоимости услуг машинно-тракторного парка</w:t>
      </w:r>
      <w:r>
        <w:fldChar w:fldCharType="begin"/>
      </w:r>
      <w:r>
        <w:rPr/>
        <w:instrText xml:space="preserve"> TC "2.4.5. Учет затрат и исчисление себестоимости услуг машинно-тракторного парка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эксплуатации машинно-тракторного парка груп</w:t>
        <w:softHyphen/>
        <w:t>пируются в накопительной ведомости учета работы, записи в которой производят на основании путевых листов, ведомости распределения износа (амортизации), отчислений в ремонт</w:t>
        <w:softHyphen/>
        <w:t>ный фонд и других распределительных затра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Машинно-тракторный парк может использоваться на по</w:t>
        <w:softHyphen/>
        <w:t>левых и транспортных работах. Следовательно, в учете необ</w:t>
        <w:softHyphen/>
        <w:t>ходимо разграничить выход услуг. Поэтому к счету 23 суб</w:t>
        <w:softHyphen/>
        <w:t>счета «Машинно-тракторный парк» могут открываться ана</w:t>
        <w:softHyphen/>
        <w:t>литические счета «Машинно-тракторный парк на полевых работах» и «Машинно-тракторный парк на транспортных работах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затраты по эксплуатации машинно-тракторного парка включают оплату труда с отчислениями на социальные нуж</w:t>
        <w:softHyphen/>
        <w:t>ды трактористов-машинистов, стоимость нефтепродуктов, из</w:t>
        <w:softHyphen/>
        <w:t>расходованных на работу тракторного парка, сумму амортизационных отчислений, затрат на ремонт тракторов,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Учет этих затрат в течение года осуществляется в дебето</w:t>
        <w:softHyphen/>
        <w:t>вой части счета 23 субсчета «Машинно-тракторный парк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Учет затрат по эксплуатации машинно-тракторного парка на полевых работах имеет особенности. Затраты по узкоспе</w:t>
        <w:softHyphen/>
        <w:t>циализированным сельскохозяйственным машинам учитыва</w:t>
        <w:softHyphen/>
        <w:t>ются в составе счета 20/1 «Растениеводство». Затраты по эк</w:t>
        <w:softHyphen/>
        <w:t>сплуатации тракторов, такие как оплата с отчислениями на социальные нужды трактористов-машинистов, занятых на полевых работах, и стоимость нефтепродуктов, израсходован</w:t>
        <w:softHyphen/>
        <w:t>ных на полевые работы машинно-тракторным парком, в со</w:t>
        <w:softHyphen/>
        <w:t>ставе счета 23 не учитываются, а включаются в затраты рас</w:t>
        <w:softHyphen/>
        <w:t>тениеводства. Остальные затраты по эксплуатации машинно-тракторного парка на полевых работах можно учитывать в течение года в составе счета 20/1 «Растениеводство» на от</w:t>
        <w:softHyphen/>
        <w:t>дельном аналитическом счете как нераспределенные затраты или на аналитическом счете «МТП на полевых работах» в составе 23-го счет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онце года эти расходы распределяются по культурам пропорционально выполненным работам в условных эталон</w:t>
        <w:softHyphen/>
        <w:t>ных гектара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Учет затрат по эксплуатации машинно-тракторного парка на транспортных работах можно вести по статьям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Оплата труда с отчислениями на социальные нуж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Затраты на содержание основных средств (нефтепродук</w:t>
        <w:softHyphen/>
        <w:t>ты, износ, ремонт основных средств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Работы и услуг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Цеховые расхо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5. Прочие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Цеховые расходы по машинно-тракторному парку учиты</w:t>
        <w:softHyphen/>
        <w:t>вают и распределяют аналогично цеховым расходам ремонтно-механической мастерск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пределяют затраты по эксплуатации машинно-трактор</w:t>
        <w:softHyphen/>
        <w:t>ного парка на транспортных работах ежемесячно по потреби</w:t>
        <w:softHyphen/>
        <w:t>телям, пропорционально объему выполненных работ в тонно-километрах и плановой их себестоимости. Поэтому объектом калькуляции в этом случае являются тонно-километры, каль</w:t>
        <w:softHyphen/>
        <w:t>куляционной единицей — 1 т/к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Метод калькуляции используется простой. Порядок ис</w:t>
        <w:softHyphen/>
        <w:t>числения себестоимости 1 т/км аналогичен методике исчис</w:t>
        <w:softHyphen/>
        <w:t>ления фактической себестоимости услуг грузового автотранс</w:t>
        <w:softHyphen/>
        <w:t>порт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сле исчисления фактической себестоимости 1 т/км тран</w:t>
        <w:softHyphen/>
        <w:t>спортных работ калькуляционная разница списывается по по</w:t>
        <w:softHyphen/>
        <w:t>требителям услуг, счет закрывается и сальдо не име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условиях хозяйственного расчета необходимо знать фак</w:t>
        <w:softHyphen/>
        <w:t>тическую себестоимость одного эталонного гектара, выпол</w:t>
        <w:softHyphen/>
        <w:t>ненного машинно-тракторным парком на полевых работах. Для этого к нераспределенным затратам прибавляют сумму начисленной оплаты труда с отчислениями на социальные нужды трактористов, занятых на полевых работах, и стои</w:t>
        <w:softHyphen/>
        <w:t>мость нефтепродуктов, израсходованных во время полевых работ, и рассчитывается фактическая себестоимость одного эталонного гектара. Этот показатель используется для анали</w:t>
        <w:softHyphen/>
        <w:t>за работы машинно-тракторного парка.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720"/>
        <w:rPr>
          <w:bCs/>
          <w:sz w:val="28"/>
        </w:rPr>
      </w:pPr>
      <w:r>
        <w:rPr>
          <w:bCs/>
          <w:sz w:val="28"/>
        </w:rPr>
        <w:t>2.4.6. Учет затрат и исчисление себестоимости услуг гужевого транспорта</w:t>
      </w:r>
      <w:r>
        <w:fldChar w:fldCharType="begin"/>
      </w:r>
      <w:r>
        <w:rPr/>
        <w:instrText xml:space="preserve"> TC "2.4.6. Учет затрат и исчисление себестоимости услуг гужевого транспорта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ебестоимость услуг гужевого транспорта включаются за</w:t>
        <w:softHyphen/>
        <w:t>траты на корм, амортизационные отчисления (износ) по рабо</w:t>
        <w:softHyphen/>
        <w:t>чему скоту (кроме оленей и волов), построек, транспортного инвентаря и сбруи, затраты на профилактические ветеринар</w:t>
        <w:softHyphen/>
        <w:t>ные мероприятия, ковку лошадей, колесную мазь, содержа</w:t>
        <w:softHyphen/>
        <w:t>ние обслуживающего персонал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гужевому транспорту собираются в дебетовой части счета 23 субсчета «Гужевой транспорт». При этом мо</w:t>
        <w:softHyphen/>
        <w:t>гут использоваться следующие статьи затрат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Оплата труда с отчислениями на социальные нуж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Средства защиты животны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Корм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Содержание основных средств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5. Работы и услуг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6. Прочие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тоимость услуг гужевого транспорта распределяют еже</w:t>
        <w:softHyphen/>
        <w:t>месячно по потребителям, исходя из плановой себестоимости рабочего дня (в конце года корректируется до уровня факти</w:t>
        <w:softHyphen/>
        <w:t>ческой в результате исчисления фактической себестоимости услуг) пропорционально количеству отработанных дней (кре</w:t>
        <w:softHyphen/>
        <w:t>дит счета 23 субсчет «Гужевой транспорт»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бъектом калькуляции являются услуги гужевого тран</w:t>
        <w:softHyphen/>
        <w:t>спорта, калькуляционной единицей — один рабочий день. Метод калькуляции —исключение затрат на побочную про</w:t>
        <w:softHyphen/>
        <w:t>дукцию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Себестоимость одного рабочего дня можно определить</w:t>
      </w:r>
      <w:r>
        <w:rPr>
          <w:bCs/>
          <w:sz w:val="28"/>
        </w:rPr>
        <w:t xml:space="preserve"> по </w:t>
      </w:r>
      <w:r>
        <w:rPr>
          <w:sz w:val="28"/>
        </w:rPr>
        <w:t>формуле;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0"/>
        </w:rPr>
        <w:drawing>
          <wp:inline distT="0" distB="0" distL="0" distR="0">
            <wp:extent cx="2020570" cy="52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 w:val="false"/>
          <w:iCs w:val="false"/>
          <w:sz w:val="28"/>
          <w:szCs w:val="20"/>
        </w:rPr>
        <w:t xml:space="preserve"> </w:t>
      </w:r>
      <w:r>
        <w:rPr>
          <w:rFonts w:cs="Times New Roman" w:ascii="Times New Roman" w:hAnsi="Times New Roman"/>
          <w:bCs/>
          <w:i w:val="false"/>
          <w:iCs w:val="false"/>
          <w:sz w:val="28"/>
          <w:szCs w:val="20"/>
        </w:rPr>
        <w:t>(4)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где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bCs/>
          <w:sz w:val="28"/>
        </w:rPr>
        <w:t>Ф</w:t>
      </w:r>
      <w:r>
        <w:rPr>
          <w:bCs/>
          <w:sz w:val="28"/>
          <w:vertAlign w:val="subscript"/>
        </w:rPr>
        <w:t>С</w:t>
      </w:r>
      <w:r>
        <w:rPr>
          <w:sz w:val="28"/>
        </w:rPr>
        <w:t xml:space="preserve"> — фактическая себестоимость одного рабочего дня, </w:t>
      </w:r>
      <w:r>
        <w:rPr>
          <w:sz w:val="28"/>
          <w:szCs w:val="28"/>
        </w:rPr>
        <w:t>руб.;</w:t>
      </w:r>
    </w:p>
    <w:p>
      <w:pPr>
        <w:pStyle w:val="Normal"/>
        <w:spacing w:lineRule="auto" w:line="240"/>
        <w:ind w:firstLine="720"/>
        <w:rPr/>
      </w:pPr>
      <w:r>
        <w:rPr>
          <w:bCs/>
          <w:sz w:val="28"/>
        </w:rPr>
        <w:t>Ф</w:t>
      </w:r>
      <w:r>
        <w:rPr>
          <w:bCs/>
          <w:sz w:val="28"/>
          <w:vertAlign w:val="subscript"/>
        </w:rPr>
        <w:t>З</w:t>
      </w:r>
      <w:r>
        <w:rPr>
          <w:sz w:val="28"/>
        </w:rPr>
        <w:t xml:space="preserve"> — фактические затраты по содержанию рабочего ско</w:t>
        <w:softHyphen/>
        <w:t>та (дебет аналитического счета «Гужевой транс</w:t>
        <w:softHyphen/>
        <w:t>порт»), руб.;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— стоимость побочной продукции (навоз, шерсть-линька, приплод),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С -</w:t>
      </w:r>
      <w:r>
        <w:rPr>
          <w:sz w:val="28"/>
        </w:rPr>
        <w:t xml:space="preserve"> плановая оценка услуг по самообслуживанию, </w:t>
      </w:r>
      <w:r>
        <w:rPr>
          <w:sz w:val="28"/>
          <w:szCs w:val="24"/>
        </w:rPr>
        <w:t>руб.;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— плановая оценка услуг для тех производств (по</w:t>
        <w:softHyphen/>
        <w:t>требителей), затраты по которым уже распреде</w:t>
        <w:softHyphen/>
        <w:t>лены (счет закрыт),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ф — общее время работы, раб. дн.;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— время, затраченное на самообслуживание, раб. дн.;</w:t>
      </w:r>
    </w:p>
    <w:p>
      <w:pPr>
        <w:pStyle w:val="Normal"/>
        <w:spacing w:lineRule="auto" w:line="240"/>
        <w:ind w:firstLine="720"/>
        <w:rPr/>
      </w:pPr>
      <w:r>
        <w:rPr>
          <w:bCs/>
          <w:sz w:val="28"/>
          <w:lang w:val="en-US"/>
        </w:rPr>
        <w:t>K</w:t>
      </w:r>
      <w:r>
        <w:rPr>
          <w:bCs/>
          <w:sz w:val="28"/>
          <w:vertAlign w:val="subscript"/>
        </w:rPr>
        <w:t>З</w:t>
      </w:r>
      <w:r>
        <w:rPr>
          <w:sz w:val="28"/>
        </w:rPr>
        <w:t xml:space="preserve"> — время, затраченное на производства (потребите</w:t>
        <w:softHyphen/>
        <w:t>лей), затраты по которым уже распределены (счет  закрыт), раб. дн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этом рабочий день лошади, вола, верблюда, осла, мула, оленя условно принимается за единицу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ходы по содержанию молодняка рабочего скота в об</w:t>
        <w:softHyphen/>
        <w:t>щую сумму затрат по гужевому транспорту не включаются, а учитываются отдельно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определения количества рабочих дней среднегодовое поголовье рабочего скота умножают на количество рабочих дней в среднем на голову в год (250 — 240 дней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бочной продукцией при содержании гужевого транспор</w:t>
        <w:softHyphen/>
        <w:t>та является приплод рабочего скота, навоз, шерсть-линька, конский волос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плод рабочего скота оценивается следующим обра</w:t>
        <w:softHyphen/>
        <w:t>зом: себестоимость одной головы рабочих лошадей, ослов, мулов, оленей исчисляют по стоимости 60, а верблюдов — 120 кормо-дней содержания взрослых животных. Поэтому для оценки приплода необходимо определить себестоимость одного кормо-дня путем деления всей суммы затрат по со</w:t>
        <w:softHyphen/>
        <w:t>держанию рабочего скота (без стоимости навоза, конского волоса, шерсти-линьки) на общее количество кормо-дней рабочего скот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бочная продукция — навоз — оценивается нормативом по уборке, транспортировке на поля или места хранения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шерсть-линька, конский волос — по ценам возможной реали</w:t>
        <w:softHyphen/>
        <w:t>за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смотрим на примере способ исчисления фактической себестоимости одного рабочего дня гужевого транспорт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течение года в сельскохозяйственной организации затра</w:t>
        <w:softHyphen/>
        <w:t>ты на содержание 55 рабочих лошадей составили 52645 руб. Количество кормо-дней по рабочему скоту — 20075 (50х365) (дебет счета 23 субсчет «Гужевой транспорт»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тработано рабочим скотом 13750 рабочих дней за год (55х250) по плановой себестоимости одного рабочего дня 3 руб. (кредит счета 23 субсчет «Гужевой транспорт»), в том числе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растениеводстве — 3000 раб. дн. на сумму 9000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животноводстве — 4525 раб. дн. на сумму 13575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а мельнице — 2480 раб. дн. на сумму 7440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общехозяйственных нужд — 1000 раб. дн. на сумму 3000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а самообслуживании — 2745 раб. дн. на сумму 8235 руб. Получено побочной продукции (кредит счета 23 субсчет «Гу</w:t>
        <w:softHyphen/>
        <w:t>жевой транспорт»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) навоза — на сумму 700 руб. (затраты на уборку, тран</w:t>
        <w:softHyphen/>
        <w:t>спортировку навоза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б) шерсти-линьки на сумму 1300 руб. (цены возможной реализации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) приплода — 8 гол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оценки приплода определяем фактическую себестои</w:t>
        <w:softHyphen/>
        <w:t>мость одного кормо-дня: все затраты по содержанию пого</w:t>
        <w:softHyphen/>
        <w:t>ловья рабочего скота за год уменьшаем на стоимость побоч</w:t>
        <w:softHyphen/>
        <w:t>ной продукции (52645 — 1300 — 700 = 50645 руб.) и делим на количество кормо-дней (20075), в результате получаем се</w:t>
        <w:softHyphen/>
        <w:t>бестоимость одного кормо-дня — 2,52 руб. Затем оцениваем припло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тоимость 1 головы — 2,52 руб. х 60 кормо-дней = = 151,2 руб.,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8 голов — 151,2 руб.х8 =1209,6 руб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Для исчисления фактической себестоимости одного</w:t>
      </w:r>
      <w:r>
        <w:rPr>
          <w:bCs/>
          <w:sz w:val="28"/>
        </w:rPr>
        <w:t xml:space="preserve"> рабо</w:t>
        <w:softHyphen/>
        <w:t>чего</w:t>
      </w:r>
      <w:r>
        <w:rPr>
          <w:sz w:val="28"/>
        </w:rPr>
        <w:t xml:space="preserve"> дня пользуемся формулой (4);</w:t>
      </w:r>
    </w:p>
    <w:p>
      <w:pPr>
        <w:pStyle w:val="Normal"/>
        <w:spacing w:lineRule="auto" w:line="240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4114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алькуляционная разница составит 0,74 руб., которая под</w:t>
        <w:softHyphen/>
        <w:t>лежит списанию по потребителям дополнительной записью, так как фактическая себестоимость оказалась выше плано</w:t>
        <w:softHyphen/>
        <w:t>вой. Для этого составляется ведомость (табл. 4).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Таблица</w:t>
      </w:r>
      <w:r>
        <w:rPr>
          <w:rFonts w:cs="Times New Roman" w:ascii="Times New Roman" w:hAnsi="Times New Roman"/>
          <w:bCs/>
          <w:i w:val="false"/>
          <w:sz w:val="28"/>
        </w:rPr>
        <w:t xml:space="preserve"> 4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  <w:t>Ведомость распределения отклонений в себестоимости услуг гужевого транспорта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8"/>
        <w:gridCol w:w="2402"/>
        <w:gridCol w:w="2261"/>
      </w:tblGrid>
      <w:tr>
        <w:trPr>
          <w:trHeight w:val="409" w:hRule="exact"/>
        </w:trPr>
        <w:tc>
          <w:tcPr>
            <w:tcW w:w="4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Потребители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Сумма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Дебет счетов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услуг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отклонений,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4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руб.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4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Растениеводство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2220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20/1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Животноводство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3349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20/2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Мельница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1835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20/3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Общехозяйственные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расходы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740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26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Итого: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8144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Кредит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" w:hRule="exac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счета 23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субсчет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«Гужевой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" w:hRule="exact"/>
        </w:trPr>
        <w:tc>
          <w:tcPr>
            <w:tcW w:w="4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транспорт»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.</w:t>
      </w:r>
      <w:r>
        <w:fldChar w:fldCharType="begin"/>
      </w:r>
      <w:r>
        <w:rPr/>
        <w:instrText xml:space="preserve"> TC "Заключени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</w:r>
    </w:p>
    <w:p>
      <w:pPr>
        <w:pStyle w:val="2"/>
        <w:spacing w:lineRule="auto" w:line="240"/>
        <w:rPr/>
      </w:pPr>
      <w:r>
        <w:rPr>
          <w:bCs/>
        </w:rPr>
        <w:t xml:space="preserve">В заключении хотелось бы сделать краткие выводы по написанной работе. </w:t>
      </w:r>
      <w:r>
        <w:rPr/>
        <w:t>В отечественном учете состав себестоимости продукции уста</w:t>
        <w:softHyphen/>
        <w:t>навливается государством и определен в Положении о соста</w:t>
        <w:softHyphen/>
        <w:t>ве затрат по производству и реализации продукции (работ, услуг), включаемых в себестоимость продукции (работ, ус</w:t>
        <w:softHyphen/>
        <w:t>луг), и о порядке формирования финансовых результатов, учитываемых при налогообложении прибыли. На основе это</w:t>
        <w:softHyphen/>
        <w:t>го Положения соответствующие министерства и ведомства разрабатывают отраслевые положения о составе затрат и ме</w:t>
        <w:softHyphen/>
        <w:t>тодические рекомендации по планированию, учету и калькулированию себестоимости продукции, работ, услуг для подве</w:t>
        <w:softHyphen/>
        <w:t>домственных организаций.</w:t>
      </w:r>
    </w:p>
    <w:p>
      <w:pPr>
        <w:pStyle w:val="2"/>
        <w:spacing w:lineRule="auto" w:line="240"/>
        <w:rPr/>
      </w:pPr>
      <w:r>
        <w:rPr/>
        <w:t>Для организации учета затрат на производство огромное значение имеет выбор синтетических и аналитических счетов и объектов калькуляции. Из-за сложности процесса произ</w:t>
        <w:softHyphen/>
        <w:t>водства и разнообразия затрат на предприятиях АПК исполь</w:t>
        <w:softHyphen/>
        <w:t>зуют следующие счета: 20 «Основное производство»; 23 «Вспомогательные производства»; 25 «Общепроизводственные расходы»; 26 «Общехозяйственные расходы»; 28 «Брак в производстве»; 29 «Обслуживающие производства и хозяйства»; 31 «Расходы будущих периодов»; 37 «Выпуск продукции (работ, услуг)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 дебету названных счетов указывают расходы, а по кре</w:t>
        <w:softHyphen/>
        <w:t xml:space="preserve">диту — их списание. Аналитические счета открываются на каждый объект учета затрат. Объекты учета затрат зависят от отраслей и видов производства.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ельскохозяйственных организациях объектами учета затрат могут быть возделыва</w:t>
        <w:softHyphen/>
        <w:t>емые культуры (ячмень, подсолнечник и др.), виды работ (подъем зяби, текущий ремонт основных средств, снегозадер</w:t>
        <w:softHyphen/>
        <w:t>жание и др.), виды животных (основное стадо крупного рога</w:t>
        <w:softHyphen/>
        <w:t>того скота молочного направления, молодняк свиней от 2 до 4 месяцев, и др.) и т. д. В перерабатывающих отраслях АПК объектами учета могут выступать отдельные переделы (пере</w:t>
        <w:softHyphen/>
        <w:t>работка молока на сливки, переработка сливок на масло, из</w:t>
        <w:softHyphen/>
        <w:t>готовление кирпича-сырца и др.), виды работ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опускается открывать аналитические счета не на каждый объект, а на их группу. Аналитический учет затрат на произ</w:t>
        <w:softHyphen/>
        <w:t>водство организуется таким образом, чтобы объекты учета про</w:t>
        <w:softHyphen/>
        <w:t>изводственных затрат максимально совпадали с объектами калькуляции. Объекты калькуляции представляют собой от</w:t>
        <w:softHyphen/>
        <w:t>дельные виды готовой продукции, изделий, полуфабрикатов, работ и услуг, себестоимость которых определяется. Чем боль</w:t>
        <w:softHyphen/>
        <w:t>ше объекты учета и объекты калькуляции будут совпадать, тем больше затрат на производство будет включаться в себе</w:t>
        <w:softHyphen/>
        <w:t>стоимость конкретного вида продукции по прямым призна</w:t>
        <w:softHyphen/>
        <w:t>кам, а поэтому точнее будет исчислена себестоимость продук</w:t>
        <w:softHyphen/>
        <w:t>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ельскохозяйственных организациях объекты учета про</w:t>
        <w:softHyphen/>
        <w:t>изводственных затрат и объекты калькуляции зачастую не совпадают, так как из основного производства получают не</w:t>
        <w:softHyphen/>
        <w:t>сколько видов сопряженной продукции. Например, в живот</w:t>
        <w:softHyphen/>
        <w:t xml:space="preserve">новодстве одним из объектов учета производственных затрат является основное стадо молочного скота, а объектом калькуляции по данному объекту учета затрат — приплод, молоко и т. д.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еречень статей затрат, их состав и методы распределения по видам продукции (работ, услуг) определяются отраслевыми методическими рекомендациями по вопросам планирования, учета и калькулирования себестоимости продукции (работ, ус</w:t>
        <w:softHyphen/>
        <w:t>луг) с учетом характера и структуры производств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Так, для сельскохозяйственных организаций установлены следующие типовые статьи затрат: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8"/>
        </w:rPr>
      </w:pPr>
      <w:r>
        <w:rPr>
          <w:sz w:val="28"/>
        </w:rPr>
        <w:t>Оплата труда с отчислениями на социальные нужды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Семена и посадочный материал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Удобрения минеральные и органические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Средства защиты растений и животных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Корма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Сырье для переработки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Содержание основных средств. В том числе:</w:t>
      </w:r>
    </w:p>
    <w:p>
      <w:pPr>
        <w:pStyle w:val="Normal"/>
        <w:spacing w:lineRule="auto" w:line="240"/>
        <w:ind w:left="1440" w:hanging="0"/>
        <w:rPr>
          <w:sz w:val="28"/>
        </w:rPr>
      </w:pPr>
      <w:r>
        <w:rPr>
          <w:sz w:val="28"/>
        </w:rPr>
        <w:t>а) нефтепродукты;</w:t>
      </w:r>
    </w:p>
    <w:p>
      <w:pPr>
        <w:pStyle w:val="Normal"/>
        <w:spacing w:lineRule="auto" w:line="240"/>
        <w:ind w:left="1440" w:hanging="0"/>
        <w:rPr>
          <w:sz w:val="28"/>
        </w:rPr>
      </w:pPr>
      <w:r>
        <w:rPr>
          <w:sz w:val="28"/>
        </w:rPr>
        <w:t>б) амортизация (износ) основных средств;</w:t>
      </w:r>
    </w:p>
    <w:p>
      <w:pPr>
        <w:pStyle w:val="Normal"/>
        <w:spacing w:lineRule="auto" w:line="240"/>
        <w:ind w:left="1440" w:hanging="0"/>
        <w:rPr>
          <w:sz w:val="28"/>
        </w:rPr>
      </w:pPr>
      <w:r>
        <w:rPr>
          <w:sz w:val="28"/>
        </w:rPr>
        <w:t>в) ремонт основных средств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Работы и услуги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Организация производства и управления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Платежи по кредитам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Потери от падежа животных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Прочие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а основании типовой номенклатуры статей затрат с уче</w:t>
        <w:softHyphen/>
        <w:t>том конкретных условий хозяйствования в сельскохозяйствен</w:t>
        <w:softHyphen/>
        <w:t>ных организациях для каждой отрасли формируется конкрет</w:t>
        <w:softHyphen/>
        <w:t>ная номенклатура статей затра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тениеводство — одна из главных и специфических от</w:t>
        <w:softHyphen/>
        <w:t>раслей сельского хозяйства — отличается сезонным характе</w:t>
        <w:softHyphen/>
        <w:t>ром работ. Производственные затраты осуществляются нерав</w:t>
        <w:softHyphen/>
        <w:t>номерно в разное время года. Выход продукции обусловлен сроками созревания растений и происходит в период уборки урожая. От урожая получают основную и побочную продук</w:t>
        <w:softHyphen/>
        <w:t>цию (солому, полову, ботву и т. д.). В процессе производства параллельно осуществляются затраты под урожай текущего года и под урожай будущих лет. Технологический процесс включает несколько этапов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дготовку почвы к посеву (пахота, боронование, куль</w:t>
        <w:softHyphen/>
        <w:t>тивация и т. д.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сев (посадка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ход за растениями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борку урожа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ледовательно, в растениеводстве неизбежно постоянное на</w:t>
        <w:softHyphen/>
        <w:t>личие незавершенного производства. Все эти особенности не</w:t>
        <w:softHyphen/>
        <w:t>обходимо учитывать при организации учета и исчисления се</w:t>
        <w:softHyphen/>
        <w:t>бестоимости продук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аналитическом учете следует разграничивать учет за</w:t>
        <w:softHyphen/>
        <w:t>трат под урожай текущего года и под урожай будущих лет по видам выполняемых работ, по культурам, к возделыванию которых относятся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вязи с этим все аналитические счета растениеводства можно объединить в следующие группы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) по затратам, непосредственно связанным с процессом производства, подлежащим распределению, так как в момент совершения их невозможно отнести к затратам на производ</w:t>
        <w:softHyphen/>
        <w:t>ство конкретной культуры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одержание основных средств, используемых в растени</w:t>
        <w:softHyphen/>
        <w:t>еводстве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рошение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сушение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звесткование и гипсование поч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) по затратам на отдельные культуры и группы культур (озимые зерновые, яровые зерновые, садоводство и т. д.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) по затратам на кормопроизводство (силосование, затра</w:t>
        <w:softHyphen/>
        <w:t>ты на приготовление сенажа, затраты по приготовлению тра</w:t>
        <w:softHyphen/>
        <w:t>вяной муки и т. п.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) по учету незавершенного производства (посев озимых зерновых культур, подъем зяби, посев под зиму овощных культур и др.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Таким образом, объекты учета затрат в растениеводстве могут быть самые различные, а метод уче</w:t>
        <w:softHyphen/>
        <w:t>та затрат — попроцессны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Учет затрат и выхода продукции растениеводства ведется на счете 20 «Основное производство» субсчета «Растениевод</w:t>
        <w:softHyphen/>
        <w:t>ство» на соответствующих аналитических счетах по следую</w:t>
        <w:softHyphen/>
        <w:t>щим статьям затрат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Оплата труда с отчислениями на социальные нуж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Семена и посадочный материа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Удобрения органические и</w:t>
      </w:r>
      <w:r>
        <w:rPr>
          <w:bCs/>
          <w:sz w:val="28"/>
        </w:rPr>
        <w:t xml:space="preserve"> минеральны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Средства защиты растени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5. Содержание основных средств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) нефтепродукты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б) износ основных средств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) ремонт основных средст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6. Работы и услуг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7. Организация производства и управлени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8. Платежи по кредита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9. Прочие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осуществлении затрат на основании первичных и свод</w:t>
        <w:softHyphen/>
        <w:t>ных документов делается запись: дебет счета 20 субсчет «Рас</w:t>
        <w:softHyphen/>
        <w:t>тениеводство» соответствующие аналитические счета кредит счетов 70, 69, 10, 02, 23, 25, 26 и других в зависимости от вида расход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Готовая продукция растениеводства, полученная в резуль</w:t>
        <w:softHyphen/>
        <w:t>тате сбора урожая, приходуется в течение года по плановой себестоимости. При этом делается запись: дебет счетов 40, 10 кредит счета 20 субсчет «Растениеводство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Фактические затраты на производство продукции растение</w:t>
        <w:softHyphen/>
        <w:t>водства можно определить только в конце отчетного года, когда будут закрыты счета 23, 25, 26, списаны затраты по пчело</w:t>
        <w:softHyphen/>
        <w:t>водству в части, приходящейся на опыление сельскохозяй</w:t>
        <w:softHyphen/>
        <w:t>ственных культур, установлены и определены затраты по по</w:t>
        <w:softHyphen/>
        <w:t>гибшим посевам, распределены затраты по орошению, гипсо</w:t>
        <w:softHyphen/>
        <w:t>ванию, известкованию почв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ледовательно, к закрытию счета 20 «Растениеводство» можно приступать, когда в дебетовой части счета будут отра</w:t>
        <w:softHyphen/>
        <w:t>жены суммы калькуляционных разниц по счету 23 «Вспомо</w:t>
        <w:softHyphen/>
        <w:t>гательные производства», а также распределены и включены в затраты растениеводства общепроизводственные и общехо</w:t>
        <w:softHyphen/>
        <w:t>зяйственные расхо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 вспомогательным производствам сельскохозяйственных организаций относят ремонтные мастерские, ремонт зданий и сооружений, машинно-тракторный парк, автомобильный транспорт, энергетические производства (электро-, тепло-, газоснабжение, холодильные установки), водоснабжение, гу</w:t>
        <w:softHyphen/>
        <w:t>жевой транспорт и др. Ремонтные мастерские могут выде</w:t>
        <w:softHyphen/>
        <w:t>ляться в подсобные промышленные производства, состоящие на балансе сельскохозяйственной организа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учета затрат и выхода услуг по вспомогательным про</w:t>
        <w:softHyphen/>
        <w:t>изводствам в Плане счетов предназначен счет 23 «Вспомога</w:t>
        <w:softHyphen/>
        <w:t>тельные производства». К нему могут открываться субсчета (см. приложение 2), аналитические счета в соответствии с на</w:t>
        <w:softHyphen/>
        <w:t>личием вспомогательных производств в организациях и видом оказываемых ими услуг. По дебету счета учитываются затра</w:t>
        <w:softHyphen/>
        <w:t>ты по соответствующим аналитическим счетам в р резе ста</w:t>
        <w:softHyphen/>
        <w:t>тей затрат. При этом составляется бухгалтерская запись: дебет счета 23 кредит счетов 70, 69,10, 76, 12, 13, 02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редитовой части счета в течение года отражается пла</w:t>
        <w:softHyphen/>
        <w:t>новая оценка услуг по потребителям пропорционально объ</w:t>
        <w:softHyphen/>
        <w:t>ему оказанных услуг и плановой себестоимости единицы услуг. При этом составляется бухгалтерская запись: дебет счетов 20, 23, 25, 26, 31, 46 и других кредит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онце отчетного года плановая оценка услуг доводится до фактической в результате исчисления фактической себестои</w:t>
        <w:softHyphen/>
        <w:t>мости услуг. Выявленные расхождения между плановой и фак</w:t>
        <w:softHyphen/>
        <w:t>тической себестоимостью составляют калькуляционную разни</w:t>
        <w:softHyphen/>
        <w:t>цу, которая списывается на тех же потребителей дополнитель</w:t>
        <w:softHyphen/>
        <w:t>ной записью, если фактическая себестоимость окажется выше плановой, и методом «красное сторно», если фактическая се</w:t>
        <w:softHyphen/>
        <w:t>бестоимость окажется ниже плановой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осле списания калькуляционной разницы счет</w:t>
      </w:r>
      <w:r>
        <w:rPr>
          <w:bCs/>
          <w:sz w:val="28"/>
        </w:rPr>
        <w:t xml:space="preserve"> 23</w:t>
      </w:r>
      <w:r>
        <w:rPr>
          <w:sz w:val="28"/>
        </w:rPr>
        <w:t xml:space="preserve"> закры</w:t>
        <w:softHyphen/>
        <w:t>вается и сальдо не име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вязи с тем, что вспомогательные производства выполняют работы и услуги для всех отраслей организации, счет 23 закры</w:t>
        <w:softHyphen/>
        <w:t>вается в первую очередь. Необходимо отметить, что при закры</w:t>
        <w:softHyphen/>
        <w:t>тии аналитических счетов особое внимание обращается на после</w:t>
        <w:softHyphen/>
        <w:t>довательность. Нужно учитывать конкретные условия каждого предприятия и выбирать наиболее оптимальную последователь</w:t>
        <w:softHyphen/>
        <w:t>ность, в основу которой должен быть положен принцип мини</w:t>
        <w:softHyphen/>
        <w:t>мального допуска условностей. Известно, что при закрытии сче</w:t>
        <w:softHyphen/>
        <w:t>тов наибольшее число условностей приходится на долю тех, ко</w:t>
        <w:softHyphen/>
        <w:t>торые закрываются первыми, поскольку они не принимают на себя сумм корректировки последующих счетов, а счета, закры</w:t>
        <w:softHyphen/>
        <w:t>ваемые в последнюю очередь, учитывают калькуляционные раз--ницы, списываемые со всех ранее закрыты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Таким образом, закрытие бухгалтерских счетов возможно лишь в том случае, если каждый из них в последующих рас</w:t>
        <w:softHyphen/>
        <w:t>четах уже не используется и в дальнейшем на него не отно</w:t>
        <w:softHyphen/>
        <w:t>сятся никакие суммы калькуляционных разниц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бота по закрытию счета 23 сводится к следующему. По каждому виду вспомогательных производств определяются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фактические затраты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цеховые расходы, подлежащие распределению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тклонения цеховых расходов, подлежащих списанию, от сумм этих расходов, распределенных в течение года по плановому проценту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алькулирование фактической себестоимости единицы работ и услуг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алькуляционная разница на единицу работы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тнесение калькуляционных разниц на счета потребите</w:t>
        <w:softHyphen/>
        <w:t>лей услуг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определении последовательности закрытия аналити</w:t>
        <w:softHyphen/>
        <w:t>ческих счетов целесообразно руководствоваться следующими принципами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Вначале закрываются счета, не имеющие встречных ус</w:t>
        <w:softHyphen/>
        <w:t>луг и счетов потребителей внутри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Затем — не имеющие встречных услуг, но имеющие сче</w:t>
        <w:softHyphen/>
        <w:t>та потребителей в пределах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После этого — имеющие минимум встречных услуг и минимум счетов потребителей внутри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В последнюю очередь закрываются счета, имеющие мак</w:t>
        <w:softHyphen/>
        <w:t>симум встречных услуг и минимум счетов потребителей в пределах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такой последовательности закрытия счетов не будут допущены условности ни по себестоимости калькулируемой единицы, ни по сумме калькуляционной разницы за счет встречных услуг по незакрытым счетам, учтенным по плано</w:t>
        <w:softHyphen/>
        <w:t>вой себестоимост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Исходя из этого, каждая организация определяет последо</w:t>
        <w:softHyphen/>
        <w:t>вательность закрытия аналитических счетов с учетом конкрет</w:t>
        <w:softHyphen/>
        <w:t>ных условий хозяйствовани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энергетическим производствам (электроснабже</w:t>
        <w:softHyphen/>
        <w:t>нию, теплоснабжению, газоснабжению, холодильным установ</w:t>
        <w:softHyphen/>
        <w:t>кам) учитывают на отдельных аналитических счета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затраты по электроснабжению включаются стоимость элек</w:t>
        <w:softHyphen/>
        <w:t>трической энергии, поступающей со стороны по установленным тарифам; оплата труда с отчислениями на социальные нужды электромонтеров, механиков и других работников, обслужива</w:t>
        <w:softHyphen/>
        <w:t>ющих электросети; затраты на ремонт, износ электрооборудова</w:t>
        <w:softHyphen/>
        <w:t>ния, другие расходы по эксплуатации линий электропередач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затраты по водоснабжению включают: стоимость по</w:t>
        <w:softHyphen/>
        <w:t>ступающей со стороны воды, оплату труда с отчислениями на социальные нужды работников, занятых подачей и доведе</w:t>
        <w:softHyphen/>
        <w:t>нием воды до потребителей, затраты на содержание основных средств водоснабжения (водокачек, водопроводов и т. д.), сто</w:t>
        <w:softHyphen/>
        <w:t>имость услуг собственных вспомогательных производств, стоимость работ, выполненных сторонними организациями и др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бъектами учета затрат в ремонтно-механических мастер</w:t>
        <w:softHyphen/>
        <w:t>ских являются отремонтированные объекты (трактора, ком</w:t>
        <w:softHyphen/>
        <w:t>байны, оборудование и др.) или изготавливаемые изделия (малоценный инвентарь и др.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мастерских делятся на прямые и цеховые. В состав прямых затрат включаются: оплата труда с отчис</w:t>
        <w:softHyphen/>
        <w:t>лениями на социальные нужды рабочих, занятых ремонтом объектов или изготовлением изделий, стоимость израсходо</w:t>
        <w:softHyphen/>
        <w:t>ванных запасных частей, ремонтных материалов, топлива» смазочных материалов, затраченных на ремонт и изготовле</w:t>
        <w:softHyphen/>
        <w:t>ние объект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ямые затраты группируют в журнале учета затрат на ана</w:t>
        <w:softHyphen/>
        <w:t>литических счетах по видам ремонтов (работ) и изготовляемым изделиям на основании ведомостей дефектов машин, лимитно-заборных карт, накладных, нарядов по каждой ремонтируемой машине и прочим работам по изготовлению изделий и инвента</w:t>
        <w:softHyphen/>
        <w:t>ря. Здесь же учитывают и затраты по ремонту и техническому обслуживанию, произведенному непосредственно в бригадах, за</w:t>
        <w:softHyphen/>
        <w:t>траты на ремонт, выполняемый в сторонних организация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эксплуатации грузового автомобильного тран</w:t>
        <w:softHyphen/>
        <w:t>спорта группируются в накопительной ведомости учета работ этого транспорта, записи в которой производят на основании путевых листов и товарно-транспортных накладных. Учет затрат по автотранспорту рекомендуется вести раздельно с учетом специализации автомобилей. Для этого к счету 23 «Вспомогательные производства» субсчета «Автомобильный транспорт» открываются отдельные аналитические счета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Грузовой автотранспорт;                        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пециализированный автотранспорт (тягачи, автокраны, пожарные и т. д.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ассажирский автотранспорт (автобусы, грузовые ма</w:t>
        <w:softHyphen/>
        <w:t>шины, переоборудованные для перевозки людей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Цеховые расходы (общегаражные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затраты по эксплуатации грузового автотранспорта отно</w:t>
        <w:softHyphen/>
        <w:t>сят стоимость нефтепродуктов, суммы амортизационных от</w:t>
        <w:softHyphen/>
        <w:t>числений по транспорту, затраты на ремонт, технический уход, восстановление тин, стоимость обтирочного материала, спец</w:t>
        <w:softHyphen/>
        <w:t>одежды, затраты на оплату труда с отчислениями на социаль</w:t>
        <w:softHyphen/>
        <w:t>ные нужды водителей,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эксплуатации машинно-тракторного парка груп</w:t>
        <w:softHyphen/>
        <w:t>пируются в накопительной ведомости учета работы, записи в которой производят на основании путевых листов, ведомости распределения износа (амортизации), отчислений в ремонт</w:t>
        <w:softHyphen/>
        <w:t>ный фонд и других распределительных затра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ебестоимость услуг гужевого транспорта включаются за</w:t>
        <w:softHyphen/>
        <w:t>траты на корм, амортизационные отчисления (износ) по рабо</w:t>
        <w:softHyphen/>
        <w:t>чему скоту (кроме оленей и волов), построек, транспортного инвентаря и сбруи, затраты на профилактические ветеринар</w:t>
        <w:softHyphen/>
        <w:t>ные мероприятия, ковку лошадей, колесную мазь, содержа</w:t>
        <w:softHyphen/>
        <w:t>ние обслуживающего персонала.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Затраты по гужевому транспорту собираются в дебетовой части счета 23 субсчета «Гужевой транспорт».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 xml:space="preserve">Таким образом на предприятии  АОЗТ «Рязанское» </w:t>
      </w:r>
      <w:r>
        <w:br w:type="page"/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использованной литературы.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b/>
          <w:b/>
          <w:sz w:val="28"/>
        </w:rPr>
      </w:pPr>
      <w:r>
        <w:fldChar w:fldCharType="begin"/>
      </w:r>
      <w:r>
        <w:rPr/>
        <w:instrText xml:space="preserve"> TC "Список использованной литературы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>Положение о составе затрат по производству и реализации продукции (работ, услуг), включаемых в себестоимость продукции (работ, услуг) и о порядке формирования финансовых результатов учитываемых при налогообложении прибыли, Постановление Правительства утвержденное от 5 августа 1992 года № 552 с изменениями и дополнениями от 1 июля 1995 года № 66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 xml:space="preserve"> </w:t>
      </w:r>
      <w:r>
        <w:rPr>
          <w:position w:val="-3"/>
          <w:sz w:val="28"/>
        </w:rPr>
        <w:t>Положение по бухгалтерскому учету "Учет материально-производственных запасов" ПБУ 5/98, утвержденное Приказом Министерства финансов РФ от 15 июня 1998 года № 25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>Положение по ведению бухгалтерского учета и бухгалтерской отчетности в Российской Федерации, утвержденное Приказом Министерства финансов РФ от 29 июля 1998 года № 34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 xml:space="preserve"> </w:t>
      </w:r>
      <w:r>
        <w:rPr>
          <w:position w:val="-3"/>
          <w:sz w:val="28"/>
        </w:rPr>
        <w:t xml:space="preserve">План счетов бухгалтерского учета финансово-хозяйственной деятельности предприятий и Инструкция по его применению, утвержденные Приказом Министерства финансов СССР от 1 ноября 1991 года № 56 с изменением от 28 декабря 1994 года № 173, 28 июля 1995 года № 81, 27 марта 1996 года № 31, 17 февраля 1997 года № 15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>Инструкция «О составе фонда заработной платы и выплат социального характера», утвержденная Постановлением Госкомстата России от 10 июля 1995 года № 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>Белобородова В.А. Калькуляция себестоимости продукции в промышленности. - М.: Финансы и статистика, 1989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>Берник В.Р., Брызгалин А.В., Головкин А.Н. Профессиональный комментарий к положению о составе затрат. / Издание второе переработанное и дополненное. –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>Верховцев А.В. Положение о составе затрат с постатейными материалами. - М.: ИНФРА-М, 1998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>Козлова Е.П. и др. Бухгалтерский учет. - М.: Финансы и статистика, 1996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 xml:space="preserve">Луговой В.А. Учет затрат на производство и реализацию продукции. - М.: Финансы и статистика, 1995 г.Макарьева В.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>Комментарий к положению о составе затрат. - М.: Финансы и статистика, 1993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>Николаев С.А. Особенности учета затрат в условиях рынка, система "директ-костинг". - М.: Финансы и статистика, 1993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 xml:space="preserve">Рябова Р.И. Состав затрат. - М.: ЗАО "Бухгалтерский бюллетень", 1997 г.М.: "Аналитика - Пресс", 1998 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 xml:space="preserve"> </w:t>
      </w:r>
      <w:r>
        <w:rPr>
          <w:position w:val="-3"/>
          <w:sz w:val="28"/>
        </w:rPr>
        <w:t>Г.М. Лисович, И.Ю. Ткаченко, Бухгалтерский учет в сельском хозяйстве и на перерабатывающих предприятиях АПК, -Ростов-на-Дону, Издательский центр «МарТ», -200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 xml:space="preserve"> </w:t>
      </w:r>
      <w:r>
        <w:rPr>
          <w:position w:val="-3"/>
          <w:sz w:val="28"/>
        </w:rPr>
        <w:t>И. Е. Глушков, Бухгалтерский учет на современном предприятии, -М., -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 xml:space="preserve"> </w:t>
      </w:r>
      <w:r>
        <w:rPr>
          <w:position w:val="-3"/>
          <w:sz w:val="28"/>
        </w:rPr>
        <w:t>Макарьева В.И. Комментарий к изменению в составе затрат, включаемых в себестоимость продукции. // Главбух. - 95. - № 12. - с. 3-22.</w:t>
      </w:r>
    </w:p>
    <w:p>
      <w:pPr>
        <w:pStyle w:val="Normal"/>
        <w:tabs>
          <w:tab w:val="clear" w:pos="720"/>
          <w:tab w:val="left" w:pos="5964" w:leader="none"/>
        </w:tabs>
        <w:spacing w:lineRule="auto" w:line="360"/>
        <w:ind w:firstLine="720"/>
        <w:rPr>
          <w:position w:val="-3"/>
          <w:sz w:val="28"/>
        </w:rPr>
      </w:pPr>
      <w:r>
        <w:rPr>
          <w:position w:val="-3"/>
          <w:sz w:val="28"/>
        </w:rPr>
      </w:r>
      <w:r>
        <w:br w:type="page"/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.</w:t>
      </w:r>
      <w:r>
        <w:fldChar w:fldCharType="begin"/>
      </w:r>
      <w:r>
        <w:rPr/>
        <w:instrText xml:space="preserve"> TC "Приложени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headerReference w:type="default" r:id="rId8"/>
      <w:headerReference w:type="first" r:id="rId9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**" w:date="2011-10-16T06:08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 Курсовая работа сдавалась в сельскохозяйственную академию в 2000 году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55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20"/>
      <w:outlineLvl w:val="0"/>
    </w:pPr>
    <w:rPr>
      <w:b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outlineLvl w:val="2"/>
    </w:pPr>
    <w:rPr>
      <w:sz w:val="24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720"/>
    </w:pPr>
    <w:rPr>
      <w:b/>
      <w:i/>
      <w:iCs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b/>
      <w:bCs/>
      <w:i/>
      <w:i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260"/>
    </w:pPr>
    <w:rPr/>
  </w:style>
  <w:style w:type="paragraph" w:styleId="Contents3">
    <w:name w:val="TOC 3"/>
    <w:basedOn w:val="Normal"/>
    <w:next w:val="Normal"/>
    <w:pPr>
      <w:ind w:left="400" w:firstLine="260"/>
    </w:pPr>
    <w:rPr/>
  </w:style>
  <w:style w:type="paragraph" w:styleId="Contents4">
    <w:name w:val="TOC 4"/>
    <w:basedOn w:val="Normal"/>
    <w:next w:val="Normal"/>
    <w:pPr>
      <w:ind w:left="600" w:firstLine="260"/>
    </w:pPr>
    <w:rPr/>
  </w:style>
  <w:style w:type="paragraph" w:styleId="Contents5">
    <w:name w:val="TOC 5"/>
    <w:basedOn w:val="Normal"/>
    <w:next w:val="Normal"/>
    <w:pPr>
      <w:ind w:left="800" w:firstLine="260"/>
    </w:pPr>
    <w:rPr/>
  </w:style>
  <w:style w:type="paragraph" w:styleId="Contents6">
    <w:name w:val="TOC 6"/>
    <w:basedOn w:val="Normal"/>
    <w:next w:val="Normal"/>
    <w:pPr>
      <w:ind w:left="1000" w:firstLine="260"/>
    </w:pPr>
    <w:rPr/>
  </w:style>
  <w:style w:type="paragraph" w:styleId="Contents7">
    <w:name w:val="TOC 7"/>
    <w:basedOn w:val="Normal"/>
    <w:next w:val="Normal"/>
    <w:pPr>
      <w:ind w:left="1200" w:firstLine="260"/>
    </w:pPr>
    <w:rPr/>
  </w:style>
  <w:style w:type="paragraph" w:styleId="Contents8">
    <w:name w:val="TOC 8"/>
    <w:basedOn w:val="Normal"/>
    <w:next w:val="Normal"/>
    <w:pPr>
      <w:ind w:left="1400" w:firstLine="260"/>
    </w:pPr>
    <w:rPr/>
  </w:style>
  <w:style w:type="paragraph" w:styleId="Contents9">
    <w:name w:val="TOC 9"/>
    <w:basedOn w:val="Normal"/>
    <w:next w:val="Normal"/>
    <w:pPr>
      <w:ind w:left="1600" w:firstLine="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4:08:00Z</dcterms:created>
  <dc:creator>**</dc:creator>
  <dc:description/>
  <cp:keywords/>
  <dc:language>en-US</dc:language>
  <cp:lastModifiedBy>Mage</cp:lastModifiedBy>
  <dcterms:modified xsi:type="dcterms:W3CDTF">2011-10-16T04:08:00Z</dcterms:modified>
  <cp:revision>2</cp:revision>
  <dc:subject/>
  <dc:title/>
</cp:coreProperties>
</file>