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817624042"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534419674"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327519204"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960952687"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