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>ПЕРЕЧЕНЬ ССЫЛОК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lang w:val="ru-RU"/>
        </w:rPr>
      </w:pPr>
      <w:r>
        <w:rPr>
          <w:sz w:val="28"/>
        </w:rPr>
        <w:t>Положение про строительно-монтажный поезд № 724 Государственного предприятия Приднепровская железная дорога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lang w:val="ru-RU"/>
        </w:rPr>
      </w:pPr>
      <w:r>
        <w:rPr>
          <w:sz w:val="28"/>
        </w:rPr>
        <w:t>Указания об организации бухгалтерский учета в Украине, утвержденные приказом Минфина Украины от 07.06.99 г. с изменениями и дополнениями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lang w:val="ru-RU"/>
        </w:rPr>
      </w:pPr>
      <w:r>
        <w:rPr>
          <w:sz w:val="28"/>
          <w:lang w:val="ru-RU"/>
        </w:rPr>
        <w:t>Ткаченко Н.М. "Бухгалтерский, финансовый учет на предприятиях Украины"</w:t>
      </w:r>
      <w:r>
        <w:rPr>
          <w:sz w:val="28"/>
        </w:rPr>
        <w:t xml:space="preserve"> – 7-е изд., и доп. – К. – А.С.К., 2002 г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lang w:val="ru-RU"/>
        </w:rPr>
      </w:pPr>
      <w:r>
        <w:rPr>
          <w:sz w:val="28"/>
          <w:lang w:val="ru-RU"/>
        </w:rPr>
        <w:t>Пархоменко В.М. "Реформирование бухгалтерского учета в Украине". – Луганск: Футура, – 2001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Бутинець Ф.Р. “Контроль и ревизия”, 2000г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lang w:val="ru-RU"/>
        </w:rPr>
      </w:pPr>
      <w:r>
        <w:rPr>
          <w:sz w:val="28"/>
        </w:rPr>
        <w:t>Фридман П. “Контроль затрат и финансовых результатов при анализе качества продукции”. – М.: Аудит, ЮНИТИ, 1994г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lang w:val="ru-RU"/>
        </w:rPr>
      </w:pPr>
      <w:r>
        <w:rPr>
          <w:sz w:val="28"/>
        </w:rPr>
        <w:t>"Все о бухгалтерском учете" еженедельная газета 2000-2002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</w:rPr>
        <w:t>Белуха Н. Г. “Контроль и ревизия в отрослях народного хозяйства”. – М.: Финансы и статистика, 1992г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Ефимова О.В. </w:t>
      </w:r>
      <w:r>
        <w:rPr>
          <w:sz w:val="28"/>
        </w:rPr>
        <w:t>“Как анализировать финансовое положение предприятия”, – М.: Интел-Синтез, 1994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</w:rPr>
        <w:t>Ковалев В.В. “Финансовый анализ: Управление капиталом. Анализ отчетности”. – 2-е изд., перераб. и доп.- М.: “Финансы и статистика”, 1998г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8"/>
          <w:lang w:val="ru-RU"/>
        </w:rPr>
        <w:t xml:space="preserve">Турецкий Д.М. </w:t>
      </w:r>
      <w:r>
        <w:rPr>
          <w:sz w:val="28"/>
        </w:rPr>
        <w:t>“</w:t>
      </w:r>
      <w:r>
        <w:rPr>
          <w:sz w:val="28"/>
          <w:lang w:val="ru-RU"/>
        </w:rPr>
        <w:t>Отчет о финансовых результатах и использовании</w:t>
      </w:r>
      <w:r>
        <w:rPr>
          <w:sz w:val="28"/>
        </w:rPr>
        <w:t>”</w:t>
      </w:r>
      <w:r>
        <w:rPr>
          <w:sz w:val="28"/>
          <w:lang w:val="ru-RU"/>
        </w:rPr>
        <w:t xml:space="preserve"> – Форма №2 1997г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8"/>
        </w:rPr>
        <w:t xml:space="preserve"> “</w:t>
      </w:r>
      <w:r>
        <w:rPr>
          <w:sz w:val="28"/>
          <w:lang w:val="ru-RU"/>
        </w:rPr>
        <w:t>Налоговый</w:t>
      </w:r>
      <w:r>
        <w:rPr>
          <w:sz w:val="28"/>
        </w:rPr>
        <w:t xml:space="preserve"> вестник” ежемесячный журнал 1995-1997 г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Шеремет А.Д., Сайфулин Р.С. </w:t>
      </w:r>
      <w:r>
        <w:rPr>
          <w:sz w:val="28"/>
        </w:rPr>
        <w:t>“</w:t>
      </w:r>
      <w:r>
        <w:rPr>
          <w:sz w:val="28"/>
          <w:lang w:val="ru-RU"/>
        </w:rPr>
        <w:t>Методика финансового анализа</w:t>
      </w:r>
      <w:r>
        <w:rPr>
          <w:sz w:val="28"/>
        </w:rPr>
        <w:t>”</w:t>
      </w:r>
      <w:r>
        <w:rPr>
          <w:sz w:val="28"/>
          <w:lang w:val="ru-RU"/>
        </w:rPr>
        <w:t>. - М.: Инфра-М,1995г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нструкция о порядке заполнения форм годового бухгалтерского отчета предприятия 2000 г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лейник А.И. “Бухгалтерский учет на предприятиях Украины”. – Харьков: Прапор, 1995г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 xml:space="preserve">Барулин С.В. </w:t>
      </w:r>
      <w:r>
        <w:rPr>
          <w:sz w:val="28"/>
        </w:rPr>
        <w:t>“Налоги как инструмент государственного регулирования экономики”, 1996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Гончаренко Л.И. “Ценные бумаги: учет и налогооблажение”. – М.: АОДИС, 1994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Силаева 2-е издание 1988, “Ревизия и контроль на железнодорожном транспорте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Завгородний В.П., Савченко В.Я. “Бухгалтерский учет, контроль и аудит в условиях рынка” – К.: Издательство </w:t>
      </w:r>
      <w:r>
        <w:rPr>
          <w:sz w:val="28"/>
          <w:lang w:val="ru-RU"/>
        </w:rPr>
        <w:t>«Блиц - Информ», 1995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Назарбаева Р. “Порядок заполнения отчета о финансово имущественном состояния предприятия”. Баланс №3 1997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каченко Н.М. “Бухгалтерский учет на предприятиях с разными формами собственности”: Учеб. Пособие. – 2-е изд., и доп. – А.С.К., 1997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22:47:00Z</dcterms:created>
  <dc:creator>Техотдел</dc:creator>
  <dc:description/>
  <dc:language>en-US</dc:language>
  <cp:lastModifiedBy>Костя</cp:lastModifiedBy>
  <cp:lastPrinted>2001-02-26T07:54:00Z</cp:lastPrinted>
  <dcterms:modified xsi:type="dcterms:W3CDTF">2001-02-26T06:34:00Z</dcterms:modified>
  <cp:revision>8</cp:revision>
  <dc:subject/>
  <dc:title>                                    Перечень ссылок:</dc:title>
</cp:coreProperties>
</file>