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 xml:space="preserve">В.27.Счета синт-ие и анал-ие. </w:t>
      </w:r>
      <w:r>
        <w:rPr>
          <w:sz w:val="16"/>
          <w:szCs w:val="16"/>
        </w:rPr>
        <w:t>Инф-я в б/у делится на 2 большие группы: 1. обобщ-ая инф-я - она формир-ся в синт-ом учете,к-рый ведется в ден.выраж-и. эта инф-я помогает получить предст-е о деят-ти орг-и в целом, но не всегда годится для прин-я управ-их реш-й. 2. детальная инф-я  формир-ся в анал-ом учете, к-рый может вестись не только в ден-ом, но и в натур-ых, труд-ых изм-ях. Кач-во управ-ого учета зависит от потреб-ей орган-и, квалиф-и раб-ов и матер-нотехн-ой базы. Промеж-ой группой между синт-им и анал-им учетом явл-ся субсчет. Между синт-им и анал-им учетом сущ-ет след. взаимосвязь: 1) сальдо всех анал-их счетов должны быть равны сальдо по синт-ому счету. 2) обороты по анал-им счетам должны быть равны оборотам по синт-ому счету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5:00Z</dcterms:created>
  <dc:creator>Дима</dc:creator>
  <dc:description/>
  <dc:language>en-US</dc:language>
  <cp:lastModifiedBy>Андрей</cp:lastModifiedBy>
  <dcterms:modified xsi:type="dcterms:W3CDTF">2005-01-15T13:05:00Z</dcterms:modified>
  <cp:revision>2</cp:revision>
  <dc:subject/>
  <dc:title>В</dc:title>
</cp:coreProperties>
</file>