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2"/>
          <w:u w:val="single"/>
        </w:rPr>
        <w:t>32. Основные счета: счета расчетов</w:t>
      </w:r>
      <w:r>
        <w:rPr>
          <w:b/>
          <w:sz w:val="16"/>
          <w:szCs w:val="12"/>
        </w:rPr>
        <w:t>.</w:t>
      </w:r>
      <w:r>
        <w:rPr>
          <w:sz w:val="16"/>
          <w:szCs w:val="12"/>
        </w:rPr>
        <w:t xml:space="preserve"> Счета расчетов(19,60,62,66,67,68,69,70,71,73,75,76,77,79,09) – они предназначены для обобщения информации о состоянии расчетов с дебиторами и кредиторами. Многие счета расчетов являются активно – пассивными , поэтому при составлении баланса нужно помнить что информация о расчетах приводится в нем в развернутом виде: сальдо по дебиту ,в активе ,сальдо по кредиту в пассиве</w:t>
      </w:r>
      <w:r>
        <w:rPr>
          <w:sz w:val="16"/>
          <w:szCs w:val="12"/>
          <w:u w:val="single"/>
        </w:rPr>
        <w:t>. Счет 19.</w:t>
      </w:r>
      <w:r>
        <w:rPr>
          <w:sz w:val="16"/>
          <w:szCs w:val="12"/>
        </w:rPr>
        <w:t xml:space="preserve"> ( НДС по приобретенным ценностям ). НДС возник в Великобритании, для того чтобы сдерживать предложение продукции над ее спросом. Он уплачивался со стоимости продукции, которая не продавалась среди покупателей. Этот налог появился в России в начале 90-ых годов, плательщиками этого налога являются покупатели. Продавец при продаже продукции товаров, работ, услуг, должен заложить его в цену. Ставка налога 18%, кроме того, существует ставка 10%, объектом обложения этим налогом является стоимость реализации продукции товаров, работ, услуг. Сумма НДС, заложенная в цену и предложенная покупателю называется  НДС начисленный. Покупатель оплачивает цену и продавец перечисляет сумму НДС в бюджет. Покупатель купив продукцию, товары,  работы, услуги, всегда уплачивает НДС. Сумма НДС полученная от поставщика наз-ся НДС полученной, он учитывается на счете 19. Покупатель тоже явл-ся продавцом ценностей, работ, услуг, и тоже начисляет на покупателя НДС. Чтобы избежать двойного налогообложения в бюджет всегда уплачивается разница между НДС начисленным и НДС полученным, но это можно сделать при соблюдении следующих условий: 1) ценности, работы, услуги, должны быть оплачены за счет собственных ср-в; 2)ценности, работы, услуги, должны быть использованы в деят-ти организации; 3)ценности, работы, услуги, должны быть приняты к учету.  Основным документом для учета НДС явл-ся счетафактура, в нем НДС должен быть выделен отдельной стороной, иначе его нельзя будет принять на счет 19. Этот счет выписывает продавец. </w:t>
      </w:r>
      <w:r>
        <w:rPr>
          <w:sz w:val="16"/>
          <w:szCs w:val="12"/>
          <w:u w:val="single"/>
        </w:rPr>
        <w:t xml:space="preserve">Счет 09(Отложенные налоговые активы-А). Счет 77(Отложенные налоговые обязательства-П).   </w:t>
      </w:r>
      <w:r>
        <w:rPr>
          <w:sz w:val="16"/>
          <w:szCs w:val="12"/>
        </w:rPr>
        <w:t>В бухгалтерском фин. учете формируется бухгалтерская прибыль как разница между расходами и доходами. Если ее умножить на ставку налога на прибыль (24%), то получим налог на прибыль рассчитанный по правилам бух. учета. В налоговом учете формируется налоговая прибыль, рассчитанная как разница между доходами и расходами. Если умножить ее на ставку на прибыль, то получим налоговую прибыль. Налоговая и бухгалтерская прибыль могут не совпадать по нескольким причинам. По сути 09 счет означает, что п/п уплатило сумму налога на прибыль, которая потом к нему вернется или на п/п имеет место отвлечение ден. ср-в в пользу бюджета, а в</w:t>
      </w:r>
      <w:r>
        <w:rPr>
          <w:sz w:val="16"/>
          <w:szCs w:val="12"/>
          <w:u w:val="single"/>
        </w:rPr>
        <w:t xml:space="preserve"> </w:t>
      </w:r>
      <w:r>
        <w:rPr>
          <w:sz w:val="16"/>
          <w:szCs w:val="12"/>
        </w:rPr>
        <w:t xml:space="preserve">следующем периоде эти ср-ва вернутся на п/п. Счет 77 он явл-ся прямой противоположностью счета 09 и означает, что сегодня п/п ненужно платить налог на прибыль, а завтра эта обязанность возникнет. </w:t>
      </w:r>
      <w:r>
        <w:rPr>
          <w:sz w:val="16"/>
          <w:szCs w:val="12"/>
          <w:u w:val="single"/>
        </w:rPr>
        <w:t>Счет 60 (Расчеты с поставщиками и подрядчиками</w:t>
      </w:r>
      <w:r>
        <w:rPr>
          <w:sz w:val="16"/>
          <w:szCs w:val="12"/>
        </w:rPr>
        <w:t xml:space="preserve">). Обычно этот счет пассивный, поскольку имеет место кредиторская задолженность поставщикам. Он имеет быть активным, если поставщику выдан аванс под предстоящую поставку ценностей. В этом случае возникает дебиторская задолженность поставщикам. </w:t>
      </w:r>
      <w:r>
        <w:rPr>
          <w:sz w:val="16"/>
          <w:szCs w:val="12"/>
          <w:u w:val="single"/>
        </w:rPr>
        <w:t>Счет 62(Расчеты с покупателями и заказчиками</w:t>
      </w:r>
      <w:r>
        <w:rPr>
          <w:sz w:val="16"/>
          <w:szCs w:val="12"/>
        </w:rPr>
        <w:t>).Обычно этот счет активный, потому что на нем учитывается дебиторская задолженность покупателей. Он может быть пассивным, если п/п работает с покупателем на условиях предоплаты</w:t>
      </w:r>
      <w:r>
        <w:rPr>
          <w:sz w:val="16"/>
          <w:szCs w:val="12"/>
          <w:u w:val="single"/>
        </w:rPr>
        <w:t xml:space="preserve">. Счет 66(Расчеты по краткосрочным кредитам и займам). Счет 67(Расчеты по долгосрочным кредитам и займам). </w:t>
      </w:r>
      <w:r>
        <w:rPr>
          <w:sz w:val="16"/>
          <w:szCs w:val="12"/>
        </w:rPr>
        <w:t xml:space="preserve">Эти счета всегда пассивные, поскольку п/п всегда должно банку. </w:t>
      </w:r>
      <w:r>
        <w:rPr>
          <w:sz w:val="16"/>
          <w:szCs w:val="12"/>
          <w:u w:val="single"/>
        </w:rPr>
        <w:t>Счет 68(Расчеты по налогам и сборам), счет 69(Расчеты по соц. страхованию и обеспечению).</w:t>
      </w:r>
      <w:r>
        <w:rPr>
          <w:sz w:val="16"/>
          <w:szCs w:val="12"/>
        </w:rPr>
        <w:t xml:space="preserve"> Эти счета обычно пассивные, поскольку на них учитывается кредиторская задолженность перед бюджетом и вне бюджетными фондами. Эти счета могут быть активными, если имеет место переплата по налогам</w:t>
      </w:r>
      <w:r>
        <w:rPr>
          <w:sz w:val="16"/>
          <w:szCs w:val="12"/>
          <w:u w:val="single"/>
        </w:rPr>
        <w:t>. Счет 70(Расчеты с персоналом по оплате труда)</w:t>
      </w:r>
      <w:r>
        <w:rPr>
          <w:sz w:val="16"/>
          <w:szCs w:val="12"/>
        </w:rPr>
        <w:t xml:space="preserve">. Он всегда пассивный, поскольку работники не могут быть должны п/п зарплату. </w:t>
      </w:r>
      <w:r>
        <w:rPr>
          <w:sz w:val="16"/>
          <w:szCs w:val="12"/>
          <w:u w:val="single"/>
        </w:rPr>
        <w:t>Счет 71(Расчеты с подотчетными лицами)</w:t>
      </w:r>
      <w:r>
        <w:rPr>
          <w:sz w:val="16"/>
          <w:szCs w:val="12"/>
        </w:rPr>
        <w:t xml:space="preserve">. Теоретически счет активный, поскольку работник стал получать деньги из кассы, а потом осуществлять расход. На практике счет активно-пассивный, поскольку иногда работники осуществляют расход за счет собственных ср-в. </w:t>
      </w:r>
      <w:r>
        <w:rPr>
          <w:sz w:val="16"/>
          <w:szCs w:val="12"/>
          <w:u w:val="single"/>
        </w:rPr>
        <w:t>Счет 73(Расчеты с персоналом по прочим операциям).</w:t>
      </w:r>
      <w:r>
        <w:rPr>
          <w:sz w:val="16"/>
          <w:szCs w:val="12"/>
        </w:rPr>
        <w:t xml:space="preserve"> Он всегда активный, поскольку на нем учитывается задолженность работников п/п по таким операциям как: недостача, предоставленные займы и т.д. </w:t>
      </w:r>
      <w:r>
        <w:rPr>
          <w:sz w:val="16"/>
          <w:szCs w:val="12"/>
          <w:u w:val="single"/>
        </w:rPr>
        <w:t>Счет75(Расчеты с учредителями)</w:t>
      </w:r>
      <w:r>
        <w:rPr>
          <w:sz w:val="16"/>
          <w:szCs w:val="12"/>
        </w:rPr>
        <w:t xml:space="preserve">. С одной стороны на нем учитывается задолженность собственников по вкладам в уставный капитал, а с другой задолженность п/п собственникам по выплате доходов. </w:t>
      </w:r>
      <w:r>
        <w:rPr>
          <w:sz w:val="16"/>
          <w:szCs w:val="12"/>
          <w:u w:val="single"/>
        </w:rPr>
        <w:t>Счет76(Расчеты с разными дебиторами и кредиторами А-П), счет79(Внутри хоз. расчеты) А-П</w:t>
      </w:r>
      <w:r>
        <w:rPr>
          <w:sz w:val="16"/>
          <w:szCs w:val="12"/>
        </w:rPr>
        <w:t xml:space="preserve">). На этих счетах учитывается задолженность п/п по различным не товарным операциям. Часто возникает вопрос, когда использовать счета70,71,73,76. Счет70 используется только для расчетов с работниками по з/п, счет71-для учета подотчетных сумм; для остальных операций с работниками используется счет73;счет76 для учета расчета с работниками не используется. </w:t>
      </w:r>
    </w:p>
    <w:p>
      <w:pPr>
        <w:pStyle w:val="Normal"/>
        <w:rPr>
          <w:sz w:val="16"/>
        </w:rPr>
      </w:pPr>
      <w:r>
        <w:rPr>
          <w:sz w:val="16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6:00Z</dcterms:created>
  <dc:creator>Дима</dc:creator>
  <dc:description/>
  <dc:language>en-US</dc:language>
  <cp:lastModifiedBy>Андрей</cp:lastModifiedBy>
  <dcterms:modified xsi:type="dcterms:W3CDTF">2005-01-15T20:01:00Z</dcterms:modified>
  <cp:revision>3</cp:revision>
  <dc:subject/>
  <dc:title>32</dc:title>
</cp:coreProperties>
</file>