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8.Журнально-ордерная форма учета.</w:t>
      </w:r>
      <w:r>
        <w:rPr>
          <w:sz w:val="16"/>
          <w:szCs w:val="16"/>
        </w:rPr>
        <w:t xml:space="preserve"> Это наиболее часто применяемая форма бух. учета. Она заложена в основу всех компьютерных программ по бух.уч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новным регистром при данной форме учета явл-ся журнал-ордер. Он ведется по кредиту счетов. Некоторые операции предварительно группируются в ведомостях, а затем переносятся в журнал-ордер. Некоторые операции контролируются ведомостью, т.е. по ним составляется и ведомость и журнал-ордер. В большинстве случаев журналы-ордера совмещают в себе синтетический и аналитический учет. Последний вид учета организуется также в карточках, но на практике аналит. Учет при данной форме организуется плохо. Данные из журналов-ордеров переносятся в главную книгу, которая ведется по дебету счетов. Она имеет вид:  счет50 Рисунок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 основе главной книги составляется бух. отчетность, для упрощения расчетов может быть составлена оборотная ведомость. Рисунок___________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9:00Z</dcterms:created>
  <dc:creator>Дима</dc:creator>
  <dc:description/>
  <dc:language>en-US</dc:language>
  <cp:lastModifiedBy>Андрей</cp:lastModifiedBy>
  <dcterms:modified xsi:type="dcterms:W3CDTF">2005-01-15T13:09:00Z</dcterms:modified>
  <cp:revision>2</cp:revision>
  <dc:subject/>
  <dc:title>8</dc:title>
</cp:coreProperties>
</file>