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9. </w:t>
      </w:r>
      <w:r>
        <w:rPr>
          <w:b/>
          <w:sz w:val="16"/>
          <w:szCs w:val="16"/>
          <w:u w:val="single"/>
        </w:rPr>
        <w:t>упрощенная форма Б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использовании этого метода каждая ХО, исходя из ее эконом. содержания, отражается в денежном выражении не менее чем на двух счетах БУ. При организации БУ на м\п допускается применение рабочего плана счетов с большим или меньшим количеством счетов, но следует иметь в виду, что выбранная группа счетов должна обеспечивать учет всех ХО, осуществляемых данным м\п в процессе хоз. деятельности, с отражением особенностей такого п\п. М\п  представляют бух. отчетность ежеквартально и ежегодно в адреса, предусмотренные Положением о БУ и отчетности. Отчетный год для м\п – период с 01.01. по 31.12 включительно. К годовой отчетности м\п прилагает пояснительную записку, в которой излагается уч. политика, основные факторы, повлиявшие в отчетном году на результаты его деятельности и фин. состояние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9:00Z</dcterms:created>
  <dc:creator>Дима</dc:creator>
  <dc:description/>
  <dc:language>en-US</dc:language>
  <cp:lastModifiedBy>Андрей</cp:lastModifiedBy>
  <dcterms:modified xsi:type="dcterms:W3CDTF">2005-01-15T13:09:00Z</dcterms:modified>
  <cp:revision>2</cp:revision>
  <dc:subject/>
  <dc:title>9</dc:title>
</cp:coreProperties>
</file>