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В.22 Понятие о счетах БУ.</w:t>
      </w:r>
      <w:r>
        <w:rPr>
          <w:sz w:val="16"/>
          <w:szCs w:val="16"/>
        </w:rPr>
        <w:t xml:space="preserve"> ББ составляется на отчетную дату. А хоз.операция происходит ежедневно. Чтобы проследить текущ.движение имущества и обязательств в БУ принимаются счета. Они представляют собой коды, которые различают в зависимости от отраслевой принадлежности п\п. Если счет нарисовать, то он имеет вид. Левая часть счета называется дебет, правая- кредит</w:t>
      </w:r>
      <w:r>
        <w:rPr>
          <w:i/>
          <w:sz w:val="16"/>
          <w:szCs w:val="16"/>
        </w:rPr>
        <w:t>. Рисунок</w:t>
      </w:r>
      <w:r>
        <w:rPr>
          <w:b/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>Практически каждый счет имеет остаток, который называется сальдо. Суммы записанные по дебету счета называются оборотом по дебету, суммы записанные по кредиту счета- оборотом по кредиту. Все счета открываются из баланса, поэтому делятся на 3 группы: 1. активные 2. пассивные 3. активно-пассивные</w:t>
      </w:r>
    </w:p>
    <w:p>
      <w:pPr>
        <w:pStyle w:val="Normal"/>
        <w:jc w:val="both"/>
        <w:rPr/>
      </w:pPr>
      <w:r>
        <w:rPr>
          <w:b/>
          <w:i/>
          <w:sz w:val="16"/>
          <w:szCs w:val="16"/>
        </w:rPr>
        <w:t>Рисунок.</w:t>
      </w:r>
      <w:r>
        <w:rPr>
          <w:i/>
          <w:sz w:val="16"/>
          <w:szCs w:val="16"/>
        </w:rPr>
        <w:t>Активные счета.</w:t>
      </w:r>
      <w:r>
        <w:rPr>
          <w:sz w:val="16"/>
          <w:szCs w:val="16"/>
        </w:rPr>
        <w:t xml:space="preserve"> На активном счете учитывается имущество организации. Сальдо на активном счете всегда пишется по дебету. По дебету активного счета отражается увеличение имущества, а по кредиту его уменьшение. Сальдо конечное рассчитывается по формуле. </w:t>
      </w:r>
      <w:r>
        <w:rPr>
          <w:b/>
          <w:i/>
          <w:sz w:val="16"/>
          <w:szCs w:val="16"/>
        </w:rPr>
        <w:t>Ск=Снг+оборот по Д – оборот по К.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Пассивный счет</w:t>
      </w:r>
      <w:r>
        <w:rPr>
          <w:sz w:val="16"/>
          <w:szCs w:val="16"/>
        </w:rPr>
        <w:t xml:space="preserve">. Рисунок. На счетах учитываются обязательства организации. Сальдо на пассивных счетах всегда пишется по дебету. По дебету пассивного счета отражается уменьшение обязательств, а по кредиту их увеличение. Сальдо конечное на пассивном счете рассчитывается по формуле: </w:t>
      </w:r>
      <w:r>
        <w:rPr>
          <w:b/>
          <w:i/>
          <w:sz w:val="16"/>
          <w:szCs w:val="16"/>
        </w:rPr>
        <w:t xml:space="preserve">Ск= Сн+оборот по К – Об.по Д. </w:t>
      </w:r>
      <w:r>
        <w:rPr>
          <w:i/>
          <w:sz w:val="16"/>
          <w:szCs w:val="16"/>
        </w:rPr>
        <w:t>Активно-пассивные счета.</w:t>
      </w:r>
      <w:r>
        <w:rPr>
          <w:sz w:val="16"/>
          <w:szCs w:val="16"/>
        </w:rPr>
        <w:t xml:space="preserve"> Они имеют признаки как активных счетов, так и пассивных счетов. Сальдо на них может быть либо дебетовым, либо кредитовым, либо тем и др. одновременно. Сальдо конечное по формуле рассчитать невозможно. Необходимо анализировать каждую операц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се счета собраны в документе, который называется планом счетов. Он содержит около ста балансовых счетов и группу забалансовых. Балансовые счета дел-ся на 2 группы: 1. счета 1-го порядка(двузначные:01,02,03…) 2. счета 2-го порядка(однозначные:1,2,3…)их называют субсчета. Забалансовые счета 3-хзначные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3:05:00Z</dcterms:created>
  <dc:creator>Дима</dc:creator>
  <dc:description/>
  <dc:language>en-US</dc:language>
  <cp:lastModifiedBy>Андрей</cp:lastModifiedBy>
  <dcterms:modified xsi:type="dcterms:W3CDTF">2005-01-15T13:05:00Z</dcterms:modified>
  <cp:revision>2</cp:revision>
  <dc:subject/>
  <dc:title>В</dc:title>
</cp:coreProperties>
</file>