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ршеневич 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95985" cy="139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дим Шершеневич (1893, Казань - 1942, Барнау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служенно забытый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нно, что никто из литературоведов не заметил поэзию Шершеневича как следование раннему Маяковскому. Пожалуй, ни один другой поэт настолько не был интонационно и образно близок "Облаку в штанах", "Флейте-позвоночнику", как Шершеневич, хотя он явно не дотягивал до Маяковского в поэтической мощи. Но дух ненависти к мещанству в жизни и в литературе был единым. Не случайно Шершеневич сначала примкнул к футуристам, а затем работал в Р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а 30-х исчез со страниц литературных журналов, как будто Маяковский, уйдя из жизни, увел его из поэзии. Занимался переводами, работал в театре,- но стихи писал до самой смерти. Умер в эвакуации, в Барнауле. Недавно издана его мемуарная книга "Великолепный очевидец" - увы, в варианте, изувеченном еще цензурой 30-х годов (но тогда книга все равно не вышла). Пик дарования Шершеневича - 1917-1923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РИЧЕСКИЙ ДИНАМИЗ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онко кричу галеркою голоса ваше им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торяю е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тером баса мо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ладоням вашим губами мои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осусь, пока сердце не навзничь мер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 взвидя и радый, как с необитаемого остров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ящий пароходного дыма стру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м хотел я так много, но глыбою хлеба черств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ес лишь любовь людскую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ую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примите ее и стекляшками слез во взгля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звоните дни бурые, как пережженный антрац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м любовь, - как наивный ребенок любимо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дяд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ю сломанную игрушку дар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нимательный дядя знает, что э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е дорогое ребенок д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же он виноват, что больше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у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ля больше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еще мал?!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ашим ладоням несу мои детские вещ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ью поломанную любовь и поэти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рдце плачет и надеждою блещ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сле ливня железо кры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т 191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Шершеневич В</dc:title>
</cp:coreProperties>
</file>