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/>
      </w:pPr>
      <w:r>
        <w:rPr>
          <w:b/>
          <w:caps/>
        </w:rPr>
        <w:t>примерный перечень экзаменационных вопросов</w:t>
      </w:r>
      <w:r>
        <w:rPr>
          <w:b/>
        </w:rPr>
        <w:br/>
        <w:t>БУХГАЛТЕРСКИЙ УЧЁТ В БЮДЖЕТНЫХ ОРГАНИЗАЦИЯ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реждения и организации, состоящие на государственном бюджет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Бухгалтерский учёт подсобных сельских хозяйств, созданных при бюджетных учрежден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Бухгалтерские службы бюджетных учрежд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Задачи бухгалтерского учёта бюджетных учрежд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Порядок представления первичных документов в бухгалтерию бюджетной организа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Порядок систематизации документов и их оформление мемориальными ордерами и накопительными ведомостями в бюджетных организац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Хранение бухгалтерских документов и сдача их в архив в бюджетных организац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Механизированная система бухгалтерского учёта в бюджетных организац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Каковы функциональные обязанности главного бухгалтера бюджетной организаци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Распределение служебных обязанностей в бухгалтериях бюджетных организ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 xml:space="preserve"> </w:t>
      </w:r>
      <w:r>
        <w:rPr/>
        <w:t>«Журнал – главная» и порядок его оформл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боротные ведом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Мемориально-ордерная форма бухгалтерского учё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Порядок оформления первичных документов в бюджетных организац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Аналитический учёт и его регистры в бюджетных организац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Синтетический учёт и его регистры в бюджетных организац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Содержание и назначение Плана счетов для  бюджетных организ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Активные и пассивные сче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Реестр карточек уче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Порядок представления бухгалтерской отчетности бюджетными организация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Правила выписывания счетов – фактур для бюджетных организ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ценка основных средств  бюджетными организация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Выбытие основных средств и их оформление в бюджетных организац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Малоценные и быстроизнашивающиеся предметы и их учёт в бюджетных организац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Учёт МБП на субсчетах бюджетных организ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Аналитический и синтетический учёт основных средств бюджетными организация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Аналитический и синтетический учёт МБП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беспечение сохранности материальных ценностей бюджетными организация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ление выдачи материалов со складов  бюджетных организ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Учёт продукции подсобных сельских и учебно-опытных хозяй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Учёт молодняка животных и животных на откорм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Учёт медикаментов, перевязочных материал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рганизация учёта и обеспечение контроля за сохранностью основных сред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Задачи учёта материальных запас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Учёт материальных ценностей в бухгалтер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Перечислите счета доходных статей в бюджетных организац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суммы, зачисленные на текущий счёт учреждения, поступившие от реализации ценност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сумму выбывших из эксплуатации основных сред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оприходование продукции, полученной с подсобного хозяй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списание продукции на собственные нужды подсобного (учебного) сельского хозяй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получение со склада материалов для реставрации и ремонта музейных ценност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списание суммы израсходованных материалов на ремонт памятника архитектур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передачу со склада в научные подразделения для выполнения хоздоговорных научно-исследовательских рабо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покупку молодняка и животных, предназначенных для откорм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учёт стоимости или привеса молодняка и животных, предназначенных для откорм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стоимость приобретенных материал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сумму выбывших из эксплуатации МБП.</w:t>
      </w:r>
    </w:p>
    <w:p>
      <w:pPr>
        <w:pStyle w:val="TextBody"/>
        <w:widowControl w:val="false"/>
        <w:numPr>
          <w:ilvl w:val="1"/>
          <w:numId w:val="1"/>
        </w:numPr>
        <w:tabs>
          <w:tab w:val="left" w:pos="0" w:leader="none"/>
          <w:tab w:val="left" w:pos="142" w:leader="none"/>
        </w:tabs>
        <w:jc w:val="left"/>
        <w:rPr/>
      </w:pPr>
      <w:r>
        <w:rPr/>
        <w:t>Оформите бухгалтерской записью реализацию изделий учебно-производственных мастерских ВУЗа.</w:t>
      </w:r>
    </w:p>
    <w:p>
      <w:pPr>
        <w:pStyle w:val="TextBody"/>
        <w:widowControl w:val="false"/>
        <w:numPr>
          <w:ilvl w:val="1"/>
          <w:numId w:val="1"/>
        </w:numPr>
        <w:tabs>
          <w:tab w:val="left" w:pos="0" w:leader="none"/>
          <w:tab w:val="left" w:pos="142" w:leader="none"/>
        </w:tabs>
        <w:jc w:val="left"/>
        <w:rPr/>
      </w:pPr>
      <w:r>
        <w:rPr/>
        <w:t>Куда поступают суммы от реализации ценностей учреждения?</w:t>
      </w:r>
    </w:p>
    <w:p>
      <w:pPr>
        <w:pStyle w:val="TextBody"/>
        <w:widowControl w:val="false"/>
        <w:numPr>
          <w:ilvl w:val="1"/>
          <w:numId w:val="1"/>
        </w:numPr>
        <w:tabs>
          <w:tab w:val="left" w:pos="0" w:leader="none"/>
          <w:tab w:val="left" w:pos="142" w:leader="none"/>
        </w:tabs>
        <w:jc w:val="left"/>
        <w:rPr/>
      </w:pPr>
      <w:r>
        <w:rPr/>
        <w:t>Каким образом инвентаризуют надворные постройки и другие сооружения, обслуживающие здание?</w:t>
      </w:r>
    </w:p>
    <w:p>
      <w:pPr>
        <w:pStyle w:val="TextBody"/>
        <w:widowControl w:val="false"/>
        <w:numPr>
          <w:ilvl w:val="1"/>
          <w:numId w:val="1"/>
        </w:numPr>
        <w:tabs>
          <w:tab w:val="left" w:pos="0" w:leader="none"/>
          <w:tab w:val="left" w:pos="142" w:leader="none"/>
        </w:tabs>
        <w:jc w:val="left"/>
        <w:rPr/>
      </w:pPr>
      <w:r>
        <w:rPr/>
        <w:t>Требования, предъявляемые к местам хранения материальных ценностей.</w:t>
      </w:r>
    </w:p>
    <w:p>
      <w:pPr>
        <w:pStyle w:val="TextBody"/>
        <w:widowControl w:val="false"/>
        <w:numPr>
          <w:ilvl w:val="1"/>
          <w:numId w:val="1"/>
        </w:numPr>
        <w:tabs>
          <w:tab w:val="left" w:pos="0" w:leader="none"/>
          <w:tab w:val="left" w:pos="142" w:leader="none"/>
        </w:tabs>
        <w:jc w:val="left"/>
        <w:rPr/>
      </w:pPr>
      <w:r>
        <w:rPr/>
        <w:t>Особенности отражения сумм за реализованный товар учреждений состоящих на бюджете.</w:t>
      </w:r>
    </w:p>
    <w:p>
      <w:pPr>
        <w:pStyle w:val="TextBody"/>
        <w:widowControl w:val="false"/>
        <w:numPr>
          <w:ilvl w:val="1"/>
          <w:numId w:val="1"/>
        </w:numPr>
        <w:tabs>
          <w:tab w:val="left" w:pos="0" w:leader="none"/>
          <w:tab w:val="left" w:pos="142" w:leader="none"/>
        </w:tabs>
        <w:jc w:val="left"/>
        <w:rPr/>
      </w:pPr>
      <w:r>
        <w:rPr/>
        <w:t>Перечислите основные счета, используемые только в сельском хозяйстве.</w:t>
      </w:r>
    </w:p>
    <w:p>
      <w:pPr>
        <w:pStyle w:val="TextBody"/>
        <w:widowControl w:val="false"/>
        <w:numPr>
          <w:ilvl w:val="1"/>
          <w:numId w:val="1"/>
        </w:numPr>
        <w:tabs>
          <w:tab w:val="left" w:pos="0" w:leader="none"/>
          <w:tab w:val="left" w:pos="142" w:leader="none"/>
        </w:tabs>
        <w:outlineLvl w:val="1"/>
        <w:rPr/>
      </w:pPr>
      <w:r>
        <w:rPr/>
        <w:t>Перечислите счета, используемые в строитель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</w:tabs>
        <w:rPr/>
      </w:pPr>
      <w:r>
        <w:rPr/>
        <w:t>Права и обязанности руководителей бюджетных учреждений при централизации счё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ление и учёт поступлений материальных ценност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ими записями стоимость забитых животных по окончании откорма, а также стоимость оприходованной полученной продукции на основании акта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После реконструкции цеха бюджетного предприятия был демонтирован и списан электрический кабель, длинной 27 метров и стоимостью 2 рубля за метр. Укажите бухгалтерские проводки на операцию. Какие документы должны быть оформлены в бухгалтерии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Комплексная автоматизация бухгалтерского учёта в бюджетных организац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Списание основных средств бюджетными организация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сумму выбывших из эксплуатации МБП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После реконструкции цеха бюджетного предприятия были демонтированы и списаны 2 отопительных котла, стоимостью 900 рублей. Укажите бухгалтерские проводки на операцию. Какие документы должны быть оформлены в бухгалтерии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реждения и организации, состоящие на государственном бюджет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Учёт молодняка животных и животных на откорм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сумму приобретённого спецоборудования выполнения хоздоговорных научно-исследовательских работ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 w:val="false"/>
        </w:rPr>
        <w:t>Рассчитайте сумму подоходного налога работника, если</w:t>
        <w:br/>
      </w:r>
      <w:r>
        <w:rPr>
          <w:b w:val="false"/>
        </w:rPr>
        <w:drawing>
          <wp:inline distT="0" distB="0" distL="0" distR="0">
            <wp:extent cx="5417820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br/>
        <w:t>Минимальная заработная плата берется принятая правительством РФ на день решения задач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Механизированная система бухгалтерского учёта в бюджетных организац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Выбытие основных средств и их оформление в бюджетных организац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реализацию продукции подсобного хозяйства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 w:val="false"/>
        </w:rPr>
        <w:t>Рассчитайте начисленную сумму работнику за время отпуска, если</w:t>
        <w:br/>
      </w:r>
      <w:r>
        <w:rPr>
          <w:b w:val="false"/>
        </w:rPr>
        <w:drawing>
          <wp:inline distT="0" distB="0" distL="0" distR="0">
            <wp:extent cx="5417820" cy="675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br/>
        <w:t xml:space="preserve">Отпуск установлен в рабочих днях при пятидневной рабочей недел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Бухгалтерский учёт исполнения смет в бюджетных организац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Переоценка основных средств бюджетными организациями.</w:t>
      </w:r>
    </w:p>
    <w:p>
      <w:pPr>
        <w:pStyle w:val="TextBody"/>
        <w:widowControl w:val="false"/>
        <w:numPr>
          <w:ilvl w:val="1"/>
          <w:numId w:val="1"/>
        </w:numPr>
        <w:tabs>
          <w:tab w:val="left" w:pos="0" w:leader="none"/>
          <w:tab w:val="left" w:pos="142" w:leader="none"/>
        </w:tabs>
        <w:jc w:val="left"/>
        <w:rPr/>
      </w:pPr>
      <w:r>
        <w:rPr/>
        <w:t>Перечислите основные счета, используемые только в медицине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 w:val="false"/>
        </w:rPr>
        <w:t>Рассчитайте начисленную сумму работнику за время отпуска, если</w:t>
        <w:br/>
      </w:r>
      <w:r>
        <w:rPr>
          <w:b w:val="false"/>
        </w:rPr>
        <w:drawing>
          <wp:inline distT="0" distB="0" distL="0" distR="0">
            <wp:extent cx="5417820" cy="675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br/>
        <w:t xml:space="preserve">Отпуск установлен в рабочих днях при пятидневной рабочей недел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Порядок представления первичных документов в бухгалтерию бюджетной организа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Перевод основных средств в состав МБП в бюджетных организац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приобретение МБП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 w:val="false"/>
        </w:rPr>
        <w:t>Рассчитайте сумму подоходного налога работника, если</w:t>
        <w:br/>
      </w:r>
      <w:r>
        <w:rPr>
          <w:b w:val="false"/>
        </w:rPr>
        <w:drawing>
          <wp:inline distT="0" distB="0" distL="0" distR="0">
            <wp:extent cx="5417820" cy="866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br/>
        <w:t>Минимальная заработная плата берется принятая правительством РФ на день решения задач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Расходование государственных средств бюджетными организация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беспечение сохранности материальных ценностей бюджетными организация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покупку молодняка и животных, предназначенных для откорма.</w:t>
      </w:r>
    </w:p>
    <w:p>
      <w:pPr>
        <w:pStyle w:val="Heading2"/>
        <w:keepNext w:val="false"/>
        <w:widowControl w:val="false"/>
        <w:numPr>
          <w:ilvl w:val="1"/>
          <w:numId w:val="1"/>
        </w:numPr>
        <w:rPr/>
      </w:pPr>
      <w:r>
        <w:rPr>
          <w:b w:val="false"/>
        </w:rPr>
        <w:t>Рассчитайте сумму подоходного налога работника, если</w:t>
        <w:br/>
      </w:r>
      <w:r>
        <w:rPr>
          <w:b w:val="false"/>
          <w:lang w:val="en-US"/>
        </w:rPr>
        <w:drawing>
          <wp:inline distT="0" distB="0" distL="0" distR="0">
            <wp:extent cx="5417820" cy="542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br/>
        <w:t xml:space="preserve"> Минимальная заработная плата берется принятая правительством РФ на день решения задач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Синтетический учёт и его регистры в бюджетных организац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Учёт оборудования, строительных материалов для научных исследова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передачу со склада в научные подразделения для выполнения хоздоговорных научно-исследовательских работ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Определите начисленную сумму за отпуск работнику с учетом следующих данных:</w:t>
        <w:br/>
      </w:r>
      <w:r>
        <w:rPr>
          <w:b w:val="false"/>
        </w:rPr>
        <w:drawing>
          <wp:inline distT="0" distB="0" distL="0" distR="0">
            <wp:extent cx="5417820" cy="1351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«Журнал – главная» и порядок его оформл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Инвентарные объекты, номера и спис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суммы, зачисленные на текущий счёт учреждения, поступившие от реализации ценностей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Бюджетное учреждение приобрело через подотчетное лицо 12 электронных калькуляторов, стоимостью 350 рублей каждый. Укажите, какие бухгалтерские проводки при этом следует провести. Какие документы необходимо предоставить подотчетному лицу в бухгалтерию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Изъятие бухгалтерских документов и порядок их оформления в бюджетных организац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Реестр карточек уче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сумму начисления износа основных средств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 w:val="false"/>
        </w:rPr>
        <w:t>Рассчитайте начисленную сумму работнику за время отпуска, если</w:t>
        <w:br/>
      </w:r>
      <w:r>
        <w:rPr>
          <w:b w:val="false"/>
        </w:rPr>
        <w:drawing>
          <wp:inline distT="0" distB="0" distL="0" distR="0">
            <wp:extent cx="5417820" cy="675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br/>
        <w:t xml:space="preserve">Отпуск установлен в рабочих днях при пятидневной рабочей недел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Порядок оформления первичных документов в бюджетных организац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Учёт МБП на субсчетах бюджетных организ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стоимость израсходованных материалов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 w:val="false"/>
        </w:rPr>
        <w:t>Рассчитайте начисленную сумму работнику за время отпуска, если</w:t>
        <w:br/>
      </w:r>
      <w:r>
        <w:rPr>
          <w:b w:val="false"/>
        </w:rPr>
        <w:drawing>
          <wp:inline distT="0" distB="0" distL="0" distR="0">
            <wp:extent cx="5417820" cy="675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br/>
        <w:t xml:space="preserve">Отпуск установлен в рабочих днях при пятидневной рабочей недел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Забалансовые сче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Правила выписывания счетов – фактур для бюджетных организ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получение со склада материалов для реставрации и ремонта музейных ценностей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Определите начисленную сумму за отпуск работнику с учетом следующих данных:</w:t>
        <w:br/>
      </w:r>
      <w:r>
        <w:rPr>
          <w:b w:val="false"/>
        </w:rPr>
        <w:drawing>
          <wp:inline distT="0" distB="0" distL="0" distR="0">
            <wp:extent cx="5417820" cy="1351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Активные и пассивные сче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Учёт основных средств на субсчета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списание суммы израсходованных материалов на ремонт памятника архитекту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Определите начисленную сумму за отпуск работнику с учетом следующих данных:</w:t>
        <w:br/>
      </w:r>
      <w:r>
        <w:rPr>
          <w:b w:val="false"/>
        </w:rPr>
        <w:drawing>
          <wp:inline distT="0" distB="0" distL="0" distR="0">
            <wp:extent cx="5417820" cy="1351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Мемориально-ордерная форма бухгалтерского учё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Учёт медикаментов, перевязочных материал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учёт стоимости или привеса молодняка и животных, предназначенных для откорма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 w:val="false"/>
        </w:rPr>
        <w:t>Рассчитайте сумму подоходного налога работника, если</w:t>
        <w:br/>
      </w:r>
      <w:r>
        <w:rPr>
          <w:b w:val="false"/>
        </w:rPr>
        <w:drawing>
          <wp:inline distT="0" distB="0" distL="0" distR="0">
            <wp:extent cx="5417820" cy="866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br/>
        <w:t>Минимальная заработная плата берется принятая правительством РФ на день решения задач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Содержание и назначение Плана счетов для  бюджетных организ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ценка материальных ценностей в бюджетных организациях.</w:t>
      </w:r>
    </w:p>
    <w:p>
      <w:pPr>
        <w:pStyle w:val="TextBody"/>
        <w:widowControl w:val="false"/>
        <w:numPr>
          <w:ilvl w:val="1"/>
          <w:numId w:val="1"/>
        </w:numPr>
        <w:tabs>
          <w:tab w:val="left" w:pos="0" w:leader="none"/>
          <w:tab w:val="left" w:pos="142" w:leader="none"/>
        </w:tabs>
        <w:jc w:val="left"/>
        <w:rPr/>
      </w:pPr>
      <w:r>
        <w:rPr/>
        <w:t>Перечислите основные счета, используемые только в сельском хозяйстве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 w:val="false"/>
        </w:rPr>
        <w:t>Рассчитайте сумму подоходного налога работника, если</w:t>
        <w:br/>
      </w:r>
      <w:r>
        <w:rPr>
          <w:b w:val="false"/>
        </w:rPr>
        <w:drawing>
          <wp:inline distT="0" distB="0" distL="0" distR="0">
            <wp:extent cx="5417820" cy="866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br/>
        <w:t>Минимальная заработная плата берется принятая правительством РФ на день решения задач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Исправление ошибок в записях бухгалтерского учёта в бюджетных организац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Порядок составления оборотных ведомостей в бюджетных организац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сумму выбывших из эксплуатации основных средств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 w:val="false"/>
        </w:rPr>
        <w:t>Рассчитайте сумму подоходного налога работника, если</w:t>
        <w:br/>
      </w:r>
      <w:r>
        <w:rPr>
          <w:b w:val="false"/>
        </w:rPr>
        <w:drawing>
          <wp:inline distT="0" distB="0" distL="0" distR="0">
            <wp:extent cx="5417820" cy="8661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br/>
        <w:t>Минимальная заработная плата берется принятая правительством РФ на день решения задач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Бухгалтерский учёт подсобных сельских хозяйств, созданных при бюджетных учрежден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Износ основных средств и порядок его учёта в бюджетных организациях.</w:t>
      </w:r>
    </w:p>
    <w:p>
      <w:pPr>
        <w:pStyle w:val="TextBody"/>
        <w:widowControl w:val="false"/>
        <w:numPr>
          <w:ilvl w:val="1"/>
          <w:numId w:val="1"/>
        </w:numPr>
        <w:tabs>
          <w:tab w:val="left" w:pos="0" w:leader="none"/>
          <w:tab w:val="left" w:pos="142" w:leader="none"/>
        </w:tabs>
        <w:jc w:val="left"/>
        <w:rPr/>
      </w:pPr>
      <w:r>
        <w:rPr/>
        <w:t>Особенности отражения сумм за реализованный товар учреждений состоящих на бюджете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 w:val="false"/>
        </w:rPr>
        <w:t>Рассчитайте начисленную сумму работнику за время отпуска, если</w:t>
        <w:br/>
      </w:r>
      <w:r>
        <w:rPr>
          <w:b w:val="false"/>
        </w:rPr>
        <w:drawing>
          <wp:inline distT="0" distB="0" distL="0" distR="0">
            <wp:extent cx="5417820" cy="6756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br/>
        <w:t xml:space="preserve">Отпуск установлен в рабочих днях при пятидневной рабочей недел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Каковы функциональные обязанности главного бухгалтера бюджетной организаци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ценка основных средств  бюджетными организациями.</w:t>
      </w:r>
    </w:p>
    <w:p>
      <w:pPr>
        <w:pStyle w:val="TextBody"/>
        <w:widowControl w:val="false"/>
        <w:numPr>
          <w:ilvl w:val="1"/>
          <w:numId w:val="1"/>
        </w:numPr>
        <w:tabs>
          <w:tab w:val="left" w:pos="0" w:leader="none"/>
          <w:tab w:val="left" w:pos="142" w:leader="none"/>
        </w:tabs>
        <w:jc w:val="left"/>
        <w:rPr/>
      </w:pPr>
      <w:r>
        <w:rPr/>
        <w:t>Каким образом инвентаризуют надворные постройки и другие сооружения, обслуживающие здание?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 w:val="false"/>
        </w:rPr>
        <w:t>Рассчитайте сумму подоходного налога работника, если</w:t>
        <w:br/>
      </w:r>
      <w:r>
        <w:rPr>
          <w:b w:val="false"/>
        </w:rPr>
        <w:drawing>
          <wp:inline distT="0" distB="0" distL="0" distR="0">
            <wp:extent cx="5417820" cy="8661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br/>
        <w:t>Минимальная заработная плата берется принятая правительством РФ на день решения задач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Синтетические и аналитические счета в бюджетных организац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сновные средства, их сущность и состав.</w:t>
      </w:r>
    </w:p>
    <w:p>
      <w:pPr>
        <w:pStyle w:val="TextBody"/>
        <w:widowControl w:val="false"/>
        <w:numPr>
          <w:ilvl w:val="1"/>
          <w:numId w:val="1"/>
        </w:numPr>
        <w:tabs>
          <w:tab w:val="left" w:pos="0" w:leader="none"/>
          <w:tab w:val="left" w:pos="142" w:leader="none"/>
        </w:tabs>
        <w:jc w:val="left"/>
        <w:rPr/>
      </w:pPr>
      <w:r>
        <w:rPr/>
        <w:t>Особенности отражения в учетных регистрах продуктов питания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 xml:space="preserve">После реконструкции цеха бюджетного предприятия были приобретены в цех кондиционеры бытовые, стоимостью 4000 рублей. Укажите бухгалтерские проводки на операцию. Какие документы должны быть оформлены в бухгалтерии?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Хранение бухгалтерских документов и сдача их в архив в бюджетных организац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ление машинограмм в бюджетных организациях.</w:t>
      </w:r>
    </w:p>
    <w:p>
      <w:pPr>
        <w:pStyle w:val="TextBody"/>
        <w:widowControl w:val="false"/>
        <w:numPr>
          <w:ilvl w:val="1"/>
          <w:numId w:val="1"/>
        </w:numPr>
        <w:tabs>
          <w:tab w:val="left" w:pos="0" w:leader="none"/>
          <w:tab w:val="left" w:pos="142" w:leader="none"/>
        </w:tabs>
        <w:jc w:val="left"/>
        <w:rPr/>
      </w:pPr>
      <w:r>
        <w:rPr/>
        <w:t>Как определяются цены на материальные ценности, бывшие в употреблении?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 w:val="false"/>
        </w:rPr>
        <w:t xml:space="preserve">В </w:t>
      </w:r>
      <w:r>
        <w:rPr>
          <w:b w:val="false"/>
          <w:lang w:val="en-US"/>
        </w:rPr>
        <w:t>I</w:t>
      </w:r>
      <w:r>
        <w:rPr>
          <w:b w:val="false"/>
        </w:rPr>
        <w:t>-ом квартале на расчетный счет учреждения поступили средства:</w:t>
        <w:br/>
      </w:r>
      <w:r>
        <w:rPr>
          <w:b w:val="false"/>
        </w:rPr>
        <w:drawing>
          <wp:inline distT="0" distB="0" distL="0" distR="0">
            <wp:extent cx="5417820" cy="714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br/>
        <w:t>Фактический расход средств за этот период:</w:t>
        <w:br/>
      </w:r>
      <w:r>
        <w:rPr>
          <w:b w:val="false"/>
        </w:rPr>
        <w:drawing>
          <wp:inline distT="0" distB="0" distL="0" distR="0">
            <wp:extent cx="5417820" cy="5422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br/>
        <w:t>Определите сумму расхода за счет предпринимательской деятельности и превышение дохода над расходами предпринимательской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боротные ведом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Учёт продукции подсобных сельских и учебно-опытных хозяйств.</w:t>
      </w:r>
    </w:p>
    <w:p>
      <w:pPr>
        <w:pStyle w:val="TextBody"/>
        <w:widowControl w:val="false"/>
        <w:numPr>
          <w:ilvl w:val="1"/>
          <w:numId w:val="1"/>
        </w:numPr>
        <w:tabs>
          <w:tab w:val="left" w:pos="0" w:leader="none"/>
          <w:tab w:val="left" w:pos="142" w:leader="none"/>
        </w:tabs>
        <w:jc w:val="left"/>
        <w:rPr/>
      </w:pPr>
      <w:r>
        <w:rPr/>
        <w:t>Оформите бухгалтерской записью реализацию изделий учебно-производственных мастерских ВУЗа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 w:val="false"/>
        </w:rPr>
        <w:t xml:space="preserve">В </w:t>
      </w:r>
      <w:r>
        <w:rPr>
          <w:b w:val="false"/>
          <w:lang w:val="en-US"/>
        </w:rPr>
        <w:t>I</w:t>
      </w:r>
      <w:r>
        <w:rPr>
          <w:b w:val="false"/>
        </w:rPr>
        <w:t>-ом квартале на расчетный счет учреждения поступили средства:</w:t>
        <w:br/>
      </w:r>
      <w:r>
        <w:rPr>
          <w:b w:val="false"/>
        </w:rPr>
        <w:drawing>
          <wp:inline distT="0" distB="0" distL="0" distR="0">
            <wp:extent cx="5417820" cy="714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br/>
        <w:t>Фактический расход средств за этот период:</w:t>
        <w:br/>
      </w:r>
      <w:r>
        <w:rPr>
          <w:b w:val="false"/>
        </w:rPr>
        <w:drawing>
          <wp:inline distT="0" distB="0" distL="0" distR="0">
            <wp:extent cx="5417820" cy="5422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br/>
        <w:t>Определите сумму расхода за счет предпринимательской деятельности и превышение дохода над расходами предпринимательской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Бухгалтерские службы бюджетных учрежд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Учёт материальных ценностей на склад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списание продукции на собственные нужды подсобного (учебного) сельского хозяйства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После реконструкции цеха бюджетного предприятия была демонтирована и списана вентиляционная система, стоимостью 1200 рублей. Укажите бухгалтерские проводки на операцию. Какие документы должны быть оформлены в бухгалтерии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Журнально-ордерная форма бухгалтерского учё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ление выдачи материалов со складов  бюджетных организ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оприходование молодняка животных, полученных от приплода в своём хозяйстве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 w:val="false"/>
        </w:rPr>
        <w:t xml:space="preserve">В </w:t>
      </w:r>
      <w:r>
        <w:rPr>
          <w:b w:val="false"/>
          <w:lang w:val="en-US"/>
        </w:rPr>
        <w:t>I</w:t>
      </w:r>
      <w:r>
        <w:rPr>
          <w:b w:val="false"/>
        </w:rPr>
        <w:t>-ом квартале на расчетный счет учреждения поступили средства:</w:t>
        <w:br/>
      </w:r>
      <w:r>
        <w:rPr>
          <w:b w:val="false"/>
        </w:rPr>
        <w:drawing>
          <wp:inline distT="0" distB="0" distL="0" distR="0">
            <wp:extent cx="5417820" cy="714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br/>
        <w:t>Фактический расход средств за этот период:</w:t>
        <w:br/>
      </w:r>
      <w:r>
        <w:rPr>
          <w:b w:val="false"/>
        </w:rPr>
        <w:drawing>
          <wp:inline distT="0" distB="0" distL="0" distR="0">
            <wp:extent cx="5417820" cy="5422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br/>
        <w:t>Определите сумму расхода за счет предпринимательской деятельности и превышение дохода над расходами предпринимательской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Регистры учёта ТМЦ и порядок их обработки в бюджетных организац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Перечислите счета доходных статей в бюджетных организац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стоимость приобретённых основных средств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 w:val="false"/>
        </w:rPr>
        <w:t xml:space="preserve">В </w:t>
      </w:r>
      <w:r>
        <w:rPr>
          <w:b w:val="false"/>
          <w:lang w:val="en-US"/>
        </w:rPr>
        <w:t>I</w:t>
      </w:r>
      <w:r>
        <w:rPr>
          <w:b w:val="false"/>
        </w:rPr>
        <w:t>-ом квартале на расчетный счет учреждения поступили средства:</w:t>
        <w:br/>
      </w:r>
      <w:r>
        <w:rPr>
          <w:b w:val="false"/>
        </w:rPr>
        <w:drawing>
          <wp:inline distT="0" distB="0" distL="0" distR="0">
            <wp:extent cx="5417820" cy="714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br/>
        <w:t>Фактический расход средств за этот период:</w:t>
        <w:br/>
      </w:r>
      <w:r>
        <w:rPr>
          <w:b w:val="false"/>
        </w:rPr>
        <w:drawing>
          <wp:inline distT="0" distB="0" distL="0" distR="0">
            <wp:extent cx="5417820" cy="5422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br/>
        <w:t>Определите сумму расхода за счет предпринимательской деятельности и превышение дохода над расходами предпринимательской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Аналитический учёт и его регистры в бюджетных организац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Инвентаризация основных средств в бюджетных организац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приобретение посадочного материала для подсобного сельского хозяйства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Определите начисленную сумму за отпуск работнику с учетом следующих данных:</w:t>
        <w:br/>
      </w:r>
      <w:r>
        <w:rPr>
          <w:b w:val="false"/>
        </w:rPr>
        <w:drawing>
          <wp:inline distT="0" distB="0" distL="0" distR="0">
            <wp:extent cx="5417820" cy="13519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Структура централизованной бухгалтерии бюджетной организа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Учёт материальных ценностей в бухгалтерии.</w:t>
      </w:r>
    </w:p>
    <w:p>
      <w:pPr>
        <w:pStyle w:val="TextBody"/>
        <w:widowControl w:val="false"/>
        <w:numPr>
          <w:ilvl w:val="1"/>
          <w:numId w:val="1"/>
        </w:numPr>
        <w:tabs>
          <w:tab w:val="left" w:pos="0" w:leader="none"/>
          <w:tab w:val="left" w:pos="142" w:leader="none"/>
        </w:tabs>
        <w:jc w:val="left"/>
        <w:rPr/>
      </w:pPr>
      <w:r>
        <w:rPr/>
        <w:t>Куда поступают после демонтажа детали и узлы, изготовленные с применением драгоценных металлов?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Определите начисленную сумму за отпуск работнику с учетом следующих данных:</w:t>
        <w:br/>
      </w:r>
      <w:r>
        <w:rPr>
          <w:b w:val="false"/>
        </w:rPr>
        <w:drawing>
          <wp:inline distT="0" distB="0" distL="0" distR="0">
            <wp:extent cx="5417820" cy="13519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Учётные регистры, используемые в бухгалтерском учёте бюджетными организация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Задачи учёта материальных запас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покупку молодняка и животных, предназначенных для откорма, за счёт ссуды банка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После реконструкции цеха бюджетного предприятия были приобретены в цех 3 радиатора, стоимостью 3000 рублей. Укажите бухгалтерские проводки на операцию. Какие документы должны быть оформлены в бухгалтерии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План счетов бухгалтерского учёта в бюджетных организац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Учёт библиотечного фонд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операции перевода основных средств в состав МБП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 w:val="false"/>
        </w:rPr>
        <w:t>Рассчитайте сумму подоходного налога работника, если</w:t>
        <w:br/>
      </w:r>
      <w:r>
        <w:rPr>
          <w:b w:val="false"/>
        </w:rPr>
        <w:drawing>
          <wp:inline distT="0" distB="0" distL="0" distR="0">
            <wp:extent cx="5417820" cy="5422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br/>
        <w:t>Минимальная заработная плата берется принятая правительством РФ на день решения задач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Материальная ответственность работников бюджетных организаций за хранение средств и товарно-материальных ценност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Аналитический и синтетический учёт МБП.</w:t>
      </w:r>
    </w:p>
    <w:p>
      <w:pPr>
        <w:pStyle w:val="TextBody"/>
        <w:widowControl w:val="false"/>
        <w:numPr>
          <w:ilvl w:val="1"/>
          <w:numId w:val="1"/>
        </w:numPr>
        <w:tabs>
          <w:tab w:val="left" w:pos="0" w:leader="none"/>
          <w:tab w:val="left" w:pos="142" w:leader="none"/>
        </w:tabs>
        <w:jc w:val="left"/>
        <w:rPr/>
      </w:pPr>
      <w:r>
        <w:rPr/>
        <w:t>Требования, предъявляемые к местам хранения материальных ценностей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Определите начисленную сумму за отпуск работнику с учетом следующих данных:</w:t>
        <w:br/>
      </w:r>
      <w:r>
        <w:rPr>
          <w:b w:val="false"/>
        </w:rPr>
        <w:drawing>
          <wp:inline distT="0" distB="0" distL="0" distR="0">
            <wp:extent cx="5417820" cy="13519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бязанности бухгалтерских служб бюджетных организ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Порядок представления бухгалтерской отчетности бюджетными организациями.</w:t>
      </w:r>
    </w:p>
    <w:p>
      <w:pPr>
        <w:pStyle w:val="TextBody"/>
        <w:widowControl w:val="false"/>
        <w:numPr>
          <w:ilvl w:val="1"/>
          <w:numId w:val="1"/>
        </w:numPr>
        <w:tabs>
          <w:tab w:val="left" w:pos="0" w:leader="none"/>
          <w:tab w:val="left" w:pos="142" w:leader="none"/>
        </w:tabs>
        <w:jc w:val="left"/>
        <w:rPr/>
      </w:pPr>
      <w:r>
        <w:rPr/>
        <w:t>Куда поступают суммы от реализации ценностей учреждения?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Определите начисленную сумму за отпуск работнику с учетом следующих данных:</w:t>
        <w:br/>
      </w:r>
      <w:r>
        <w:rPr>
          <w:b w:val="false"/>
        </w:rPr>
        <w:drawing>
          <wp:inline distT="0" distB="0" distL="0" distR="0">
            <wp:extent cx="5417820" cy="13519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Порядок систематизации документов и их оформление мемориальными ордерами и накопительными ведомостями в бюджетных организац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Учёт готовых изделий и готовой печатной проду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стоимость приобретенных материалов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 w:val="false"/>
        </w:rPr>
        <w:t>Рассчитайте начисленную сумму работнику за время отпуска, если</w:t>
        <w:br/>
      </w:r>
      <w:r>
        <w:rPr>
          <w:b w:val="false"/>
        </w:rPr>
        <w:drawing>
          <wp:inline distT="0" distB="0" distL="0" distR="0">
            <wp:extent cx="5417820" cy="6756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br/>
        <w:t xml:space="preserve">Отпуск установлен в рабочих днях при пятидневной рабочей недел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Документы и документооборот в бухгалтерском учёте бюджетных организ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Аналитический и синтетический учёт основных средств бюджетными организациями.</w:t>
      </w:r>
    </w:p>
    <w:p>
      <w:pPr>
        <w:pStyle w:val="TextBody"/>
        <w:widowControl w:val="false"/>
        <w:numPr>
          <w:ilvl w:val="1"/>
          <w:numId w:val="1"/>
        </w:numPr>
        <w:tabs>
          <w:tab w:val="left" w:pos="0" w:leader="none"/>
          <w:tab w:val="left" w:pos="142" w:leader="none"/>
        </w:tabs>
        <w:jc w:val="left"/>
        <w:rPr/>
      </w:pPr>
      <w:r>
        <w:rPr/>
        <w:t>Перечислите счета, используемые в строительстве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 w:val="false"/>
        </w:rPr>
        <w:t>Рассчитайте сумму подоходного налога работника, если</w:t>
        <w:br/>
      </w:r>
      <w:r>
        <w:rPr>
          <w:b w:val="false"/>
        </w:rPr>
        <w:drawing>
          <wp:inline distT="0" distB="0" distL="0" distR="0">
            <wp:extent cx="5417820" cy="8661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br/>
        <w:t>Минимальная заработная плата берется принятая правительством РФ на день решения задач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Служебные обязанности работников бухгалтерии бюджетных организ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Малоценные и быстроизнашивающиеся предметы и их учёт в бюджетных организациях.</w:t>
      </w:r>
    </w:p>
    <w:p>
      <w:pPr>
        <w:pStyle w:val="TextBody"/>
        <w:widowControl w:val="false"/>
        <w:numPr>
          <w:ilvl w:val="1"/>
          <w:numId w:val="1"/>
        </w:numPr>
        <w:tabs>
          <w:tab w:val="left" w:pos="0" w:leader="none"/>
          <w:tab w:val="left" w:pos="142" w:leader="none"/>
        </w:tabs>
        <w:jc w:val="left"/>
        <w:rPr/>
      </w:pPr>
      <w:r>
        <w:rPr/>
        <w:t>В какой ведомости ведется учет операций по выбытию и перемещению основных средств?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Определите начисленную сумму за отпуск работнику с учетом следующих данных:</w:t>
        <w:br/>
      </w:r>
      <w:r>
        <w:rPr>
          <w:b w:val="false"/>
        </w:rPr>
        <w:drawing>
          <wp:inline distT="0" distB="0" distL="0" distR="0">
            <wp:extent cx="5417820" cy="13519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Задачи бухгалтерского учёта бюджетных учрежд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Учёт материалов и продуктов пита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формите бухгалтерской записью оприходование продукции, полученной с подсобного хозяйства.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Определите начисленную сумму за отпуск работнику с учетом следующих данных:</w:t>
        <w:br/>
      </w:r>
      <w:r>
        <w:rPr>
          <w:b w:val="false"/>
        </w:rPr>
        <w:drawing>
          <wp:inline distT="0" distB="0" distL="0" distR="0">
            <wp:extent cx="5417820" cy="13519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ЁТ В БЮДЖЕТ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Распределение служебных обязанностей в бухгалтериях бюджетных организ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rPr/>
      </w:pPr>
      <w:r>
        <w:rPr/>
        <w:t>Организация учёта и обеспечение контроля за сохранностью основных средств.</w:t>
      </w:r>
    </w:p>
    <w:p>
      <w:pPr>
        <w:pStyle w:val="TextBody"/>
        <w:widowControl w:val="false"/>
        <w:numPr>
          <w:ilvl w:val="1"/>
          <w:numId w:val="1"/>
        </w:numPr>
        <w:tabs>
          <w:tab w:val="left" w:pos="0" w:leader="none"/>
          <w:tab w:val="left" w:pos="142" w:leader="none"/>
        </w:tabs>
        <w:jc w:val="left"/>
        <w:rPr/>
      </w:pPr>
      <w:r>
        <w:rPr/>
        <w:t>Каков порядок оформления документов при выдаче материалов со склада?</w:t>
      </w:r>
    </w:p>
    <w:p>
      <w:pPr>
        <w:pStyle w:val="Heading2"/>
        <w:keepNext w:val="false"/>
        <w:widowControl w:val="false"/>
        <w:numPr>
          <w:ilvl w:val="1"/>
          <w:numId w:val="1"/>
        </w:numPr>
        <w:jc w:val="left"/>
        <w:rPr/>
      </w:pPr>
      <w:r>
        <w:rPr>
          <w:b w:val="false"/>
        </w:rPr>
        <w:t>Рассчитайте начисленную сумму работнику за время отпуска, если</w:t>
        <w:br/>
      </w:r>
      <w:r>
        <w:rPr>
          <w:b w:val="false"/>
        </w:rPr>
        <w:drawing>
          <wp:inline distT="0" distB="0" distL="0" distR="0">
            <wp:extent cx="5417820" cy="6756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br/>
        <w:t xml:space="preserve">Отпуск установлен в рабочих днях при пятидневной рабочей недел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5"/>
      <w:type w:val="nextPage"/>
      <w:pgSz w:w="11906" w:h="16838"/>
      <w:pgMar w:left="1418" w:right="1416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3.wmf"/><Relationship Id="rId31" Type="http://schemas.openxmlformats.org/officeDocument/2006/relationships/image" Target="media/image11.wmf"/><Relationship Id="rId32" Type="http://schemas.openxmlformats.org/officeDocument/2006/relationships/image" Target="media/image6.wmf"/><Relationship Id="rId33" Type="http://schemas.openxmlformats.org/officeDocument/2006/relationships/image" Target="media/image24.wmf"/><Relationship Id="rId34" Type="http://schemas.openxmlformats.org/officeDocument/2006/relationships/image" Target="media/image2.wmf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2:49:00Z</dcterms:created>
  <dc:creator>Андрукович К. В.</dc:creator>
  <dc:description/>
  <cp:keywords/>
  <dc:language>en-US</dc:language>
  <cp:lastModifiedBy>Mage</cp:lastModifiedBy>
  <dcterms:modified xsi:type="dcterms:W3CDTF">2011-10-16T02:49:00Z</dcterms:modified>
  <cp:revision>2</cp:revision>
  <dc:subject/>
  <dc:title>ПРИМЕРНЫЙ ПЕРЕЧЕНЬ ЭКЗАМЕНАЦИОННЫХ ВОПРОСОВ</dc:title>
</cp:coreProperties>
</file>