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. Понятие, предмет бухгалтерского учета (БУ)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 предприятиях любого вида собственности сущ-ют 3 вида учета: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оперативный (оперативно-технический, оперативно-производственный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-балансовый (бухгалтерский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-статистический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В соответствии с положением по ведению БУ и бухг. отчетности в РФ и приказам №34-Н от 27.07.1998г., в соответствии с федеральным законом «О бухгалтерском учете»;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БУ</w:t>
      </w:r>
      <w:r>
        <w:rPr>
          <w:color w:val="000000"/>
          <w:sz w:val="14"/>
          <w:szCs w:val="14"/>
        </w:rPr>
        <w:t xml:space="preserve"> представляет собой упорядоченную сис-му сбора, регистрации и обобщения информации в ден. выражении об имуществе, обязательствах орг-ии и их движении путем сплошного непрерывного и документального учета всех хоз-ых операций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Объектами БУ</w:t>
      </w:r>
      <w:r>
        <w:rPr>
          <w:color w:val="000000"/>
          <w:sz w:val="14"/>
          <w:szCs w:val="14"/>
        </w:rPr>
        <w:t xml:space="preserve"> явл-ся имущество предприятий, их обязат-ва и хоз-ые операции, осущ-ые организациями в проц-се деят-ти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Объекты БУ подразделяются на три взаимосвязанных раздела: имущество организации по составу и размещению; имущество организации по источникам его образования (собственные и заемные обязательства); хозяйственные операции и их результаты, получаемые в сферах снабжения, производства и продажи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Предметом БУ</w:t>
      </w:r>
      <w:r>
        <w:rPr>
          <w:color w:val="000000"/>
          <w:sz w:val="14"/>
          <w:szCs w:val="14"/>
        </w:rPr>
        <w:t xml:space="preserve"> явл-ся финансово-хозяйственная деятельность предприятия. Фин.-хоз. деятельность складывается из: формирования источников, необходимых для деятельности (источники м.б. фин-ми и матер-ми); размещения привлеченных и сформированных средств: создание производственных запасов, затрат на производство продукции, реализации продукции, взаимоотношений с бюджетом в части налогообложения и иные хозяйственные операции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 xml:space="preserve">Метод бухгалтерского учета </w:t>
      </w:r>
      <w:r>
        <w:rPr>
          <w:color w:val="000000"/>
          <w:sz w:val="14"/>
          <w:szCs w:val="14"/>
        </w:rPr>
        <w:t>- ведение учета финансово-хозяйственных операций на основе натуральных измерителей в денежном выражении путем сплошного, непрерывного, документального и взаимосвязанного их выра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Метод бухгалтерского учета охватывает способы и приемы, при помощи которых изучается предмет бухгалтерского учета. Основными элементами метода бухгалтерского учета являются: документация, инвентаризация, счета, двойная запись, оценка, калькуляция, баланс и отчетность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БУ - изучает количественную сторону хоз-х явлений, в неразрывной связи с их качественной стороной, путём сплошной, непрерывной, документально обоснованной и взаимосвязанной регистрации хоз-х фактов, как в денежном, так и натуральном измерителях. Исходя из этого определения можно выделить следующие особенности БУ: 1. Он сплошной, т.е. имеет место сплошное отражение фин-й и хоз-й деят-ти п/п. 2. Он непрерывен, т.е. осущ-ся непрерывность во времени отражены в проис-их в хоз-ых факторах. 3. Он документальный, т.е. каждый хоз-ый факт оформляется документально, а именно бумажным первичным документом, кот имеет правовую основу, согласно док-ту устанавливается ответственность лиц за выполняемую хоз-ую операцию, а след-но док-т приобретает юр. силу. 4. Все средства и хоз-ые процессы обязательно отражаются в денежном выражении, обобщая натур показатели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Виды измерителей: сущ-ет 3 вида измерит-х исп-ых в учёте: 1. натуральный измеритель, они раскрывают количественную хар-ку однородного объекта учёта и служат для получения информации в указанных единицах зав-ти от его особенностей. 2. Трудовые, предназначены для учёта затраченного времени на выполнение опред-ых работ (часы, дни) С помощью труд-х измерителей нормы выработки, произв-ть труда, начисления зарплаты. 3. денежный измеритель- он явл-ся обобщающим показателем, позволяющем объединить разнородные объекты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u w:val="single"/>
        </w:rPr>
        <w:t>Осн. задачи БУ: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1. формирование достоверной и полной инфы о деят-ти орг-ии и ее имущественном положении;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обеспечение информацией;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3. предотвращение отриц. рез-ов хоз-ой деят-ти орг-ии и выявление внутрихоз-ых резервов, обеспечение финансовой устойчивости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ук-ль орг-ии в завис-ти от объема учетной работы может: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1) учреждать бухг-ую службу как структурное подразделение;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) ввести в штат должность бухгалтера;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3) передать на договорных началах ведение БУ централизованной бухгалтерии, специализированной орг-ии или бухгалтеру – специалисту;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) вести БУ лично.</w:t>
      </w:r>
    </w:p>
    <w:p>
      <w:pPr>
        <w:pStyle w:val="Normal"/>
        <w:jc w:val="both"/>
        <w:rPr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b/>
          <w:bCs/>
          <w:color w:val="000000"/>
          <w:sz w:val="15"/>
          <w:szCs w:val="15"/>
        </w:rPr>
        <w:t>2.Закон о БУ.</w:t>
      </w:r>
    </w:p>
    <w:p>
      <w:pPr>
        <w:pStyle w:val="2"/>
        <w:rPr/>
      </w:pPr>
      <w:r>
        <w:rPr>
          <w:color w:val="000000"/>
          <w:sz w:val="15"/>
          <w:szCs w:val="15"/>
        </w:rPr>
        <w:t>21 ноября 1996 г. вступил в силу Федеральный закон “О БУ”, который вобрал в себя опыт бухгалтерского учета в рыночной экономике применительно к российским традициям и действующему в России гражданскому и финансовому праву. В законе определены концептуальные положения и общие принципы организации и ведения бухгалтерского учета; права, обязанности и ответственность в этой области юридических и физических лиц, управляющего персонала; меры, обеспечивающие достоверность бухгалтерской информации; порядок публикации бухгалтерской отчетности и государственного регулирования всей системы бухгалтерского учета.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Закон о БУ состоит из 3ех разделов и 19 статей.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Федеральным законом от 21.11.1996г. № 129-ФЗ «О БУ» определены: 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--регулирование БУ (статья 5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организация бухгалтерского учета в организациях (статья 6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главный бухгалтер (статья 7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основные требования к ведению бухгалтерского учета (статья 8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--первичные учетные документы (статья 9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регистры бухгалтерского учета (статья 10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оценка имущества и обязательств (статья 11)</w:t>
      </w:r>
    </w:p>
    <w:p>
      <w:pPr>
        <w:pStyle w:val="2"/>
        <w:rPr/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инвентаризация имущества и обязательств (статья 12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состав бухгалтерской отчетности (статья 13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отчетный год (статья 14)</w:t>
      </w:r>
    </w:p>
    <w:p>
      <w:pPr>
        <w:pStyle w:val="2"/>
        <w:rPr/>
      </w:pPr>
      <w:r>
        <w:rPr>
          <w:color w:val="000000"/>
          <w:sz w:val="15"/>
          <w:szCs w:val="15"/>
        </w:rPr>
        <w:t>--адреса и сроки представления бухгалтерской отчетности (статья 15)</w:t>
      </w:r>
    </w:p>
    <w:p>
      <w:pPr>
        <w:pStyle w:val="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--публичность бухгалтерской отчетности (статья 16)</w:t>
      </w:r>
    </w:p>
    <w:p>
      <w:pPr>
        <w:pStyle w:val="2"/>
        <w:rPr/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хранение документов бухгалтерского учета (статья 17)</w:t>
      </w:r>
    </w:p>
    <w:p>
      <w:pPr>
        <w:pStyle w:val="2"/>
        <w:rPr/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-ответственность за нарушения законодательства Российской Федерации о бухгалтерском учете (статья 18).</w:t>
      </w:r>
    </w:p>
    <w:p>
      <w:pPr>
        <w:pStyle w:val="2"/>
        <w:rPr/>
      </w:pPr>
      <w:r>
        <w:rPr>
          <w:i/>
          <w:iCs/>
          <w:color w:val="000000"/>
          <w:sz w:val="15"/>
          <w:szCs w:val="15"/>
        </w:rPr>
        <w:t>В первом разделе</w:t>
      </w:r>
      <w:r>
        <w:rPr>
          <w:color w:val="000000"/>
          <w:sz w:val="15"/>
          <w:szCs w:val="15"/>
        </w:rPr>
        <w:t xml:space="preserve"> – «Общие положения» - дано определение сущности БУ, названы его объекты (имущ-во орг-ии, ее обязательства и хоз. операции), указаны задачи БУ, приведены осн. понятия, используемые в БУ (синтетический и аналитический учет, план счетов, бух. отчетность…). В разделе указан также свод законодательных актов РФ о БУ: Федеральный закон, устанавливающий единые правовые и методологические основы орг-ии и ведения БУ, др. федеральные законы, указы Президента РФ и постановления Правительства РФ. Определена сфера действия Федерального закона (он распростр-ся на все орг-ии, находящиеся на терр-ии РФ, филиалы и представительства иностранных орг-ий, если иное не предусмотрено м/н договорами РФ). Изложен порядок регулирования БУ, в соответствии с к-ым общее методологическое руководство БУ осущ-ся Правительством РФ, а органы, к-ым предоставлено право регулирования БУ, разрабатывают и утверждают планы счетов и инструкции по их применению, положения (стандарты) по БУ и др. нормативные акты и методические указания по БУ.</w:t>
      </w:r>
    </w:p>
    <w:p>
      <w:pPr>
        <w:pStyle w:val="2"/>
        <w:rPr/>
      </w:pPr>
      <w:r>
        <w:rPr>
          <w:color w:val="000000"/>
          <w:sz w:val="15"/>
          <w:szCs w:val="15"/>
        </w:rPr>
        <w:t>Ответственность за организацию БУ в орг-ях, соблюдение законодательства при выполнении хоз. операций возложено на руководителей орг-ий.</w:t>
      </w:r>
    </w:p>
    <w:p>
      <w:pPr>
        <w:pStyle w:val="2"/>
        <w:rPr/>
      </w:pPr>
      <w:r>
        <w:rPr>
          <w:i/>
          <w:iCs/>
          <w:color w:val="000000"/>
          <w:sz w:val="15"/>
          <w:szCs w:val="15"/>
        </w:rPr>
        <w:t>Во втором разделе</w:t>
      </w:r>
      <w:r>
        <w:rPr>
          <w:color w:val="000000"/>
          <w:sz w:val="15"/>
          <w:szCs w:val="15"/>
        </w:rPr>
        <w:t xml:space="preserve"> – «Осн. правила ведения БУ» - изложены треб-ия к ведению БУ (обязательность двойной записи хоз. операций на основе рабочего плана счетов, осуществление учета на русском языке, в валюте РФ, обязательность формирования учетной политики и обязательность обособленного учета текущ. затрат и кап. и фин. вложений), к документированию хоз. операций, ведению регистров БУ, оценке имущ-ва и обязательств, порядку осуществления инвентаризации имущества и обязательств.</w:t>
      </w:r>
    </w:p>
    <w:p>
      <w:pPr>
        <w:pStyle w:val="2"/>
        <w:rPr/>
      </w:pPr>
      <w:r>
        <w:rPr>
          <w:i/>
          <w:iCs/>
          <w:color w:val="000000"/>
          <w:sz w:val="15"/>
          <w:szCs w:val="15"/>
        </w:rPr>
        <w:t>В третьем разделе</w:t>
      </w:r>
      <w:r>
        <w:rPr>
          <w:color w:val="000000"/>
          <w:sz w:val="15"/>
          <w:szCs w:val="15"/>
        </w:rPr>
        <w:t xml:space="preserve"> – «Осн. правила составления и предоставления бух. отчетности» - изложены осн. треб-ия к составлению бух. отчетности, порядок ее предоставления, осн. правила составления сводной бух. отчетности и порядок хранения док-тов БУ.</w:t>
      </w:r>
    </w:p>
    <w:p>
      <w:pPr>
        <w:pStyle w:val="Normal1"/>
        <w:widowControl w:val="false"/>
        <w:spacing w:before="0" w:after="0"/>
        <w:jc w:val="both"/>
        <w:rPr>
          <w:b/>
          <w:b/>
          <w:bCs/>
          <w:sz w:val="15"/>
          <w:szCs w:val="15"/>
        </w:rPr>
      </w:pPr>
      <w:r>
        <w:rPr>
          <w:sz w:val="15"/>
          <w:szCs w:val="15"/>
        </w:rPr>
        <w:t>Федеральный закон о бухгалтерском учете распространяется на все организации, находящиеся на территории России, если это не противоречит договорам нашей страны с другими государствами. Граждане, осуществляющие предпринимательскую деятельность без образования юридического лица, ведут учет своих доходов и расходов в интересах налогообложения и в порядке, установленном налоговы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. Виды БУ и его основные отличия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14"/>
          <w:szCs w:val="14"/>
        </w:rPr>
        <w:t>Бухгалтерск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мож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здели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скольк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идов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ажд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тор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ребу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пециаль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нан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гулиру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обы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авилами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нимающие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юд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ъедин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об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фессиональ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ссоциаци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Таки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зновидностя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являются</w:t>
      </w:r>
      <w:r>
        <w:rPr>
          <w:color w:val="000000"/>
          <w:sz w:val="14"/>
          <w:szCs w:val="14"/>
        </w:rPr>
        <w:t xml:space="preserve">: 1) </w:t>
      </w:r>
      <w:r>
        <w:rPr>
          <w:color w:val="000000"/>
          <w:sz w:val="14"/>
          <w:szCs w:val="14"/>
        </w:rPr>
        <w:t>финансов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</w:t>
      </w:r>
      <w:r>
        <w:rPr>
          <w:color w:val="000000"/>
          <w:sz w:val="14"/>
          <w:szCs w:val="14"/>
        </w:rPr>
        <w:t xml:space="preserve">, 2) </w:t>
      </w:r>
      <w:r>
        <w:rPr>
          <w:color w:val="000000"/>
          <w:sz w:val="14"/>
          <w:szCs w:val="14"/>
        </w:rPr>
        <w:t>управленческ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</w:t>
      </w:r>
      <w:r>
        <w:rPr>
          <w:color w:val="000000"/>
          <w:sz w:val="14"/>
          <w:szCs w:val="14"/>
        </w:rPr>
        <w:t xml:space="preserve">, 3) </w:t>
      </w:r>
      <w:r>
        <w:rPr>
          <w:color w:val="000000"/>
          <w:sz w:val="14"/>
          <w:szCs w:val="14"/>
        </w:rPr>
        <w:t>налогов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4) </w:t>
      </w:r>
      <w:r>
        <w:rPr>
          <w:color w:val="000000"/>
          <w:sz w:val="14"/>
          <w:szCs w:val="14"/>
        </w:rPr>
        <w:t>аудит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И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ибольше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нач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ме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та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с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ч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ид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ухгалтерск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сходя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нцип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нятий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рименяем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е</w:t>
      </w:r>
      <w:r>
        <w:rPr>
          <w:color w:val="000000"/>
          <w:sz w:val="14"/>
          <w:szCs w:val="14"/>
        </w:rPr>
        <w:t xml:space="preserve">. </w:t>
      </w:r>
    </w:p>
    <w:p>
      <w:pPr>
        <w:pStyle w:val="Normal"/>
        <w:spacing w:before="0" w:after="0"/>
        <w:ind w:left="0" w:right="0" w:hanging="0"/>
        <w:jc w:val="both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Финансовы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учет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зван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набжа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неш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ношени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интересова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роны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числ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х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т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ьзу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анны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а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входя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аль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тенциаль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весторы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редиторы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государстве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режден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служа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нкуренты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вяз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м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чт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ученна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мощь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назначе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юдям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н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меющи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ступ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дробны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ведения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сурса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ерация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актик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йству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котор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ополагаю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нцип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авила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гарантирую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ъективность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роверяем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еспристрастность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Результа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водя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ьзовател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орм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а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отор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ыч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явля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часть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одов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ед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ционера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редк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полня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клад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зиден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мпании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управленчески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нализ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спекти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удиторск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верк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Финансов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ыч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ключает</w:t>
      </w:r>
      <w:r>
        <w:rPr>
          <w:color w:val="000000"/>
          <w:sz w:val="14"/>
          <w:szCs w:val="14"/>
        </w:rPr>
        <w:t xml:space="preserve">: 1) </w:t>
      </w:r>
      <w:r>
        <w:rPr>
          <w:color w:val="000000"/>
          <w:sz w:val="14"/>
          <w:szCs w:val="14"/>
        </w:rPr>
        <w:t>бухгалтерск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аланс</w:t>
      </w:r>
      <w:r>
        <w:rPr>
          <w:color w:val="000000"/>
          <w:sz w:val="14"/>
          <w:szCs w:val="14"/>
        </w:rPr>
        <w:t xml:space="preserve">, 2)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ов</w:t>
      </w:r>
      <w:r>
        <w:rPr>
          <w:color w:val="000000"/>
          <w:sz w:val="14"/>
          <w:szCs w:val="14"/>
        </w:rPr>
        <w:t xml:space="preserve">, 3)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иж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неж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Кажд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элемен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</w:t>
      </w:r>
      <w:r>
        <w:rPr>
          <w:color w:val="000000"/>
          <w:sz w:val="14"/>
          <w:szCs w:val="14"/>
        </w:rPr>
        <w:t>-</w:t>
      </w:r>
      <w:r>
        <w:rPr>
          <w:color w:val="000000"/>
          <w:sz w:val="14"/>
          <w:szCs w:val="14"/>
        </w:rPr>
        <w:t>разному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ража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ункционирова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стоя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рганизаци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Изуч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мплекс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чет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мечаний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отор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ыч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провожда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полня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ставленну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ю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озволя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влеч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веден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омогаю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интересованны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ица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цени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ож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зульта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бо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Дл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легч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поставлен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ряду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е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од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а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лж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ы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ставл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а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шл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од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Открыт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ционер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мпан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ставля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чет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иж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шествующ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од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алан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шествующ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оды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Балан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держи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ъем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руктур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тивов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ассив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питал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мпан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ределен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момен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ремен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Ка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авило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актив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порядочиваю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епен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иквид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збиваю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тегор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–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е</w:t>
      </w:r>
      <w:r>
        <w:rPr>
          <w:color w:val="000000"/>
          <w:sz w:val="14"/>
          <w:szCs w:val="14"/>
        </w:rPr>
        <w:t xml:space="preserve"> (</w:t>
      </w:r>
      <w:r>
        <w:rPr>
          <w:color w:val="000000"/>
          <w:sz w:val="14"/>
          <w:szCs w:val="14"/>
        </w:rPr>
        <w:t>оборотные</w:t>
      </w:r>
      <w:r>
        <w:rPr>
          <w:color w:val="000000"/>
          <w:sz w:val="14"/>
          <w:szCs w:val="14"/>
        </w:rPr>
        <w:t xml:space="preserve">)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ые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тива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нося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сурсы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отор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лж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ы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ращ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ньг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ность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требл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ч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ледующе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н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а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Пассивы</w:t>
      </w:r>
      <w:r>
        <w:rPr>
          <w:color w:val="000000"/>
          <w:sz w:val="14"/>
          <w:szCs w:val="14"/>
        </w:rPr>
        <w:t xml:space="preserve"> (</w:t>
      </w:r>
      <w:r>
        <w:rPr>
          <w:color w:val="000000"/>
          <w:sz w:val="14"/>
          <w:szCs w:val="14"/>
        </w:rPr>
        <w:t>обязательства</w:t>
      </w:r>
      <w:r>
        <w:rPr>
          <w:color w:val="000000"/>
          <w:sz w:val="14"/>
          <w:szCs w:val="14"/>
        </w:rPr>
        <w:t xml:space="preserve">) </w:t>
      </w:r>
      <w:r>
        <w:rPr>
          <w:color w:val="000000"/>
          <w:sz w:val="14"/>
          <w:szCs w:val="14"/>
        </w:rPr>
        <w:t>обыч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группирую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ока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ла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акж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ля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тегор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–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лгосрочные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Предполагаетс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чт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екущ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тельств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уду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лач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конч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стояще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н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а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труктур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питал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виси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ип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нимательск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рганизаци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Единолич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овариществ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ксиру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аланс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питал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ладельцев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обствен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питал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рпорац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ыч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кладыва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у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мпонентов</w:t>
      </w:r>
      <w:r>
        <w:rPr>
          <w:color w:val="000000"/>
          <w:sz w:val="14"/>
          <w:szCs w:val="14"/>
        </w:rPr>
        <w:t xml:space="preserve">: </w:t>
      </w:r>
      <w:r>
        <w:rPr>
          <w:color w:val="000000"/>
          <w:sz w:val="14"/>
          <w:szCs w:val="14"/>
        </w:rPr>
        <w:t>вложенного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лаченного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акционерн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питал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–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ммы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оступивш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ализац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ций</w:t>
      </w:r>
      <w:r>
        <w:rPr>
          <w:color w:val="000000"/>
          <w:sz w:val="14"/>
          <w:szCs w:val="14"/>
        </w:rPr>
        <w:t xml:space="preserve">;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распределе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и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т</w:t>
      </w:r>
      <w:r>
        <w:rPr>
          <w:color w:val="000000"/>
          <w:sz w:val="14"/>
          <w:szCs w:val="14"/>
        </w:rPr>
        <w:t>.</w:t>
      </w:r>
      <w:r>
        <w:rPr>
          <w:color w:val="000000"/>
          <w:sz w:val="14"/>
          <w:szCs w:val="14"/>
        </w:rPr>
        <w:t>е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овокуп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копле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и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олуче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е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с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рем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е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ществован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ычет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мм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ивидендов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распределен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ционеров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дытожива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зультат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хозяйстве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рганизац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ределен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ремен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водя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а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ходах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расходах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рибыля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ах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тор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ссчитыва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чиста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ь</w:t>
      </w:r>
      <w:r>
        <w:rPr>
          <w:color w:val="000000"/>
          <w:sz w:val="14"/>
          <w:szCs w:val="14"/>
        </w:rPr>
        <w:t xml:space="preserve"> (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ок</w:t>
      </w:r>
      <w:r>
        <w:rPr>
          <w:color w:val="000000"/>
          <w:sz w:val="14"/>
          <w:szCs w:val="14"/>
        </w:rPr>
        <w:t xml:space="preserve">)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хода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нося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велич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тив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ниж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тель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зультат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уществл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ставо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изводств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оваров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предоставл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слуг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иб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йствий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котор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ходя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у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хозяйственную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рганизаци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Под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схода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тветствен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нима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ниж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тив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ос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тель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зультат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эт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Прибыля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а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зываю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мен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ктив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тельств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вызва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ерация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бытиями</w:t>
      </w:r>
      <w:r>
        <w:rPr>
          <w:color w:val="000000"/>
          <w:sz w:val="14"/>
          <w:szCs w:val="14"/>
        </w:rPr>
        <w:t>,</w:t>
      </w:r>
      <w:r>
        <w:rPr>
          <w:color w:val="000000"/>
          <w:sz w:val="14"/>
          <w:szCs w:val="14"/>
        </w:rPr>
        <w:t xml:space="preserve"> выходящим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мк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хозяйстве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рганизации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Представленна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чет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был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бытко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нформац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назначе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ольк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л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ценк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шл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л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гнозир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удущ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е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зультатов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иж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неж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зван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лужи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у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целям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Главна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дач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ключае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ъяснен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ичин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велич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меньш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мм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неж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пределен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ремени</w:t>
      </w:r>
      <w:r>
        <w:rPr>
          <w:color w:val="000000"/>
          <w:sz w:val="14"/>
          <w:szCs w:val="14"/>
        </w:rPr>
        <w:t xml:space="preserve">. 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color w:val="000000"/>
          <w:sz w:val="14"/>
          <w:szCs w:val="14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0.3pt" to="81.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14"/>
          <w:szCs w:val="14"/>
        </w:rPr>
        <w:t>Продолжение вопроса 3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14"/>
          <w:szCs w:val="14"/>
        </w:rPr>
        <w:t>Дл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еш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эт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дач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казывают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сточник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ступл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ать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сход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казание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тветствующи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м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четны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ериод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Конкрет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ступле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латеж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несе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зличны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тегориям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зависим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ого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связан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н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хозяйственной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инвестиционн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финансов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ью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благодар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этому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лужи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вое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торо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цел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–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н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а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озможн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уди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оздействи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аждо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правлений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ятельност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вижени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енежных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редств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>Соответственно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сч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зволяет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цени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ликвидн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латежеспособн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приятия</w:t>
      </w:r>
      <w:r>
        <w:rPr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акж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ег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пособнос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крыва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предвиденны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сходы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спользовать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ожиданн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едставившиес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озможности</w:t>
      </w:r>
      <w:r>
        <w:rPr>
          <w:color w:val="000000"/>
          <w:sz w:val="14"/>
          <w:szCs w:val="1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Под </w:t>
      </w:r>
      <w:r>
        <w:rPr>
          <w:b/>
          <w:bCs/>
          <w:color w:val="000000"/>
          <w:sz w:val="14"/>
          <w:szCs w:val="14"/>
        </w:rPr>
        <w:t>управленческим учетом</w:t>
      </w:r>
      <w:r>
        <w:rPr>
          <w:color w:val="000000"/>
          <w:sz w:val="14"/>
          <w:szCs w:val="14"/>
        </w:rPr>
        <w:t xml:space="preserve"> понимается система сбора, обработки и предоставления учетной информации для нужд управления, а целью управленческого учета является создание и поддержание информационной системы в организации. Следовательно, основная задача управленческого учета - подготовка необходимой информации для принятия оптимальных управленческих решений по совершенствованию процесса производства и тем самым оптимизация самого процесса управления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Существенную часть управленческого учета составляет учет и анализ затрат (себестоимости). Управленческий учет связан с подготовкой информации для руководства предприятия (совершенствование производства, снижение затрат и т.п.), которая может быть использована при принятии решений при планировании и прогнозировании. Данные управленческого учета составляют коммерческую тайну и не подлежат оглашению. Информация управленческого учета должна быть более подробной, регулярной, четкой и ориентированной на будущее, чем данные финансового учета.</w:t>
      </w:r>
    </w:p>
    <w:p>
      <w:pPr>
        <w:pStyle w:val="Normal"/>
        <w:jc w:val="both"/>
        <w:rPr/>
      </w:pPr>
      <w:r>
        <w:rPr>
          <w:b/>
          <w:bCs/>
          <w:color w:val="000000"/>
          <w:sz w:val="14"/>
          <w:szCs w:val="14"/>
        </w:rPr>
        <w:t>Финансовый учет</w:t>
      </w:r>
      <w:r>
        <w:rPr>
          <w:color w:val="000000"/>
          <w:sz w:val="14"/>
          <w:szCs w:val="14"/>
        </w:rPr>
        <w:t xml:space="preserve"> предоставляет учетную информацию о результатах деятельности организации ее внешним пользователям: акционерам, партнерам, кредиторам, налоговым, статистическим органам; финансирующим банкам и т.п. С этих позиций данные финансового учета не представляют коммерческой тайны, поскольку в нем отражаются наиболее общие показатели деятельности организации. Для финансового учета характерно соблюдение общепринятых бухгалтерских принципов, применение денежных единиц измерения, периодичность, объективность и выделение в качестве главного объекта анализа деятельности организации в целом.</w:t>
      </w:r>
    </w:p>
    <w:p>
      <w:pPr>
        <w:pStyle w:val="Normal"/>
        <w:jc w:val="both"/>
        <w:rPr/>
      </w:pPr>
      <w:r>
        <w:rPr>
          <w:b/>
          <w:bCs/>
          <w:color w:val="000000"/>
          <w:sz w:val="14"/>
          <w:szCs w:val="14"/>
        </w:rPr>
        <w:t>Налоговый учет</w:t>
      </w:r>
      <w:r>
        <w:rPr>
          <w:color w:val="000000"/>
          <w:sz w:val="14"/>
          <w:szCs w:val="14"/>
        </w:rPr>
        <w:t xml:space="preserve"> - это система обобщения информации для определения налоговой базы по налогам на основе данных первичных документов, сгруппированных в соответствии с порядком, предусмотренным Налоговым кодексом РФ. Налоговый учет осуществляется для формирования полной и достоверной информации о порядке учета для целей налогообложения хозяйственных операций, осуществленных налогоплательщиком в течение отчетного (налогового) периода, а также обеспечения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а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Порядок ведения налогового учета налогоплательщик устанавливает в учетной политике для целей налогообложения, утверждаемой соответствующим приказом (распоряжением) руководителя организации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Исходя из данных налогового учета, в соответствии с положениями главы 25 НК РФ налогоплательщик устанавливает порядок налогового учета доходов и расходов и составляет расчет налоговой базы.</w:t>
      </w:r>
    </w:p>
    <w:p>
      <w:pPr>
        <w:pStyle w:val="Normal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4. Двойная запись в БУ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Хоз. оперции заносятся на счета БУ с применением метода </w:t>
      </w:r>
      <w:r>
        <w:rPr>
          <w:i/>
          <w:iCs/>
          <w:color w:val="000000"/>
          <w:sz w:val="14"/>
          <w:szCs w:val="14"/>
        </w:rPr>
        <w:t>двойной записи</w:t>
      </w:r>
      <w:r>
        <w:rPr>
          <w:color w:val="000000"/>
          <w:sz w:val="14"/>
          <w:szCs w:val="14"/>
        </w:rPr>
        <w:t xml:space="preserve">, что означает запись каждой хоз. операции не менее как на 2-х взаимосвязанных счетах. Каждая хоз. операция запис-ся дважды: -- на дебит одного счёта –на кредит другого. Метод двойной записи хоз. операций в БУ обусловлены не столько техникой ведения учётной регистрации, сколько экономической природой смены форм ст-ти в процессе кругооборота средств труда, предметов труда и денежных средств. Для ведения учёта необходимо правильно определить счета, затрагиваемые каждой операцией. Определение того, на каких счетах будет отражаться хоз. операция наз-ся </w:t>
      </w:r>
      <w:r>
        <w:rPr>
          <w:i/>
          <w:iCs/>
          <w:color w:val="000000"/>
          <w:sz w:val="14"/>
          <w:szCs w:val="14"/>
        </w:rPr>
        <w:t>контировкой</w:t>
      </w:r>
      <w:r>
        <w:rPr>
          <w:color w:val="000000"/>
          <w:sz w:val="14"/>
          <w:szCs w:val="14"/>
        </w:rPr>
        <w:t xml:space="preserve">. Сама запись на бух счетах и указанием сумм наз-ся </w:t>
      </w:r>
      <w:r>
        <w:rPr>
          <w:i/>
          <w:iCs/>
          <w:color w:val="000000"/>
          <w:sz w:val="14"/>
          <w:szCs w:val="14"/>
        </w:rPr>
        <w:t>бух. проводкой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Взаимосвязь счетов, на кот. отражаются операции наз-ся</w:t>
      </w:r>
      <w:r>
        <w:rPr>
          <w:color w:val="000000"/>
          <w:sz w:val="14"/>
          <w:szCs w:val="14"/>
          <w:u w:val="single"/>
        </w:rPr>
        <w:t xml:space="preserve"> </w:t>
      </w:r>
      <w:r>
        <w:rPr>
          <w:i/>
          <w:iCs/>
          <w:color w:val="000000"/>
          <w:sz w:val="14"/>
          <w:szCs w:val="14"/>
        </w:rPr>
        <w:t>корреспонденцией</w:t>
      </w:r>
      <w:r>
        <w:rPr>
          <w:color w:val="000000"/>
          <w:sz w:val="14"/>
          <w:szCs w:val="14"/>
        </w:rPr>
        <w:t xml:space="preserve"> счетов, а сами взаимосвязанные счета наз-ся</w:t>
      </w:r>
      <w:r>
        <w:rPr>
          <w:color w:val="000000"/>
          <w:sz w:val="14"/>
          <w:szCs w:val="14"/>
          <w:u w:val="single"/>
        </w:rPr>
        <w:t xml:space="preserve"> </w:t>
      </w:r>
      <w:r>
        <w:rPr>
          <w:i/>
          <w:iCs/>
          <w:color w:val="000000"/>
          <w:sz w:val="14"/>
          <w:szCs w:val="14"/>
        </w:rPr>
        <w:t>корреспонджентами.</w:t>
      </w:r>
      <w:r>
        <w:rPr>
          <w:color w:val="000000"/>
          <w:sz w:val="14"/>
          <w:szCs w:val="14"/>
        </w:rPr>
        <w:t xml:space="preserve"> Корреспонденция счетов бывает простая и сложная. Простой называется кор-я счетов, когда один счёт дебетуется и один кредитуется. Сложные кор-ции счетов бывают двоякого рода. В первом случае один счёт дебетуется, и одновременно несколько кредитуются, во 2-м случае несколько счетов дебетуется и 1 кредитуетс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4"/>
          <w:szCs w:val="14"/>
        </w:rPr>
      </w:pPr>
      <w:r>
        <w:rPr>
          <w:b/>
          <w:bCs/>
          <w:i/>
          <w:iCs/>
          <w:color w:val="000000"/>
          <w:sz w:val="14"/>
          <w:szCs w:val="14"/>
        </w:rPr>
        <w:t>Примеры.</w:t>
      </w:r>
    </w:p>
    <w:p>
      <w:pPr>
        <w:pStyle w:val="Normal"/>
        <w:jc w:val="both"/>
        <w:rPr/>
      </w:pPr>
      <w:r>
        <w:rPr>
          <w:b/>
          <w:bCs/>
          <w:color w:val="000000"/>
          <w:sz w:val="14"/>
          <w:szCs w:val="14"/>
        </w:rPr>
        <w:t>Предприятие</w:t>
      </w:r>
      <w:r>
        <w:rPr>
          <w:color w:val="000000"/>
          <w:sz w:val="14"/>
          <w:szCs w:val="14"/>
        </w:rPr>
        <w:t xml:space="preserve"> снимает с расчетного счета (51) деньги и привозит их в кассу (50)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ход Расход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50 ---- 51 50 000руб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+ -</w:t>
      </w:r>
    </w:p>
    <w:p>
      <w:pPr>
        <w:pStyle w:val="Normal"/>
        <w:jc w:val="both"/>
        <w:rPr/>
      </w:pPr>
      <w:r>
        <w:rPr>
          <w:b/>
          <w:bCs/>
          <w:color w:val="000000"/>
          <w:sz w:val="14"/>
          <w:szCs w:val="14"/>
        </w:rPr>
        <w:t>Предприятие</w:t>
      </w:r>
      <w:r>
        <w:rPr>
          <w:color w:val="000000"/>
          <w:sz w:val="14"/>
          <w:szCs w:val="14"/>
        </w:rPr>
        <w:t xml:space="preserve"> выдает з/пл (70) из кассы своим работникам: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ход Расход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70 ---- 50 50 000руб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Счет 50 присутствует в 2ух записях =&gt; он закрывается. Но нельзя написать 51 ---70. Это наз-ся «двойная запись»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В данном случ. можно видеть баланс. </w:t>
      </w:r>
      <w:r>
        <w:rPr>
          <w:color w:val="000000"/>
          <w:sz w:val="14"/>
          <w:szCs w:val="14"/>
          <w:u w:val="single"/>
        </w:rPr>
        <w:t>Баланс</w:t>
      </w:r>
      <w:r>
        <w:rPr>
          <w:color w:val="000000"/>
          <w:sz w:val="14"/>
          <w:szCs w:val="14"/>
        </w:rPr>
        <w:t xml:space="preserve"> – это равновесие. Левая часть (приход) равна правой (расход)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аланс исп-ся только при БУ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Бух. отчетность формир-ся на базе данных БУ. Баланс предприятия опред-ет его состояние в обобщенных денеж. единицах на опред-ую дату. </w:t>
      </w:r>
      <w:r>
        <w:rPr>
          <w:color w:val="000000"/>
          <w:sz w:val="14"/>
          <w:szCs w:val="14"/>
          <w:u w:val="single"/>
        </w:rPr>
        <w:t>Актив баланса</w:t>
      </w:r>
      <w:r>
        <w:rPr>
          <w:color w:val="000000"/>
          <w:sz w:val="14"/>
          <w:szCs w:val="14"/>
        </w:rPr>
        <w:t xml:space="preserve"> – это средства пред-ия, располагается с левой стороны. </w:t>
      </w:r>
      <w:r>
        <w:rPr>
          <w:color w:val="000000"/>
          <w:sz w:val="14"/>
          <w:szCs w:val="14"/>
          <w:u w:val="single"/>
        </w:rPr>
        <w:t>Пассив баланса</w:t>
      </w:r>
      <w:r>
        <w:rPr>
          <w:color w:val="000000"/>
          <w:sz w:val="14"/>
          <w:szCs w:val="14"/>
        </w:rPr>
        <w:t xml:space="preserve"> – это источники образования средств, располагается справа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Хоз-ые средства предприятия подразд-ся на осн-ые (срок службы &gt; 1 года), оборотные и заемные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Принцип двойной записи</w:t>
      </w:r>
      <w:r>
        <w:rPr>
          <w:color w:val="000000"/>
          <w:sz w:val="14"/>
          <w:szCs w:val="14"/>
        </w:rPr>
        <w:t xml:space="preserve"> заключ-ся в том, что каждая хоз-ая операция приводит к изменению как минимум двух учетных объектов. Напр., в нашем случ. получение ден. средств с расчетного счета в банке на сумму 50 000руб. привело к уменьшению ден. средств на расчетном счете на 50 000руб. и увеличению ден. средств в кассе пред-ия на 50 000руб. Взаимосвязь двух счетов в бух. проводке наз-ся </w:t>
      </w:r>
      <w:r>
        <w:rPr>
          <w:color w:val="000000"/>
          <w:sz w:val="14"/>
          <w:szCs w:val="14"/>
          <w:u w:val="single"/>
        </w:rPr>
        <w:t>корреспонденц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u w:val="single"/>
        </w:rPr>
        <w:t>счетов</w:t>
      </w:r>
      <w:r>
        <w:rPr>
          <w:color w:val="000000"/>
          <w:sz w:val="14"/>
          <w:szCs w:val="14"/>
        </w:rPr>
        <w:t>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 нашем примере счет 50 корреспондирует со счетом 51 и 70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Счет</w:t>
      </w:r>
      <w:r>
        <w:rPr>
          <w:color w:val="000000"/>
          <w:sz w:val="14"/>
          <w:szCs w:val="14"/>
        </w:rPr>
        <w:t xml:space="preserve"> – это бух. док-нт, на к-ом сгруппированы и отражены хоз-ые операции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Счет 50 с наличными, счет 51 – с безналич. ден. средствами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u w:val="single"/>
        </w:rPr>
        <w:t>Схема счета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Схема счета построена по принципу обозначения в виде развернутого журнала (или буквы «Т», или самолетика)</w:t>
      </w:r>
    </w:p>
    <w:p>
      <w:pPr>
        <w:pStyle w:val="Heading2"/>
        <w:keepNext w:val="false"/>
        <w:rPr>
          <w:color w:val="000000"/>
          <w:szCs w:val="14"/>
        </w:rPr>
      </w:pPr>
      <w:r>
        <w:rPr>
          <w:color w:val="000000"/>
          <w:szCs w:val="14"/>
        </w:rPr>
        <w:t>Д-т счет 60 К-т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 000,00 = (51) | 20 000,00 = (01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| 4 000,00 = (19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ебит = «он должен»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редит = «нам верят»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чет 60 «Поставщики и подрядчики»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оводка для счета: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чет по безналу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-т 60 --- К-т 51 = 24 000руб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Оплачен счет поставщика, в т.ч. НДС = 4000руб., что указано в платежном поручении. Деньги заплатили, а товар не получили. 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сле принятия товара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-т 01 --- К-т 60 = 20 000руб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чет 01 «основные средства»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рганизация приобрела компьютер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чет 19 «НДС, уплаченный предприятием»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-т 19 --- К-т 60 = 4000руб.</w:t>
      </w:r>
    </w:p>
    <w:p>
      <w:pPr>
        <w:pStyle w:val="Heading2"/>
        <w:keepNext w:val="false"/>
        <w:rPr>
          <w:color w:val="000000"/>
          <w:szCs w:val="14"/>
        </w:rPr>
      </w:pPr>
      <w:r>
        <w:rPr>
          <w:color w:val="000000"/>
          <w:szCs w:val="14"/>
        </w:rPr>
        <w:t>Д-т Счет 60 (февраль) К-т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 000,00 (51) | 20 000,00 (01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| 4 000,00 (19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ороты за февраль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 000 | 24 000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альдо на конец периода (01.03.03)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нет |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Обороты за месяц</w:t>
      </w:r>
      <w:r>
        <w:rPr>
          <w:color w:val="000000"/>
          <w:sz w:val="14"/>
          <w:szCs w:val="14"/>
        </w:rPr>
        <w:t xml:space="preserve"> – это сумма ден. средств по дебиту и кредиту за период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14"/>
          <w:szCs w:val="14"/>
          <w:u w:val="single"/>
        </w:rPr>
        <w:t>Сальдо</w:t>
      </w:r>
      <w:r>
        <w:rPr>
          <w:color w:val="000000"/>
          <w:sz w:val="14"/>
          <w:szCs w:val="14"/>
        </w:rPr>
        <w:t xml:space="preserve"> – это остаток ден. средств на счете БУ на опред-ые отчетные даты. (как правило на 1-ое число текущего месяца – начальное сальдо; на 1-ое число последующего месяца – конечное сальдо)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br w:type="column"/>
      </w:r>
      <w:r>
        <w:rPr>
          <w:b/>
          <w:bCs/>
          <w:color w:val="000000"/>
          <w:sz w:val="16"/>
          <w:szCs w:val="16"/>
        </w:rPr>
        <w:t>5. Основные принципы ведения и организации БУ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1.Принцип </w:t>
      </w:r>
      <w:r>
        <w:rPr>
          <w:color w:val="000000"/>
          <w:sz w:val="16"/>
          <w:szCs w:val="16"/>
        </w:rPr>
        <w:t>— основа, исходное, базовое положение бухгалтерского учета как науки, которое предопределяет все последующие, вытекающие из него утвер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>Основными принципами бухгалтерского учета, по нашему мнению, можно считать следующи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16"/>
          <w:szCs w:val="16"/>
        </w:rPr>
        <w:t xml:space="preserve">Принцип двойной записи — </w:t>
      </w:r>
      <w:r>
        <w:rPr>
          <w:color w:val="000000"/>
          <w:sz w:val="16"/>
          <w:szCs w:val="16"/>
        </w:rPr>
        <w:t>двойное непрерывное отражение хозяйственных явлений, фактов и операций, предопределенное использованием двойной записи на счетах, т. е. одновременно и на одинаковую сумму по дебету одного счета и кредиту другого бухгалтерского счета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>Принцип двойной записи</w:t>
      </w:r>
      <w:r>
        <w:rPr>
          <w:color w:val="000000"/>
          <w:sz w:val="16"/>
          <w:szCs w:val="16"/>
        </w:rPr>
        <w:t xml:space="preserve"> заключ-ся в том, что каждая хоз-ая операция приводит к изменению как минимум двух учетных объектов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2. Принципы объективности учета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Предусматривается, что объектом учета явл-ся опред-ая ед-ца информации, к-ая м.б. измерена в количественном и стоимостном выражении. От ее учета зависит получение или утрата опред-ых рес-ов и эк-ких выгод. Единицей учета явл-ся хоз. ед-ц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3. Принцип периодичности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Согласно ПБУ, для подведения итогов и финансового рез-та за опред-ый период времени принимается месяц. Отчетными периодами для организаций явл-ся квартал, полугодие, 9 месяцев и год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четным годом явл-ся период с 1 янв. по 31 дек. текущего год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4. Принцип денежной оценки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Ден. ед-ца явл-ся общим измерителем объектов учета, а также базой для анализа имущественного и финансового состояния организации. Организация осущ-ет оценку имущества в нац-ой валюте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В БУ записи по валютным счетам произв-ся в рублях, определяемых путем пересчета инвалюты по курсу ЦБ РФ, действующему на дату проведения операци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>5. Принцип начисления и концепция составления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Факты хоз. жизни относ-ся к тому отчетному периоду, в к-ом они были совершены, и следовательно, отражаются в ден. оценке в БУ независимо от фактического времени поступления или выплаты ден. средств, связанных с этими фактам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6. Принцип рациональности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Предполагает рац-ое и доступное для проверяющих органов ведение Б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7. Принцип неизменности учетной политик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>8. Принцип составления и публикации отчетност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16"/>
          <w:szCs w:val="16"/>
        </w:rPr>
        <w:t>Его основная цель – предоставление пользователям полезной информации об имущественном и финансовом состоянии предприяти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6. Учетная политика организации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Учетная политика предприят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это совокупность способов и приемов ведения БУ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--это принятая совокупность первичного наблюдения, стоимостного измерения, текущей группировки, итогового обобщения фактов хоз. жизни и др-их способов ведения БУ.</w:t>
      </w:r>
    </w:p>
    <w:p>
      <w:pPr>
        <w:pStyle w:val="Normal"/>
        <w:jc w:val="both"/>
        <w:rPr/>
      </w:pPr>
      <w:r>
        <w:rPr>
          <w:i/>
          <w:iCs/>
          <w:color w:val="000000"/>
          <w:sz w:val="16"/>
          <w:szCs w:val="16"/>
        </w:rPr>
        <w:t>Учетная политика</w:t>
      </w:r>
      <w:r>
        <w:rPr>
          <w:color w:val="000000"/>
          <w:sz w:val="16"/>
          <w:szCs w:val="16"/>
        </w:rPr>
        <w:t xml:space="preserve"> – финансовое и налоговое планирование деят-ти орг-ии. Учетная политика может уточняться один раз в течение год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В учетной политике утверждают: варианты учета и оценки объектов учета, рабочий план счетов БУ, формы первичных учетных док-ов, порядок проведения инвентаризации активов и обязательств орг-ии, правила документооборота и технология обработки учетной информации, порядок контроля за хоз-ми операциями, др-ие решения, необходимые организации.</w:t>
      </w:r>
    </w:p>
    <w:p>
      <w:pPr>
        <w:pStyle w:val="Normal1"/>
        <w:widowControl w:val="false"/>
        <w:spacing w:before="0" w:after="0"/>
        <w:jc w:val="both"/>
        <w:rPr/>
      </w:pPr>
      <w:r>
        <w:rPr>
          <w:color w:val="000000"/>
          <w:sz w:val="16"/>
          <w:szCs w:val="16"/>
        </w:rPr>
        <w:t>УПО- это принятая ею совокупность способов ведения БУ, первичного наблюдения, стоимостного измерения, текущей группировки и итогового обобщения фактов хоз деят-ти. Разработка учётной политики, как элемента системы нормативного регулирования явл-ся обязат для всех организаций. Разрабатывается учётная политика главным бухгалтером и подлежит оформлению приказом руководителя организации. Вместе с приказом по учётной политике утверждаются её основные Эл-ты: 1. план счетов БУ 2. формы первичных д-ов по кот предусмотрены типовые формы 3. порядок проведения инвентаризации имущества и обязательств 4. методы оценки активов и обязательств 5. правила документооборота и технология обработки учётной документации. 6. порядок контроля за хоз операциями 7. др решения необходимые для организации БУ. Основное содержание учётной политики может быть сгруппировано по 3-м направлениям: 1.организация бух службы в с-ме управления. Этот аспект раскрывает: а) организационную форму бух службы б) права и обязанности глав буха в) состав подчинённость и распределение обязанностей учётных подразделений г) порядок взаимодействия бух служб. 2. Техника обработки учётной информации. Этот аспект включает: а) выбор формы учёта б) рабочий план счетов с указанием всех субсчетов в) образцы форм всех первичных д-тов разработанных в организации г) график документооборота д) формы учётных регистров е) порядок проведения инвентаризации ж) содержание и порядок предоставления внутр отчётности з) с-ма внутреннего и внешнего контроля. 3. методика ведения БУ. Этот аспект предполагает раскрытие способов ведения учёта, такими сп-ми явл-ся: а) методы начисления амортизации внеоборотных активов б) сп-бы оценки и организации учёта матер-пр-ых запасов в) порядок списания затрат по ремонту осн средств г) порядок распр-я косвенных расходов и методы калькулирования себ-ти продукции д) методы учёта выхода продукции е) порядок создания резервов. При формировании учётной политики предполагается её постоянство в теч длительного периода. Изменение учётной политики может произв-ся в след случаях: 1. в случае изменения зак-ва РФ или нормативных актов по БУ 2. в случае разработки организацией новых способов ведения БУ, менее трудоёмких или предполагающих большую степень достоверности информации. 3. в случае существенного изменения условий деятельности организации, т.е. её реорганизация, смены собственников, изменения видов деят-ти. Учётная политика подлежит раскрытию в пояснительной записке, кот входит в состав годовой бух отчётности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spacing w:before="0" w:after="0"/>
        <w:jc w:val="both"/>
        <w:rPr/>
      </w:pPr>
      <w:r>
        <w:br w:type="column"/>
      </w:r>
      <w:r>
        <w:rPr>
          <w:b/>
          <w:bCs/>
          <w:color w:val="000000"/>
          <w:sz w:val="14"/>
          <w:szCs w:val="14"/>
        </w:rPr>
        <w:t>7. Учет денежных средств в кассе и порядок ведения кассовых операций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 xml:space="preserve">Ден. сред-ва предприятия </w:t>
      </w:r>
      <w:r>
        <w:rPr>
          <w:color w:val="000000"/>
          <w:sz w:val="14"/>
          <w:szCs w:val="14"/>
        </w:rPr>
        <w:t>– это совокупность денег, наход-ся в кассе на банковских расчетных, валютных, чековых, депозитарных счетах, переводах в пути и ден. документах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К ден. активам в широком смысле относ-ся также вложения легко реализуемые ц.б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Объемом имеющихся у предприятия денег как важнейшего платежного сред-ва опред-ся платежеспособность предприятия.</w:t>
      </w:r>
    </w:p>
    <w:p>
      <w:pPr>
        <w:pStyle w:val="2"/>
        <w:rPr/>
      </w:pPr>
      <w:r>
        <w:rPr>
          <w:color w:val="000000"/>
          <w:szCs w:val="14"/>
        </w:rPr>
        <w:t>Ден. сред-ва явл-ся единственным видом оборотных средств, обладающим абсолютной ликвидностью, т.е. быстрой или немедленной способностью выступать в кач-ве платежа по обязательствам предприятия.</w:t>
      </w:r>
    </w:p>
    <w:p>
      <w:pPr>
        <w:pStyle w:val="2"/>
        <w:rPr>
          <w:color w:val="000000"/>
          <w:szCs w:val="14"/>
          <w:u w:val="single"/>
        </w:rPr>
      </w:pPr>
      <w:r>
        <w:rPr>
          <w:color w:val="000000"/>
          <w:szCs w:val="14"/>
          <w:u w:val="single"/>
        </w:rPr>
        <w:t>Учет наличных средств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1. Положение ЦБ РФ от 05.11.1998 г. №14-П «О правилах орг-ии наличного ден. обращения на территории РФ»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2. Инструкция о порядке ведения кассовых операций № 18 от 04.10.1993 г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авила ведения кассовых операций предписывают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хранение ден. средств в учреждениях банков всех организаций, независимо от формы собственности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расходование ден. и наличных средств, получаемых из банка д-но осущ-ся строго по целевому назначению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и выдаче ден. средств должен устраняться переход, образовавшийся м-у получением ден. средств и их целевым использование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аво выдачи ден. средств на з/пл и др. цели осущ-ся с письменного разрешения банк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Расходование денег на з/пл д-но осущ-ся в теч. 3ех дней. Сверх установленных норм наличные деньги могут храниться в кассе только в дни выдачи з/п в течение 3 рабочих дней, включая день получения денег в кредитном учреждени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Хранение налич. денег в кассе предприятия д.б. в пределах лимита, установленного учреждением банка. Лимит опред-ся в завис-ти от оборота ден. средств предприятия на основании опыта предшествующих лет и с согласия банка. Лимит устан-ся на весь календарный год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Лимит кассы, как правило, на крупных предприятиях составляет от 30 до 70 тыс. руб. За превышение лимита кассы организация штрафуетс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ием наличных ден. средств в кассу предприятия осущ-ся по документам (приходный ордер). Согласно приходным ордерам в кассу сдаются выручка за оказанные услуги, работы, проданные товары, продукцию, стоимость путевок, остаток подотчетных сумм, возврат займов предприятию и т.д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Выдача наличных денег из кассы произв-ся по расходным кассовым ордерам форма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ПО-2. К др. документам относ-ся, в частности, платежные и платежно-расчетные ведомости, на основании к-ых осущ-ся выдача денег. Док-ты д.б. подписаны руководителем и бухгалтером орг-ии или лицами, на это уполномоченными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Кассир ведет кассовую книгу. Каждое предприятие должно иметь только одну кассовую книгу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u w:val="single"/>
        </w:rPr>
        <w:t>Требования к кассовой книге</w:t>
      </w:r>
      <w:r>
        <w:rPr>
          <w:color w:val="000000"/>
          <w:sz w:val="14"/>
          <w:szCs w:val="14"/>
        </w:rPr>
        <w:t>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Записи в кассовой книге ведутся в 2ух экземплярах через копирку. Вторые экземпляры отрывные, они служат отчетом кассира. В кассовой книге допускаются исправления, но они должны быть оговоренными, заверенным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Записи в кассовую книгу осущ-ся кассиром сразу же после получения или выдачи денег по каждому ордеру или заменяющему его док-ту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Ежедневно в конце раб. дня кассир подсчитывает итоги операций за день, выводит остаток денег в кассе на след. число и передает бухгалтерии отчет – второй отрывной лист ордера приходного и расходными кассовыми док-ами под расписку в кассовой книге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Синтетический учет наличия и движения ден. средств и док-ов осущ-ся на активном счете 50 «Касса». По дебиту счета отраж-ся поступление ден. средств и док-ов в кассу орг-ии. По кредиту счета отраж-ся выплата ден. средств и выдача ден. док-ов из кассы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При наличии операций в наличной иностранной валюте осущ-ся в руб, инвентаризация кассы орг-ии произв-ся в соответствии с порядком проведения кассовых операций в РФ и методич. указаниями по инвентаризации имущества и фин-ых операций. </w:t>
      </w:r>
    </w:p>
    <w:p>
      <w:pPr>
        <w:pStyle w:val="Normal"/>
        <w:jc w:val="both"/>
        <w:rPr/>
      </w:pPr>
      <w:r>
        <w:rPr>
          <w:b/>
          <w:color w:val="000000"/>
          <w:sz w:val="14"/>
          <w:szCs w:val="14"/>
        </w:rPr>
        <w:t xml:space="preserve">Денежные документы – </w:t>
      </w:r>
      <w:r>
        <w:rPr>
          <w:color w:val="000000"/>
          <w:sz w:val="14"/>
          <w:szCs w:val="14"/>
        </w:rPr>
        <w:t>почтовые марки, марки госпошлины, оплаченные путевки в дома отдыха, санатории, приобретенные и оплаченные авиа и ж/д билеты, проездные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Поступление и выдача денежных документов производится по ПКО и РКО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Ежемесячно кассир составляет отчет по движению ден. док-тов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обретение путевки: Д50-3 – К70-6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ыданы работнику: Д73-К50-3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еньги за путевку: Д50-1 – К70-3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br w:type="column"/>
      </w:r>
      <w:r>
        <w:rPr>
          <w:b/>
          <w:bCs/>
          <w:color w:val="000000"/>
          <w:sz w:val="14"/>
          <w:szCs w:val="14"/>
        </w:rPr>
        <w:t>8. Учет операций по движению денежных средств на расчетном счете (р/с)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Для хранения ден. ср-в и осущ-я безнал. расчетов предпр-я открывают р/с. для его открытия пред-е должно предоставить в банк пакет док-тов: 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-заявление на открытие счета в установленной форме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копия учредительного договора, заверенная нотариально;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-заверенная нотариусом копия устава орг-ии;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-свид-во о регистрации орг-ии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справка инспекции по налогам и сборам о постановке на учет в налоговом органе в кач-ве юрид. лица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док-ты о регистрации орг-ии в кач-ве плательщика в Пенсионном фонде РФ, ФОМС РФ и ФСС РФ;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две карточки установленной формы с образцами подписей и оттиском печати орг-ии, заверенные нотариально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М/у банком и предпр-ем закл-ся договор на банковское обслуживание, в к-ом отраж-ся перечень банковских услуг по расчетному счету и кассовому обслуживанию орг-ии, условия размещения средств на счете орг-ии, а также права и обяз-ти сторон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Движение ср-в на р/с производится на основании письменных распоряжений владельцев счета (ПП, ПТ, ден. чеки, объявления на взнос наличными).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ормы расчета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1. Расчеты платежными поручениям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2. Расчеты по аккредитивам.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 Расчеты чеками.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. Расчеты с инкассо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Расчеты по нетоварным операциям чаще всего оформляются платежным поручением. Для расчетов по товарным операциям используются все вышеназванные. Формы расчетов указываются в договоре между поставщиком и покупателем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Расчеты платежными поручениями (ПП</w:t>
      </w:r>
      <w:r>
        <w:rPr>
          <w:color w:val="000000"/>
          <w:sz w:val="14"/>
          <w:szCs w:val="14"/>
        </w:rPr>
        <w:t>): ПП – док-т, в к-м содержится поручение предприятия банку о перечислении определенной суммы со своего счета на счет другого предприятия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Оформляется не менее, чем в 3 экземплярах. На 1 экземпляре в обязат-м порядке подписи и печати. Выписанное ПП действительно в теч. 10 дней. Форма д-та типовая, утвержденная ЦБ. На основании выписок банка бухгалтерии предприятия можно дать следующие корреспонденции: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У плательщика: Д76,60,67,68(бюдж),69-К71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У поставщика или кредитора: Д51-К62(покупатель), Д51-К76(деб. задолженность погашена), Д51-К91 (штрафные санкции взысканы)</w:t>
      </w:r>
    </w:p>
    <w:p>
      <w:pPr>
        <w:pStyle w:val="Normal"/>
        <w:jc w:val="both"/>
        <w:rPr/>
      </w:pPr>
      <w:r>
        <w:rPr>
          <w:i/>
          <w:iCs/>
          <w:color w:val="000000"/>
          <w:sz w:val="14"/>
          <w:szCs w:val="14"/>
        </w:rPr>
        <w:t>Платежное требование</w:t>
      </w:r>
      <w:r>
        <w:rPr>
          <w:color w:val="000000"/>
          <w:sz w:val="14"/>
          <w:szCs w:val="14"/>
        </w:rPr>
        <w:t xml:space="preserve"> – это док-т содерж-ий требования кредитора (получ-ля ср-в) к должнику об уплате ден ∑ через банк, в соот с договором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Пл/треб примен-ся при расчетах за постав-ые Р, Т и У, а т.ж. в иных случаях предусмот-х договором с контрагентом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Расчеты аккредитивами(А)</w:t>
      </w:r>
      <w:r>
        <w:rPr>
          <w:color w:val="000000"/>
          <w:sz w:val="14"/>
          <w:szCs w:val="14"/>
        </w:rPr>
        <w:t>: А-поручение банка покупателя иногороднему банку поставщика производить оплату счетов поставщика за отгруженный товар или оказанные услуги на условиях, предусмотренных в аккредитивном заявлении покупателя. Для открытия аккред. покупатель предст-т в свой банк заявление для открытия А. предоставляется в 5 экз. В заявлении указ-ся срок действия А, сумма и перечень док-тов, предоставляемых поставщиком в свой банк в док-во поставки ТМЦ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На основании выписок банка открытие А отражается по сч. 55 – специальные счета в банке и субсчет 1 –А. Открыть А можно за счет собств-х ср-в. В этом случае бронир-ся ср-ва с р/с на спец. Счет. Д55-1 – К51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А можно открыть за счет ссуды банка: Д55-1 – К66 – краткосрочные кредиты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Списание А: Д60-К55-1 – погашена зад-ть перед поставщиком за отпущенные товары и услуги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Неиспользованные суммы А возвращаются: Д51-К55-1 или Д66-К55-1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се эти корреспонденции делает покупатель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У поставщика: Д51-К62 – получено от покупателя за…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Расчеты чеками</w:t>
      </w:r>
      <w:r>
        <w:rPr>
          <w:color w:val="000000"/>
          <w:sz w:val="14"/>
          <w:szCs w:val="14"/>
        </w:rPr>
        <w:t>: Чек – цен. бумага, содержащая распоряжения чекодателя банку произвести платеж указанной в нем суммы чекодержателю. При выдаче чек. книжки м.б. сделана корреспонденция: Д55-2 – К51, Д55-2 – К52(с вал. счета), Д55-2- К66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асчеты чеками: Д76 – К55-2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  <w:u w:val="single"/>
        </w:rPr>
        <w:t>Расчеты по инкассо</w:t>
      </w:r>
      <w:r>
        <w:rPr>
          <w:color w:val="000000"/>
          <w:sz w:val="14"/>
          <w:szCs w:val="14"/>
        </w:rPr>
        <w:t xml:space="preserve">: инкассо(И) – вид банк. операции, при кот-й банк по поручению своего клиента получает причитающееся ему ден. ср-ва суммы от плательщика. Расчеты по И осущ-ся на основании ПП и инкассовых поручений. Платежное требование (ПТ) выписывает поставщик, отпустивший </w:t>
      </w:r>
    </w:p>
    <w:p>
      <w:pPr>
        <w:pStyle w:val="2"/>
        <w:rPr/>
      </w:pPr>
      <w:r>
        <w:rPr>
          <w:color w:val="000000"/>
          <w:szCs w:val="14"/>
        </w:rPr>
        <w:t>товар или оказав работы или услуги. направляет его в банк и на основании ПТ банк списывает ср-ва с р/с покупателя. С согласия покупателя (акцептная форма); без распоряжения плательщика (безакцептная форма) оплата в бесспорном порядке со счета без распоряжения плательщика по инкассовым поручениям по решению судебных органов.</w:t>
      </w:r>
    </w:p>
    <w:p>
      <w:pPr>
        <w:pStyle w:val="Normal"/>
        <w:jc w:val="both"/>
        <w:rPr/>
      </w:pPr>
      <w:r>
        <w:br w:type="column"/>
      </w:r>
      <w:r>
        <w:rPr>
          <w:b/>
          <w:bCs/>
          <w:color w:val="000000"/>
          <w:sz w:val="16"/>
          <w:szCs w:val="16"/>
        </w:rPr>
        <w:t>9. Оформление платежного поручения в банках. Содержание выписки в банках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При открытии расчетного счета с орг-ей заключ-ся договор банка, в к-ом отраж-ся перечень банковских услуг по расчетному счету и кассовому обслуживанию орг-ии, условия размещения средств на счете орг-ии, а также права и обяз-ти сторон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ормы расчета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1. Расчеты платежными поручениями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Расчеты по аккредитивам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Расчеты чеками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Расчеты с инкассо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>Платеж поручение</w:t>
      </w:r>
      <w:r>
        <w:rPr>
          <w:color w:val="000000"/>
          <w:sz w:val="16"/>
          <w:szCs w:val="16"/>
        </w:rPr>
        <w:t xml:space="preserve"> – это письмен-е распоряжение пред-я своему банку о перечислении соот-х ∑ со своего сч на сч получателя. Плат поруч оплач Т и У, налоги, взносы и т.д.</w:t>
      </w:r>
    </w:p>
    <w:p>
      <w:pPr>
        <w:pStyle w:val="2"/>
        <w:rPr/>
      </w:pPr>
      <w:r>
        <w:rPr>
          <w:color w:val="000000"/>
          <w:sz w:val="16"/>
          <w:szCs w:val="16"/>
        </w:rPr>
        <w:t>Плат поруч принимается банком только при наличии ден ср-в на сч, если иное не оговоренно м/у пред-ем и банком.</w:t>
      </w:r>
    </w:p>
    <w:p>
      <w:pPr>
        <w:pStyle w:val="2"/>
        <w:rPr/>
      </w:pPr>
      <w:r>
        <w:rPr>
          <w:i/>
          <w:iCs/>
          <w:color w:val="000000"/>
          <w:sz w:val="16"/>
          <w:szCs w:val="16"/>
        </w:rPr>
        <w:t xml:space="preserve">Платежным поручением </w:t>
      </w:r>
      <w:r>
        <w:rPr>
          <w:color w:val="000000"/>
          <w:sz w:val="16"/>
          <w:szCs w:val="16"/>
        </w:rPr>
        <w:t>явл-ся распоряжение владельца счета (плательщика), обслуживающему его банку перевести опред-ую денежную сумму на счет получателя средств, открытый в этом или др. банке.</w:t>
      </w:r>
    </w:p>
    <w:p>
      <w:pPr>
        <w:pStyle w:val="2"/>
        <w:rPr/>
      </w:pPr>
      <w:r>
        <w:rPr>
          <w:color w:val="000000"/>
          <w:sz w:val="16"/>
          <w:szCs w:val="16"/>
        </w:rPr>
        <w:t>Расчеты ПП явл-ся наиб. распростр. формой расчетов.</w:t>
      </w:r>
    </w:p>
    <w:p>
      <w:pPr>
        <w:pStyle w:val="2"/>
        <w:rPr/>
      </w:pPr>
      <w:r>
        <w:rPr>
          <w:color w:val="000000"/>
          <w:sz w:val="16"/>
          <w:szCs w:val="16"/>
        </w:rPr>
        <w:t>ПП могут производиться перечисления денеж. средств: а) за поставленные товары, выполненные работы, оказанные услуги; б) в бюджеты всех уровней и во внебюджетные фонды; в) в целях возврата / размещения кредитов и займов, депозитов и уплаты %% по ним; г) по распоряжению физ. лиц. или в пользу физ. лиц; д) в др. целях, предусмотренных законодательством или договором.</w:t>
      </w:r>
    </w:p>
    <w:p>
      <w:pPr>
        <w:pStyle w:val="2"/>
        <w:rPr/>
      </w:pPr>
      <w:r>
        <w:rPr>
          <w:color w:val="000000"/>
          <w:sz w:val="16"/>
          <w:szCs w:val="16"/>
        </w:rPr>
        <w:t>В соответствии с условиями основного договора ПП могут использ-ся для предварительной оплаты товаров, работ, услуг или для осуществления периодических платежей. ПП приним-ся банком независимо от наличия ден. средств на счете плательщика. При отсутствии или недостаточности ден. средств на счете плательщика ПП оплачив-ся по мере поступления средств в очередности, установленной законодательством.</w:t>
      </w:r>
    </w:p>
    <w:p>
      <w:pPr>
        <w:pStyle w:val="2"/>
        <w:rPr/>
      </w:pPr>
      <w:r>
        <w:rPr>
          <w:color w:val="000000"/>
          <w:sz w:val="16"/>
          <w:szCs w:val="16"/>
        </w:rPr>
        <w:t>Положением (8) установлена новая форма бланка ПП, к-ая должна приниматься с 1 ноября 2000г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Кроме р/сч банк открывает на каж клиента соот лицевой сч, на кот ведется учет взаимодействия с банка с пред-м. По мере соверш операций на р/сч-е, банк выдает пред-ю выписку в кот показан остаток ср-в на сч на дату предыдущей выписки, ∑ зачисленные и списанные со сч, и остаток ден ср-в на дату выписки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>Выписка из р/с</w:t>
      </w:r>
      <w:r>
        <w:rPr>
          <w:color w:val="000000"/>
          <w:sz w:val="16"/>
          <w:szCs w:val="16"/>
        </w:rPr>
        <w:t xml:space="preserve"> – второй экземпляр лицевого счета предприятия, открытого ему банком. Сохраняя денеж. сред-ва предприятий, банк считает себя должником предпр-ия, поэтому остатки средств и поступления на р/с записывает по кредиту р/с, уменьшение своего долга (списания, выдача наличными) – по дебету. Выписка из р/с имеет определенные показатели, часть к-ых кодируется банком, и эти же коды исп-ся предприятиями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Выписка банка заменяет собой регистр аналитического учета по р/с и одновременно служит основанием для бух. записей. Все приложенные к выписке док-ты гасятся штампом «погашено». На полях проверенной выписки против суммы операций и в документах проставляются коды счетов, корреспондирующих со счетом 51 «Р/с-та», а на документах указ-ся еще и порядковый № его записи в выписке. Проверка и обработка выписок должны производиться в день их поступления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br w:type="column"/>
      </w:r>
      <w:r>
        <w:rPr>
          <w:b/>
          <w:sz w:val="14"/>
          <w:szCs w:val="14"/>
        </w:rPr>
        <w:t>Продолжение вопроса 8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Банк взимает с плательщика комиссионные вознаграждения. Предъявление ПТ поставщику отражается записью – Д62 – К90 – продажи (у поставщика)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 основании выписок банка покупателя: Д60 – К71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Без согласия владельца р/с банк имеет право на списание ср-в в след-х случаях: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color w:val="000000"/>
          <w:sz w:val="14"/>
          <w:szCs w:val="14"/>
        </w:rPr>
        <w:t>--погашение просроченных ссуд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color w:val="000000"/>
          <w:sz w:val="14"/>
          <w:szCs w:val="14"/>
        </w:rPr>
        <w:t>--комиссионные вознаграждения за услуги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color w:val="000000"/>
          <w:sz w:val="14"/>
          <w:szCs w:val="14"/>
        </w:rPr>
        <w:t>--по решениям суда и арбитражей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При наличии на счете ден. ср-в, суммы к-х достаточны для удовл-я всех требований, списание со счета производится в порядке календарной очередности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При недостаточности ден. ср-в на р/с установлена след. очередность: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в 1-ю очередь осущ-ся списание по исполнит-м док-там для удовлетворения требований о возмещении вреда, причиненному жизни и здоровью, а также требования о взыскании алиментов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во 2-ю очередь по исполнительным док-там по выплате выходных пособий, по оплате труда лицами, работающими по трудовому договору, выплат по авторским договорам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в 3-ю очередь, списание платежей в бюджет и внебюджетные фонды и перечислением ден. ср-в для расчетов по оплате труда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в 4 очередь, также на основе исполнит-х док-тов списание в удовлетворение других ден. требований;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--в 5 очередь, производится списание по другими платежам в порядке календарной очередности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банк периодически выдает предприятию выписку с р/с, а к выписке прилагает док-ты, к-е служили основанием для движение ср-в на р/с, это д-ты, к-е поступили со стороны. В выписки отражаются нач-е и кон-е сальдо и обороты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 xml:space="preserve">Т.к. для банка р/с – пассивный счет, то остатки и поступления в выписке отражены по К, а списание по Д.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Некоторые пок-ли выписки банком кодируются:</w:t>
      </w:r>
    </w:p>
    <w:tbl>
      <w:tblPr>
        <w:tblW w:w="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8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1 – списано согласно вашему поручени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2 – оплачено П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3 - оплачен наличными деньгами ваш че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7 – списано в погашение ссу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10 - списаны % за креди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1 – зачислено согласно прилагаемой копии ПП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2 – зачислено по оплаченным П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3 – поступило наличными деньга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07 – зачислена на р/с сумма ссуда</w:t>
            </w:r>
          </w:p>
        </w:tc>
      </w:tr>
    </w:tbl>
    <w:p>
      <w:pPr>
        <w:pStyle w:val="2"/>
        <w:rPr/>
      </w:pPr>
      <w:r>
        <w:rPr>
          <w:color w:val="000000"/>
          <w:szCs w:val="14"/>
        </w:rPr>
        <w:t>Получив выписку из банка, бухгалтер должен ее проверить, подобрать к выписке оправдат-е док-ты на каждую сумму, на док-тах указать порядковые номера, соответствующие записи в выписке. На полях выписки проставить корр-ю счетов. Приложенные к выписке док-ты гасятся штампом Погашено. Ошибочно зачисленные или списанные с р/с суммы принимаются к учету на счет 76-2 (расчеты по претензиям). Об ошибочных записях по р/с сообщается в 10-днев. срок банку, чтобы банк внес исправления.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Основные корреспонденции по счету: Д51-К62 – на р/с зачисл. выручка; получение аванса от покупателя на последующую поставку; субсчета: -расчеты по инкассо, -авансы полученные.</w:t>
      </w:r>
    </w:p>
    <w:p>
      <w:pPr>
        <w:pStyle w:val="2"/>
        <w:rPr/>
      </w:pPr>
      <w:r>
        <w:rPr>
          <w:color w:val="000000"/>
          <w:szCs w:val="14"/>
        </w:rPr>
        <w:t xml:space="preserve">Внесено налич.: Д51-К50; Д51-К66(67) – получены ссуды, кредиты, займы; Д51-К91 – получены штрафы по хоз-м договорам; Д60-К51 – погашена зад-ть поставщику; Д68-К51 – расчеты по ЕСН; Д66,67-К51 – погашены ссуды и займы; Д50-К51-наличные в кассу; Д91-К51 – уплачены штрафы по хоз. договорам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2"/>
        <w:rPr/>
      </w:pPr>
      <w:r>
        <w:br w:type="column"/>
      </w:r>
      <w:r>
        <w:rPr>
          <w:b/>
          <w:bCs/>
          <w:color w:val="000000"/>
          <w:szCs w:val="14"/>
        </w:rPr>
        <w:t>10. Учет денежных документов, переводов и материалов в пути.</w:t>
      </w:r>
    </w:p>
    <w:p>
      <w:pPr>
        <w:pStyle w:val="2"/>
        <w:rPr/>
      </w:pPr>
      <w:r>
        <w:rPr>
          <w:color w:val="000000"/>
          <w:szCs w:val="14"/>
        </w:rPr>
        <w:t xml:space="preserve">Некоторые орг-ии не могут сдавать денеж. наличность в теч. раб. дня в обслуживающий их банк. В этом случ. орг-ии в соответствии с заключенными договорами вносят подготовленную денеж. наличность в кассы кредитных орг-ий, сбер. кассы или кассы почтовых отделений, как правило, через инкассаторов банка и отделения связи. </w:t>
      </w:r>
    </w:p>
    <w:p>
      <w:pPr>
        <w:pStyle w:val="2"/>
        <w:rPr/>
      </w:pPr>
      <w:r>
        <w:rPr>
          <w:color w:val="000000"/>
          <w:szCs w:val="14"/>
        </w:rPr>
        <w:t>В период с момента передачи денеж. средств инкассаторам или непосредственно кредитным орг-ям, сбер. кассам или почтовым отделениям сданные денеж. сред-ва учитывают на активном синтетическом счете 57 «Переводы в пути». Основанием для принятия денеж. средств на учет по счету 57 явл-ся квитанции кредитной орг-ии, сбер. кассы или почтового отделения, копии сопроводительных ведомостей на сдачу выручки инкассаторам или др. подобные док-ты.</w:t>
      </w:r>
    </w:p>
    <w:p>
      <w:pPr>
        <w:pStyle w:val="2"/>
        <w:rPr/>
      </w:pPr>
      <w:r>
        <w:rPr>
          <w:color w:val="000000"/>
          <w:szCs w:val="14"/>
        </w:rPr>
        <w:t>Движение денеж средств (переводов) в ин. валюте учитывают на счете 57 обособленно.</w:t>
      </w:r>
    </w:p>
    <w:p>
      <w:pPr>
        <w:pStyle w:val="2"/>
        <w:rPr/>
      </w:pPr>
      <w:r>
        <w:rPr>
          <w:color w:val="000000"/>
          <w:szCs w:val="14"/>
        </w:rPr>
        <w:t>Суммы наличных денеж. средств, сданных кредитным орг-ям, сбер. банкам или почтовым отделениям, списывают в дебет сч. 57 с кредита сч.50 «Касса».</w:t>
      </w:r>
    </w:p>
    <w:p>
      <w:pPr>
        <w:pStyle w:val="2"/>
        <w:rPr/>
      </w:pPr>
      <w:r>
        <w:rPr>
          <w:color w:val="000000"/>
          <w:szCs w:val="14"/>
        </w:rPr>
        <w:t>С кредита сч.57 денеж. сред-ва списывают в дебет сч. 51 «Расчетные счета» (согласно выписке банка или др. счетов в зависимости от их использования (50, 52, 62, 73).</w:t>
      </w:r>
    </w:p>
    <w:p>
      <w:pPr>
        <w:pStyle w:val="2"/>
        <w:rPr/>
      </w:pPr>
      <w:r>
        <w:rPr>
          <w:color w:val="000000"/>
          <w:szCs w:val="14"/>
        </w:rPr>
        <w:t xml:space="preserve">Кроме денеж. наличности, в кассе предприятия могут храниться </w:t>
      </w:r>
      <w:r>
        <w:rPr>
          <w:i/>
          <w:iCs/>
          <w:color w:val="000000"/>
          <w:szCs w:val="14"/>
        </w:rPr>
        <w:t>денеж. документы</w:t>
      </w:r>
      <w:r>
        <w:rPr>
          <w:color w:val="000000"/>
          <w:szCs w:val="14"/>
        </w:rPr>
        <w:t xml:space="preserve"> и бланки строгой отчетности. К денеж. док-там относ-ся: марки гос. пошлины и сборов; почтовые и вексельные марки; оплаченные путевки в дома отдыха и санатории;… Для учета ДД также предназначен счет 50 «Касса», субсчет 3 «ДД» по фактич. стоимости. </w:t>
      </w:r>
    </w:p>
    <w:p>
      <w:pPr>
        <w:pStyle w:val="2"/>
        <w:rPr/>
      </w:pPr>
      <w:r>
        <w:rPr>
          <w:color w:val="000000"/>
          <w:szCs w:val="14"/>
        </w:rPr>
        <w:t xml:space="preserve"> </w:t>
      </w:r>
      <w:r>
        <w:rPr>
          <w:color w:val="000000"/>
          <w:szCs w:val="14"/>
        </w:rPr>
        <w:t xml:space="preserve">Некоторые орг-ии не могут сдавать денеж. наличность в теч. раб. дня в обслуживающий их банк. В этом случ. орг-ии в соответствии с заключенными договорами вносят подготовленную денеж. наличность в кассы кредитных орг-ий, сбер. кассы или кассы почтовых отделений, как правило, через инкассаторов банка и отделения связи. </w:t>
      </w:r>
    </w:p>
    <w:p>
      <w:pPr>
        <w:pStyle w:val="2"/>
        <w:rPr/>
      </w:pPr>
      <w:r>
        <w:rPr>
          <w:color w:val="000000"/>
          <w:szCs w:val="14"/>
        </w:rPr>
        <w:t>В период с момента передачи денеж. средств инкассаторам или непосредственно кредитным орг-ям, сбер. кассам или почтовым отделениям сданные денеж. сред-ва учитывают на активном синтетическом счете 57 «Переводы в пути». Основанием для принятия денеж. средств на учет по счету 57 явл-ся квитанции кредитной орг-ии, сбер. кассы или почтового отделения, копии сопроводительных ведомостей на сдачу выручки инкассаторам или др. подобные док-ты.</w:t>
      </w:r>
    </w:p>
    <w:p>
      <w:pPr>
        <w:pStyle w:val="2"/>
        <w:rPr/>
      </w:pPr>
      <w:r>
        <w:rPr>
          <w:color w:val="000000"/>
          <w:szCs w:val="14"/>
        </w:rPr>
        <w:t>Движение денеж средств (переводов) в ин. валюте учитывают на счете 57 обособленно.</w:t>
      </w:r>
    </w:p>
    <w:p>
      <w:pPr>
        <w:pStyle w:val="2"/>
        <w:rPr/>
      </w:pPr>
      <w:r>
        <w:rPr>
          <w:color w:val="000000"/>
          <w:szCs w:val="14"/>
        </w:rPr>
        <w:t>Суммы наличных денеж. средств, сданных кредитным орг-ям, сбер. банкам или почтовым отделениям, списывают в дебет сч. 57 с кредита сч.50 «Касса».</w:t>
      </w:r>
    </w:p>
    <w:p>
      <w:pPr>
        <w:pStyle w:val="2"/>
        <w:rPr/>
      </w:pPr>
      <w:r>
        <w:rPr>
          <w:color w:val="000000"/>
          <w:szCs w:val="14"/>
        </w:rPr>
        <w:t>С кредита сч.57 денеж. сред-ва списывают в дебет сч. 51 «Расчетные счета» (согласно выписке банка или др. счетов в зависимости от их использования (50, 52, 62, 73).</w:t>
      </w:r>
    </w:p>
    <w:p>
      <w:pPr>
        <w:pStyle w:val="Normal"/>
        <w:widowControl w:val="false"/>
        <w:jc w:val="both"/>
        <w:rPr/>
      </w:pPr>
      <w:r>
        <w:rPr>
          <w:i/>
          <w:iCs/>
          <w:color w:val="000000"/>
          <w:sz w:val="14"/>
          <w:szCs w:val="14"/>
        </w:rPr>
        <w:t xml:space="preserve">Порядок учета материалов в пути. </w:t>
      </w:r>
      <w:r>
        <w:rPr>
          <w:color w:val="000000"/>
          <w:sz w:val="14"/>
          <w:szCs w:val="14"/>
        </w:rPr>
        <w:t>Материалами в пути называются такие поставки, по которым предприятие акцептовало платежные документы, а материалы на склад по ним еще не поступили. К учету принимаются акцептованные платежные документы независимо от того, оплачены они банком или не оплачен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14"/>
          <w:szCs w:val="14"/>
        </w:rPr>
        <w:t xml:space="preserve">В журнале-ордере № 6 платежные документы регистрируются в течение месяца в графе “За неприбывший груз” и в графе “акцент”. По окончании месяца предприятие обязано принять этиценности на баланс, т. е. записать по принадлежности к группе материалов (условно оприходовать), но на начало следующего месяца расчеты по этим поставкам не будут закончены. При поступлении ценностей бухгалтерия получит приходные ордераскладов, оприходует их на склад и на группу (без акцепта, так как он уже был дан в момент поступления платежных требований, а, может быть, эти счета уже и оплачены) по строке регистрации этого счета в не законченных на начало месяца расчетах.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14"/>
          <w:szCs w:val="14"/>
        </w:rPr>
        <w:t xml:space="preserve">На субсчете 068 "Материалы в пути" (Счет 06 «Материалы и продукты питания») учитываются материалы, оплаченные учреждениями по иногородним поставкам, но не поступившие к концу месяца на склад. На этом субсчете могут также учитываться материалы, полученные на склады групп централизованного снабжения и хозяйственного обслуживания и не распределенные по учреждениям. Суммы, отраженные на этом субсчете, должны быть подтверждены надлежаще оформленными документами и, в частности, на материалы, находящиеся в пути, - накладными железнодорожного и водного транспорта со штампами станции или порта, удостоверяющими непоступление груза - соответствующими документами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11. План счетов.</w:t>
      </w:r>
    </w:p>
    <w:p>
      <w:pPr>
        <w:pStyle w:val="Normal"/>
        <w:shd w:fill="FFFFFF" w:val="clear"/>
        <w:jc w:val="both"/>
        <w:rPr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План счетов бухгалтерского учета представляет собой схему регистрации и группировки фактов хозяйственной деятельности (активов, обязательств, финансовых хозяйственных операций и др.) в бухгалтерском учете. В нем приведены наименования и номера синтетических счетов (счетов первого порядка) и субсчетов (счетов второго порядк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Перечень синтетических счетов в Плане счетов обязателен для применения. Помимо них в Плане предусмотрены и субсчета. На основе Плана счетов организации в принятой учетной политике утверждают рабочий план счетов, который при необходимости используется для проведения анализа, контроля и составления отчетности. В то же время, он способен удовлетворять внутренние потребности организации в учетной информации более детально и конкрет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Организации при необходимости могут по согласованию с МФ РФ вводить в План счетов дополнительные синтетические счета, используя номера свободных счетов. Субсчета, предусмотренные в Плане счетов могут объединяться, исключаться и вводиться дополнитель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Порядок ведения аналитических счетов устанавливается организацией, исходя из инструкции и других нормативных актов по отдельным разделам учета (учета основных средств материально-производственных запасов и т. д.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Все синтетические счета имеют двузначный номер (от 01 до 99) и разбиты на восемь разделов, в каждом из которых имеются свободные номера на случай дополнительного ведения сче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Субсчета отдельных синтетических счетов нумеруются по порядку в пределах каждого счета. Номера субсчетов добавляются к номеру синтетического сч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Забалансовые счета даны в приложении к Плану счетов; они нумеруются по порядку тремя знаками (001-011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Планом счетов бухгалтерского учета для всех организаций предусмотрено 99 счетов, практически в настоящее время используются 60 счетов, а остальные номера пока свобод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Приказом Минфина РФ от 31 октября 2000 г. с 1 января 2001 г. вводится новый План счетов бухгалтерского учета, переход на который организации должны завершить в течение 2002 г. (см. табл. 1.1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4"/>
          <w:szCs w:val="14"/>
        </w:rPr>
        <w:t>В России, Франции, Германии и в ряде других стран используются единые унифицированные национальные планы бухгалтерских счетов, которые применяются всеми организациями независимо от форм собственности.</w:t>
      </w:r>
    </w:p>
    <w:p>
      <w:pPr>
        <w:pStyle w:val="Normal"/>
        <w:jc w:val="both"/>
        <w:rPr/>
      </w:pPr>
      <w:r>
        <w:rPr>
          <w:b/>
          <w:bCs/>
          <w:color w:val="000000"/>
          <w:sz w:val="14"/>
          <w:szCs w:val="14"/>
        </w:rPr>
        <w:t>Планом счетов</w:t>
      </w:r>
      <w:r>
        <w:rPr>
          <w:color w:val="000000"/>
          <w:sz w:val="14"/>
          <w:szCs w:val="14"/>
        </w:rPr>
        <w:t xml:space="preserve"> наз-ся систематизированный перечень синтетич счетов и их субсчетов в основу построения кот положена класс-я счетов по эк-му содержанию. С целью облегчения работы со счётным планом каждму счёту присваивается шифр. Шифры синтетич счетов двухзначные, а субсчетов 3-хзначные. Действующий план счетов БУ фин-во-хоз-ной деят-ти организации утверждён приказом Минфина РФ от 31 окт 2000г. №94</w:t>
      </w:r>
      <w:r>
        <w:rPr>
          <w:color w:val="000000"/>
          <w:sz w:val="14"/>
          <w:szCs w:val="14"/>
          <w:vertAlign w:val="subscript"/>
        </w:rPr>
        <w:t>н</w:t>
      </w:r>
      <w:r>
        <w:rPr>
          <w:color w:val="000000"/>
          <w:sz w:val="14"/>
          <w:szCs w:val="14"/>
        </w:rPr>
        <w:t>. В дополнение к плану счетов разрабатываются инструкции, в кот даётся хар-ка содержания и назначения каждого счёта и его корреспонденция с др счетами. Все счета разбиты на 8 разделов. Забалансовые счета приведены в приложении к плану счетов. План счетов содержит след разделы: 1.внеоборотные активы 2. произ-ые запасы 3. затраты на пр-во 4. готовая продукция и товры 5. денежные средства 6. расчёты 7. капитал 9. фин-е рез-ты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В России на 1 уровне центрациз-но Минфином разраб-ся единый ПС – как систаматиз. схема в соотв-ии с к-рой каждому бух. счету в завис-ти от его внешних идентификаторов присваевается №, предназначенный для облегчения нахождения счета в бух. регистрах и выражения адресности связей между объектами БУ отраженными на счетах. Разделы ПС распол-ся в последовательности, определяемой хар-ром участия имущества в кругообороте и источников его образования: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1 – внеоб. активы, 2 – произв. запасы, 3 – затраты на пр-во, 4 – ГП и товары, 5 – ДС, 6 – расчеты, 7 – капитал, 8 – фин. результаты. Единый ПС сопровождает инструкция по его применению, в к-рой даны краткое содержание и назначение каждого счета, расмотрен порядок ведения системного учета, предложены типовые схемы корр-ии счетов. Критерии разработки и применения единого ПС: оптимальность кол-ва сч-в, стабильность, перспективность; возможность внесения тек. изменений и доп-ий; определенная степень свободы (с учетом специфики отрасли). На 2-ом уровне рабочий ПС отрасли дополняется необходимыми субсчетами. На 3-м – пр-ия, используя единый ПС или рабочий ПС отрасли разрабатывают рабочий ПС хоз. субъекта: уточняют содержание, вводят доп., объединяют или расчленяют, или искл. субсчета, формируют систему аналит. счетов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2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12. Активные, пассивные и др. счета.</w:t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 xml:space="preserve">Активные и пассивные </w:t>
      </w:r>
      <w:r>
        <w:rPr>
          <w:color w:val="000000"/>
          <w:sz w:val="16"/>
          <w:szCs w:val="16"/>
        </w:rPr>
        <w:t>счета составляют основу БУ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ю совокупность применяемых счетов в бухгалтерском учете делят на две большие группы: счета для учета различных видов средств – активные и счета для учета источников этих средств – пассивные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Однако имеются счета, к-ые отличаются от них по своей структуре, т.е. имеют смешанный хар-ер, сочетая признаки и активного и пассивного счетов их называют активно-пассивными. Эти счета применяются для отражения расчетных операций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Дебетовое сальдо – остаток таких счетов показывает дебеторскую задолженность, а кредитовое – кредиторскую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Бухгалтера вместо слов «поместить запись в левую часть счета» употребляют выражение «дебетовать счет» или «дебетовать счет № …»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>Порядок записи операций на активных счетах: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-т Счет№ К-т</w:t>
      </w:r>
    </w:p>
    <w:tbl>
      <w:tblPr>
        <w:tblW w:w="3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6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1 – остаток хоз. средств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. меся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Хоз. операции, вызывающие увеличение (+) хоз. сред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Хоз. операции, вызывающие уменьшение (-) хоз. средст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умма хоз. операц. = оборот по дебету сч. за отчетный меся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умма хоз. операц. = оборот по кредиту сч. за отчетный меся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2 = С1+оборот по дебету сч. – оборот по кредиту сч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>Порядок записи операций на пассивных сче</w:t>
      </w:r>
      <w:r>
        <w:rPr/>
        <w:t>тах.</w:t>
      </w:r>
    </w:p>
    <w:tbl>
      <w:tblPr>
        <w:tblW w:w="3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6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1 – остаток источников образования хоз. средств на нач. мес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Хоз. операции, вызывающие уменьшение (-) источников образования хоз. сред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Хоз. операции, вызывающие увеличение (+) источников образования хоз. средст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2 = С1+оборот по кредиту сч. – оборот по дебету сч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color w:val="000000"/>
          <w:sz w:val="16"/>
          <w:szCs w:val="16"/>
        </w:rPr>
        <w:t>С1 – остаток на начало месяца (начальное сальдо)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2 – остаток на конец месяца (конечное сальдо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br w:type="column"/>
      </w:r>
      <w:r>
        <w:rPr>
          <w:b/>
          <w:bCs/>
          <w:color w:val="000000"/>
          <w:sz w:val="16"/>
          <w:szCs w:val="16"/>
        </w:rPr>
        <w:t>13. Синтетические и аналитические счета БУ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В БУ для получения различной информации исп-ют 3 вида счетов.: 1. по степени детализации получаемой с них информации счета подразделяются на: --синтетические –аналитические –субсчета. </w:t>
      </w:r>
      <w:r>
        <w:rPr>
          <w:color w:val="000000"/>
          <w:sz w:val="16"/>
          <w:szCs w:val="16"/>
          <w:u w:val="single"/>
        </w:rPr>
        <w:t>Синтетические счета</w:t>
      </w:r>
      <w:r>
        <w:rPr>
          <w:color w:val="000000"/>
          <w:sz w:val="16"/>
          <w:szCs w:val="16"/>
        </w:rPr>
        <w:t xml:space="preserve"> содержат обобщённые показатели об имуществе, обязательствах и операциях организации по эк-ки однородным группам выраженные в денежном измерителе. Однако для контроля и оперативного руководства организацией, а т.ж. для сохранности соб-ти, в БУ обобщённых обобщённых данных недостаточно. Нужды пр-ва и управления требуют иметь сведения о движении каждого отдельного объекта, исходя из целей и задач возникает необходимость в дополнении и развитии синтетических счетов, иметь такие счета, в кот бы отражалось движение каждого отдельного вида имущества отдельных видов источников имущества, и тем самым обеспечивалось бы получение подробных сведений. Такие счета наз-ся </w:t>
      </w:r>
      <w:r>
        <w:rPr>
          <w:color w:val="000000"/>
          <w:sz w:val="16"/>
          <w:szCs w:val="16"/>
          <w:u w:val="single"/>
        </w:rPr>
        <w:t>аналитическими.</w:t>
      </w:r>
      <w:r>
        <w:rPr>
          <w:color w:val="000000"/>
          <w:sz w:val="16"/>
          <w:szCs w:val="16"/>
        </w:rPr>
        <w:t xml:space="preserve"> БУ осущ-ся на синтетич счетах в ден измерители, а на аналитич в натуральном и ден выражении. на синт счетах объекты учёта отражают в обобщённом денежном ден измерителе, а учёт осущ-мый на них наз-ся </w:t>
      </w:r>
      <w:r>
        <w:rPr>
          <w:color w:val="000000"/>
          <w:sz w:val="16"/>
          <w:szCs w:val="16"/>
          <w:u w:val="single"/>
        </w:rPr>
        <w:t>синт-м учётом</w:t>
      </w:r>
      <w:r>
        <w:rPr>
          <w:color w:val="000000"/>
          <w:sz w:val="16"/>
          <w:szCs w:val="16"/>
        </w:rPr>
        <w:t xml:space="preserve">. С целью детализации в дополнение и развитие к синтетич счетам откр-ся аналитич счетам, а учёт осуществлённый на них наз-ся </w:t>
      </w:r>
      <w:r>
        <w:rPr>
          <w:color w:val="000000"/>
          <w:sz w:val="16"/>
          <w:szCs w:val="16"/>
          <w:u w:val="single"/>
        </w:rPr>
        <w:t>аналитич учётом.</w:t>
      </w:r>
      <w:r>
        <w:rPr>
          <w:color w:val="000000"/>
          <w:sz w:val="16"/>
          <w:szCs w:val="16"/>
        </w:rPr>
        <w:t xml:space="preserve"> Наряду с аналит и синт счетами в БУ применяются </w:t>
      </w:r>
      <w:r>
        <w:rPr>
          <w:color w:val="000000"/>
          <w:sz w:val="16"/>
          <w:szCs w:val="16"/>
          <w:u w:val="single"/>
        </w:rPr>
        <w:t>субсчета</w:t>
      </w:r>
      <w:r>
        <w:rPr>
          <w:color w:val="000000"/>
          <w:sz w:val="16"/>
          <w:szCs w:val="16"/>
        </w:rPr>
        <w:t xml:space="preserve"> – это промежуточные счета между синт и аналит счетами. Их назначение в доп-й группировке некоторых аналитич счетов, субсчета открываются не по всем счетам, а только в отношении тех, кот представлены значит номенклатурой, учитываемых объектов. М/у аналитич и синтетич счетами сущ-ет неразрывная взаимосвязь, она выр-ся в след рав-вах: 1. Сн, по всем аналит счетам, открываемым к данному синт счёту = Сн синт счёта. 2. обороты по всем аналит счетам , открываемым к данному синт счёту должны быть = оборотам синт-го счёта. 3. Ск по всем аналит счетам, открываемым к данному синт счёту = Ск синт счёта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 w:val="false"/>
        <w:spacing w:before="0" w:after="0"/>
        <w:jc w:val="both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14. Задачи учета труда и его оплаты.</w:t>
      </w:r>
    </w:p>
    <w:p>
      <w:pPr>
        <w:pStyle w:val="Normal1"/>
        <w:widowControl w:val="false"/>
        <w:spacing w:before="0" w:after="0"/>
        <w:jc w:val="both"/>
        <w:rPr/>
      </w:pPr>
      <w:r>
        <w:rPr>
          <w:color w:val="000000"/>
          <w:sz w:val="14"/>
          <w:szCs w:val="14"/>
        </w:rPr>
        <w:t>Основными задачами учета труда и его оплаты явл-ся точный учет личного состава работников, отработанного ими времени и объема выполняемых работ; правильное исчисление сумм оплаты труда и удержаний из нее; учет расчетов с работниками организаций, бюджетом, органами соц. страхования, фондами обязат. мед. страх. и Пенсионным фондом РФ, контроль за рациональным использованием труд. рес-ов, оплаты труда и фонда потребления; правильное отнесение начисленной оплаты труда и отчислений на соц. нужды на счета издержек пр-ва и обращения и на счета целевых источнико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14"/>
          <w:szCs w:val="14"/>
        </w:rPr>
        <w:t>Учет труда и заработной платы занимает одно из центральных мест во всей системе учета на предприятии. В новых условиях хозяйствования основными задачами учета труда и заработной платы являются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14"/>
          <w:szCs w:val="14"/>
        </w:rPr>
        <w:t>1)в установленные сроки производить расчеты с персоналом предприятия по оплате труда (начисления заработной платы, и прочих выплат, сумм к удержанию и сумм к выдаче на руки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14"/>
          <w:szCs w:val="14"/>
        </w:rPr>
        <w:t>2)своевременно и правильно относить в себестоимость продукции, работ и услуг, начисления заработной платы и отчислений органам социального страхова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14"/>
          <w:szCs w:val="14"/>
        </w:rPr>
        <w:t>3)собирать и группировать показатели по труду и заработной плате для целей оперативного руководства и составления необходимой отчетности, а также расчетов с органами социального страхования, пенсионным фондом и фондом занятости.</w:t>
      </w:r>
    </w:p>
    <w:p>
      <w:pPr>
        <w:pStyle w:val="TextBody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ен. форма стоимости раб. силы или ее цена и есть з/пл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  <w:lang w:val="en-US"/>
        </w:rPr>
        <w:t>Min</w:t>
      </w:r>
      <w:r>
        <w:rPr>
          <w:color w:val="000000"/>
          <w:sz w:val="14"/>
          <w:szCs w:val="14"/>
        </w:rPr>
        <w:t xml:space="preserve"> з/пл представляет собой тот минимум, ниже к-ого не м.б. установлена оплата труда ни одного работника, выполняющего меру труд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  <w:lang w:val="en-US"/>
        </w:rPr>
        <w:t>Min</w:t>
      </w:r>
      <w:r>
        <w:rPr>
          <w:color w:val="000000"/>
          <w:sz w:val="14"/>
          <w:szCs w:val="14"/>
        </w:rPr>
        <w:t xml:space="preserve"> размер оплаты труда устан-ся т.о., при к-ом она должна включать в себя </w:t>
      </w:r>
      <w:r>
        <w:rPr>
          <w:color w:val="000000"/>
          <w:sz w:val="14"/>
          <w:szCs w:val="14"/>
          <w:lang w:val="en-US"/>
        </w:rPr>
        <w:t>min</w:t>
      </w:r>
      <w:r>
        <w:rPr>
          <w:color w:val="000000"/>
          <w:sz w:val="14"/>
          <w:szCs w:val="14"/>
        </w:rPr>
        <w:t xml:space="preserve"> потребительский бюджет самого работника, а также расходы на содержание иждивенцев. </w:t>
      </w:r>
      <w:r>
        <w:rPr>
          <w:color w:val="000000"/>
          <w:sz w:val="14"/>
          <w:szCs w:val="14"/>
          <w:lang w:val="en-US"/>
        </w:rPr>
        <w:t>min</w:t>
      </w:r>
      <w:r>
        <w:rPr>
          <w:color w:val="000000"/>
          <w:sz w:val="14"/>
          <w:szCs w:val="14"/>
        </w:rPr>
        <w:t xml:space="preserve"> размер в РФ на 1 янв. 2002г. – 300 руб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Наиб. распространенной формой з/пл явл-ся тарифная форма заработка. Тарифная сис-ма представляет собой способ преобразования цены раб. силы, ее приспособления к конкретным условиям труда и пр-в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  <w:u w:val="single"/>
        </w:rPr>
        <w:t>Тариф</w:t>
      </w:r>
      <w:r>
        <w:rPr>
          <w:color w:val="000000"/>
          <w:sz w:val="14"/>
          <w:szCs w:val="14"/>
        </w:rPr>
        <w:t xml:space="preserve"> – это исходный, заранее установленный размер оплаты труда за ед-цу времени при условии выполнения норм труд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При </w:t>
      </w:r>
      <w:r>
        <w:rPr>
          <w:b/>
          <w:bCs/>
          <w:i/>
          <w:iCs/>
          <w:color w:val="000000"/>
          <w:sz w:val="14"/>
          <w:szCs w:val="14"/>
        </w:rPr>
        <w:t>повременной</w:t>
      </w:r>
      <w:r>
        <w:rPr>
          <w:color w:val="000000"/>
          <w:sz w:val="14"/>
          <w:szCs w:val="14"/>
        </w:rPr>
        <w:t xml:space="preserve"> сис-ме опл. труда заработок начисляется в соответствии с тарифной ставкой или должностным окладом за фактически отработанное врем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овременная оплата м.б. почасовой, подневной и помесячной, (чаще – помесячная). При этом фактич. кол-во дней месяца не имеет значения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оврем. з/пл устан-ся для большинства служащих в виде должностного месячного оклада (он отраж-ся в штатах по предприятию)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 xml:space="preserve">При </w:t>
      </w:r>
      <w:r>
        <w:rPr>
          <w:b/>
          <w:bCs/>
          <w:i/>
          <w:iCs/>
          <w:color w:val="000000"/>
          <w:sz w:val="14"/>
          <w:szCs w:val="14"/>
        </w:rPr>
        <w:t xml:space="preserve">сдельной </w:t>
      </w:r>
      <w:r>
        <w:rPr>
          <w:color w:val="000000"/>
          <w:sz w:val="14"/>
          <w:szCs w:val="14"/>
        </w:rPr>
        <w:t>сис-ме оплач-ся кажд. ед-ца произведенной прод-ии или работ / услуг по сдельным расценка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Осн-ые задачи в области учета труда и з/пл сводятся к правильному и своеврем. расчету с персоналом по начислению з/пл, пособий, расчету сумм к выплате, удержанию, включению начисленных сумм в состав с/ст ПРУ (прод-ии, работ, услуг), к расчету сумм отчислений в пенсионный фонд, фонд соц. страхования, на мед. страхование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ервичными док-ами по учету численности персонала и его движению явл-ся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--приказы о приеме на работу, об увольнениях, переводах, распоряжения о предоставлении отпусков, договора подрядов, сведения табельного учета, штатное расписание и штаты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На каждого сотрудника открывается карточка по учету кадров. А бухгалтерская служба открывает налоговую карточку по учету доходов и налога на доходы физ. лиц. (подоходный налог)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Учет использования раб. времени сотрудников, зачисленных на пост. работу и по совместительству провод-ся в спец. табелях на основании к-ых бухг. служба осущ-ет расчет з/пл, пособий по врем. нетрудоспособности и проч. выплат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и сдельной оплате труда начисление з/пл произв-ся по нарядам на сдельную работу, маршрутным листам, листам на доплату и согласно другим док-там фиксирующим кол-во выполненных работ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Расчет причитающейся оплаты по договорам подряда произв-ся на основании акта приемки сдачи работ, подписанного уполномоченными лицами и утверждаемого рук-во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Предприятия сам-но разраб-ют формы оплаты труда и сис-мы оплаты труда, тарифные сетки и оклады с учетом действующего законодат-в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14"/>
          <w:szCs w:val="14"/>
        </w:rPr>
        <w:t>Оклады обычно указываются в договорах/контрактах, заключаемых м-у работником и администрацией предприятия.</w:t>
      </w:r>
    </w:p>
    <w:p>
      <w:pPr>
        <w:pStyle w:val="Normal1"/>
        <w:widowControl w:val="false"/>
        <w:spacing w:before="0" w:after="0"/>
        <w:jc w:val="both"/>
        <w:rPr/>
      </w:pPr>
      <w:r>
        <w:rPr>
          <w:color w:val="000000"/>
          <w:sz w:val="14"/>
          <w:szCs w:val="14"/>
        </w:rPr>
        <w:t>Начисление з/пл происходит по кредиту счета 70 (Счет пассивный) Удержание из з/пл произв-ся по дебиту счета 70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1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8:08:00Z</dcterms:created>
  <dc:creator>Ксюша</dc:creator>
  <dc:description/>
  <dc:language>en-US</dc:language>
  <cp:lastModifiedBy>Ксюша</cp:lastModifiedBy>
  <cp:lastPrinted>2004-05-27T22:41:00Z</cp:lastPrinted>
  <dcterms:modified xsi:type="dcterms:W3CDTF">2004-05-27T18:43:00Z</dcterms:modified>
  <cp:revision>6</cp:revision>
  <dc:subject/>
  <dc:title>1</dc:title>
</cp:coreProperties>
</file>