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7. Учет и распределение расходов на продажу</w:t>
      </w:r>
    </w:p>
    <w:p>
      <w:pPr>
        <w:pStyle w:val="Normal"/>
        <w:jc w:val="both"/>
        <w:rPr/>
      </w:pPr>
      <w:r>
        <w:rPr>
          <w:sz w:val="16"/>
          <w:szCs w:val="16"/>
        </w:rPr>
        <w:t>К расходам на продажу относят расходы, связанные с продажей ПРУ, оплачиваемые поставщиком. Расходы на продажу вместе с производственной себестоимостью образуют полную себестоимость проданной продукции. В состав расходов на продажу включаю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>расходы на тару и упаковку изделий на складах ГП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>расходы на транспортировку продукции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>комиссионные сборы и отчисления, уплачиваемые сбытовым и посредническим организациям, в соответствии с договорами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>затраты на рекламу, включающие расходы на объявления в печати и по телевидению, проспекты, каталоги, буклеты, на участие в выставках, ярмарках, стоимость образцов и товаров, переданных в соответствии с контрактами, соглашениями и иными документами покупателям или посредническим организациям бесплатно, и другие аналогичные затраты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>прочие расходы по сбыту (хранение, подработка, подсортировка и т.п.).</w:t>
      </w:r>
    </w:p>
    <w:p>
      <w:pPr>
        <w:pStyle w:val="Normal"/>
        <w:jc w:val="both"/>
        <w:rPr/>
      </w:pPr>
      <w:r>
        <w:rPr>
          <w:sz w:val="16"/>
          <w:szCs w:val="16"/>
        </w:rPr>
        <w:t>Расходы на рекламу списываются на счет 44 «Расходы на продажу» в сумме фактических расходов. Однако для целей налогообложения они принимаются в пределах установленных норматив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рганизации, осуществляющие торговую деятельность, при расчете предельных размеров расходов на рекламу используют показатель валовой прибыли.</w:t>
      </w:r>
    </w:p>
    <w:p>
      <w:pPr>
        <w:pStyle w:val="Normal"/>
        <w:jc w:val="both"/>
        <w:rPr/>
      </w:pPr>
      <w:r>
        <w:rPr>
          <w:sz w:val="16"/>
          <w:szCs w:val="16"/>
        </w:rPr>
        <w:t>Для учета коммерческих расходов используют активный счет 44 «Расходы на продажу». По дебету этого счета учитывают расходы на продажу с кредита соответствующих материальных, расчетных и денежных счетов: счета 10 «Материалы» (стоимость израсходованной тары); счета 23 «Вспомогательные производства» (стоимость услуг по отправке продукции со склада на станцию отправления или на склад покупателя автотранспортом предприятия); счета 60 «Расчеты с поставщиками и подрядчиками» (стоимость услуг по отправке продукции покупателю, оказанных сторонними организациями); счета 70 «Расчеты с персоналом по оплате труда» (оплата труда работников, сопровождающих продукцию) и д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налитический учет по счету 44 ведут в ведомости учета общехозяйственных расходов, расходов будущих периодов и расходов на продажу по указанным выше статьям расходов.</w:t>
      </w:r>
    </w:p>
    <w:p>
      <w:pPr>
        <w:pStyle w:val="Normal"/>
        <w:jc w:val="both"/>
        <w:rPr/>
      </w:pPr>
      <w:r>
        <w:rPr>
          <w:sz w:val="16"/>
          <w:szCs w:val="16"/>
        </w:rPr>
        <w:t>По истечении каждого месяца расходы на продажу списывают на себестоимость проданной продукции. На отдельные виды продукции они относятся прямым путем, а при невозможности распределяются пропорционально их производственной себестоимости, объему проданной продукции по оптовым ценам организации или другим способ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писание расходов на продажу оформляют следующей бухгалтерской записью: Д-т 90 «Продажи» — К-т 44 «Расходы на продажу».</w:t>
      </w:r>
    </w:p>
    <w:p>
      <w:pPr>
        <w:pStyle w:val="Normal"/>
        <w:jc w:val="both"/>
        <w:rPr/>
      </w:pPr>
      <w:r>
        <w:rPr>
          <w:sz w:val="16"/>
          <w:szCs w:val="16"/>
        </w:rPr>
        <w:t>Если в отчетном месяце продается только часть выпущенной продукции, то сумму расходов по продаже распределяют между проданной и непроданной продукцией пропорционально их производственной себестоимости или другим способом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br w:type="column"/>
      </w:r>
      <w:r>
        <w:rPr>
          <w:b/>
          <w:sz w:val="16"/>
          <w:szCs w:val="16"/>
        </w:rPr>
        <w:t>58. Определение и учет финансовых результатов от реализации ПРУ</w:t>
      </w:r>
    </w:p>
    <w:p>
      <w:pPr>
        <w:pStyle w:val="Normal"/>
        <w:jc w:val="both"/>
        <w:rPr/>
      </w:pPr>
      <w:r>
        <w:rPr>
          <w:sz w:val="16"/>
          <w:szCs w:val="16"/>
        </w:rPr>
        <w:t>Организации получают основную часть прибыли от продажи продукции, товаров, работ и услуг. Прибыль от продажи ПРУ определяют как разницу между выручкой от продажи ПРУ в действующих ценах без НДС и акцизов, экспортных пошлин и др. вычетов и затратами на ее производство и продаж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Финансовый результат от продажи ПРУ определяют по счету 90 «Продажи». Этот счет предназначен для обобщения информации о доходах и расходах, связанных с обычными видами деятельности организации, а также для определения финансового результата по ним.</w:t>
      </w:r>
    </w:p>
    <w:p>
      <w:pPr>
        <w:pStyle w:val="Normal"/>
        <w:jc w:val="both"/>
        <w:rPr/>
      </w:pPr>
      <w:r>
        <w:rPr>
          <w:sz w:val="16"/>
          <w:szCs w:val="16"/>
        </w:rPr>
        <w:t>Сумма выручки от продажи ПРУ отражается по кредиту счета 90 и дебету счета 62 «Расчеты с покупателями и заказчиками». Одновременно себестоимость проданных ПРУ списывается с кредита счетов 43 «Готовая продукция», 41 «Товары», 44 «Расходы на продажу», 20 «Основное производство» и др. в дебет счета 90 «Продажи».</w:t>
      </w:r>
    </w:p>
    <w:p>
      <w:pPr>
        <w:pStyle w:val="Normal"/>
        <w:jc w:val="both"/>
        <w:rPr/>
      </w:pPr>
      <w:r>
        <w:rPr>
          <w:sz w:val="16"/>
          <w:szCs w:val="16"/>
        </w:rPr>
        <w:t>В дебет счета 90 списывают фактическую себестоимость продукции с кредита счетов учета затрат на производство продукции. В тех отраслях, где фактическую себестоимость продукции определяют в конце года, в течение года списывают плановую себестоимость. По окончании года определяют отклонение фактической себестоимости от плановой и списывают его в дебет счет 90 с кредита счетов учета затрат на производство продукции.</w:t>
      </w:r>
    </w:p>
    <w:p>
      <w:pPr>
        <w:pStyle w:val="Normal"/>
        <w:jc w:val="both"/>
        <w:rPr/>
      </w:pPr>
      <w:r>
        <w:rPr>
          <w:sz w:val="16"/>
          <w:szCs w:val="16"/>
        </w:rPr>
        <w:t>К счету 90 могут быть открыты субсчета 90-1 «Выручка», 90-2 «Себестоимость продаж», 90-3 «НДС», 90-4 «Акцизы», 90-5 «Экспортные пошлины», 90-9 «Прибыль/убыток от продаж».</w:t>
      </w:r>
    </w:p>
    <w:p>
      <w:pPr>
        <w:pStyle w:val="Normal"/>
        <w:jc w:val="both"/>
        <w:rPr/>
      </w:pPr>
      <w:r>
        <w:rPr>
          <w:sz w:val="16"/>
          <w:szCs w:val="16"/>
        </w:rPr>
        <w:t>Записи по субсчетам 90-1—90-5 производят накопительно в течение отчетного года. Ежемесячно сопоставлением совокупного дебетового оборота по субсчетам 90-2, 90-3, 90-4 и 90-5 и кредитового оборота по субсчету 90-1 определяют финансовый результат от продаж за отчетный месяц. Выявленную прибыль или убыток ежемесячно заключительными проводками списывают с субсчета 90-9 на счет 99 «Прибыли и убытки». Таким образом, синтетический счет 90 «Продажи» ежемесячно закрывается и сальдо на отчетную дату не имеет.</w:t>
      </w:r>
    </w:p>
    <w:p>
      <w:pPr>
        <w:pStyle w:val="Normal"/>
        <w:jc w:val="both"/>
        <w:rPr/>
      </w:pPr>
      <w:r>
        <w:rPr>
          <w:sz w:val="16"/>
          <w:szCs w:val="16"/>
        </w:rPr>
        <w:t>По окончании отчетного года все субсчета (кроме 90-9) закрываются внутренними записями на субсчет 90-9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налитический учет по счету 90 ведут по каждому виду проданной продукции, товаров, работ, услуг, а при необходимости и по другим направлениям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br w:type="column"/>
      </w:r>
      <w:r>
        <w:rPr>
          <w:b/>
          <w:sz w:val="16"/>
          <w:szCs w:val="16"/>
        </w:rPr>
        <w:t>59. Образование и использование резерва сомнительных долгов</w:t>
      </w:r>
    </w:p>
    <w:p>
      <w:pPr>
        <w:pStyle w:val="Normal"/>
        <w:jc w:val="both"/>
        <w:rPr/>
      </w:pPr>
      <w:r>
        <w:rPr>
          <w:sz w:val="16"/>
          <w:szCs w:val="16"/>
        </w:rPr>
        <w:t>В настоящее время организации могут создавать резервы сомнительных долгов по расчетам с другими организациями и гражданами за ПРУ с отнесением сумм резервов на финансовые результаты организации.</w:t>
      </w:r>
    </w:p>
    <w:p>
      <w:pPr>
        <w:pStyle w:val="Normal"/>
        <w:jc w:val="both"/>
        <w:rPr/>
      </w:pPr>
      <w:r>
        <w:rPr>
          <w:sz w:val="16"/>
          <w:szCs w:val="16"/>
        </w:rPr>
        <w:t>Сомнительным долгом признается дебиторская задолженность организации, не погашенная в установленные договором сроки и не обеспеченная соответствующими гарантиями.</w:t>
      </w:r>
    </w:p>
    <w:p>
      <w:pPr>
        <w:pStyle w:val="Normal"/>
        <w:jc w:val="both"/>
        <w:rPr/>
      </w:pPr>
      <w:r>
        <w:rPr>
          <w:sz w:val="16"/>
          <w:szCs w:val="16"/>
        </w:rPr>
        <w:t>Резервы сомнительных долгов создаются на основе проведенной инвентаризации дебиторской задолженности.</w:t>
      </w:r>
    </w:p>
    <w:p>
      <w:pPr>
        <w:pStyle w:val="Normal"/>
        <w:jc w:val="both"/>
        <w:rPr/>
      </w:pPr>
      <w:r>
        <w:rPr>
          <w:sz w:val="16"/>
          <w:szCs w:val="16"/>
        </w:rPr>
        <w:t>Величина резерва определяется по каждому сомнительному долгу в зависимости от финансового состояния организации-должника и оценки вероятности погашения ею долга.</w:t>
      </w:r>
    </w:p>
    <w:p>
      <w:pPr>
        <w:pStyle w:val="Normal"/>
        <w:jc w:val="both"/>
        <w:rPr/>
      </w:pPr>
      <w:r>
        <w:rPr>
          <w:sz w:val="16"/>
          <w:szCs w:val="16"/>
        </w:rPr>
        <w:t>На сумму создаваемых резервов сомнительных долгов дебетуют счет 91 «Прочие доходы и расходы» и кредитуют счет 63 «Резервы по сомнительным долгам». Списание невостребованных долгов, признанных сомнительными, отражают по дебету счета 63 с кредита счета 62 «Расчеты с покупателями и заказчиками» и 76 «Расчеты с разными дебиторами и кредиторами». Списанные долги должны учитываться в течение пяти лет на забалансовом счете 007 «Списанная в убыток задолженность неплатежеспособных дебиторов».</w:t>
      </w:r>
    </w:p>
    <w:p>
      <w:pPr>
        <w:pStyle w:val="Normal"/>
        <w:jc w:val="both"/>
        <w:rPr/>
      </w:pPr>
      <w:r>
        <w:rPr>
          <w:sz w:val="16"/>
          <w:szCs w:val="16"/>
        </w:rPr>
        <w:t>По окончании отчетного года суммы резервов сомнительных долгов, созданные в предыдущем отчетном году и не использованные в отчетном периоде, присоединяются к прибыли отчетного года и записываются в дебет счет 63 с кредита счета 91 «Прочие доходы и расходы».</w:t>
      </w:r>
    </w:p>
    <w:p>
      <w:pPr>
        <w:pStyle w:val="Normal"/>
        <w:jc w:val="both"/>
        <w:rPr/>
      </w:pPr>
      <w:r>
        <w:rPr>
          <w:sz w:val="16"/>
          <w:szCs w:val="16"/>
        </w:rPr>
        <w:t>Дебиторская задолженность, по которой созданы резервы сомнительных долгов, отражаются в балансе в оценке нетто, то есть за вычетом сумм указанных резервов. Вследствие этого в бухгалтерском балансе сумма резервов сомнительных долгов отдельно не отражае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br w:type="column"/>
      </w:r>
      <w:r>
        <w:rPr>
          <w:b/>
          <w:sz w:val="16"/>
          <w:szCs w:val="16"/>
        </w:rPr>
        <w:t>60. Учет кредитов и займов</w:t>
      </w:r>
    </w:p>
    <w:p>
      <w:pPr>
        <w:pStyle w:val="Normal"/>
        <w:jc w:val="both"/>
        <w:rPr/>
      </w:pPr>
      <w:r>
        <w:rPr>
          <w:sz w:val="16"/>
          <w:szCs w:val="16"/>
        </w:rPr>
        <w:t>Кредит в широком смысле — это система экономических отношений, возникающая при передаче имущества в денежной или натуральной форме от одних организаций или лиц другим на условиях последующего возврата денежных средств или оплаты стоимости переданного имущества и, как правило, с уплатой процентов за временное пользование переданным имуществом.</w:t>
      </w:r>
    </w:p>
    <w:p>
      <w:pPr>
        <w:pStyle w:val="Normal"/>
        <w:jc w:val="both"/>
        <w:rPr/>
      </w:pPr>
      <w:r>
        <w:rPr>
          <w:sz w:val="16"/>
          <w:szCs w:val="16"/>
        </w:rPr>
        <w:t>Различают банковский и коммерческий кредит. Банковский кредит — это выданный банком организациям и физическим лицам денежные средства на определенный срок и определенные цели, на возвратной основе и обычно с уплатой процентов. Коммерческий кредит предоставляется одними организациями другим обычно в виде отсрочки уплаты денежных средств за проданные товары. Предметом договора займа помимо денег могут быть вещи.</w:t>
      </w:r>
    </w:p>
    <w:p>
      <w:pPr>
        <w:pStyle w:val="Normal"/>
        <w:jc w:val="both"/>
        <w:rPr/>
      </w:pPr>
      <w:r>
        <w:rPr>
          <w:sz w:val="16"/>
          <w:szCs w:val="16"/>
        </w:rPr>
        <w:t>Для учета операции по получению и погашению кредитов и займов используют пассивные счета 66 «расчеты по краткосрочным кредитам и займам» и 67 «Расчеты по долгосрочным кредитам и займам». Полученные ссуды и займы отражают по кредиту счетов в корреспонденции со счетами по учету денежных средств и расчетов, а погашенные ссуды и займы — по дебету счетов в корреспонденции со счетами денежных средств.</w:t>
      </w:r>
    </w:p>
    <w:p>
      <w:pPr>
        <w:pStyle w:val="Normal"/>
        <w:jc w:val="both"/>
        <w:rPr/>
      </w:pPr>
      <w:r>
        <w:rPr>
          <w:sz w:val="16"/>
          <w:szCs w:val="16"/>
          <w:u w:val="single"/>
        </w:rPr>
        <w:t>Учет кредитов банка.</w:t>
      </w:r>
      <w:r>
        <w:rPr>
          <w:sz w:val="16"/>
          <w:szCs w:val="16"/>
        </w:rPr>
        <w:t xml:space="preserve"> Затраты на оплату процентов по полученным кредитам банков (за исключением ссуд, связанных с приобретением активов, учитываемых по счету 08), а также процентов за отсрочки оплаты, предоставляемых поставщиками и подрядчиками покупателям, включаются в себестоимость ПРУ в сумме фактических расход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ля учета операций по получению и погашению кредитов используют пассивные счета 66 и 67 (см. выше). На сумму начисленных процентов по полученным кредитам дебетуют счета издержек производства и обращения и использованной прибыли и кредитуют счета 66 и 67. При этом в аналитическим учете по счетам 66 и 67 суммы кредита и процентов по нему учитываются обособлен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долженность по кредитам и займам отражается в отчетности с учетом причитающихся на конец отчетного периода процентов к уплат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оценты, уплачиваемые организацией за предоставление ей в пользование денежных средств могут отражаться по дебету счета 91 «Прочие доходы и расходы».</w:t>
      </w:r>
    </w:p>
    <w:p>
      <w:pPr>
        <w:pStyle w:val="Normal"/>
        <w:jc w:val="both"/>
        <w:rPr/>
      </w:pPr>
      <w:r>
        <w:rPr>
          <w:sz w:val="16"/>
          <w:szCs w:val="16"/>
        </w:rPr>
        <w:t>Аналитический учет кредитов банка организуют по их видам, банкам, предоставившим кредиты, и отдельным кредитам. На отдельном аналитическом счете ведут учет просроченных ссуд, что позволяет оперативно контролировать их образование и покрытие.</w:t>
      </w:r>
    </w:p>
    <w:p>
      <w:pPr>
        <w:pStyle w:val="Normal"/>
        <w:jc w:val="both"/>
        <w:rPr/>
      </w:pPr>
      <w:r>
        <w:rPr>
          <w:sz w:val="16"/>
          <w:szCs w:val="16"/>
          <w:u w:val="single"/>
        </w:rPr>
        <w:t>Учет займов.</w:t>
      </w:r>
      <w:r>
        <w:rPr>
          <w:sz w:val="16"/>
          <w:szCs w:val="16"/>
        </w:rPr>
        <w:t xml:space="preserve"> Организации могут получать краткосрочные и долгосрочные займы путем выпуска и продажи акций трудового коллектива, акций и облигаций предприятия, а также под векселя и др. обязательст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Учет займов осуществляется на счетах 66 и 67. Поступление средств от продажи акций трудового коллектива, акций и облигаций организаций, а также по другим обязательствам отражают по дебету денежных средств или счета 70 «Расчеты с персоналом по оплате труда» и кредиту счетов 66 и 67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43815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45pt" to="81pt,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br w:type="column"/>
      </w:r>
      <w:r>
        <w:rPr>
          <w:b/>
          <w:sz w:val="16"/>
          <w:szCs w:val="16"/>
        </w:rPr>
        <w:t>61. Учет целевого финансирования и поступлений</w:t>
      </w:r>
    </w:p>
    <w:p>
      <w:pPr>
        <w:pStyle w:val="Normal"/>
        <w:jc w:val="both"/>
        <w:rPr/>
      </w:pPr>
      <w:r>
        <w:rPr>
          <w:sz w:val="16"/>
          <w:szCs w:val="16"/>
        </w:rPr>
        <w:t>К целевому финансированию относят средства, получаемые организацией на строго определенные цели. Источниками целевого финансирования являются ассигнования и гос-го, регионального или местного бюджетов, взносы родителей, средства от др. организаций, средства фондов спец. назначения... Средства целевого финансирования расходуются в соответствии с утвержденными сметами. Использование указанных средств не по назначению запрещается.</w:t>
      </w:r>
    </w:p>
    <w:p>
      <w:pPr>
        <w:pStyle w:val="Normal"/>
        <w:jc w:val="both"/>
        <w:rPr/>
      </w:pPr>
      <w:r>
        <w:rPr>
          <w:sz w:val="16"/>
          <w:szCs w:val="16"/>
        </w:rPr>
        <w:t>Для учета средств целевого назначения используют пассивный счет 86 «Целевое финансирование». Поступление средств отражают по кредиту данного счета, а расходование — по дебету. Аналитический учет по счету 86 ведут по назначению целевых средств и в разрезе источников поступления.</w:t>
      </w:r>
    </w:p>
    <w:p>
      <w:pPr>
        <w:pStyle w:val="Normal"/>
        <w:jc w:val="both"/>
        <w:rPr/>
      </w:pPr>
      <w:r>
        <w:rPr>
          <w:sz w:val="16"/>
          <w:szCs w:val="16"/>
        </w:rPr>
        <w:t>В соответствии с новым Планом счетов средства целевого назначения отражают по кредиту счет 86 и дебету счета 76 «Расчеты с разными дебиторами и кредиторами» (Вариантность учета поступления средств не предусмотрена).</w:t>
      </w:r>
    </w:p>
    <w:p>
      <w:pPr>
        <w:pStyle w:val="Normal"/>
        <w:jc w:val="both"/>
        <w:rPr/>
      </w:pPr>
      <w:r>
        <w:rPr>
          <w:sz w:val="16"/>
          <w:szCs w:val="16"/>
        </w:rPr>
        <w:t>Использование средств целевого финансирования отражают по дебету счета 86 и кредиту счетов 20 «Основное производство» или 26 «Общехозяйственные расходы» (при направлении средств целевого финансирования на содержание некоммерческой организации); 83 «Добавочный капитал» (при использовании средств целевого финансирования, полученного в виде инвестиционных средств); 98 «Доходы будущих периодов» (при направлении коммерческой организацией бюджетных средств на финансирование расходов и т.п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br w:type="column"/>
      </w:r>
      <w:r>
        <w:rPr>
          <w:b/>
          <w:sz w:val="16"/>
          <w:szCs w:val="16"/>
        </w:rPr>
        <w:t>62. Система нормативных документов финансового учета в России (три уровня)</w:t>
      </w:r>
    </w:p>
    <w:p>
      <w:pPr>
        <w:pStyle w:val="Normal"/>
        <w:jc w:val="both"/>
        <w:rPr/>
      </w:pPr>
      <w:r>
        <w:rPr>
          <w:sz w:val="16"/>
          <w:szCs w:val="16"/>
        </w:rPr>
        <w:t>Ведение бухгалтерского учета осуществляется в соответствии с нормативными документами, имеющими разный статус. Одни из них обязательны к применению (Закон «О бухгалтерском учете», положения по бухучету), другие носят рекомендательный характер (План счетов, методические указания, комментарии).</w:t>
      </w:r>
    </w:p>
    <w:p>
      <w:pPr>
        <w:pStyle w:val="Normal"/>
        <w:jc w:val="both"/>
        <w:rPr/>
      </w:pPr>
      <w:r>
        <w:rPr>
          <w:sz w:val="16"/>
          <w:szCs w:val="16"/>
        </w:rPr>
        <w:t>В зависимости от назначения и статуса нормативные документы целесообразно представить в виде следующей системы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-й уровень: законодательные акты, указы Президента РФ и постановления правительства, регламентирующие прямо или косвенно организацию и ведение бухучета в организ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-й уровень: стандарты (положения) по бухучету и отчетност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-й уровень: методические рекомендации (указания), инструкции, комментарии, письма Минфина РФ и др. ведомств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-й уровень: рабочие документы по бухучету самого предприятия.</w:t>
      </w:r>
    </w:p>
    <w:p>
      <w:pPr>
        <w:pStyle w:val="Normal"/>
        <w:jc w:val="both"/>
        <w:rPr/>
      </w:pPr>
      <w:r>
        <w:rPr>
          <w:sz w:val="16"/>
          <w:szCs w:val="16"/>
        </w:rPr>
        <w:t>Основным актом первого уровня является Федеральный Закон «О бухгалтерском учете» от 21.11.96 г №129-ФЗ. Этот закон определяет правовые основы бухучета, его содержание, принципы, организацию, основные направления бухгалтерской деятельности и составления отчетности, состав хозяйствующих субъектов, обязанных вести бухгалтерский учет и предоставлять финансовую отчетность.</w:t>
      </w:r>
    </w:p>
    <w:p>
      <w:pPr>
        <w:pStyle w:val="Normal"/>
        <w:jc w:val="both"/>
        <w:rPr/>
      </w:pPr>
      <w:r>
        <w:rPr>
          <w:sz w:val="16"/>
          <w:szCs w:val="16"/>
        </w:rPr>
        <w:t>К первому уровню системы следует отнести Гражданский кодекс РФ, федеральные законы «Об упрощенной системе налогообложения, учета и отчетности для субъектов малого предпринимательства» от 29.12.95 г. №222-ФЗ, «О государственной поддержке малого предпринимательства в РФ» от 14.06.95 г №88-ФЗ и др.</w:t>
      </w:r>
    </w:p>
    <w:p>
      <w:pPr>
        <w:pStyle w:val="Normal"/>
        <w:jc w:val="both"/>
        <w:rPr/>
      </w:pPr>
      <w:r>
        <w:rPr>
          <w:sz w:val="16"/>
          <w:szCs w:val="16"/>
        </w:rPr>
        <w:t>Учетный стандарт можно определить как свод основных правил, устанавливающий порядок учета и оценки определенного объекта или их совокупности. Учетные стандарты (положения) призваны конкретизировать закон о бухучете и отчетности. В настоящее время в РФ разработано и утверждено 14 положений по бухучету и отчетности, из которых особенно важным является Положение «Учетная политика организации», поскольку в нем изложены основные принципы учета (непрерывности деятельности организации, осмотрительности, последовательности применения учетной политики и др.).</w:t>
      </w:r>
    </w:p>
    <w:p>
      <w:pPr>
        <w:pStyle w:val="Normal"/>
        <w:jc w:val="both"/>
        <w:rPr/>
      </w:pPr>
      <w:r>
        <w:rPr>
          <w:sz w:val="16"/>
          <w:szCs w:val="16"/>
        </w:rPr>
        <w:t>На втором уровне системы нормативных документов единственным регулирующим органом является Минфин РФ.</w:t>
      </w:r>
    </w:p>
    <w:p>
      <w:pPr>
        <w:pStyle w:val="Normal"/>
        <w:jc w:val="both"/>
        <w:rPr/>
      </w:pPr>
      <w:r>
        <w:rPr>
          <w:sz w:val="16"/>
          <w:szCs w:val="16"/>
        </w:rPr>
        <w:t>Методические рекомендации и инструкции призваны конкретизировать учетные стандарты в соответствии с отраслевыми и иными особенностями. Они разрабатываются Минфином РФ и различными ведомствами.</w:t>
      </w:r>
    </w:p>
    <w:p>
      <w:pPr>
        <w:pStyle w:val="Normal"/>
        <w:jc w:val="both"/>
        <w:rPr/>
      </w:pPr>
      <w:r>
        <w:rPr>
          <w:sz w:val="16"/>
          <w:szCs w:val="16"/>
        </w:rPr>
        <w:t>Рабочие документы самого предприятия определяют особенности организации и ведения учета в нем. Основными из них являются: документа по учетной политике предприятия; утвержденные руководителем формы первичных учетных документов; графики документооборота; утвержденный руководителем План счетов; утвержденные руководителем формы внутренней отчет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br w:type="column"/>
      </w:r>
      <w:r>
        <w:rPr>
          <w:b/>
          <w:sz w:val="16"/>
          <w:szCs w:val="16"/>
        </w:rPr>
        <w:t>Продолжение вопроса 60</w:t>
      </w:r>
    </w:p>
    <w:p>
      <w:pPr>
        <w:pStyle w:val="Normal"/>
        <w:jc w:val="both"/>
        <w:rPr/>
      </w:pPr>
      <w:r>
        <w:rPr>
          <w:sz w:val="16"/>
          <w:szCs w:val="16"/>
        </w:rPr>
        <w:t>Причитающиеся %% по полученным займам отражают по кредиту счета 66 или 67 и дебету счетов учета источников выплат: 10, 11, 15, 08 и др. счетов. Расходы, связанные с выпуском и распространением ц.б. учитывают по дебету счета 91 с кредита соответствующих расчетных, денежных и материальных счетов. При погашении и возврате ц.б. они списываются в дебет счета 66 или 67 с кредита денежных счетов.</w:t>
      </w:r>
    </w:p>
    <w:p>
      <w:pPr>
        <w:pStyle w:val="Normal"/>
        <w:jc w:val="both"/>
        <w:rPr/>
      </w:pPr>
      <w:r>
        <w:rPr>
          <w:sz w:val="16"/>
          <w:szCs w:val="16"/>
        </w:rPr>
        <w:t>Поступившие денежные средства или иное имущество по договору займа денежных средств или вещей отражают по дебету счетов учета денежных средств или соответствующего имущества (07, 10 и др.) с кредита счетов 66 и 67. Возврат денежных средств или иного имущество оформляют по дебету счетов 66 и 67 с кредита счетов 50, 51, 52, 07, 10 и др.</w:t>
      </w:r>
    </w:p>
    <w:p>
      <w:pPr>
        <w:pStyle w:val="Normal"/>
        <w:jc w:val="both"/>
        <w:rPr/>
      </w:pPr>
      <w:r>
        <w:rPr>
          <w:sz w:val="16"/>
          <w:szCs w:val="16"/>
        </w:rPr>
        <w:t>При получении кредитов и займов в иностранной валюте могут возникать курсовые разницы в связи с текущим изменением курса иностранной валюты, которые отражаются на счетах 91 и 66 или 67 в зависимости от их знач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br w:type="column"/>
      </w:r>
      <w:r>
        <w:rPr>
          <w:b/>
          <w:sz w:val="16"/>
          <w:szCs w:val="16"/>
        </w:rPr>
        <w:t>63. Объекты, порядок налогооблож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br w:type="column"/>
      </w:r>
      <w:r>
        <w:rPr>
          <w:b/>
          <w:sz w:val="16"/>
          <w:szCs w:val="16"/>
        </w:rPr>
        <w:t>64. Платежи в бюджет и учет расчетов с бюджетом</w:t>
      </w:r>
    </w:p>
    <w:p>
      <w:pPr>
        <w:pStyle w:val="Normal"/>
        <w:jc w:val="both"/>
        <w:rPr/>
      </w:pPr>
      <w:r>
        <w:rPr>
          <w:sz w:val="16"/>
          <w:szCs w:val="16"/>
        </w:rPr>
        <w:t>Федеральные налоги и сборы: НДС, Акцизы, налог на прибыль, налог на доходы от капитала, подоходный налог с физ-х лиц, взносы в гос-е внебюджетные фонды, гос-я пошлина, таможенная пошлина и таможенные сборы, федеральные лицензионные сборы и др.</w:t>
      </w:r>
    </w:p>
    <w:p>
      <w:pPr>
        <w:pStyle w:val="Normal"/>
        <w:jc w:val="both"/>
        <w:rPr/>
      </w:pPr>
      <w:r>
        <w:rPr>
          <w:sz w:val="16"/>
          <w:szCs w:val="16"/>
        </w:rPr>
        <w:t>Региональные налоги и сборы: налог на имущество организаций, налог на недвижимость, дорожный налог, налог на игорный бизнес, региональные лицензионные сбор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ные налоги и сборы: земельный налог, налог на имущество физических лиц, налог на рекламу, налог на наследование или дарение, местные лицензионные сборы.</w:t>
      </w:r>
    </w:p>
    <w:p>
      <w:pPr>
        <w:pStyle w:val="Normal"/>
        <w:jc w:val="both"/>
        <w:rPr/>
      </w:pPr>
      <w:r>
        <w:rPr>
          <w:sz w:val="16"/>
          <w:szCs w:val="16"/>
        </w:rPr>
        <w:t>Начисленные налоги, сборы, пошлины отражаются по кредиту пассивного счета 68 «Расчеты по налогам и сборам» и дебету различных счетов в зависимости от источников возмещения налогов, сборов, пошлин. По данному признаку различают следующие налоги, сборы, пошлины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>относимые на счета продажи (90, 91): НДС, акцизы, налог на реализацию горюче-смазочных материалов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>включаемые в себестоимость ПРУ и капитальные вложения (дебетуются счета 08, 20, 23, 25, 26, 29, 97, 44): налог на пользователей автомобильных дорог, налог с владельцев транспортных средств, налог на приобретение транспортных средств, земельная пошлина и др.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>уплачиваемые за счет прибыли до ее налогообложения (дебет счет 91, кредит счета 68): налог на имущество, на рекламу и др.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>уплачиваемые из прибыли (дебет счет 99): налог на прибыль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>уплачиваемые за счет доходов физических и юридических лиц: налог на доходы физических и юридических лиц, НДС (дебетуют счета учета расчетов);</w:t>
      </w:r>
    </w:p>
    <w:p>
      <w:pPr>
        <w:pStyle w:val="Normal"/>
        <w:jc w:val="both"/>
        <w:rPr/>
      </w:pPr>
      <w:r>
        <w:rPr>
          <w:sz w:val="16"/>
          <w:szCs w:val="16"/>
        </w:rPr>
        <w:t>. Кроме того, по кредиту счета 68 и дебету счетов 99 «прибыли и убытки» и 73 «Расчеты с персоналом по прочим операциям» (в части расчетов с виновными лицами) отражают начисленную сумму штрафных санкций за несвоевременную или неполную уплату налогов и сборов. В корреспонденции со счетом 51 «Расчетные счета» по счету 68 отражают суммы, полученные в случае превышения соответствующих расходов над суммой налогов и сбор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 отдельным субсчетам счета 68 сальдо может быть и дебетовым, и кредитовым. В связи с этим счет 68 может иметь развернутое сальдо на конец месяца, то есть и дебетовое, и кредитов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br w:type="column"/>
      </w:r>
      <w:r>
        <w:rPr>
          <w:b/>
          <w:sz w:val="16"/>
          <w:szCs w:val="16"/>
        </w:rPr>
        <w:t>65. Документация и документооборот</w:t>
      </w:r>
    </w:p>
    <w:p>
      <w:pPr>
        <w:pStyle w:val="Normal"/>
        <w:jc w:val="both"/>
        <w:rPr/>
      </w:pPr>
      <w:r>
        <w:rPr>
          <w:sz w:val="16"/>
          <w:szCs w:val="16"/>
        </w:rPr>
        <w:t>Документирование — это способ оформления хозяйственных операций. Документирование хозяйственных операций определено Федеральным законом «О бухгалтерском учете», Положением по ведению бухгалтерского учета и бухгалтерской отчетности в РФ.</w:t>
      </w:r>
    </w:p>
    <w:p>
      <w:pPr>
        <w:pStyle w:val="Normal"/>
        <w:jc w:val="both"/>
        <w:rPr/>
      </w:pPr>
      <w:r>
        <w:rPr>
          <w:sz w:val="16"/>
          <w:szCs w:val="16"/>
        </w:rPr>
        <w:t>Порядок создания, принятия и отражения в бухгалтерском учете, а также хранения первичных документов регламентируется Положением о документах и документообороте в бухучете.</w:t>
      </w:r>
    </w:p>
    <w:p>
      <w:pPr>
        <w:pStyle w:val="Normal"/>
        <w:jc w:val="both"/>
        <w:rPr/>
      </w:pPr>
      <w:r>
        <w:rPr>
          <w:sz w:val="16"/>
          <w:szCs w:val="16"/>
        </w:rPr>
        <w:t>Первичные документы фиксируют факт совершения хозяйственной операции. Они должны содержать достоверные данные и оформляться своевременно, в момент совершения операции или непосредственно после ее оконч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 назначению первичные документы подразделяются на: организационно-распорядительные, оправдательные, комбинированные и документы бухгалтерского оформления.</w:t>
      </w:r>
    </w:p>
    <w:p>
      <w:pPr>
        <w:pStyle w:val="Normal"/>
        <w:jc w:val="both"/>
        <w:rPr/>
      </w:pPr>
      <w:r>
        <w:rPr>
          <w:sz w:val="16"/>
          <w:szCs w:val="16"/>
        </w:rPr>
        <w:t>Организационно-распорядительные документы содержат задание или разрешение на проведение операции. К ним относятся приказы, распоряжения, указания, доверенности и т.п. Состав и требования к их оформлению определяются Госстандартом РФ. Информация, содержащаяся в этих документах, не отражается в учетных регистра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правдательные документы подтверждают факт совершения операции. К ним относятся накладные, требования-накладные, приходные ордера, акты приемки и т.п. Информация, содержащаяся в них, заносится в учетные регистры.</w:t>
      </w:r>
    </w:p>
    <w:p>
      <w:pPr>
        <w:pStyle w:val="Normal"/>
        <w:jc w:val="both"/>
        <w:rPr/>
      </w:pPr>
      <w:r>
        <w:rPr>
          <w:sz w:val="16"/>
          <w:szCs w:val="16"/>
        </w:rPr>
        <w:t>Комбинированные документы сочетают в себе признаки разрешительных и оправдательных документов, например, расходный кассовый ордер, платежная ведомость и т.п.</w:t>
      </w:r>
    </w:p>
    <w:p>
      <w:pPr>
        <w:pStyle w:val="Normal"/>
        <w:jc w:val="both"/>
        <w:rPr/>
      </w:pPr>
      <w:r>
        <w:rPr>
          <w:sz w:val="16"/>
          <w:szCs w:val="16"/>
        </w:rPr>
        <w:t>Документы бухгалтерского оформления заполняются бухгалтером. Это различные расчеты, справки. Информация данных документов также заносится в учетные регистры.</w:t>
      </w:r>
    </w:p>
    <w:p>
      <w:pPr>
        <w:pStyle w:val="Normal"/>
        <w:jc w:val="both"/>
        <w:rPr/>
      </w:pPr>
      <w:r>
        <w:rPr>
          <w:sz w:val="16"/>
          <w:szCs w:val="16"/>
        </w:rPr>
        <w:t>Первичные документы принимаются к учету, если они составлены по форме, содержащейся в альбомах унифицированных форм первичной учетной документации. Документы, утверждаемые организацией, форма которых не предусмотрена в этих альбомах, должны содержать след. обязательные реквизиты: наименование док-та, код формы, дату составления, наименование орг-ции, содержание хоз-й операции и ее измерители, наименование должностей лиц, ответственных за ее совершение и правильность оформления, личные подписи и их расшифровки. Унифицированные формы первичных учетных док-в по банковским операциям устанавливаются Банком России, по др. операциям — Госкомстатом России.</w:t>
      </w:r>
    </w:p>
    <w:p>
      <w:pPr>
        <w:pStyle w:val="Normal"/>
        <w:jc w:val="both"/>
        <w:rPr/>
      </w:pPr>
      <w:r>
        <w:rPr>
          <w:sz w:val="16"/>
          <w:szCs w:val="16"/>
        </w:rPr>
        <w:t>Порядок оформления хоз-х операций: на выполнение хоз-й операции д.б. получено разрешение соответствующей инстанции, то есть разрешительный документ. Первичные док-ты поступающие в бухгалтерию, подлежат обязательной проверке по форме, арифметически и по содержанию. После приемки и проверки док-в информация с первичного док-та переносится в учетные регистры, а на самом документе делается отметка, исключающая возможность его повторного использования. Все первичные док-ты, на основании кот-х производится прием или выдача денег, подлежат обязательному гашению штампом или надписью «Получено», «Оплачено» с указанием даты.</w:t>
      </w:r>
    </w:p>
    <w:p>
      <w:pPr>
        <w:pStyle w:val="Normal"/>
        <w:numPr>
          <w:ilvl w:val="0"/>
          <w:numId w:val="0"/>
        </w:numPr>
        <w:jc w:val="both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5050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2.85pt" to="81.5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должение вопроса 65</w:t>
      </w:r>
    </w:p>
    <w:p>
      <w:pPr>
        <w:pStyle w:val="Normal"/>
        <w:jc w:val="both"/>
        <w:rPr/>
      </w:pPr>
      <w:r>
        <w:rPr>
          <w:sz w:val="16"/>
          <w:szCs w:val="16"/>
        </w:rPr>
        <w:t>Движение первичных док-в с момента их создания, получения от других орг-ций, принятия к учету, обработки представляет собой документооборот. В орг-ции он регламентируется графиком. Работу по составлению графика документооборота организует главный бухгалтер. График должен предусматривать оптимальное число подразделений и исполнителей для прохождения каждым первичным док-м, определять минимальный срок его нахождения в подразделении. График м.б. оформлен в виде схемы или перечня работ. Он утверждается приказом руководителя орг-ции.</w:t>
      </w:r>
    </w:p>
    <w:p>
      <w:pPr>
        <w:pStyle w:val="Normal"/>
        <w:jc w:val="both"/>
        <w:rPr/>
      </w:pPr>
      <w:r>
        <w:rPr>
          <w:sz w:val="16"/>
          <w:szCs w:val="16"/>
        </w:rPr>
        <w:t>Для сдачи в архив док-ты подбираются в хронологическом порядке, комплектуются, переплетаются и подшиваются в папки. Сдача док-в в архив сопровождается справ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br w:type="column"/>
      </w:r>
      <w:r>
        <w:rPr>
          <w:b/>
          <w:sz w:val="16"/>
          <w:szCs w:val="16"/>
        </w:rPr>
        <w:t>66. Состав бухгалтерской (финансовой) отчетности и общие требования к н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тчетность представляет собой систему показателей, отражающих результаты хоз-й деят-ти орг-ции за отчетный период. Отчетность включает таблицы, которые составляют по данным бухгалтерского, статистического и оперативного учета. Она явл-ся завершающим этапом учетной работы.</w:t>
      </w:r>
    </w:p>
    <w:p>
      <w:pPr>
        <w:pStyle w:val="Normal"/>
        <w:jc w:val="both"/>
        <w:rPr/>
      </w:pPr>
      <w:r>
        <w:rPr>
          <w:sz w:val="16"/>
          <w:szCs w:val="16"/>
        </w:rPr>
        <w:t>Данные отчетности используются внешними пользователями для оценки эффективности деятельности орг-ции, а также для эк-го анализа в самой орг-ции, для оперативного руководства хоз-й деят-тью, для планирования. Отчетность д.б. достоверной, своевременной, в ней должна обеспечиваться сопоставимость отчетных показателей с данными за прошлые периоды.</w:t>
      </w:r>
    </w:p>
    <w:p>
      <w:pPr>
        <w:pStyle w:val="Normal"/>
        <w:jc w:val="both"/>
        <w:rPr/>
      </w:pPr>
      <w:r>
        <w:rPr>
          <w:sz w:val="16"/>
          <w:szCs w:val="16"/>
        </w:rPr>
        <w:t>Орг-ции составляют отчеты по формам и инструкциям (указаниям) Минфина и Госкомстата РФ.</w:t>
      </w:r>
    </w:p>
    <w:p>
      <w:pPr>
        <w:pStyle w:val="Normal"/>
        <w:jc w:val="both"/>
        <w:rPr/>
      </w:pPr>
      <w:r>
        <w:rPr>
          <w:sz w:val="16"/>
          <w:szCs w:val="16"/>
        </w:rPr>
        <w:t>Отчетность организаций классифицируют по видам (бухгалтерская, статистическая, оперативная), периодичности (внутригодовая и годовая), степени обобщения (первичная и сводная).</w:t>
      </w:r>
    </w:p>
    <w:p>
      <w:pPr>
        <w:pStyle w:val="Normal"/>
        <w:jc w:val="both"/>
        <w:rPr/>
      </w:pPr>
      <w:r>
        <w:rPr>
          <w:sz w:val="16"/>
          <w:szCs w:val="16"/>
        </w:rPr>
        <w:t>В настоящее время орг-ции представляют в обязательном порядке промежуточную и годовую бух. отчетнос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омежуточная бух. Отчетность включает: «Бухгалтерский баланс» (форма №1), «Отчет о прибылях и убытках» (форма №2). Кроме этого могут представляться иные отчетные формы, а также пояснительная записка.</w:t>
      </w:r>
    </w:p>
    <w:p>
      <w:pPr>
        <w:pStyle w:val="Normal"/>
        <w:jc w:val="both"/>
        <w:rPr/>
      </w:pPr>
      <w:r>
        <w:rPr>
          <w:sz w:val="16"/>
          <w:szCs w:val="16"/>
        </w:rPr>
        <w:t>Годовая отчетность состоит из: бухгалтерского баланса, отчета о прибылях и убытках, приложений к ним, аудиторского заключения, подтверждающего достоверность отчетности орг-ции (если аудит обязателен), и пояснительной записки.</w:t>
      </w:r>
    </w:p>
    <w:p>
      <w:pPr>
        <w:pStyle w:val="Normal"/>
        <w:jc w:val="both"/>
        <w:rPr/>
      </w:pPr>
      <w:r>
        <w:rPr>
          <w:sz w:val="16"/>
          <w:szCs w:val="16"/>
        </w:rPr>
        <w:t>Рекомендуемые формы бух. отчетности, а также указания о порядке их заполнения утверждаются Минфином РФ.</w:t>
      </w:r>
    </w:p>
    <w:p>
      <w:pPr>
        <w:pStyle w:val="Normal"/>
        <w:jc w:val="both"/>
        <w:rPr/>
      </w:pPr>
      <w:r>
        <w:rPr>
          <w:sz w:val="16"/>
          <w:szCs w:val="16"/>
        </w:rPr>
        <w:t>Бух. отчетность д.б. достоверной, полной, нейтральной (т.е. исключено одностороннее удовлетворение интересов одних групп пользователей бух. отчетности перед другими), целостностной (т.е. бух. отчетность должна содержать сведения обо всех хоз-х операциях, осуществленных орг-цией), последовательной, сопоставимой. Также обязательно соблюдение отчетного периода и правильности оформ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br w:type="column"/>
      </w:r>
      <w:r>
        <w:rPr>
          <w:b/>
          <w:sz w:val="16"/>
          <w:szCs w:val="16"/>
        </w:rPr>
        <w:t>67. Порядок составления бухгалтерской (финансовой) отчетности</w:t>
      </w:r>
    </w:p>
    <w:p>
      <w:pPr>
        <w:pStyle w:val="Normal"/>
        <w:jc w:val="both"/>
        <w:rPr/>
      </w:pPr>
      <w:r>
        <w:rPr>
          <w:sz w:val="16"/>
          <w:szCs w:val="16"/>
        </w:rPr>
        <w:t>Для того чтобы бух. отчетность соответствовала предъявляемым к ней требованиям, при составлении бухгалтерских отчетов должно быть обеспечено соблюдение след. условий: полное отражение за отчетный период всех хоз-х операций и рез-в инвентаризации всех производственных ресурсов, ГП и расчетов; полное совпадение данных синтетического и аналитического учета, а также показателей отчетов и балансов с данными синтетического и аналитического учета; осуществление записи хоз-х операций в бухучете только на основании надлежаще оформленных оправдательных док-в; правильная оценка статей баланса.</w:t>
      </w:r>
    </w:p>
    <w:p>
      <w:pPr>
        <w:pStyle w:val="Normal"/>
        <w:jc w:val="both"/>
        <w:rPr/>
      </w:pPr>
      <w:r>
        <w:rPr>
          <w:sz w:val="16"/>
          <w:szCs w:val="16"/>
        </w:rPr>
        <w:t>Важным этапом подготовительной работы составления отчетности является закрытие в конце отчетного периода всех операционных счетов: калькуляционных, собирательно-распределительных, сопоставляющих, финансово-результативных. До начала этой работы должны быть осуществлены все бухгалтерские записи на синтетических и аналитических счетах, проверена правильность этих записей. Закрытие счетов начинают со счетов производств, имеющих максимальное количество потребителей и минимальные встречные затраты, и заканчивают счетами с минимальным количеством потребителей и максимальным количеством встречных затрат.</w:t>
      </w:r>
    </w:p>
    <w:p>
      <w:pPr>
        <w:pStyle w:val="Normal"/>
        <w:jc w:val="both"/>
        <w:rPr/>
      </w:pPr>
      <w:r>
        <w:rPr>
          <w:sz w:val="16"/>
          <w:szCs w:val="16"/>
        </w:rPr>
        <w:t>В первую очередь исчисляют себестоимость услуг вспомогательных производств и закрывают счет 23 «Вспомогательные производства». Во вторую очередь распределяются расходы будущих периодов, общепроизводственные и общехозяйственные расходы и закрываются следующие счета: 97, 25 ,26. Затем калькулируют себестоимость продукции основных отраслей производства исписывают затраты со счета 20. После этого осуществляют списание затрат со счета 29. В порядке последующей очередности производятся записи на счетах по учету капитальных вложений, определяется финансовый результат от деятельности орг-ции и закрываются счета 90 «Продажи» и 91 «Прочие доходы и расходы», распределяется прибыль и закрывается счет 99 «Прибыли и убытки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 составлении форм бух. отчетности используются в основном данные Главной книги. Порядок составления отчетных форм подробно изложен в Методических рекомендациях о порядке формирования показателей бух. отчет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тчетным годом для всех орг-ций считается период с 1 янв по 31 дек включитель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ух. отчетность подписывается руководителем и гл. бухгалтером орг-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br w:type="column"/>
      </w:r>
      <w:r>
        <w:rPr>
          <w:b/>
          <w:sz w:val="16"/>
          <w:szCs w:val="16"/>
        </w:rPr>
        <w:t>68. Забалансовые счета и примеры их использования</w:t>
      </w:r>
    </w:p>
    <w:p>
      <w:pPr>
        <w:pStyle w:val="Style14"/>
        <w:spacing w:lineRule="auto" w:line="240"/>
        <w:ind w:hanging="0"/>
        <w:rPr/>
      </w:pPr>
      <w:r>
        <w:rPr>
          <w:iCs/>
          <w:sz w:val="16"/>
          <w:szCs w:val="16"/>
        </w:rPr>
        <w:t>Забалансовые</w:t>
      </w:r>
      <w:r>
        <w:rPr>
          <w:sz w:val="16"/>
          <w:szCs w:val="16"/>
        </w:rPr>
        <w:t xml:space="preserve"> счета предназначены для обобщения информации о наличии и движении ценностей, временно находящихся в пользовании или распоряжении организации (арендованных основных средств, материальных ценностей на ответственном хранении, в переработке и т.д.), условных прав и обязательств (это несуществующие потенциальные права и обязательства, которые зависят от будущего события, возникающего из прошлой сделки); а также для контроля за отдельными хозяйственными операциями (контрольно-мемориальные счета). Бухгалтерский учет указанных объектов ведется по простой схеме, то есть не используется метод двойной записи. Они делятся на: депозитно-имущественные; контрольно-мемориальные; условных прав и обязательств.</w:t>
      </w:r>
    </w:p>
    <w:p>
      <w:pPr>
        <w:pStyle w:val="Normal"/>
        <w:jc w:val="both"/>
        <w:rPr/>
      </w:pPr>
      <w:r>
        <w:rPr>
          <w:sz w:val="16"/>
          <w:szCs w:val="16"/>
        </w:rPr>
        <w:t>К забалансовым счетам относятся: 001 «Арендованные основные средства», 002 «Товарно-материальные ценности, принятые на ответственное хранение», 003 «материалы, принятые в переработку», 004 «Товары, принятые на комиссию», 005 «Оборудование, принятое для монтажа», 006 «Бланки строгой отчетности», 007 «Списанная в убыток задолженность неплатежеспособных дебиторов», 008 «Обеспечения обязательств и платежей полученные», 009 «Обеспечения обязательств и платежей выданные», 010 «Износ основных средств», 011 «Основные средства, сданные в аренду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br w:type="column"/>
      </w:r>
      <w:r>
        <w:rPr>
          <w:b/>
          <w:sz w:val="16"/>
          <w:szCs w:val="16"/>
        </w:rPr>
        <w:t>69. Структура и порядок построения бухгалтерского баланса</w:t>
      </w:r>
    </w:p>
    <w:p>
      <w:pPr>
        <w:pStyle w:val="Normal"/>
        <w:rPr/>
      </w:pPr>
      <w:r>
        <w:rPr>
          <w:sz w:val="16"/>
          <w:szCs w:val="16"/>
        </w:rPr>
        <w:t>Основной формой бух. отчетности является бух. баланс. Его составляют на основе данных об остатках по дебету и кредиту синтетических счетов и субсчетов на начало и конец периода, взятых из Главной книги. Некоторые балансовые статьи заполняют непосредственно по остаткам соответствующих счетов («Касса», «Расчетный счет» и др.).</w:t>
      </w:r>
    </w:p>
    <w:p>
      <w:pPr>
        <w:pStyle w:val="Normal"/>
        <w:rPr/>
      </w:pPr>
      <w:r>
        <w:rPr>
          <w:sz w:val="16"/>
          <w:szCs w:val="16"/>
        </w:rPr>
        <w:t>Значительная часть балансовых статей отражает сгруппированные данные нескольких синтетических счетов, напр. статья «Сырье, материалы и др. аналогичные ценности» (счета 10, 15, и 16). Основное содержание бух. баланса представлено ПБУ 4(7).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АКТИВ:</w:t>
      </w:r>
    </w:p>
    <w:p>
      <w:pPr>
        <w:pStyle w:val="TextBody"/>
        <w:spacing w:before="0" w:after="0"/>
        <w:jc w:val="both"/>
        <w:rPr/>
      </w:pPr>
      <w:r>
        <w:rPr>
          <w:i/>
          <w:sz w:val="16"/>
          <w:szCs w:val="16"/>
        </w:rPr>
        <w:t>Внеоборотные активы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ематериальные активы; Основные средства; Финансовые вложения;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Оборотные активы:</w:t>
      </w:r>
    </w:p>
    <w:p>
      <w:pPr>
        <w:pStyle w:val="Normal"/>
        <w:jc w:val="both"/>
        <w:rPr/>
      </w:pPr>
      <w:r>
        <w:rPr>
          <w:sz w:val="16"/>
          <w:szCs w:val="16"/>
        </w:rPr>
        <w:t>Запасы; Начисленный налог на добавленную стоимость на остаток имущества; Дебиторская задолженность; Финансовые вложения; Денежные средств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быт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АССИВ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Капитал и резервы:</w:t>
      </w:r>
    </w:p>
    <w:p>
      <w:pPr>
        <w:pStyle w:val="Normal"/>
        <w:jc w:val="both"/>
        <w:rPr/>
      </w:pPr>
      <w:r>
        <w:rPr>
          <w:sz w:val="16"/>
          <w:szCs w:val="16"/>
        </w:rPr>
        <w:t>Уставный капитал; Добавочный капитал; Резервный капитал; Нераспределенная прибыль прошлых лет; Нераспределенная прибыль отчетного рода;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Долгосрочные пассивы:</w:t>
      </w:r>
    </w:p>
    <w:p>
      <w:pPr>
        <w:pStyle w:val="Normal"/>
        <w:jc w:val="both"/>
        <w:rPr/>
      </w:pPr>
      <w:r>
        <w:rPr>
          <w:sz w:val="16"/>
          <w:szCs w:val="16"/>
        </w:rPr>
        <w:t>Заемные средства; Прочие пассивы;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Краткосрочные пассивы:</w:t>
      </w:r>
    </w:p>
    <w:p>
      <w:pPr>
        <w:pStyle w:val="Heading9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Заемные средства; Кредиторская задолженность; Доходы будущих периодов; Резервы предстоящих расходов и платежей.</w:t>
      </w:r>
    </w:p>
    <w:p>
      <w:pPr>
        <w:pStyle w:val="TextBodyIndent"/>
        <w:ind w:hanging="0"/>
        <w:rPr/>
      </w:pPr>
      <w:r>
        <w:rPr>
          <w:sz w:val="16"/>
          <w:szCs w:val="16"/>
        </w:rPr>
        <w:t>Бух.баланс (форма№1), представляет собой элемент метода бух.учета как способ отражения состояния имущества предприятия и источников его формирования в денежном выражении на определенный момент времени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Бух.баланс – таблица, составляющая из двух частей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в левой (активе) показывается наличие имущества предприятия по его видам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16"/>
          <w:szCs w:val="16"/>
        </w:rPr>
        <w:t>в правой части (пассиве) показывается тоже имущество, но по источникам его образования.</w:t>
      </w:r>
    </w:p>
    <w:p>
      <w:pPr>
        <w:pStyle w:val="TextBodyIndent"/>
        <w:ind w:hanging="0"/>
        <w:rPr/>
      </w:pPr>
      <w:r>
        <w:rPr>
          <w:sz w:val="16"/>
          <w:szCs w:val="16"/>
        </w:rPr>
        <w:t>Особенностью баланса является равенство итогов (валюты) по активной и пассивной частям. Это объясняется тем, что в обеих частях отражается одно и тоже имущество, но в двух различных группировках. В активе по видам, в пассиве по источникам формирования.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>Этапы составления баланса (составляется 4 раза в год)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1. реформация баланса (составляется в конце года);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2. подсчет оборотов и остатка по счетам аналитического и синтетического учета и их сверка;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3. составления оборотной ведомости по синтетическим счетам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4. заполнение основной формы баланса (форма №1)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5. заполнения приложений к ней (формы №: 2,3,4,5).</w:t>
      </w:r>
    </w:p>
    <w:p>
      <w:pPr>
        <w:pStyle w:val="TextBodyIndent"/>
        <w:ind w:hanging="0"/>
        <w:rPr/>
      </w:pPr>
      <w:r>
        <w:rPr>
          <w:sz w:val="16"/>
          <w:szCs w:val="16"/>
        </w:rPr>
        <w:t>6. заполнение форм расчетов по отдельным</w:t>
      </w:r>
      <w:r>
        <w:rPr/>
        <w:t xml:space="preserve"> </w:t>
      </w:r>
      <w:r>
        <w:rPr>
          <w:sz w:val="16"/>
          <w:szCs w:val="16"/>
        </w:rPr>
        <w:t>видам налог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br w:type="column"/>
      </w:r>
      <w:r>
        <w:rPr>
          <w:b/>
          <w:sz w:val="16"/>
          <w:szCs w:val="16"/>
        </w:rPr>
        <w:t>70. Отчет о прибылях и убытк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чет о прибылях и убытках (форма №2) содержит в своих разделах сведения за отчетный и предыдущий периоды:</w:t>
      </w:r>
    </w:p>
    <w:p>
      <w:pPr>
        <w:pStyle w:val="Normal"/>
        <w:rPr/>
      </w:pPr>
      <w:r>
        <w:rPr>
          <w:sz w:val="16"/>
          <w:szCs w:val="16"/>
        </w:rPr>
        <w:t>1) о прибыли (убытках) от продажи товаров, продукции, работ, услуг (из выручки нетто вычитают себестоимость продажи товаров,...., услуг, коммерческие и управленческие расходы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 об операционных доходах и расходах с выделением процентов к получению и уплате, доходов от участия в др. организациях и прочих операционных доходов и расходов;</w:t>
      </w:r>
    </w:p>
    <w:p>
      <w:pPr>
        <w:pStyle w:val="Normal"/>
        <w:rPr/>
      </w:pPr>
      <w:r>
        <w:rPr>
          <w:sz w:val="16"/>
          <w:szCs w:val="16"/>
        </w:rPr>
        <w:t>3) о внереализационных доходах и расходах, прибыли (убытках) до налогообложения, налоге на прибыль и иных аналогичных платежах, о прибыли (убытках) от обычной деятельност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о чрезвычайных доходах и расходах и чистой (нераспределенной) прибыли (убытках) отчетного периода, которую получают прибавлением к прибыли от обычной деятельности чрезвычайных доходов и вычитанием из полученной суммы чрезвычайных расходов.</w:t>
      </w:r>
    </w:p>
    <w:p>
      <w:pPr>
        <w:pStyle w:val="Normal"/>
        <w:rPr/>
      </w:pPr>
      <w:r>
        <w:rPr>
          <w:sz w:val="16"/>
          <w:szCs w:val="16"/>
        </w:rPr>
        <w:t>Справочно в отчете приводятся данные за отчетный и предшествующий периоды о дивидендах, приходящихся на одну привилегированную и обычную акцию, и о предполагаемых в следующем году доходах на одну привилегированную и обычную акцию.</w:t>
      </w:r>
    </w:p>
    <w:p>
      <w:pPr>
        <w:pStyle w:val="Normal"/>
        <w:rPr/>
      </w:pPr>
      <w:r>
        <w:rPr>
          <w:sz w:val="16"/>
          <w:szCs w:val="16"/>
        </w:rPr>
        <w:t>В расшифровке отдельных прибылей и убытков приводятся данные за отчетный и предшествующий периоды об отдельных видах прибылей и убытков (штрафах, пени, неустойках; прибыли (убытка) прошлых лет; курсовых разницах по операциям в иностранной валюте и др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есь текст курсовой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8:50:00Z</dcterms:created>
  <dc:creator>Ксюша</dc:creator>
  <dc:description/>
  <dc:language>en-US</dc:language>
  <cp:lastModifiedBy>Ксюша</cp:lastModifiedBy>
  <dcterms:modified xsi:type="dcterms:W3CDTF">2004-05-20T19:02:00Z</dcterms:modified>
  <cp:revision>8</cp:revision>
  <dc:subject/>
  <dc:title>57</dc:title>
</cp:coreProperties>
</file>