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лияние вариантов рекультивации нефтезагрязненной почвы на рост и развитие растений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хрутдинов А.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ХМАО основным загрязнителем окружающей среды являются нефть и продукты ее переработки. Токсикологическое действие нефтезагрязненной почвы проявляются в первую очередь на высших растениях. Высшие растения по разному устойчивы к различным концентрациям загрязнител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в фитомелиоративных культур имеет важное значение при применении технологий восстановления нарушенных биоценозов. Ремедиационное действие трав определяется способностью создания и накопления подземной и надземной биомассы. Создавая корневую систему, растения улучшают структурность горизонта загрязнения, воздушный и водный режимы. Накапливая различные элементы, существенно влияют на питательный режи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подтверждения данных предположений проведены исследования по влиянию разных вариантов рекультивации с применением препарата углеводородокисляющих микроорганизмов на рост и развитие травосмеси. Микрополевой опыт включал следующие варианты: I - чистый контроль, II - нефть, III - нефть + раскислитель, IV - нефть + раскислитель + препарат, V - нефть + раскислитель + N120P120K90, VI - нефть + раскислитель + NPK + препарат, VII - нефть + раскислитель + торф, VIII - нефть + раскислитель + торф + препарат, IX - нефть + раскислитель + NPK + торф, X - нефть + раскислитель + NPK + торф + препарат. Проводилось рыхление всех вариантов на глубину 30 см. Почва - подзол иллювиальный на аллювиальных песка и слоистых супесях речных террас реки Оби. Стартовое загрязнение нефтью 40 гр./кг. почвы. Повторность пятикратная. Использованные культуры: вика посевная (Vicia sativa) и костер ржаной (Bromus secalinus). На каждой делянке высажено по 200 семян каждой культуры. Лабораторная всхожесть 99%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вые всходы костра появились на 4 день, вики на 5 день. Вследствие проявления токсичности нефти проростки недружные, вялые, со слабо развивающимися листовыми пластинками. На протяжении опыта, активней проявляли себя ростки на делянках с внесением минеральных удобрений с раскислителем (V,IV,IX,X). Внесение органического удобрения, в виде торфяной крошки, существенно не повлияло на энергию прорастания и количество проростков (табл.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растание семян при различных системах рекультивации ( в % от стартового количества)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1208"/>
        <w:gridCol w:w="1208"/>
        <w:gridCol w:w="1208"/>
        <w:gridCol w:w="1165"/>
        <w:gridCol w:w="1164"/>
        <w:gridCol w:w="1182"/>
      </w:tblGrid>
      <w:tr>
        <w:trPr/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</w:t>
            </w:r>
          </w:p>
        </w:tc>
        <w:tc>
          <w:tcPr>
            <w:tcW w:w="7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р ржаной</w:t>
            </w:r>
          </w:p>
        </w:tc>
        <w:tc>
          <w:tcPr>
            <w:tcW w:w="3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а посевна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за ростом и развитием проростков растений велась на протяжении всего опыта. Наиболее информативными показателями является развитие надземной и корневой систем (табл.2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звитие вегетативных частей в зависимости от системы рекультивации через 45 дней (приведены среднестатистические величины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7"/>
        <w:gridCol w:w="647"/>
        <w:gridCol w:w="524"/>
        <w:gridCol w:w="523"/>
        <w:gridCol w:w="524"/>
        <w:gridCol w:w="523"/>
        <w:gridCol w:w="524"/>
        <w:gridCol w:w="523"/>
        <w:gridCol w:w="524"/>
        <w:gridCol w:w="647"/>
        <w:gridCol w:w="662"/>
      </w:tblGrid>
      <w:tr>
        <w:trPr/>
        <w:tc>
          <w:tcPr>
            <w:tcW w:w="4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е признаки </w:t>
            </w:r>
          </w:p>
        </w:tc>
        <w:tc>
          <w:tcPr>
            <w:tcW w:w="56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пыта</w:t>
            </w:r>
          </w:p>
        </w:tc>
      </w:tr>
      <w:tr>
        <w:trPr/>
        <w:tc>
          <w:tcPr>
            <w:tcW w:w="4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стебля, мм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4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лина корня, мм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утилизации нефти %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в числителе данные для костра ржаного, в знаменателе для вики посевно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е развитие растений четко наблюдается на фоне применения минеральных и органических удобрений. Через 45 дней после начала опыта , на вариантах IX и X длина стебля больше контрольных значений. Причиной этому являются стабилизация кислотности почвы и активизация минерального питания на фоне понижения токсичности горизонта рекультивации. На этих же вариантах общая длина корня также имеет максимальное значение, но не превышает контрольных значений. По-видимому, это наблюдается в следствии уменьшение пластичности почвы в результате присутствия неф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ecoportal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9:00Z</dcterms:created>
  <dc:creator>User</dc:creator>
  <dc:description/>
  <cp:keywords/>
  <dc:language>en-US</dc:language>
  <cp:lastModifiedBy>Mage</cp:lastModifiedBy>
  <dcterms:modified xsi:type="dcterms:W3CDTF">2011-10-11T17:29:00Z</dcterms:modified>
  <cp:revision>2</cp:revision>
  <dc:subject/>
  <dc:title>Влияние вариантов рекультивации нефтезагрязненной почвы на рост и развитие растений </dc:title>
</cp:coreProperties>
</file>