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2. Введ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 xml:space="preserve">Массаж (от франц. </w:t>
      </w:r>
      <w:r>
        <w:rPr>
          <w:rFonts w:cs="Times New Roman" w:ascii="Times New Roman" w:hAnsi="Times New Roman"/>
          <w:sz w:val="28"/>
          <w:szCs w:val="28"/>
          <w:lang w:val="en-US"/>
        </w:rPr>
        <w:t>massage</w:t>
      </w:r>
      <w:r>
        <w:rPr>
          <w:rFonts w:cs="Times New Roman" w:ascii="Times New Roman" w:hAnsi="Times New Roman"/>
          <w:sz w:val="28"/>
          <w:szCs w:val="28"/>
        </w:rPr>
        <w:t xml:space="preserve">, </w:t>
      </w:r>
      <w:r>
        <w:rPr>
          <w:rFonts w:cs="Times New Roman" w:ascii="Times New Roman" w:hAnsi="Times New Roman"/>
          <w:sz w:val="28"/>
          <w:szCs w:val="28"/>
          <w:lang w:val="en-US"/>
        </w:rPr>
        <w:t>masser</w:t>
      </w:r>
      <w:r>
        <w:rPr>
          <w:rFonts w:cs="Times New Roman" w:ascii="Times New Roman" w:hAnsi="Times New Roman"/>
          <w:sz w:val="28"/>
          <w:szCs w:val="28"/>
        </w:rPr>
        <w:t xml:space="preserve"> – растирать, от араб. </w:t>
      </w:r>
      <w:r>
        <w:rPr>
          <w:rFonts w:cs="Times New Roman" w:ascii="Times New Roman" w:hAnsi="Times New Roman"/>
          <w:sz w:val="28"/>
          <w:szCs w:val="28"/>
          <w:lang w:val="en-US"/>
        </w:rPr>
        <w:t>mass</w:t>
      </w:r>
      <w:r>
        <w:rPr>
          <w:rFonts w:cs="Times New Roman" w:ascii="Times New Roman" w:hAnsi="Times New Roman"/>
          <w:sz w:val="28"/>
          <w:szCs w:val="28"/>
        </w:rPr>
        <w:t xml:space="preserve"> – касаться, щупать) – лечебный метод, заключающийся в дозированном механическом и рефлекторном воздействии на органы и ткани организма, осуществляемом рукой массажиста или специальным аппарат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у древних народов применялся как широко распространенный метод народной медици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середины века массаж получает научное обоснование. На основании работ С. П. Боткина, В. М. Бехтерева, И. М. Сеченова было показано, что в основе лечебного действия массажа лежат анатомо-функциональные связи кожи и подкожных тканей с различными органами организма. Этим путем механическое раздражения поверхности тела человека вызывают рефлекторные изменения в состоянии внутреннего органа, приводящие в итоге к его излече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 настоящее успешно применяется в травматологической практике, для лечения глазных болезней, при гинекологических заболеваниях, для профилактики и лечения широкого спектра внутренних болезней. Весьма распространен массаж в спортивной практик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ет медицинского учреждения (больницы, клиники, поликлиники), а также учреждения санаторно-курортного комплекса, где бы не применялся массаж как эффективный лечебный метод. Преподавание массажа введено во всех институтах и техникумах физической культуры наряду с медицинскими техникум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нание массажа является элементом общей культуры общества, поскольку этот широко доступный каждому и простой в применении лечебный метод – это одно из важнейших условий профилактики заболеваний и поддержания высокого уровня здоровья челове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sz w:val="28"/>
          <w:szCs w:val="28"/>
        </w:rPr>
        <w:t>3</w:t>
      </w:r>
      <w:r>
        <w:rPr>
          <w:rFonts w:cs="Times New Roman" w:ascii="Times New Roman" w:hAnsi="Times New Roman"/>
          <w:b/>
          <w:sz w:val="28"/>
          <w:szCs w:val="28"/>
        </w:rPr>
        <w:t>. Возникновение массажа и его развитие</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возникновения массажа относится к глубокой древности. Установить, когда человек стал, осознано культивировать массаж, к сожалению, невозможно. Человек обратил внимание, если потереть ушибленное место, то боль отступает… Люди сравнительно рано научились применять отдельные приемы массажа, стремясь вылечить от болезни или оказать помощь при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положник русской системы массажа, доктор медицинских наук, профессор И. М. Саркизов-Серазини (1887-1964) писал: «Ни один народ, как в далеком прошлом, так и в настоящем не может, себе одному приписать честь открытия и разработки методики массажа. Было бы неправильно утверждать, что массаж изобрели китайцы, индусы, греки».</w:t>
      </w:r>
    </w:p>
    <w:p>
      <w:pPr>
        <w:pStyle w:val="Normal"/>
        <w:spacing w:lineRule="auto" w:line="360"/>
        <w:ind w:firstLine="540"/>
        <w:jc w:val="both"/>
        <w:rPr/>
      </w:pPr>
      <w:r>
        <w:rPr>
          <w:rFonts w:cs="Times New Roman" w:ascii="Times New Roman" w:hAnsi="Times New Roman"/>
          <w:sz w:val="28"/>
          <w:szCs w:val="28"/>
        </w:rPr>
        <w:t>По данным филологов, слово «массаж» по-арабски «масс» - французское. Происходит оно от глагола «</w:t>
      </w:r>
      <w:r>
        <w:rPr>
          <w:rFonts w:cs="Times New Roman" w:ascii="Times New Roman" w:hAnsi="Times New Roman"/>
          <w:sz w:val="28"/>
          <w:szCs w:val="28"/>
          <w:lang w:val="en-US"/>
        </w:rPr>
        <w:t>masser</w:t>
      </w:r>
      <w:r>
        <w:rPr>
          <w:rFonts w:cs="Times New Roman" w:ascii="Times New Roman" w:hAnsi="Times New Roman"/>
          <w:sz w:val="28"/>
          <w:szCs w:val="28"/>
        </w:rPr>
        <w:t>» - растирать, который в свою очередь заимствован из арабского языка: по-арабски «масс» - касаться, нежно надавливать. Другие авторы считают, что слово «массаж» произошло от греческого «</w:t>
      </w:r>
      <w:r>
        <w:rPr>
          <w:rFonts w:cs="Times New Roman" w:ascii="Times New Roman" w:hAnsi="Times New Roman"/>
          <w:sz w:val="28"/>
          <w:szCs w:val="28"/>
          <w:lang w:val="en-US"/>
        </w:rPr>
        <w:t>masso</w:t>
      </w:r>
      <w:r>
        <w:rPr>
          <w:rFonts w:cs="Times New Roman" w:ascii="Times New Roman" w:hAnsi="Times New Roman"/>
          <w:sz w:val="28"/>
          <w:szCs w:val="28"/>
        </w:rPr>
        <w:t xml:space="preserve">», что означает «сжимать руками», третьи – от латинского </w:t>
      </w:r>
      <w:r>
        <w:rPr>
          <w:rFonts w:cs="Times New Roman" w:ascii="Times New Roman" w:hAnsi="Times New Roman"/>
          <w:sz w:val="28"/>
          <w:szCs w:val="28"/>
          <w:lang w:val="en-US"/>
        </w:rPr>
        <w:t>massa</w:t>
      </w:r>
      <w:r>
        <w:rPr>
          <w:rFonts w:cs="Times New Roman" w:ascii="Times New Roman" w:hAnsi="Times New Roman"/>
          <w:sz w:val="28"/>
          <w:szCs w:val="28"/>
        </w:rPr>
        <w:t xml:space="preserve"> – «пристающий к пальцам», четвертые – от древнееврейского «машень» - ощупывать. Очевидно, можно говорить о существовании понятия «массаж» с незапамятных време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сама природа подсказала человеку, что если ушибленное. Больное место погладить, потереть, помассировать, станет легче. Такие поглаживания, потирания и были, вероятно, первыми видами массажа.</w:t>
      </w:r>
    </w:p>
    <w:p>
      <w:pPr>
        <w:pStyle w:val="Normal"/>
        <w:spacing w:lineRule="auto" w:line="360"/>
        <w:ind w:firstLine="540"/>
        <w:jc w:val="both"/>
        <w:rPr/>
      </w:pPr>
      <w:r>
        <w:rPr>
          <w:rFonts w:cs="Times New Roman" w:ascii="Times New Roman" w:hAnsi="Times New Roman"/>
          <w:sz w:val="28"/>
          <w:szCs w:val="28"/>
        </w:rPr>
        <w:t>До недавнего времени ученые располагали данными, полученными на основании изучения исторических источников, которые позволяли отнести «день рождения» массажа более чем за 25 веков до нашей эры. Теперь же после нахождения особой каменной иглы Китайская академия народной медицины сделала вывод, что акупунктура возникла здесь не менее 10 тыс. лет назад, а ручной массаж – и того раньше. Во всех провинциях Китая имелись врачебно-гимнастические школы, где врачи приобретали необходимые познания в массаже и куда из всех уголков Китая съезжались больные, которые лечились массажем и движениями. Массаж проводился как на мышцах, так и на суставах, о чем свидетельствует следующее высказывание: «Китайцы растирают руками все тело, нежно сдавливая меж пальцами мышцы, особым образом растягивая суставы так, что раздается хруст, слышный на большом расстоянии». Китайские лекари рекомендовали массаж при различных недугах, а старикам советовали с его помощью продлевать жизнь и даже возвращать молод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всей наивности и упрощенности представлений об анатомии и физиологии китайская древняя медицина отличается оригинальностью и заслуживает внимания. Китайцы уделяли много внимания профилактике болезней, и афоризм «Настоящий врач не тот, кто лечит заболевшего, а тот, кто предотвращает болезнь» принадлежит именно им. Они широко пропагандировали гигиену, гидротерапию, массаж.</w:t>
      </w:r>
    </w:p>
    <w:p>
      <w:pPr>
        <w:pStyle w:val="Normal"/>
        <w:spacing w:lineRule="auto" w:line="360"/>
        <w:ind w:firstLine="540"/>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до нашей эры впервые в мире в Китае был открыт государственный медицинский институт, где студентам преподавали массаж как обязательную дисциплину. Техника китайского массажа разнообразна и довольно сложна. Она включает поглаживание, растирание, поколачивание, сжимание, разминание и давление. В этих манипуляциях принимают участие не только пальцы, кисти и ногти массажистов, но и его локти, а иногда и ноги.</w:t>
      </w:r>
    </w:p>
    <w:p>
      <w:pPr>
        <w:pStyle w:val="Normal"/>
        <w:spacing w:lineRule="auto" w:line="360"/>
        <w:ind w:firstLine="540"/>
        <w:jc w:val="both"/>
        <w:rPr/>
      </w:pPr>
      <w:r>
        <w:rPr>
          <w:rFonts w:cs="Times New Roman" w:ascii="Times New Roman" w:hAnsi="Times New Roman"/>
          <w:sz w:val="28"/>
          <w:szCs w:val="28"/>
        </w:rPr>
        <w:t>В Индии массаж также был издавна популярен. Так, например, о нем писали за 1800 лет до нашей эры в философских трактатах. В специальных методических указаниях, адресованных медицинским сестрам, предъявляются требования не только уметь делать массаж, но и добиваться своего физического совершенства, уделять больше внимания личной гигиене. С давних пор особенно усердно занимались массажем жрецы храмов. Результаты применяемого ими лечения вызывали не только восхищение, но и суеверный страх. Индия – страна, в которой на протяжении всей ее истории большое внимание уделялось личной чистоте и использование массажа, представляющие собой важную гигиеническую процедуру, было распространенно не только в среде врачей, но и среди обыкновенных людей.</w:t>
      </w:r>
    </w:p>
    <w:p>
      <w:pPr>
        <w:pStyle w:val="Normal"/>
        <w:spacing w:lineRule="auto" w:line="360"/>
        <w:ind w:firstLine="540"/>
        <w:jc w:val="both"/>
        <w:rPr/>
      </w:pPr>
      <w:r>
        <w:rPr>
          <w:rFonts w:cs="Times New Roman" w:ascii="Times New Roman" w:hAnsi="Times New Roman"/>
          <w:sz w:val="28"/>
          <w:szCs w:val="28"/>
        </w:rPr>
        <w:t xml:space="preserve">С древних времен опыт индийской традиционной медицины был заимствован врачевателями других стран. Еще в </w:t>
      </w:r>
      <w:r>
        <w:rPr>
          <w:rFonts w:cs="Times New Roman" w:ascii="Times New Roman" w:hAnsi="Times New Roman"/>
          <w:sz w:val="28"/>
          <w:szCs w:val="28"/>
          <w:lang w:val="en-US"/>
        </w:rPr>
        <w:t>IV</w:t>
      </w:r>
      <w:r>
        <w:rPr>
          <w:rFonts w:cs="Times New Roman" w:ascii="Times New Roman" w:hAnsi="Times New Roman"/>
          <w:sz w:val="28"/>
          <w:szCs w:val="28"/>
        </w:rPr>
        <w:t xml:space="preserve"> веке до нашей эры в цейлонской летописи «Махавамса» имеется упоминание  об одном из видов индийского масляного массажа, применяемого в целях избавления от различных недугов. Не исключено, что индийская культура повлияла на становление массажа даже в Римской империи, с которой она имела тесные сухопутные и морские связи. Но наибольшее влияние достижения индийской цивилизации оказали на формирование медицины, в частности массажа, у народов, населявших горные районы Тибета. И поныне культуры разных регионов мира черпают знания из векового опыта индийской медици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ревнеегипетская цивилизация была теснейшим образом связана с культурой соседних с ней народов Древней Месопотамии. В ряде медицинских папирусов находятся свидетельства существования у древних египтян замечательного учения о массаже. Было установлено, что нарушение здоровья у людей возникает не из-за злых чар и колдовства, а от изменений и нарушений в системе кровеносных сосудов, связанных с сердц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был известен не только в Египте, но и в соседних Абиссинии, Ливии, Нубии, других арабских государствах еще за 12-15 столетий до нашей эры. Об этом убедительно свидетельствуют изображения различных массажных приемов на папирусах и алебастровых рельефах, украшавших дворцы древних царей.</w:t>
      </w:r>
    </w:p>
    <w:p>
      <w:pPr>
        <w:pStyle w:val="Normal"/>
        <w:spacing w:lineRule="auto" w:line="360"/>
        <w:ind w:firstLine="540"/>
        <w:jc w:val="both"/>
        <w:rPr/>
      </w:pPr>
      <w:r>
        <w:rPr>
          <w:rFonts w:cs="Times New Roman" w:ascii="Times New Roman" w:hAnsi="Times New Roman"/>
          <w:sz w:val="28"/>
          <w:szCs w:val="28"/>
        </w:rPr>
        <w:t>Из Египта массаж вместе с умащиванием тела маслами и мази с широким использованием бани пришел в древнюю Грецию – колыбель европейской цивилизации. У греков под термином «апатерапия» был широко распространен не только лечебный и гигиенический, но и спортивный массаж. Это естественно: массаж – союзник спорта, поэтому там, где спорт был хорошо развит, процветал и массаж. Он преподавался в древнегреческих гимназиях наряду с физическими упражнениями. Величайшие врачи Древней Греции считали массаж обязательным и существенным элементом эллинской медицины и физического воспитания. О физиологическом влиянии массажа, особенно его практическом применении в спорте, говорили и писали знаменитые врачи Греции: Геродикос, Гиппократ, Демокрит, кстати, автор знаменитого афоризма «В здоровом теле – здоровый дух». Греция, которой принадлежит почетная роль в истории развития физического воспитания, первой начала применятся массажа при различных видах физических упражнений. Искусство массажа стало достоянием всего населения. Физические упражнения и были частью жизни у греков с юных лет и до зрелого возраста, на что указывает регулярное проведение олимпиад, в которых, кстати, принимали участие даже выдающиеся ученые, занимавшие очень важное место в истории и культуре Древней Греции. Уже в древности массаж утвердился не только как один из способов укрепления здоровья, но и как прекрасное средство лечения заболеваний.</w:t>
      </w:r>
    </w:p>
    <w:p>
      <w:pPr>
        <w:pStyle w:val="Normal"/>
        <w:spacing w:lineRule="auto" w:line="360"/>
        <w:ind w:firstLine="540"/>
        <w:jc w:val="both"/>
        <w:rPr/>
      </w:pPr>
      <w:r>
        <w:rPr>
          <w:rFonts w:cs="Times New Roman" w:ascii="Times New Roman" w:hAnsi="Times New Roman"/>
          <w:sz w:val="28"/>
          <w:szCs w:val="28"/>
        </w:rPr>
        <w:t>Римская империя завоевала многие государства от Пиренейского полуострова на западе до границы Армении и Персии на востоке, от Британии на севере и Египта на юге, в том числе и Грецию. Римляне заимствовали у греков не только достижения культуры, искусства и науки, но и их опыт в мастерстве массажа, а также теорию и практику массажа китайцев, индусов, египтян, чем способствовали дальнейшему развитию массажа как искусства врачевания и средства физического воспитания. Известный римский медик, один из последователей Асклепиада, Авл Корнелий Цельс, считал массаж методом лечения, особенно благотворно действующим на организм. Популярность массажа в Древнем Риме была огромна: и пользовались все  - от императора до раба. И неслучайно крупнейший врач своего времени, естествоиспытатель и массажист Клавдий Гален (129 - 199) был придворным врачом императора Марка Аврелия. Гален первым из медиков древнего мира заинтересовался физиологией, он является пионером экспериментальной медицины. Гален описал поглаживания, растирания, разминания, пассивные и активные движения. Именно он одним из первых принял массаж, следуя конкретной методике, о чем свидетельствует следующее его предписание: «Сняв платье с больного, вяло его растирают сукном, а затем маслом. Когда кожа вследствие нежного терния слегка покраснеет, начинают растирать сильнее голой рукой покрытое маслом тело, но не слишком сильно и не слишком слабо, чтобы довести тело до расслабления и изнеможения. У сильных людей трение может быть сильнее. Трение производится затем сильными руками в различных направлениях: сверху вниз, снизу вверх, поперек, горизонтально». Уход за телом считается одним из проявлений язычества. И лишь арабские, тюркские и другие не христианские народы продолжали применять массаж в медицине и быту. Вообще арабы к тому времени заняли ведущее место в области медицины и естествознания. Выдающиеся представители восточной медицины Рази Абу Бакар (Разес) (850 - 929) и гениальный врач Абу Али Ибн Сина (Авиценна) (980 - 1037) на основании трудов Гиппократа и Галена разработали новые оригинальные методы наблюдения и лечения больны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деи арабских ученых способствовали распространению массажа на более научных основах в странах, соседних с Аравией, - Персии, Турции, Хибе, Бухаре, Армении и Грузии, где провидение его сосредотачивалось главным образом в общественных и частных банях. Своеобразно развивался массаж в странах Малой и Средней Азии. Его техника резко отличалась от методики классического массажа в Древнем Египте и Риме, и получило название «восточный массаж». Здесь массировали не только руками, но и ногами, обращая внимание на то, чтобы в результате этой процедуры и мышц оттекла венозная кровь (хотя иногда делался массаж и против тока крови), а суставы приобретали гибкость. Восточный массаж в своих отдельных элементах схож с массажем, распространенным у африканских и южных нар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 веков насчитывает история массаж Японии. Его применение сочетается с водными процедурами. Однако количество приемов в японском массаже чрезвычайно ограничено и сводятся они главным образом к разминанию и покалыванию. Дело в том, что японский массаж направлен в основном на усилии кровообращения, устранение вялости мышц (т. е. повышение мышечного тонуса) и мышечной усталости. Именно для того, чтобы быстро ликвидировать усталость, японцы начали вводить массаж и самомассаж в своей арм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ние 20 - 30 лет на основании многочисленных археологических раскопок было доказано, что массаж применяли еще первобытные люди, чтобы облегчить страдания различных заболеваний и повреждений тела. Тысячелетиями накапливался опыт, совершенствовались массажные манипуляции, которые сосредотачивались главным образом в руках знахарей, жрецов и служителей храмов. Как лечебное средство массаж применяли знахари различных туземных племен Южной Америки.</w:t>
      </w:r>
    </w:p>
    <w:p>
      <w:pPr>
        <w:pStyle w:val="Normal"/>
        <w:spacing w:lineRule="auto" w:line="360"/>
        <w:ind w:firstLine="540"/>
        <w:jc w:val="both"/>
        <w:rPr/>
      </w:pPr>
      <w:r>
        <w:rPr>
          <w:rFonts w:cs="Times New Roman" w:ascii="Times New Roman" w:hAnsi="Times New Roman"/>
          <w:sz w:val="28"/>
          <w:szCs w:val="28"/>
        </w:rPr>
        <w:t>Таким образом, массаж как определенная лечебно-оздоровительная дисциплина развивается на ряду с другими видами народной медицины у многих народов независимо от уровня их развития.</w:t>
      </w:r>
      <w:r>
        <w:br w:type="page"/>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4. Влияние массажа на различные системы организм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оказывает разнообразное физиологическое действие на организм: лечебное, седативное, тонизирующее, общеукрепляющее, профилактическое и т. д. Под влиянием массажа возникает ряд местных и общих реакций, в которых принимают участие различные органы, такни и системы организма человек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А. Воздействие на кож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жа обеспечивает механическую защиту внутренних органов от повреждений, проникновения микроорганизмов и других вредных веществ, участвует в водо- и теплообмене с внешней средой, формирует ответные реакции на раздраж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годаря массажу с кожи удаляются отжившие клетки наружного слоя, что способствует улучшению кожного дыхания, усилению выделительных процессов сальных и потовых желез. Кроме того, улучшается кровообращение, питание кожи и желез. Таким образом, значительно повышаются все процессы обмена в организм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Б. Влияние массажа на нервную систе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кольку действие массажной процедуры по своей физиологической сути опосредовано нервными структурами, массажная терапия оказывает значительное влияние на нервную систему: изменяет отношение процессов возбуждения и торможения (может избирательно успокаивать – седатировать или возбуждать – тонизировать нервную систему), улучшает адаптивные реакции, повышает способность противостоять стрессовому фактору, увеличивает скорость регенеративных процессов в периферической нервной систем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ет внимания работа И. Б. Грановской (1960), изучавшей влияние массажа на состояние периферической нервной системы собак в эксперименте с перерезкой седалищного нерва. Обнаружено, что в первую очередь на массаж реагирует нервный компонент. При этом наибольшее изменения в спинальных ганглиях и нервных стволах отмечалось после 15 сеансов массажа и проявлялись ускорением регенерации седалищного нерва. Интересно, что при продолжении курса массажа ответные реакции организма уменьшались. Таким образом было экспериментально обоснована дозировка курса массажа – 10 - 15 процедур.</w:t>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В. Влияние массажа на мышечную систему.</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матическая мышечная система человека включает около 550 мышц, расположенных на теле в несколько слоев и построенных из поперечно-полосатой мышечной ткани. Скелетная мускулатура иннервируется передними и задними ветвями спинномозговых нервов, отходящих от спинного мозга, и управляется командами из высших отделов центральной нервной системы – коры головного мозга и подкорковых центров экстрапирамидной системы. Благодаря этому скелетные мышцы являются произвольными, т. е. способными сокращаться, повинуясь осознанной волевой команде. Эта команда виде электрического импульса поступает из коры головного мозга к вставочным нейронам спинного мозга. Которые на основе экстрапирамидной информации моделируют активность двигательных нервных клеток, аксоны которых заканчиваются непосредственно на мышцах. Аксоны двигательных нейронов и дендриты чувствительных нервных клеток, воспринимающих ощущения от мышц и кожи, объединены в нервные стволы (нерв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и нервы проходят вдоль костей, залегают между мышцами. Надавливания на точки близкого расположения нервных стволов вызывает их раздражение и «включение» дуги кожно-соматического рефлекса. При этом функциональное состояние иннервируемых этим нервом мышц и подлежащих тканей изменяетс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лиянием точечного массажа нервных стволов или обхватывающего и линейного массажа самих мышц, количество и диаметр раскрытых капилляров в мышцах увеличивается. Дело в том, что число функционирующих мышечных капилляров в мышце непостоянно и зависит от состояния мышцы и регулирующих систем. У неработающей мышцы происходит сужение и частичное разрушение капиллярного русла (декапилляризация), что вызывает сужение мышечного тонуса, дистрофию мышечной ткани и засорение мышцы метаболитами. Такая мышца не может считаться вполне здоровой.</w:t>
      </w:r>
    </w:p>
    <w:p>
      <w:pPr>
        <w:pStyle w:val="Normal"/>
        <w:spacing w:lineRule="auto" w:line="360"/>
        <w:ind w:firstLine="540"/>
        <w:jc w:val="both"/>
        <w:rPr/>
      </w:pPr>
      <w:r>
        <w:rPr>
          <w:rFonts w:cs="Times New Roman" w:ascii="Times New Roman" w:hAnsi="Times New Roman"/>
          <w:sz w:val="28"/>
          <w:szCs w:val="28"/>
        </w:rPr>
        <w:t>При массаже, ровно как и при физических нагрузках. Повышается уровень обменных процессов. Чем выше обмен веществ в ткани, тем больше в ней функционирующих капилляров. Было доказано, что под влиянием массажа число раскрытых капилляров в мышце достигает 1400 на 1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перечного сечения, а кровоснабжение ее увеличивается в 9 - 140 раз (Куничев Л. А. 1985).</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массаж, в отличие от физической нагрузки, не вызывает образование молочной кислоты в мышцах. Напротив, он способствует вымыванию кенокситнов (так называемых ядов движения) и метаболитов, улучшает трофику, ускоряет восстановительные процессы в тканя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тоге массаж оказывает общеукрепляющее и лечебное (в случаях миозитов, гипертонуса, атрофии мышц и т. д.)действие на мышечную систему. Под влиянием массажа повышается эластичность и тонус мышц, улучшается и сократительная функция, возрастает сила, повышается работоспособность, укрепляются фасц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велико влияние приемов разминания на мышечную систему. Разминание является активным раздражителем и способствует максимальному повышению работоспособности уставших мышц, так как массаж является своего рода пассивной гимнастикой для мышечных волокон. Повышение работоспособности наблюдается и при массаже мышц, не принимавших участие в физической работе. Это объясняется генерацией под влиянием массажа чувствительных нервных импульсов, которые, попадая в центральную нервную систему, повышают возбудимость центров управления массируемых и соседних мышц. Поэтому при утомлении отдельных мышечных групп целесообразно массировать не только утомленные мышцы, но и их анатомические и функциональные антагонисты (Куничев Л. А. 1985).</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Г. Влияние массажа на сердечно-сосудистую и лимфатическую системы.</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ая задача массажа – восстановление нормального течения обменных процессов (обмена веществ, энергии, биоэнергии) в тканях, органах, системе органов. Безусловно, формированиям сердечно-сосудистой системы принадлежит здесь первостепенное значение как структурной базе, своего рода, «транспортной сети» для обмена веществ. Такой точки зрения придерживается как традиционная, так и нетрадиционная медици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становлено, при массажной терапии локальных, сегментарных и меридианных точек происходит расширение просвета аотериол, прекапиллярных сфинктеров и истинных капилляров. Такой массажный эффект на подлежащее и проекционное сосудистое русло реализуется посредством следующих основных фактор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повышение концентрации гистамина – биологически активного вещества, влияющего на сосудистый тонус и интенсивно выделяемого клетками кожи при надавливании, особенно в области активной т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механическое раздражение кожных и сосудистых рецепторов, которое вызывает рефлекторные двигательные реакции мышечного слоя стенки сосу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вышение концентрации гормонов (например, адреналина и норадреналина, взывающих центральный сосудосуживающий эффект и, как следствие, повышение артериального давления) при массаже проекционных кожных зон надпочечни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местное повышение температуры кожи (локальная гипертермия), посредством температурных кожных рецепторов вызывающая сосудорасширяющий рефлекс.</w:t>
      </w:r>
    </w:p>
    <w:p>
      <w:pPr>
        <w:pStyle w:val="Normal"/>
        <w:spacing w:lineRule="auto" w:line="360"/>
        <w:ind w:firstLine="540"/>
        <w:jc w:val="both"/>
        <w:rPr/>
      </w:pPr>
      <w:r>
        <w:rPr>
          <w:rFonts w:cs="Times New Roman" w:ascii="Times New Roman" w:hAnsi="Times New Roman"/>
          <w:sz w:val="28"/>
          <w:szCs w:val="28"/>
        </w:rPr>
        <w:t>Весь комплекс перечисленных и ряда других механизмов, задействованных при массажной терапии, приводит к увеличению кровотока, уровня обменных реакций и скорости потребления кислорода, устранению застойных явлений и уменьшению концентрации метаболитов в подлежащих тканях и проецирующихся внутренних органах. Это является основой и необходимым условием поддержания нормального функционального состояния и лечения отдельных органов и организма в целом.</w:t>
      </w:r>
    </w:p>
    <w:p>
      <w:pPr>
        <w:pStyle w:val="Normal"/>
        <w:spacing w:lineRule="auto" w:line="360"/>
        <w:ind w:firstLine="540"/>
        <w:jc w:val="both"/>
        <w:rPr/>
      </w:pPr>
      <w:r>
        <w:rPr>
          <w:rFonts w:cs="Times New Roman" w:ascii="Times New Roman" w:hAnsi="Times New Roman"/>
          <w:sz w:val="28"/>
          <w:szCs w:val="28"/>
        </w:rPr>
        <w:t>Неслучайно при любых методиках тонизирующего массажа разных школ (шиацу-терапии, лечебного, сегментарно-рефлекторного, перкуссионного, хвощения и т. д.) основным предусмотренным ощущением является покраснение (гиперемия) массируемого участка или точки, что является ничем иным как следствием расширения просвета сосудов подлежащего микроциркуляторного русла, увеличения кровотока в нем (просматривается через поверхностные кожные слои усилением красного цвета). Вероятно, вполне естественная реакция человека – потереть место ушиба. Отека, локализации пониженной температуры кожи, повышенной болевой чувствительности (гипералгезии) и т. д. имеет те же причинно следственные кор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ассаже в качестве основного рефлексогенного центра регуляции сосудистых функций используется точка, находящаяся в области каротидного синуса – места разветвления сонной артер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ечение в этой точке способствует нормализации давления и урежению частоты пульса. Массаж точки должен быть малоактивным и недлительным. Как показали исследования (Креймер А. Я., 1989 и др.), при массаже с низкой частотой преобладают явления сосудистой атонии – расширение просвета сосудов и снижение артериального давления. При высокочастотном массаже наблюдается ангиоспазм – сужение сосудов и повышение артериального дав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помогательными рефлексогенными зонами являются:</w:t>
      </w:r>
    </w:p>
    <w:p>
      <w:pPr>
        <w:pStyle w:val="Normal"/>
        <w:spacing w:lineRule="auto" w:line="360"/>
        <w:ind w:firstLine="540"/>
        <w:jc w:val="both"/>
        <w:rPr/>
      </w:pPr>
      <w:r>
        <w:rPr>
          <w:rFonts w:cs="Times New Roman" w:ascii="Times New Roman" w:hAnsi="Times New Roman"/>
          <w:sz w:val="28"/>
          <w:szCs w:val="28"/>
        </w:rPr>
        <w:t>1. Воротниковая зона и паравертебральные (вокруг позвоночника) точки шейного и верхнегрудного отдела позвоночника, связанные с крупными магистральными и коронарными сосудами. Их массажная стимуляция приводит к рефлекторному расширению сосудов и, таким образом, к снижению артериального давления. Используются при лечении гиперто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ясничная зона и паравертебральные точки нижнегрудного и поясничного отделов позвоночника. Их массаж вызывает рефлекторное усиление деятельности надпочечников и увеличение выброса их гормонов (адреналина и но-радреналина) в кровь. При этом сосуды сужаются и артериальное давление повышается – используются для лечения гипото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ключение в массажные процедуры этих и других точек и зон значительно повышает эффективность лечения заболеваний сердечно-сосудистой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оказывая большое влияние на циркуляцию лимфы, ускоряя ее отток. С одной стороны это увеличивает приток питательных веществ к тканям массируемого участка путем увеличения гидростатического давления, а с другой освобождает клетки от продуктов обмена и распада. При этом стимулируется ток лимфы через лимфатические узлы, где она интенсивно очищается и обогащается лимфоцитами. Это приводит к общему повышению иммунитета, усилению фильтрационных и барьерных функций организ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ные линейные движения необходимо проводить, в основном, по направлению тока лимфы – т. е. от периферии тела к местам впадения лимфатических протоков в венозную систему (примерно на уровне верхнего края лопаток). Вблизи крупных лимфатических узлов (околоушных, поднижнечелюстных, надключичных, подмышечных, паховых) массаж должен быть направлен к этим узлам. Сами лимфатические узлы не массирую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массажном рецепте последовательность воздействия на точки и зоны противоречит этому принципу, рекомендуется провести 2-3 минутные подготовительные приемы с использованием этого основного правила массажа (т. н. подготовительный дренажный или деплеторный массаж).</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Д. Влияние массажа на суставно-связочный аппарат</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 xml:space="preserve">Раздел анатомии, посвященный учению о соединениях костей, называется артрологией (от греч. </w:t>
      </w:r>
      <w:r>
        <w:rPr>
          <w:rFonts w:cs="Times New Roman" w:ascii="Times New Roman" w:hAnsi="Times New Roman"/>
          <w:sz w:val="28"/>
          <w:szCs w:val="28"/>
          <w:lang w:val="en-US"/>
        </w:rPr>
        <w:t>arthron</w:t>
      </w:r>
      <w:r>
        <w:rPr>
          <w:rFonts w:cs="Times New Roman" w:ascii="Times New Roman" w:hAnsi="Times New Roman"/>
          <w:sz w:val="28"/>
          <w:szCs w:val="28"/>
        </w:rPr>
        <w:t xml:space="preserve"> - суста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единения костей связывают кости скелета в единое целое. Они удерживают их друг возле друга и обеспечивают им большую или меньшую подвижность. Соединения костей имеют различное строение и обладают такими физическими свойствами, как прочность, упругость, подвижность, что связано с выполняемой ими функци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травмах костей массаж способствует более быстрому образованию костной мозоли, стимулирует жизнедеятельность опорно-двигательного аппарата, улучшает эластичность связочного аппарата, предупреждает или способствует уменьшению имеющихся контрактур.</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влиянием массажа связочный аппарат, суставы приобретают большую подвижность. Массаж устраняет образующееся при травмах или заболеваниях сморщивание суставных сумок, способствует уменьшению околосуставных отеков, ускоряет удаление продуктов распада, предупреждает развитие последствий микротравмы сустав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действие массажа на связки, суставы объясняется согреванием массируемого участка, усилением крово- и лимфообращения, активизации синовиальной жидко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Е. Влияние массажа на внутренние орган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блюдением правил правильного питания и регулярным применением массажа можно не допустить заболеваний, а в случае уже имеющихся патологий значительно улучшить состояние органов желудочно-кишечного трак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а массажа на первом этапе состоит в усилении перистальтки кишечника, улучшении сохранительных свойств кишки. Механическое раздражение стенки живота, а также интеррецепторов внутренних органов приводит к сокращению гладкомышечных волокон пищеварительной трубки. Чередование фаз возбудительного и седативного массажа (сокращение и расслабление мускулатуры кишечника) вызывает «отлипание» каловых отложений от стенок кишки и очищение слизистой обол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ой массаж особо показан больным в состоянии гипокинезии: в послеоперационный период, при спинальной патологии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улучшает функцию внешнего дыхания, повышает проходимость бронхов и резервные возможности дыхания, увеличивает насыщение артериальной крови кислородом и выделение углекислого газ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еханическом раздражении инспираторных рецепторов происходит активация рефлекторных дуг системы регуляции внешнего дыхания. что приводит к увеличению легочной вентиляции (примерно на 30%), повышает газообмен в плохо вентилируемых сегментах легких, устраняет застойные явления. Перкуссия грудной клетки улучшает функциональное состояние не только легких, но и других органов грудной клет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енно показан массаж грудной клетки больным после операции на грудной и брюшной полостях, что является хорошей профилактикой пневмонии (Штеренгерн А. Е., Белая Н. А., 1994). Седативный массаж грудной клетки рекомендуется также гипертоническим больным для улучшения функции дыхания и нормализации тонуса центральных сосуд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pPr>
      <w:r>
        <w:rPr>
          <w:rFonts w:cs="Times New Roman" w:ascii="Times New Roman" w:hAnsi="Times New Roman"/>
          <w:b/>
          <w:sz w:val="28"/>
          <w:szCs w:val="28"/>
        </w:rPr>
        <w:t>Ж. Влияние массажа на общий обмен веществ</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Обмен веществ – это совокупность реакций ассимиляции (анаболизма – образования и построения новых структур, клеток и тканей) и диссимиляции (катоболизма – распада веществ с выделением энергии). Обе стороны обмена веществ тесно связаны друг с другом. Анаболизм идет с затратой энергии, образованной в результате катаболических процессов. В свою очередь расщепление энергосубстратов возможно только после их предварительного синтеза организмом. Динамическое равновесие в обмене веществ – это основное условие здоровья человека. Нарушение обмена веществ обязательно в итоге ведет к патологии органа, системы органов и организма в целом. Первым шагом к нарушению обменных процессов является снижение уровня обмена веществ (что наблюдается, например, при старении организма, гипокинезии и т. д.). Повышение уровня обменных реакций ведет к усилению выделения расщепления метаболитов, являющихся в большинстве случаев биологическими ядами, а также повышает скорость окислительных реакций в организм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азано, что при массаже скорость потребления кислорода повышается на 30-35% по сравнению с покоем, на 15-20% усиливается выделение молочной кислоты почками и кож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ызывает направленные нейро-гуморальные сдвиги на основе кожно-висцеральных, нутривных рефлексов. Это способствует увеличению концентрации гормонов в крови и лимфе, а также ферментов в полых органах, которые являются, как известно. Катализаторами химических реакций, протекающих в организме. Последнее, в свою очередь, приводит к ускорению как ассоциативных, так и диссоциативных процессов, т. е. повышению уровня обмена веществ в цело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эффект сам по себе является самоцелью многих методов терапии: холодовых воздействий, физических упражнений, бань, саун, гидропроцедур и т. д. Общий массаж, увеличивая в 1.5-2 раза уровень обмена веществ на период от 30 минут до 1-2 часов (остаточное последствие длиться до 1-1.5 суток) оказывает стойкий терапевтический эффект на протяжении курса массажа и в течении 1-2 месяцев после него.</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5. Системы массаж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следующие системы массаж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jc w:val="both"/>
        <w:outlineLvl w:val="0"/>
        <w:rPr/>
      </w:pPr>
      <w:r>
        <w:rPr>
          <w:rFonts w:cs="Times New Roman" w:ascii="Times New Roman" w:hAnsi="Times New Roman"/>
          <w:sz w:val="28"/>
          <w:szCs w:val="28"/>
          <w:lang w:val="en-US"/>
        </w:rPr>
        <w:t>I</w:t>
      </w:r>
      <w:r>
        <w:rPr>
          <w:rFonts w:cs="Times New Roman" w:ascii="Times New Roman" w:hAnsi="Times New Roman"/>
          <w:sz w:val="28"/>
          <w:szCs w:val="28"/>
        </w:rPr>
        <w:t>. Европей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шведская;</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финская;</w:t>
      </w:r>
    </w:p>
    <w:p>
      <w:pPr>
        <w:pStyle w:val="Normal"/>
        <w:numPr>
          <w:ilvl w:val="0"/>
          <w:numId w:val="0"/>
        </w:numPr>
        <w:spacing w:lineRule="auto" w:line="360"/>
        <w:jc w:val="both"/>
        <w:outlineLvl w:val="0"/>
        <w:rPr/>
      </w:pPr>
      <w:r>
        <w:rPr>
          <w:rFonts w:cs="Times New Roman" w:ascii="Times New Roman" w:hAnsi="Times New Roman"/>
          <w:sz w:val="28"/>
          <w:szCs w:val="28"/>
          <w:lang w:val="en-US"/>
        </w:rPr>
        <w:t>II</w:t>
      </w:r>
      <w:r>
        <w:rPr>
          <w:rFonts w:cs="Times New Roman" w:ascii="Times New Roman" w:hAnsi="Times New Roman"/>
          <w:sz w:val="28"/>
          <w:szCs w:val="28"/>
        </w:rPr>
        <w:t>. Восточна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ая, шведская и финская системы являются ведущими в мире. В последние 50-70 лет эти системы постоянно совершенствовались, перенимая друг у друга все лучшее. Синтез наиболее эффективных приемов каждой из названных систем привел к созданию европейского массажа.</w:t>
      </w:r>
    </w:p>
    <w:p>
      <w:pPr>
        <w:pStyle w:val="Normal"/>
        <w:spacing w:lineRule="auto" w:line="360"/>
        <w:ind w:firstLine="540"/>
        <w:jc w:val="both"/>
        <w:rPr/>
      </w:pPr>
      <w:r>
        <w:rPr>
          <w:rFonts w:cs="Times New Roman" w:ascii="Times New Roman" w:hAnsi="Times New Roman"/>
          <w:b/>
          <w:sz w:val="28"/>
          <w:szCs w:val="28"/>
        </w:rPr>
        <w:t>А. Европейский классический массаж</w:t>
      </w:r>
      <w:r>
        <w:rPr>
          <w:rFonts w:cs="Times New Roman" w:ascii="Times New Roman" w:hAnsi="Times New Roman"/>
          <w:sz w:val="28"/>
          <w:szCs w:val="28"/>
        </w:rPr>
        <w:t xml:space="preserve"> – это набор приемов с помощью которых можно выполнить гигиенический, лечебный, спортивный и косметический массаж без специального воздействия на рефлекторные зон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Б. Российская система массажа</w:t>
      </w:r>
      <w:r>
        <w:rPr>
          <w:rFonts w:cs="Times New Roman" w:ascii="Times New Roman" w:hAnsi="Times New Roman"/>
          <w:sz w:val="28"/>
          <w:szCs w:val="28"/>
        </w:rPr>
        <w:t xml:space="preserve"> сложилась еще до появления системы шведского врачебного массажа. Основоположник русской терапевтической школы М. Я. Мудров рекомендовал использовать водолечение, гимнастику и массаж в форме растираний и поглаживаний. Весьма положительно оценивали массаж и такие ученые как В. А. Манассеин, С. П. Боткин, А. А. Остроумов, Г. А. Захарьин, Н. А. Вельяминов и др. Ими созданы отдельные рациональные приемы массажа, уточнены и расширены показания и противопоказания к его применен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П. Боткин и его сотрудники широко использовали массаж. В частности, при расширении желудка они рекомендовали массировать весь живот, при этом область желудка – слева направо, по направлению мышечных волоко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 А. Вельяминов широко применял массаж в травматологической практике. Н. И. Гуревич в 1889 г. первым в мировой литературе опубликовал результаты экспериментально-гистологических исследований, показание, что под влиянием массажа процесс образования костной мозоли происходит более интенсивно и срастание кости заканчивается в более короткий срок.</w:t>
      </w:r>
    </w:p>
    <w:p>
      <w:pPr>
        <w:pStyle w:val="Normal"/>
        <w:spacing w:lineRule="auto" w:line="360"/>
        <w:ind w:firstLine="540"/>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 вышел фундаментальный труд И. В. Заблудовского «Лечение массажем в хиру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 Ф. Лесгафт (1837-1990) и В. В. Гориневский (1857-1937) предложили сочетать лечебную гимнастику с массаж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азвитии массажа исключительная роль принадлежит И. М. Саркизову-Серазини. Работая с 1923 г. до конца своей жизни в ГЦОЛИФКе, он создал научно-обоснованную систему спортивного массажа, которая широко применяется на практике во многих странах ми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формировавшаяся к настоящему времени российская система массажа значительно отличается от других систем преобладанием приемов разминания, что дает возможность уделять большое внимание массажу не только фасций и суставов, но и мышечной, сосудистой и нервной систем. Для российской системы массажа характерно более тонкое дозированное воздействие на различные ткани и центральную нервную систему, а также большее разнообразие приемов, которое позволяет массажисту рационально использовать свои силы, отдыхать, заменяя один прием другим, равноценным.</w:t>
      </w:r>
    </w:p>
    <w:p>
      <w:pPr>
        <w:pStyle w:val="Normal"/>
        <w:spacing w:lineRule="auto" w:line="360"/>
        <w:ind w:firstLine="540"/>
        <w:jc w:val="both"/>
        <w:rPr/>
      </w:pPr>
      <w:r>
        <w:rPr>
          <w:rFonts w:cs="Times New Roman" w:ascii="Times New Roman" w:hAnsi="Times New Roman"/>
          <w:b/>
          <w:sz w:val="28"/>
          <w:szCs w:val="28"/>
        </w:rPr>
        <w:t>В. Шведская система массажа</w:t>
      </w:r>
      <w:r>
        <w:rPr>
          <w:rFonts w:cs="Times New Roman" w:ascii="Times New Roman" w:hAnsi="Times New Roman"/>
          <w:sz w:val="28"/>
          <w:szCs w:val="28"/>
        </w:rPr>
        <w:t xml:space="preserve"> была основана в </w:t>
      </w:r>
      <w:r>
        <w:rPr>
          <w:rFonts w:cs="Times New Roman" w:ascii="Times New Roman" w:hAnsi="Times New Roman"/>
          <w:sz w:val="28"/>
          <w:szCs w:val="28"/>
          <w:lang w:val="en-US"/>
        </w:rPr>
        <w:t>XIX</w:t>
      </w:r>
      <w:r>
        <w:rPr>
          <w:rFonts w:cs="Times New Roman" w:ascii="Times New Roman" w:hAnsi="Times New Roman"/>
          <w:sz w:val="28"/>
          <w:szCs w:val="28"/>
        </w:rPr>
        <w:t xml:space="preserve"> в. П. Х. Лингом (1776-1839). Он изучил и систематизировал приемы, элементы и формы массажа древних греков. Римлян и китайцев. В 1813 г. в Стокгольме был учрежден Государственный институт массажа и лечебной гимнастики, закончив который, некоторые ученики уезжали в другие страны, где создавали свои школы на основе шведской системы. Так, в Германии были созданы школы Корнелиуса и Мюллер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шведскую систему массажа входят приемы поглаживания (5-7%), растирания (40-50%), разминания (10-15%) и движения (30-40%). В отличие от классического массажа приемы шведской системы более сильны, при их выполнении стремятся проникнуть глубоко в такни. Задача шведского массажа состоит в растирании уплотнений, растягивании сосудисто-нервных пучков и мышц, а не в улучшении крово- и лимфообращения. Пример этого – отсутствие отсасывающего эффекта, так массажные приемы на нижних конечностях выполняются в последовательности стопа – голень – бедро, а на верхних конечностях – кисть – предплечье – плечо.</w:t>
      </w:r>
    </w:p>
    <w:p>
      <w:pPr>
        <w:pStyle w:val="Normal"/>
        <w:spacing w:lineRule="auto" w:line="360"/>
        <w:ind w:firstLine="540"/>
        <w:jc w:val="both"/>
        <w:rPr/>
      </w:pPr>
      <w:r>
        <w:rPr>
          <w:rFonts w:cs="Times New Roman" w:ascii="Times New Roman" w:hAnsi="Times New Roman"/>
          <w:b/>
          <w:sz w:val="28"/>
          <w:szCs w:val="28"/>
        </w:rPr>
        <w:t>Г. Финская система массажа</w:t>
      </w:r>
      <w:r>
        <w:rPr>
          <w:rFonts w:cs="Times New Roman" w:ascii="Times New Roman" w:hAnsi="Times New Roman"/>
          <w:sz w:val="28"/>
          <w:szCs w:val="28"/>
        </w:rPr>
        <w:t xml:space="preserve"> располагает ограниченным числом приемов, среди которых доминирует разминание подушечкой большого пальца. По этой причине она малоэффективна, т. к. нет возможности широко варьировать приемы в зависимости от участка тела и строения мышц. К тому же применение этих приемов требует очень сильных и выносливых пальцев. Однако надо заметить, что финское разминание эффективно на плоских мышц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емы финской системы массажа выполняются в той же последовательности, что и в шведской системе, то есть стопа – голень – бедро или кисть – предплечье – плечо для нижних и верхних конечностей соответственн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ская система массажа получила очень широкое распространение в скандинавских странах как в лечебной практике, так и в спортивной после олимпийских побед Пааво Нурми в 1924 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следние годы финская система в значительной мере пополнилась приемами растирания, позаимствованными из шведской системы, и приемами разминания из российской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Восточная система массажа развивалась в странах Малой и средней Азии, где применяются и сейчас.</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го отличия от европейского классического массажа заключаются в следующ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ссаж проводится без применения смазывающих средств с целью более глубокого воздействия на покровы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риемы выполняются не только руками, но и ног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правление движения при выполнении приемов не только от периферии к центру, но и в обратную сторон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аж, выполняемый ногами, делается в основном в банях, на предварительно распаренных суставах, а также применяется для спортсменов с хорошо развитой мускулатурой. Массаж ногами должен выполняться с особой осторожностью и только очень крепким людям, т. к. возможны последствия в виде смещения межпозвоночных дис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вижения на отдельных частях тела осуществляются по направлениям меридианов (каналов), по которым, согласно восточной философии, течет жизненная энергия «ци». Так, при массаже внутренней (медиальной) стороны нижней конечности движения производятся снизу вверх, ибо меридианы почек, селезенки – поджелудочной железы и печени имеют направление снизу вверх, а при массаже внешней (латеральной) стороны ноги – движения сверху вниз, по направлению расположенных здесь меридианов мочевого пузыря, желчного пузыря и желуд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ируя внутреннюю сторону верхней конечности движения следует делать сверху вниз, ибо расположенные здесь меридианы сердца, легкого и перикарда имеют направление сверху вниз, а массируя наружную сторону – движения снизу вверх, ибо меридианы тонкой кишки. Толстой кишки и трех частей туловища ориентированны именно в этом направлении.</w:t>
      </w:r>
    </w:p>
    <w:p>
      <w:pPr>
        <w:pStyle w:val="Normal"/>
        <w:spacing w:lineRule="auto" w:line="360"/>
        <w:ind w:firstLine="540"/>
        <w:jc w:val="both"/>
        <w:rPr/>
      </w:pPr>
      <w:r>
        <w:rPr>
          <w:rFonts w:cs="Times New Roman" w:ascii="Times New Roman" w:hAnsi="Times New Roman"/>
          <w:sz w:val="28"/>
          <w:szCs w:val="28"/>
        </w:rPr>
        <w:t>В восточном массаже применяют следующие приемы поглаживание, растирание, разминание, растягивание и выкручивание конечностей. Поглаживание, растирание и разминание выполняются со значительным давлением, которое достигается максимальным использованием массы тела массажиста. Поэтому данный массаж производится  на полу или на низкой кушетке. Растягивание и выкручивание конечностей или позвоночного столба в какой-то степени можно отнести к пассивным движениям европейского классического массажа. Приемы выполняются вначале на задней поверхности тела в положении лежа на животе – на спине, руках, ягодицах, бедрах, голени и стопе, затем на передней поверхности в положении лежа на спине – на бедрах, животе, груди, плеч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е элементы восточного массажа схожи с приемами массажа, распространенного у африканских и южноамериканских наро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6. Виды массаж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вестны следующие виды массажа:</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игиенический (оздоровитель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ечеб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спортивный;</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смет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деляют методы массажа:</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ручно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ппаратный;</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форме массаж делится н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частный;</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омассаж.</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А. Гигиенический массаж</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ид массажа служит для укрепления здоровья. Сохранения нормального состояния организма, предупреждения заболеваний. Он бывает общим и частным. Применяется отдельно или в сочетании с утренней гигиенической гимнастикой, в сауне или русской бане. Гигиенический массаж часто выполняется как самомассаж. Основные массажные приемы, используемые в нем: поглаживание, выжимание, разминание, растирание, вибрация, движ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в бане оказывает благоприятное воздействие на нервно-мышечную и эндокринную системы, улучшает подвижность в суставах, стимулирует обмен веществ а организме и улучшает деятельность органов выделения. Вследствие этого массаж в бане может служить дополнительным средством для регулирования и снижения массы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Массаж в бане проводится следующим образом: массируемый предварительно принимает душ, затем отправляется на 5 - 7 минут в парную (можно с веником), а в это время массажист в мыльной готовит место для массажа – несколько раз ошпаривает его горячей водой, затем приготавливает 1 - 2 тазика с горячей водой для нагрева скамейки в ходе массажа. После начала обильного потоотделения массируемый выходит из парной, обмывает тело теплой водой и ложится на приготовленное место. Массаж проводится по хорошо намыленному телу в положении лежа сначала на животе, затем на спине. Общая продолжительность массажа – в среднем 20-25 минут. Последовательность массирования частей тела такая же, как при обычном массаже. Во время массажа вследствие увеличения потоотделения у массируемого может возникнуть чувство охлаждения. В этом случае его согревают, поливая горячей водо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нижение массы тела при таком сочетании бани и массажа составляет в среднем 1 кг. Подобный массаж следует проводить не чаще одного раза в недел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Б. Лечебный массаж</w:t>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 два вида лечеб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Лечебный европейский классический массаж</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ефлекторно-сегментарный массаж:</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собственно сегментар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соединительноткан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ериостальны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Су-Джок-терап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 пальцевый чжэнь (точечный китайск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 линейный (китайский по меридиан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ж) до-ин (китайский, сочетающийся с комплексом упражне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 туйна (древнекитайск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шиацу (точечный япон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а) Лечебный европейский классически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b/>
          <w:sz w:val="28"/>
          <w:szCs w:val="28"/>
        </w:rPr>
        <w:t>Лечебный массаж</w:t>
      </w:r>
      <w:r>
        <w:rPr>
          <w:rFonts w:cs="Times New Roman" w:ascii="Times New Roman" w:hAnsi="Times New Roman"/>
          <w:sz w:val="28"/>
          <w:szCs w:val="28"/>
        </w:rPr>
        <w:t xml:space="preserve"> – это массаж, применяющийся для ускорения восстановления функций органов и систем организма при их заболеваниях и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тот вид массажа является наиболее древним средством утоления боли, служившим человеку еще в первобытной общине. В зависимости от характера функциональных нарушений лечебный массаж применяется в самых разных модификациях, имеет свою методику, показания и противопоказания. В сочетании с лечебной физкультурой его используют в клинической практике комплексного лечения заболеваний внутренних органов, нервной системы, хирургических и гинекологических заболеваний, при заболеваниях уха, горла, носа, глаз, зубов и десен, заболеваниях кожи. Лечебный массаж практикуют в больницах, поликлиниках, санаториях, врачебно-физкультурных и других диспансерах. Особенно возросла роль лечебного массажа в последнее время в связи с включением его в систему средств медицинской реабилитации, направленных на восстановление здоровья больных, возвращение их к профессионально-трудовой деятельности и на профилактику инвалидности. Под влиянием массажа быстрее рассасываются отеки, выпоты в суставах, кровоизлияния в тканях, снижаются болевые ощущения, улучшается питание тканей, функция суставов и мышц, нормализуются обменные процессы, ускоряются образования костной мозоли, предотвращается развитие соединительнотканных сращений, ведущих к контрактурам мышц и тугоподвижности сустав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гигиенический массаж, он оказывает общее и локальное воздействие. При общем массаже массируется все тело иди его большая часть, при локальном (частном) – отдельные области: спина, голова, конечности, предплечья и т. п. Применяемые приемы те же, что и приемы гигиенического массажа: поглаживание, выжимание, разминание, вибрация и движения, то есть соблюдается классический стиль массаж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б) Рефлекторно-сегментарны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Собственно сегментарный массаж.</w:t>
      </w:r>
      <w:r>
        <w:rPr>
          <w:rFonts w:cs="Times New Roman" w:ascii="Times New Roman" w:hAnsi="Times New Roman"/>
          <w:sz w:val="28"/>
          <w:szCs w:val="28"/>
        </w:rPr>
        <w:t xml:space="preserve"> В основе этого вида массажа лежит воздействие на рефлекторные зоны кожной поверхности тела. Поскольку организм представляет собой единое целое, то и всякое заболевание, независимо от локализации, является не местным процессом, а болезнью всего организма. Патологический процесс вызывает рефлекторные изменения в тех сегментах, которые иннервируются соответствующими сегментами спинного мозга. Такие рефлекторные изменения могут возникать в различных тканях (коже, соединительной, мышечной, надкостнице и кости) и зонах тела (зонах Захарьина - Геда). Устранение подобных рефлекторных изменений специальными массажными манипуляциями способствует восстановлению нормального состояния, реабилитации, улучшению состояния больног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единительнотканный массаж – массаж рефлекторных зон, находящихся в соединительной ткани, разработан в Германии Е. Дикс (1929), которая обнаружила при заболеваниях внутренних органов повышение тонуса соединительной ткани между кожей и подкожным слоем, подкожным слоем и фасцией (ткань, покрывающая мышцу) и собственно в фасциях туловища и конечностей. Воздействие осуществляют кончиками 3-го и 4-го пальцев, путем натяжения соединительной ткани. Смещение выполняется в трех вариант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кожное – смещение между кожей и подкожным сло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дкожное – смещение между подкожным слоем и фасцией;</w:t>
      </w:r>
    </w:p>
    <w:p>
      <w:pPr>
        <w:pStyle w:val="Normal"/>
        <w:spacing w:lineRule="auto" w:line="360"/>
        <w:ind w:firstLine="540"/>
        <w:jc w:val="both"/>
        <w:rPr/>
      </w:pPr>
      <w:r>
        <w:rPr>
          <w:rFonts w:cs="Times New Roman" w:ascii="Times New Roman" w:hAnsi="Times New Roman"/>
          <w:sz w:val="28"/>
          <w:szCs w:val="28"/>
        </w:rPr>
        <w:t>3) фасциальное – смещение в фасциях.</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в) Периостальны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Периостальный массаж</w:t>
      </w:r>
      <w:r>
        <w:rPr>
          <w:rFonts w:cs="Times New Roman" w:ascii="Times New Roman" w:hAnsi="Times New Roman"/>
          <w:sz w:val="28"/>
          <w:szCs w:val="28"/>
        </w:rPr>
        <w:t xml:space="preserve"> (периост - надкостница), предложенный в Германии Фоглером (1928), называется также «давящим» массажем и является по существу точечным. Воздействие осуществляют кончиками или фалангами пальцев на костных выступах или местах, на которых поверхностно лежащие ткани фиксированы к кости и не покрыты толстым слоем тканей, или там, где удается отвести мышцы в сторону, где кости сходятся плотно под углом. Подбирая оптимальную силу давления, сдвигают мягкие ткани (кожу, мышцы), чтобы достичь наилучшего контакта с костью. После этого увеличивают давление пальцем, пока не будет ощущаться сопротивление кости, и тогда совершают кругообразные движения. Затем, не отрывая пальца от кожи, уменьшают давление, через 2 - 4 секунды его опять увеличивают. И так в течение 2 – 4 минут. При появлении боли место массажа меняют. При массаже грудной клетки надавливание проводят в период фазы выдоха, а при вдохе сила надавливания уменьшается. Выбор места приложения массажа зависит от заболевания. Периостальный массаж рекомендуется как болеутоляющее средство. Его воздействие способствует кровообращению, особенно в надкостнице, действует рефлекторно на внутренние органы.</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г) Су-Джок-терапия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Су-Джок-терапия</w:t>
      </w:r>
      <w:r>
        <w:rPr>
          <w:rFonts w:cs="Times New Roman" w:ascii="Times New Roman" w:hAnsi="Times New Roman"/>
          <w:sz w:val="28"/>
          <w:szCs w:val="28"/>
        </w:rPr>
        <w:t xml:space="preserve"> («су» в переводе с корейского означает «кисть», «джок» - «стопа») – это метод лечения с использованием кистей и стоп пациент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кистях и стопах расположены особые лечебные системы, устроенные по принципу подобия: кисть и стопа по форме сходны с телом человека. Эти лечебные системы, названные системами соответствия кистей и стоп, впервые официально представлены в печати автором этого метода Пак Чжэ Ву в 1987 г.</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истемах соответствия (основная, система насекомого, мини-система и др.) в определенную точку зоны соответствия из больного органа поступает электромагнитная волна, изменяющая состояние точки, а при воздействии на саму болезненную точку в зоне соответствия генерируется электромагнитная волна, несущая в себе лечебный эффект. Таким образом, дистанционное управление очагом заболевания осуществляется путем волнового электромагнитного взаимодействия.</w:t>
      </w:r>
    </w:p>
    <w:p>
      <w:pPr>
        <w:pStyle w:val="Normal"/>
        <w:spacing w:lineRule="auto" w:line="360"/>
        <w:ind w:firstLine="540"/>
        <w:jc w:val="both"/>
        <w:rPr/>
      </w:pPr>
      <w:r>
        <w:rPr>
          <w:rFonts w:cs="Times New Roman" w:ascii="Times New Roman" w:hAnsi="Times New Roman"/>
          <w:sz w:val="28"/>
          <w:szCs w:val="28"/>
        </w:rPr>
        <w:t>В системе соответствия кистей и стоп заложена возможность точного, направленного специфического воздействия на конкретную часть человеческого тела. Лечение заключается в том, что на точки соответствия оказывается стимулирующее действ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самый простой и доступный способ лечения – стимуляция зон и точек соответствия пальцами враче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емянотерапия – в дополнение к обычной механической стимуляции при наложении на точку соответствия семена воздействуют на нее своим биополе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цвето- и светолечение -  на точки и зоны соответствия на коже наклеивают цветную пленку, бумагу или закрашивают их фломастерами. Принцип выбора цвета зависит от характера болезни. При недостатке какой-либо энергии нужно использовать соответствующий ей цвет, при избытке этой энергии – цвет энергии, подавляющей избыточную энергию по функции подчинения или противоподчин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кровопускание – замечено, что истечение крови из области соответствия, как правило, сопровождается положительным лечебным эффектом и в связи с этим считается благоприятным признаком. Оно показано при подъеме артериального давления, инсультах, черепно-мозговых травмах, отеках, гайморитах и т. п.</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д) Пальцевый чжэнь (точечный китайский)</w:t>
      </w:r>
    </w:p>
    <w:p>
      <w:pPr>
        <w:pStyle w:val="Normal"/>
        <w:spacing w:lineRule="auto" w:line="360"/>
        <w:ind w:firstLine="540"/>
        <w:jc w:val="both"/>
        <w:rPr/>
      </w:pPr>
      <w:r>
        <w:rPr>
          <w:rFonts w:cs="Times New Roman" w:ascii="Times New Roman" w:hAnsi="Times New Roman"/>
          <w:b/>
          <w:sz w:val="28"/>
          <w:szCs w:val="28"/>
        </w:rPr>
        <w:t>Пальцевый чжэнь (точечный китайский массаж)</w:t>
      </w:r>
      <w:r>
        <w:rPr>
          <w:rFonts w:cs="Times New Roman" w:ascii="Times New Roman" w:hAnsi="Times New Roman"/>
          <w:sz w:val="28"/>
          <w:szCs w:val="28"/>
        </w:rPr>
        <w:t xml:space="preserve"> – это механическое воздействие пальцами рук или аппаратами на строго определенные участки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альцевый чжэнь является разновидностью метода китайской народной медицины – Чжэнь-Цзю-терапии. На китайском языке слово «чжэнь» обозначает «укол иглой», «цзю» - «прижигание», следовательно, метод заключается в воздействии уколом или ожогом (прогреванием) на определенные точки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у метода иглотерапии, как и китайского точечного массажа, составляет учение об активных точках (точках акупунктуры) и энергетических каналах – меридиан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К. Побшибякин, отвечая на вопрос, что представляет собой «активная точка» кожи, пишет : «Это ограниченный по размерам (2-10 мм)участок кожи, находящийся в наиболее выраженной связи с определенным внутренним органом или отделом головного мозга». В дополнение к этому он указывает, что активные точки чаще всего совпадают с так называемыми максимальными зонами Захарьина – Геда (зоны кожной гиперестезии при поражении внутренних органов). Расположены активные точки на энергетических меридианах (каналах), по которым циркулирует жизненная энергия «ци», проходя последовательно через все органы и совершая полный кругооборотв течение суток.</w:t>
      </w:r>
    </w:p>
    <w:p>
      <w:pPr>
        <w:pStyle w:val="Normal"/>
        <w:spacing w:lineRule="auto" w:line="360"/>
        <w:ind w:firstLine="540"/>
        <w:jc w:val="both"/>
        <w:rPr/>
      </w:pPr>
      <w:r>
        <w:rPr>
          <w:rFonts w:cs="Times New Roman" w:ascii="Times New Roman" w:hAnsi="Times New Roman"/>
          <w:sz w:val="28"/>
          <w:szCs w:val="28"/>
        </w:rPr>
        <w:t>Учение о 14 основных каналах тесно связано с древней восточной философией – теорией ян и инь, занимающей центральное место в китайской традиционной медицине. Ян и инь – два противоположных жизненных начала, постоянно переходящих друг в друга, борющихся между собой и зависящих друг от друга, две разнополюсные эне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выводов этой теории врачи изучали заболевания, осуществляли их диагностику и лечение.</w:t>
      </w:r>
    </w:p>
    <w:p>
      <w:pPr>
        <w:pStyle w:val="Normal"/>
        <w:spacing w:lineRule="auto" w:line="360"/>
        <w:ind w:firstLine="540"/>
        <w:jc w:val="both"/>
        <w:rPr/>
      </w:pPr>
      <w:r>
        <w:rPr>
          <w:rFonts w:cs="Times New Roman" w:ascii="Times New Roman" w:hAnsi="Times New Roman"/>
          <w:sz w:val="28"/>
          <w:szCs w:val="28"/>
        </w:rPr>
        <w:t>Инь и ян  - универсальные космические полярные и постоянно переходящие друг в друга силы (женское – мужское, пассивное – активное, холодное – горячее и т. д.) Поскольку инь и ян являются порождением единого (неба), значит, инь не может существовать без ян, а ян не может проявить себя без ин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ой концепции инь – ян  служит принцип гармоничности их соотношения. При нарушении гармонии инь и ян  в живом организме можно говорить о его патологическом состоян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если при анализе заболевания не учитывать основанные на взаимосвязи инь и ян многочисленные соотношения в человеческом организме и в природе, то нарушается концепция восточной медицины – баланс инь-ян. Силы инь и ян созданы друг для друга и взаимосвязаны. Для рождения инь необходимо присутствие ян и наоборо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еловеческом организме инь составляет то, что скрыто от нашего глаза, а ян – поверхностные слои тела. По изменениям наружного Ян можно судить о состоянии внутреннего ин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олезнь, с точки зрения теории инь – ян, есть нарушение естественной циркуляции энергии внутри организма, неправильное ее распределение. Болезнь может выражаться либо избытком, либо недостатком этой энергии в одном или нескольких органах. В свете этих представлений задача врача заключается в том, чтобы на основании клинических данных изменить энергетическое состояние органа. Если симптомы свидетельствуют о «недостатке энергии», то орган находится в состоянии инь и его необходимо тонизировать (прибавлять) энергию. При наличии признаков «избытка энергии», соответствующих состоянию ян, последнюю следует рассеивать, седатировать (уменьшать). Это изменение в распределении энергии достигается воздействием на точки, называемые в отечественной медицине биологически активными точками кожи, или точками воздействия.</w:t>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е) Линейный (китайский по меридианам)</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Линейный массаж</w:t>
      </w:r>
      <w:r>
        <w:rPr>
          <w:rFonts w:cs="Times New Roman" w:ascii="Times New Roman" w:hAnsi="Times New Roman"/>
          <w:sz w:val="28"/>
          <w:szCs w:val="28"/>
        </w:rPr>
        <w:t xml:space="preserve"> – это механическое воздействие пальцами рук или аппаратами строго по меридианам. Это вторая разновидность восточного массажа, который применяется при лечении многих форм заболевани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нейный массаж осуществляется обязательно с учетом направления тока энергии по меридианам. На внутренней стороне верхних конечностей (меридианы легкого, перикарда и сердца) направление движения энергии сверху вниз, на внешней же поверхности (меридианы почек, селезенки – поджелудочной железы и печени) направление движения энергии снизу вверх, анна внешних частях (меридианы мочевого пузыря, желчного пузыря и желудка) – сверху вниз.</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линейном массаже применяют седативный, нейтральный и тонизирующий методы.</w:t>
      </w:r>
    </w:p>
    <w:p>
      <w:pPr>
        <w:pStyle w:val="Normal"/>
        <w:spacing w:lineRule="auto" w:line="360"/>
        <w:ind w:firstLine="540"/>
        <w:jc w:val="both"/>
        <w:rPr/>
      </w:pPr>
      <w:r>
        <w:rPr>
          <w:rFonts w:cs="Times New Roman" w:ascii="Times New Roman" w:hAnsi="Times New Roman"/>
          <w:i/>
          <w:sz w:val="28"/>
          <w:szCs w:val="28"/>
        </w:rPr>
        <w:t>Седативный</w:t>
      </w:r>
      <w:r>
        <w:rPr>
          <w:rFonts w:cs="Times New Roman" w:ascii="Times New Roman" w:hAnsi="Times New Roman"/>
          <w:sz w:val="28"/>
          <w:szCs w:val="28"/>
        </w:rPr>
        <w:t xml:space="preserve"> (тормозной) </w:t>
      </w:r>
      <w:r>
        <w:rPr>
          <w:rFonts w:cs="Times New Roman" w:ascii="Times New Roman" w:hAnsi="Times New Roman"/>
          <w:i/>
          <w:sz w:val="28"/>
          <w:szCs w:val="28"/>
        </w:rPr>
        <w:t>метод</w:t>
      </w:r>
      <w:r>
        <w:rPr>
          <w:rFonts w:cs="Times New Roman" w:ascii="Times New Roman" w:hAnsi="Times New Roman"/>
          <w:sz w:val="28"/>
          <w:szCs w:val="28"/>
        </w:rPr>
        <w:t xml:space="preserve"> – сильное, глубокое надавливание, затрагивающее подкожную клетчатку, мышцы. Вибрация выполняется с частотой от 150 до 200 колебаний в минуту. Пациент ощущает тепло и испытывает легкую боль. Направление движения рук – против хода меридиана от больного участка к здоровому.</w:t>
      </w:r>
    </w:p>
    <w:p>
      <w:pPr>
        <w:pStyle w:val="Normal"/>
        <w:spacing w:lineRule="auto" w:line="360"/>
        <w:ind w:firstLine="540"/>
        <w:jc w:val="both"/>
        <w:rPr/>
      </w:pPr>
      <w:r>
        <w:rPr>
          <w:rFonts w:cs="Times New Roman" w:ascii="Times New Roman" w:hAnsi="Times New Roman"/>
          <w:i/>
          <w:sz w:val="28"/>
          <w:szCs w:val="28"/>
        </w:rPr>
        <w:t>Нейтральный</w:t>
      </w:r>
      <w:r>
        <w:rPr>
          <w:rFonts w:cs="Times New Roman" w:ascii="Times New Roman" w:hAnsi="Times New Roman"/>
          <w:sz w:val="28"/>
          <w:szCs w:val="28"/>
        </w:rPr>
        <w:t xml:space="preserve"> (гармонизирующий) </w:t>
      </w:r>
      <w:r>
        <w:rPr>
          <w:rFonts w:cs="Times New Roman" w:ascii="Times New Roman" w:hAnsi="Times New Roman"/>
          <w:i/>
          <w:sz w:val="28"/>
          <w:szCs w:val="28"/>
        </w:rPr>
        <w:t>метод</w:t>
      </w:r>
      <w:r>
        <w:rPr>
          <w:rFonts w:cs="Times New Roman" w:ascii="Times New Roman" w:hAnsi="Times New Roman"/>
          <w:sz w:val="28"/>
          <w:szCs w:val="28"/>
        </w:rPr>
        <w:t xml:space="preserve"> – надавливание средней силы, вибрация до 100 колебаний в минуту, с достижением приятных предусмотренных ощущений и гиперемии. Линейные движения вдоль хода меридиана можно чередовать с движениями против хода.</w:t>
      </w:r>
    </w:p>
    <w:p>
      <w:pPr>
        <w:pStyle w:val="Normal"/>
        <w:spacing w:lineRule="auto" w:line="360"/>
        <w:ind w:firstLine="540"/>
        <w:jc w:val="both"/>
        <w:rPr/>
      </w:pPr>
      <w:r>
        <w:rPr>
          <w:rFonts w:cs="Times New Roman" w:ascii="Times New Roman" w:hAnsi="Times New Roman"/>
          <w:i/>
          <w:sz w:val="28"/>
          <w:szCs w:val="28"/>
        </w:rPr>
        <w:t>Тонизирующий метод</w:t>
      </w:r>
      <w:r>
        <w:rPr>
          <w:rFonts w:cs="Times New Roman" w:ascii="Times New Roman" w:hAnsi="Times New Roman"/>
          <w:sz w:val="28"/>
          <w:szCs w:val="28"/>
        </w:rPr>
        <w:t xml:space="preserve"> – легкие, мягкие поверхностные надавливания и вибрация до 50 колебаний в минуту, затрагивающие кожу и подкожную клетчатку. Ощущение боли слабое. Движения рук короткие, направление вдоль хода меридиана, от здоровой области к больн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низирующий линейный массаж выполняется движениями в направлении тока энергии в меридиане для лечения синдрома пустоты, усиления и восстановления функции, а тормозной (седативный) линейный массаж – против тока энергии в меридиане, в котором обнаружен синдром полнот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олнение линейного массажа выполняется с помощью приема поглаживания с надавливанием подушечкой 1-го или 3-го пальцев и приема поглаживания с вибрацие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ж) До-ин (китайский, сочетающийся с комплексом упражнен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До-ин</w:t>
      </w:r>
      <w:r>
        <w:rPr>
          <w:rFonts w:cs="Times New Roman" w:ascii="Times New Roman" w:hAnsi="Times New Roman"/>
          <w:sz w:val="28"/>
          <w:szCs w:val="28"/>
        </w:rPr>
        <w:t xml:space="preserve"> представляет собой систему, в которую входят диагностирование, самомассаж и быстрое исцеление организм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лософия лечения с помощью до-ин основана на том, что земные сигналы воспринимаются всеми людьми. К ним относятся: цвета, которые мы видим; запахи, которые мы чувствуем; пища, которую мы берем в рот и проглатываем; колебания почвы и воздуха, которые мы ощущаем кожей, ладонями и ступнями.</w:t>
      </w:r>
    </w:p>
    <w:p>
      <w:pPr>
        <w:pStyle w:val="Normal"/>
        <w:spacing w:lineRule="auto" w:line="360"/>
        <w:ind w:firstLine="540"/>
        <w:jc w:val="both"/>
        <w:rPr/>
      </w:pPr>
      <w:r>
        <w:rPr>
          <w:rFonts w:cs="Times New Roman" w:ascii="Times New Roman" w:hAnsi="Times New Roman"/>
          <w:sz w:val="28"/>
          <w:szCs w:val="28"/>
        </w:rPr>
        <w:t>Однако сигналы, идущие из космоса, из «бесконечности», хотя и существуют повсюду и всегда окружают нас, воспринимаются не всеми и не в одинаковой степени. Потому что рецепторы, служащие для этой цели, не функционируют у многих людей. Эти сигналы высшего порядка в виде волн, приходящие к нам из космоса, являются основой наших суждений и взгляд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 космоса приходят колебания высшего порядка, энергия которых имеет электромагнитную природу и называется энергией «ци». Эта энергия воспринимается телом человек через многочисленные точки акупунктуры, находящиеся на меридианах. Когда человек здоров. Жизненная энергия «ци» беспрепятственно циркулирует по всему телу от органа к органу. Когда же происходит нарушение работы органа, точки, расположенные вдоль меридиана, соответствующего этому органу, становятся болезненными и твердеют еще до того, как начинает болеть сам орган.</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нергия «ци» всегда находится в живом организме, однако ее циркуляция часто нарушается. Например, препятствие потоку энергии, что приводит к недостаточному количеству энергии в нисходящем меридиане (идущем вглуб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ели около точки акупунктуры происходит накопление энергии, она становится болезненной или очень чувствительной при легком нажатии, а в некоторых случаях боль в ней возникает и без прикосновения. Массаж пальцем по системе до-ин ликвидирует это скопление энерги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избыточного количества энергии в меридиане необходимо его нормализовать за счет перевода энергии в соседний меридиан; это осуществляется плоской частью больших пальцев путем медленных, длительных и глубоких надавливаний с одновременными вращательными центробежными движения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гда имеет место недостаток жизненной энергии в организме или в каком-либо меридиане, необходимо его тонизировать или обеспечить приток энергии в соответствующий меридиан. Для этого следует делать быстрые и легкие поверхностные надавливания кончиками пальцев (но не больших), совершая при этом перемещения по центростремительным концентрическим спираля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этому методу воздействия добавляются специальные упражнения для равномерного протекания энергии «ц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з) Туйна (древнекитайск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Туйна</w:t>
      </w:r>
      <w:r>
        <w:rPr>
          <w:rFonts w:cs="Times New Roman" w:ascii="Times New Roman" w:hAnsi="Times New Roman"/>
          <w:sz w:val="28"/>
          <w:szCs w:val="28"/>
        </w:rPr>
        <w:t xml:space="preserve"> – самый древний и наиболее эффективный вид массажа, используемый в китайской медицине. Он зародился как способ борьбы с болезнями и недугами человека, совершенствовался более двух тысячелетий и бережно сокращается сейчас как драгоценное наслед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философии Древнего Китая формировались различные концепции, некоторые из них стали базовыми в медицине, например концепции у-син и инь – янь. Концепция у-син отражает тесную циклическую взаимосвязь между пятью первоэлементами: огонь, дерево, земля, металл, вода, - которую можно наблюдать в явлениях природ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у-син входит также понятие пяти первооснов, которые являются главными источниками информации, эмоций, звуков, превращений и т. д. на основании этого создана классификация, по которой можно легко определить, в какое время года следует заниматься лечением того или иного заболевания, какими вкусовыми ощущениями нужно руководствоваться при определении диеты, какое эмоциональное состояние необходимо поддерживать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годаря концепции у-син древневосточные врачи доказали, что к пониманию микрокосма (человек с его сущностью) нужно подходить целостно и неотрывно от космоса, то есть всей окружающей природы. Взаимосвязь микрокосма и макрокосма неоспорима. Все необходимое (питание, воздух) человек получает из окружающей среды, поэтому оттого. Насколько тонко он будет ее чувствовать, зависит его существова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ая из концепций (у-син и инь - ян) является составной частью единого понимания мира в восточной философии. Например: огонь – ян, вода – инь; и огонь и вода входят в пять первоэлементов. При равных соотношениях огня и воды в природе сохраняется покой; увеличение огня ведет к пожарам, а воды – к наводнениям; уменьшение огня увеличивает количество воды и наоборот. Все это приводит к нарушению общего баланса в природ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ять первоэлементов, первооснов, обязательно входит равное соотношение инь и ян. Поэтому при лечении патологического состояния организма в традиционной восточной медицине сначаластроят цепочку взаимосвзяей по принципам у-син. Находят в ней дисбаланс инь и ян, и только после этого начинается непосредственное воздействие на больные органы или функциональные систем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риемы традиционного восточного массажа туйна основаны на применении принципа инь – ян, что соответствует возрожденной концепции древневосточной медицины. Лечебный эффект напрямую зависит от силы и продолжительности воздействия, а также от применяемых приемов.</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сновные приемы традиционного массажа туйна</w:t>
      </w:r>
    </w:p>
    <w:p>
      <w:pPr>
        <w:pStyle w:val="Normal"/>
        <w:numPr>
          <w:ilvl w:val="0"/>
          <w:numId w:val="0"/>
        </w:numPr>
        <w:spacing w:lineRule="auto" w:line="360"/>
        <w:ind w:firstLine="540"/>
        <w:jc w:val="both"/>
        <w:outlineLvl w:val="0"/>
        <w:rPr/>
      </w:pPr>
      <w:r>
        <w:rPr>
          <w:rFonts w:cs="Times New Roman" w:ascii="Times New Roman" w:hAnsi="Times New Roman"/>
          <w:sz w:val="28"/>
          <w:szCs w:val="28"/>
        </w:rPr>
        <w:t>1.</w:t>
      </w:r>
      <w:r>
        <w:rPr>
          <w:rFonts w:cs="Times New Roman" w:ascii="Times New Roman" w:hAnsi="Times New Roman"/>
          <w:i/>
          <w:sz w:val="28"/>
          <w:szCs w:val="28"/>
        </w:rPr>
        <w:t xml:space="preserve"> Прием туй – поглажива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легкое, мягкое или сильное раздражение.</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Прием на-ний – пощипыва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сильное давление на точку до получения интенсивной боли. Воздействуют захватыванием на подлежащие мышцы.</w:t>
      </w:r>
    </w:p>
    <w:p>
      <w:pPr>
        <w:pStyle w:val="Normal"/>
        <w:numPr>
          <w:ilvl w:val="0"/>
          <w:numId w:val="0"/>
        </w:numPr>
        <w:spacing w:lineRule="auto" w:line="360"/>
        <w:ind w:firstLine="540"/>
        <w:jc w:val="both"/>
        <w:outlineLvl w:val="0"/>
        <w:rPr>
          <w:rFonts w:ascii="Times New Roman" w:hAnsi="Times New Roman" w:cs="Times New Roman"/>
          <w:i/>
          <w:i/>
          <w:sz w:val="28"/>
          <w:szCs w:val="28"/>
        </w:rPr>
      </w:pPr>
      <w:r>
        <w:rPr>
          <w:rFonts w:cs="Times New Roman" w:ascii="Times New Roman" w:hAnsi="Times New Roman"/>
          <w:sz w:val="28"/>
          <w:szCs w:val="28"/>
        </w:rPr>
        <w:t>3</w:t>
      </w:r>
      <w:r>
        <w:rPr>
          <w:rFonts w:cs="Times New Roman" w:ascii="Times New Roman" w:hAnsi="Times New Roman"/>
          <w:i/>
          <w:sz w:val="28"/>
          <w:szCs w:val="28"/>
        </w:rPr>
        <w:t>. Прием жу – вращение</w:t>
      </w:r>
      <w:r>
        <w:rPr>
          <w:rFonts w:cs="Times New Roman" w:ascii="Times New Roman" w:hAnsi="Times New Roman"/>
          <w:sz w:val="28"/>
          <w:szCs w:val="28"/>
        </w:rPr>
        <w:t>.</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легкое или сильное круговое движение. Производят в определенном темпе, сопровождается некоторым давлением на точку.</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4. </w:t>
      </w:r>
      <w:r>
        <w:rPr>
          <w:rFonts w:cs="Times New Roman" w:ascii="Times New Roman" w:hAnsi="Times New Roman"/>
          <w:i/>
          <w:sz w:val="28"/>
          <w:szCs w:val="28"/>
        </w:rPr>
        <w:t>Прием он-циа – прерывистое надавливание.</w:t>
      </w:r>
    </w:p>
    <w:p>
      <w:pPr>
        <w:pStyle w:val="Normal"/>
        <w:spacing w:lineRule="auto" w:line="360"/>
        <w:ind w:firstLine="540"/>
        <w:jc w:val="both"/>
        <w:rPr/>
      </w:pPr>
      <w:r>
        <w:rPr>
          <w:rFonts w:cs="Times New Roman" w:ascii="Times New Roman" w:hAnsi="Times New Roman"/>
          <w:sz w:val="28"/>
          <w:szCs w:val="28"/>
        </w:rPr>
        <w:t>Техника массажа – сильное раздражение точек прерывистым давлением до появления интенсивной боли.</w:t>
      </w:r>
    </w:p>
    <w:p>
      <w:pPr>
        <w:pStyle w:val="Normal"/>
        <w:numPr>
          <w:ilvl w:val="0"/>
          <w:numId w:val="0"/>
        </w:numPr>
        <w:spacing w:lineRule="auto" w:line="360"/>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Прием яо – натяжение и вращ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 проводят двумя руками: одной фиксируют проксимальную часть сустава, другой производят натяжение и пассивные движения в суставе с постоянным увеличением объема движений.</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6. </w:t>
      </w:r>
      <w:r>
        <w:rPr>
          <w:rFonts w:cs="Times New Roman" w:ascii="Times New Roman" w:hAnsi="Times New Roman"/>
          <w:i/>
          <w:sz w:val="28"/>
          <w:szCs w:val="28"/>
        </w:rPr>
        <w:t>Прием узен – вибрац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сильное давление с вибрацией на точки и зоны.</w:t>
      </w:r>
    </w:p>
    <w:p>
      <w:pPr>
        <w:pStyle w:val="Normal"/>
        <w:numPr>
          <w:ilvl w:val="0"/>
          <w:numId w:val="0"/>
        </w:numPr>
        <w:spacing w:lineRule="auto" w:line="360"/>
        <w:ind w:firstLine="540"/>
        <w:jc w:val="both"/>
        <w:outlineLvl w:val="0"/>
        <w:rPr/>
      </w:pPr>
      <w:r>
        <w:rPr>
          <w:rFonts w:cs="Times New Roman" w:ascii="Times New Roman" w:hAnsi="Times New Roman"/>
          <w:sz w:val="28"/>
          <w:szCs w:val="28"/>
        </w:rPr>
        <w:t xml:space="preserve">7. </w:t>
      </w:r>
      <w:r>
        <w:rPr>
          <w:rFonts w:cs="Times New Roman" w:ascii="Times New Roman" w:hAnsi="Times New Roman"/>
          <w:i/>
          <w:sz w:val="28"/>
          <w:szCs w:val="28"/>
        </w:rPr>
        <w:t>Приемы му и ка – поглаживание и втирание точ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массажа – поглаживание, постепенно переходящее в трение с легким, мягким и сильным давление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и) Шиацу (точечный японский)</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b/>
          <w:sz w:val="28"/>
          <w:szCs w:val="28"/>
        </w:rPr>
        <w:t>Японский точечный массаж шиацу</w:t>
      </w:r>
      <w:r>
        <w:rPr>
          <w:rFonts w:cs="Times New Roman" w:ascii="Times New Roman" w:hAnsi="Times New Roman"/>
          <w:sz w:val="28"/>
          <w:szCs w:val="28"/>
        </w:rPr>
        <w:t xml:space="preserve"> справедливо считается одним из видов массажа, эффективно уравновешивающих борьбу различных начал в человеческом организме и приводящих их к гармонии. Родившийся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массаж шиацу – это своеобразная современная интерпретация традиционного для Японии массажа амма, столетиями практиковавшегося в восточной медицин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же такое шиацу? Официальное определение Министерства здравоохранения Японии звучит следующим образом: «Шиацу – это метод лечения, при котором используются пальцы и ладони рук для создания давления на некоторые точки тела с тем, чтобы исправлять определенные нарушения в организме, поддерживать и улучшать здоровье человека, помогать ему излечиться от тех или иных заболеваний».</w:t>
      </w:r>
    </w:p>
    <w:p>
      <w:pPr>
        <w:pStyle w:val="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иапазон воздействия шиацу весьма широк, причем похожие приемы применяются в различных ситуациях. Это объясняется тем, что шиацу не лечит заболевания, а стимулирует защитные силы организма, повышает общий жизненный тонус. С позиций энергетической медицины картина выглядит так: шиацу активизирует энергию, улучшает ее циркуляцию. Точки шиацу большей частью не совпадают с традиционными китайскими точками акупунктуры (иглоукалывания). Кроме того, они вообще несколько условны, а описание их местонахождения не очень четко. Сам Намикоши, создатель шиацу, говорит, что «в основу этого метода положен инстинкт, в силу которого человек машинально потирает или массирует побаливающий участок тела». На основе  систематизации этих естественных инстинктивных порывов и была создана шиацу-терап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ехника шиацу сводится в основном к ритмическому надавливанию на точку пальцем или различными частями ладони. Основной стандартный прием – давление всей поверхностью первой фаланги большого пальца. Сила нажима изменяется от максимально возможной до легкого прикосновения или даже полного отрыва пальца от кожи. Такие колебания производятся двумя руками или пальцами обеих рук, наложенными друг на друга. Нежелательно смещение пальца по коже и движение кончика пальца по направлению вперед. Потому что это может привести к утомлению ру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массаже лица применяют три пальца – указательный, средний и безымянный. Ладонь используется для нажима на глаза и живот, а также при вибрационном массаж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льзя производить толчкообразные нажимы, напоминающие удары по телу. Следует делать нажим мягкими подушечками пальцев так, как будто на них переносится тяжесть всего тела. Степень нажима зависит от симптомов заболевания и состояния больного. Нажим должен быть направлен перпендикулярно поверхности кож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лечении определенного заболевания предпочтение отдается точкам, ближе всего расположенным к больному месту. Однако используют и другие точки, например, на подошвах ног при лечении почек или на левой руке для укрепления сердц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жим на участки вокруг шеи никогда не должен превышать 5-7 секунд. Он должен быть достаточным, чтобы вызвать ощущение, среднее между болезненным и приятны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ассаж можно проводить в течение семи – десяти дней. Затем лучше сделать небольшой переры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В. Спортивный массаж</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Спортивный массаж применяется для улучшения функционального состояния спортсмена, его спортивной формы, снятия утомления, повышения физической работоспособности. Профилактики травм и заболеваний опорно-двигательного аппарата и их лечения. Он подразделяется на тренировочный, предварительный, восстановительный и используемый при спортивных травмах и некоторых заболеваниях, связанных со спортом.</w:t>
      </w:r>
    </w:p>
    <w:p>
      <w:pPr>
        <w:pStyle w:val="Normal"/>
        <w:spacing w:lineRule="auto" w:line="360"/>
        <w:ind w:firstLine="540"/>
        <w:jc w:val="both"/>
        <w:rPr/>
      </w:pPr>
      <w:r>
        <w:rPr>
          <w:rFonts w:cs="Times New Roman" w:ascii="Times New Roman" w:hAnsi="Times New Roman"/>
          <w:b/>
          <w:sz w:val="28"/>
          <w:szCs w:val="28"/>
        </w:rPr>
        <w:t>Тренировочный массаж.</w:t>
      </w:r>
      <w:r>
        <w:rPr>
          <w:rFonts w:cs="Times New Roman" w:ascii="Times New Roman" w:hAnsi="Times New Roman"/>
          <w:sz w:val="28"/>
          <w:szCs w:val="28"/>
        </w:rPr>
        <w:t xml:space="preserve"> Общая цель тренировочного массажа заключается в подготовке спортсмена к наивысшим спортивным достижениям в короткое время и с наименьшей затратой психофизической энергии. Он является составной частью тренировочного процесса и относится к средствам спортивной тренировк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тренировоч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лучшить состояние нервно-мышечного аппарата спортсмена и особенно тех мышц, на которые падает большая нагруз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повысить спортивную работоспособ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содействовать быстрому вхождению в спортивную форм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сеанса тренировочного массажа составляет 40-60 минут. Большое значение для тренировочного массажа имеет учет нагрузки, которая падает на те или иные группы мышц и суставы в каждом виде спорта. Так, для велосипедистов и конькобежцев сокращают время на массаж мышц груди и рук, но увеличивают продолжительность массажа мышц ног. Общее же время тренировочного массажа остается постоянны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уется преимущественно восстановительный массаж, частично выполняющий роль тренировочного. Дополнительно применяются такие средства, как аутогенная тренировка, занятия на тренажерах, электростимуляция мышц и др.</w:t>
      </w:r>
    </w:p>
    <w:p>
      <w:pPr>
        <w:pStyle w:val="Normal"/>
        <w:spacing w:lineRule="auto" w:line="360"/>
        <w:ind w:firstLine="540"/>
        <w:jc w:val="both"/>
        <w:rPr/>
      </w:pPr>
      <w:r>
        <w:rPr>
          <w:rFonts w:cs="Times New Roman" w:ascii="Times New Roman" w:hAnsi="Times New Roman"/>
          <w:b/>
          <w:sz w:val="28"/>
          <w:szCs w:val="28"/>
        </w:rPr>
        <w:t>Предварительный массаж</w:t>
      </w:r>
      <w:r>
        <w:rPr>
          <w:rFonts w:cs="Times New Roman" w:ascii="Times New Roman" w:hAnsi="Times New Roman"/>
          <w:sz w:val="28"/>
          <w:szCs w:val="28"/>
        </w:rPr>
        <w:t xml:space="preserve"> – это кратковременный массаж, направленный на то, чтобы наилучшим образом подготовить спортсмена к соревнованию или к тренировочному заняти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предваритель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максимально мобилизовать функциональные возможности организма перед предстоящей двигательной деятельностью;</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исключить возможное охлаждение мышц перед соревнованием или тренировкой;</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высить общий тонус организма или снять так называемую стартовую лихорадку.</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вид спортивного массажа выполняется в течение 5-20 минут за 10-20 минут до разминки перед состязанием или тренировкой, или после не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звестны следующие разновидности предварительного массажа: разминочный, массаж в предстартовых состояниях (успокаивающий и тонизирующий), согревающий и мобилизующий.</w:t>
      </w:r>
    </w:p>
    <w:p>
      <w:pPr>
        <w:pStyle w:val="Normal"/>
        <w:spacing w:lineRule="auto" w:line="360"/>
        <w:ind w:firstLine="540"/>
        <w:jc w:val="both"/>
        <w:rPr/>
      </w:pPr>
      <w:r>
        <w:rPr>
          <w:rFonts w:cs="Times New Roman" w:ascii="Times New Roman" w:hAnsi="Times New Roman"/>
          <w:b/>
          <w:sz w:val="28"/>
          <w:szCs w:val="28"/>
        </w:rPr>
        <w:t>Восстановительный массаж</w:t>
      </w:r>
      <w:r>
        <w:rPr>
          <w:rFonts w:cs="Times New Roman" w:ascii="Times New Roman" w:hAnsi="Times New Roman"/>
          <w:sz w:val="28"/>
          <w:szCs w:val="28"/>
        </w:rPr>
        <w:t xml:space="preserve"> – это вид массажа, применяемый после любого рода нагрузки (физической и умственной) и при любой степени утомления для максимально быстрого восстановления различных функций организма и повышения его работоспособ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дачи восстановитель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осстановить двигательную работоспособност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нять чувство утомле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подготовить организм к предстоящей физической нагрузк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овительный массаж проводится после соревнований или тренировок и в перерывах между ними. Длительность сеанса, а также глубина и интенсивность массажа должны быть индивидуальными для каждого спортсмен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его назначении необходимо учитывать вид спорта, применяемые нагрузки, физическое состояние спортсмена, величину массируемой поверхности и развитие мышечного аппарата. Длительность общего сеанса восстановительного массажа равна в среднем 40-60 минутам.</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сстановительный массаж наиболее эффективен при проведении ежедневного как минимум двухразового сеанса. В таких видах спорта, как легкая атлетика, борьба, плавание, бокс и другие, восстановительный массаж, краткий по времени, проводится в перерывах между соревнованиями.</w:t>
      </w:r>
    </w:p>
    <w:p>
      <w:pPr>
        <w:pStyle w:val="Normal"/>
        <w:spacing w:lineRule="auto" w:line="360"/>
        <w:ind w:firstLine="540"/>
        <w:jc w:val="both"/>
        <w:rPr/>
      </w:pPr>
      <w:r>
        <w:rPr>
          <w:rFonts w:cs="Times New Roman" w:ascii="Times New Roman" w:hAnsi="Times New Roman"/>
          <w:b/>
          <w:sz w:val="28"/>
          <w:szCs w:val="28"/>
        </w:rPr>
        <w:t>Массаж при спортивных травмах и некоторых заболеваниях.</w:t>
      </w:r>
      <w:r>
        <w:rPr>
          <w:rFonts w:cs="Times New Roman" w:ascii="Times New Roman" w:hAnsi="Times New Roman"/>
          <w:sz w:val="28"/>
          <w:szCs w:val="28"/>
        </w:rPr>
        <w:t xml:space="preserve"> Рационально построенная система спортивной подготовки, куда входит и массаж, способствует предупреждению и лечению значительного числа травм и повреждений, а также заболеваний, связанных с перегрузками, перетренировкой. Массаж – это неотъемлемая часть комплексного лечения спортивных травм и заболеваний. Он имеет большое значение при восстановлении (реабилитации) работоспособности после них. Наиболее распространенные спортивные травмы – ушибы, растяжения связок, различные повреждения мышц и сухожилий, вывих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ые приемы массажа при повреждениях и заболеваниях те же, что и при тренировочном, восстановительном и других сеансах массажа. В ряде случаев, особенно при частном массаже, следует пользоваться растирками и мазями, обычно используемыми при заболеваниях мышц (миалгия, миозит) и периферической нервной системы (невралгия, неврозы, радикулит, ишиас). Растирки и мази способствуют более быстрому восстановлению функций суставов и связок при вывихах, ушибах и других травмах.</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Г. Косметический массаж</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pPr>
      <w:r>
        <w:rPr>
          <w:rFonts w:cs="Times New Roman" w:ascii="Times New Roman" w:hAnsi="Times New Roman"/>
          <w:sz w:val="28"/>
          <w:szCs w:val="28"/>
        </w:rPr>
        <w:t>Этот вид массажа применяется для улучшения состояния открытых частей кожи (лица, шеи, кистей), предупреждения ее преждевременного старения и укрепления волос на голове, лечения различных косметических недостатк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сметическом массаже применяются приемы поглаживания, растирания, и вибрации. При правильно выполненном массаже положительное действие оказывается не только на кожу открытых частей тела, но и на состояние всего организма. Косметический массаж подразделяется на гигиенический (профилактический), лечебный и пластический.</w:t>
      </w:r>
    </w:p>
    <w:p>
      <w:pPr>
        <w:pStyle w:val="Normal"/>
        <w:spacing w:lineRule="auto" w:line="360"/>
        <w:ind w:firstLine="540"/>
        <w:jc w:val="both"/>
        <w:rPr/>
      </w:pPr>
      <w:r>
        <w:rPr>
          <w:rFonts w:cs="Times New Roman" w:ascii="Times New Roman" w:hAnsi="Times New Roman"/>
          <w:b/>
          <w:sz w:val="28"/>
          <w:szCs w:val="28"/>
        </w:rPr>
        <w:t>Гигиенический массаж</w:t>
      </w:r>
      <w:r>
        <w:rPr>
          <w:rFonts w:cs="Times New Roman" w:ascii="Times New Roman" w:hAnsi="Times New Roman"/>
          <w:sz w:val="28"/>
          <w:szCs w:val="28"/>
        </w:rPr>
        <w:t xml:space="preserve"> применяется при увядающей коже лица и шеи с ослабленным тонусом мышц, преждевременным появлением морщин и складок, понижением функции сальных желез, пастозностью и отечностью. Сеанс массажа, выполняемый массажистом (косметологом) или в форме самомассажа, начинают с легких приемов, затем переходят к более глубоким и заканчивают его теми же легкими приемами, с которых начинал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нь полезно и эффектно действие на кожу гигиенического массажа после бани (в настоящее время применяется распариватель эсинивупаризатор). Под действием пара кожа очищается не только от ороговевших частиц и пыли, но и от выделений сальных и потовых желез. Пар ликвидирует «пробки», которые закупоривают протоки сальных желез.</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косметический массаж улучшает общее состояние организма, снижает кровяное давление.</w:t>
      </w:r>
    </w:p>
    <w:p>
      <w:pPr>
        <w:pStyle w:val="Normal"/>
        <w:spacing w:lineRule="auto" w:line="360"/>
        <w:ind w:firstLine="540"/>
        <w:jc w:val="both"/>
        <w:rPr/>
      </w:pPr>
      <w:r>
        <w:rPr>
          <w:rFonts w:cs="Times New Roman" w:ascii="Times New Roman" w:hAnsi="Times New Roman"/>
          <w:b/>
          <w:sz w:val="28"/>
          <w:szCs w:val="28"/>
        </w:rPr>
        <w:t>Лечебный массаж</w:t>
      </w:r>
      <w:r>
        <w:rPr>
          <w:rFonts w:cs="Times New Roman" w:ascii="Times New Roman" w:hAnsi="Times New Roman"/>
          <w:sz w:val="28"/>
          <w:szCs w:val="28"/>
        </w:rPr>
        <w:t xml:space="preserve"> применяется для устранения косметических недостатков в виде морщин, складок, отечности, чрезмерного отложения жира, для устранения кровоподтеков и т. д.</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pPr>
      <w:r>
        <w:rPr>
          <w:rFonts w:cs="Times New Roman" w:ascii="Times New Roman" w:hAnsi="Times New Roman"/>
          <w:b/>
          <w:sz w:val="28"/>
          <w:szCs w:val="28"/>
        </w:rPr>
        <w:t>7.  Методы массажа</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 методом массажа понимают специальные механические приемы, проводимые с помощью рук, специальных аппаратов (приспособлений) и иногда (в восточном массаже) ног в определенной последовательност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тоду выполнения массаж подразделяется на ручной, аппаратный и комбинированный.</w:t>
      </w:r>
    </w:p>
    <w:p>
      <w:pPr>
        <w:pStyle w:val="Normal"/>
        <w:spacing w:lineRule="auto" w:line="360"/>
        <w:ind w:firstLine="540"/>
        <w:jc w:val="both"/>
        <w:rPr/>
      </w:pPr>
      <w:r>
        <w:rPr>
          <w:rFonts w:cs="Times New Roman" w:ascii="Times New Roman" w:hAnsi="Times New Roman"/>
          <w:b/>
          <w:sz w:val="28"/>
          <w:szCs w:val="28"/>
        </w:rPr>
        <w:t>А. Ручной метод массажа</w:t>
      </w:r>
      <w:r>
        <w:rPr>
          <w:rFonts w:cs="Times New Roman" w:ascii="Times New Roman" w:hAnsi="Times New Roman"/>
          <w:sz w:val="28"/>
          <w:szCs w:val="28"/>
        </w:rPr>
        <w:t xml:space="preserve"> является основным, так как осуществляется с помощью многих приемов, дозировка которых широко варьируется: при необходимости приемы могут выполняться с различной силой, частотой и скоростью, что очень важно для достижения результата. Ручной массаж можно выполнять в различных условиях – дома, на производстве, в бане, спортивном зале, на спортивной площадке и т. д.</w:t>
      </w:r>
    </w:p>
    <w:p>
      <w:pPr>
        <w:pStyle w:val="Normal"/>
        <w:spacing w:lineRule="auto" w:line="360"/>
        <w:ind w:firstLine="540"/>
        <w:jc w:val="both"/>
        <w:rPr/>
      </w:pPr>
      <w:r>
        <w:rPr>
          <w:rFonts w:cs="Times New Roman" w:ascii="Times New Roman" w:hAnsi="Times New Roman"/>
          <w:b/>
          <w:sz w:val="28"/>
          <w:szCs w:val="28"/>
        </w:rPr>
        <w:t>Б. Аппаратный метод</w:t>
      </w:r>
      <w:r>
        <w:rPr>
          <w:rFonts w:cs="Times New Roman" w:ascii="Times New Roman" w:hAnsi="Times New Roman"/>
          <w:sz w:val="28"/>
          <w:szCs w:val="28"/>
        </w:rPr>
        <w:t xml:space="preserve"> применяется при всех видах массажа. Зарождение этого метода воздействия относится к глубокой древности. Еще 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 начале </w:t>
      </w:r>
      <w:r>
        <w:rPr>
          <w:rFonts w:cs="Times New Roman" w:ascii="Times New Roman" w:hAnsi="Times New Roman"/>
          <w:sz w:val="28"/>
          <w:szCs w:val="28"/>
          <w:lang w:val="en-US"/>
        </w:rPr>
        <w:t>I</w:t>
      </w:r>
      <w:r>
        <w:rPr>
          <w:rFonts w:cs="Times New Roman" w:ascii="Times New Roman" w:hAnsi="Times New Roman"/>
          <w:sz w:val="28"/>
          <w:szCs w:val="28"/>
        </w:rPr>
        <w:t xml:space="preserve">столетия до н. э. известнейший римский врач Асклепиад был инициатором создания вибрационного массажа с использованием сотрясения. Эту идею только через 2000 лет вновь применял знаменитый французский невропатолог Ж. М. Шарко с целью успокоения нервно-возбужденных людей.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аппаратному массажу относят: вибрационный массаж, гидромассаж, пневмомассаж, ультразвуковой массаж, баромассаж и массаж с помощью ручных устройств и инструментов.</w:t>
      </w:r>
    </w:p>
    <w:p>
      <w:pPr>
        <w:pStyle w:val="Normal"/>
        <w:spacing w:lineRule="auto" w:line="360"/>
        <w:ind w:firstLine="540"/>
        <w:jc w:val="both"/>
        <w:rPr/>
      </w:pPr>
      <w:r>
        <w:rPr>
          <w:rFonts w:cs="Times New Roman" w:ascii="Times New Roman" w:hAnsi="Times New Roman"/>
          <w:i/>
          <w:sz w:val="28"/>
          <w:szCs w:val="28"/>
        </w:rPr>
        <w:t>Вибрационный массаж</w:t>
      </w:r>
      <w:r>
        <w:rPr>
          <w:rFonts w:cs="Times New Roman" w:ascii="Times New Roman" w:hAnsi="Times New Roman"/>
          <w:sz w:val="28"/>
          <w:szCs w:val="28"/>
        </w:rPr>
        <w:t xml:space="preserve"> осуществляется аппаратами, которые могут оказывать на организм общее и местное воздействие. К массажерам общего воздействия относятся такие аппараты, как вибрационный стул, велотраб Гоффа, вибрационная кушетка, аппарат Цандера и др. о и все они очень громоздки, тяжеловесны и применяются редко. Поэтому сейчас в большом количестве выпускаются вибрационные аппараты местного действия.</w:t>
      </w:r>
    </w:p>
    <w:p>
      <w:pPr>
        <w:pStyle w:val="Normal"/>
        <w:spacing w:lineRule="auto" w:line="360"/>
        <w:ind w:firstLine="540"/>
        <w:jc w:val="both"/>
        <w:rPr/>
      </w:pPr>
      <w:r>
        <w:rPr>
          <w:rFonts w:cs="Times New Roman" w:ascii="Times New Roman" w:hAnsi="Times New Roman"/>
          <w:i/>
          <w:sz w:val="28"/>
          <w:szCs w:val="28"/>
        </w:rPr>
        <w:t>Гидромассаж</w:t>
      </w:r>
      <w:r>
        <w:rPr>
          <w:rFonts w:cs="Times New Roman" w:ascii="Times New Roman" w:hAnsi="Times New Roman"/>
          <w:sz w:val="28"/>
          <w:szCs w:val="28"/>
        </w:rPr>
        <w:t xml:space="preserve"> – это вид массажа, сущность которого состоит в воздействии на организм массажных манипуляция через воду (термическим путем, механическим или химическим – минеральной, хвойной водами и т.п.)</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уют несколько способов проведения гидромассажа: с руками под водой, водяной струей в воздухе. Водяной струей с высоким давлением под водой.</w:t>
      </w:r>
    </w:p>
    <w:p>
      <w:pPr>
        <w:pStyle w:val="Normal"/>
        <w:spacing w:lineRule="auto" w:line="360"/>
        <w:ind w:firstLine="540"/>
        <w:jc w:val="both"/>
        <w:rPr/>
      </w:pPr>
      <w:r>
        <w:rPr>
          <w:rFonts w:cs="Times New Roman" w:ascii="Times New Roman" w:hAnsi="Times New Roman"/>
          <w:i/>
          <w:sz w:val="28"/>
          <w:szCs w:val="28"/>
        </w:rPr>
        <w:t>Пневмомассаж</w:t>
      </w:r>
      <w:r>
        <w:rPr>
          <w:rFonts w:cs="Times New Roman" w:ascii="Times New Roman" w:hAnsi="Times New Roman"/>
          <w:sz w:val="28"/>
          <w:szCs w:val="28"/>
        </w:rPr>
        <w:t xml:space="preserve"> осуществляют с помощью аппаратов, основанных на принципе создания повышенного или пониженного давления воздуха. Они состоят из воздушного компрессора и насоса. Механизм действия заключается в том, что во втянутой в насадку (банку) коже создается застойная гиперемия и вызываются местные кровоизлияния. Продукты распада тканей и крови оказывают стимулирующее действие на организм массируемого.</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аппарата пневмомассаж можно заменить баночным массажем.</w:t>
      </w:r>
    </w:p>
    <w:p>
      <w:pPr>
        <w:pStyle w:val="Normal"/>
        <w:spacing w:lineRule="auto" w:line="360"/>
        <w:ind w:firstLine="540"/>
        <w:jc w:val="both"/>
        <w:rPr/>
      </w:pPr>
      <w:r>
        <w:rPr>
          <w:rFonts w:cs="Times New Roman" w:ascii="Times New Roman" w:hAnsi="Times New Roman"/>
          <w:i/>
          <w:sz w:val="28"/>
          <w:szCs w:val="28"/>
        </w:rPr>
        <w:t>Ультразвуковой массаж</w:t>
      </w:r>
      <w:r>
        <w:rPr>
          <w:rFonts w:cs="Times New Roman" w:ascii="Times New Roman" w:hAnsi="Times New Roman"/>
          <w:sz w:val="28"/>
          <w:szCs w:val="28"/>
        </w:rPr>
        <w:t xml:space="preserve"> проводится с помощью звуковой физиотерапевтической аппаратуры, которая включает в себя генератор высокой частоты и пьезоэлектрической преобразователь.</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еханизм воздействия ультразвуковых колебаний на ткани организма сложный; различают механическое, тепловое и химическое воздействия. Механическое воздействие связано с непосредственным влиянием колебаний, вызывающих поочередное сгущение и разрежение частиц ткани, то есть с микромассажем; тепловое – прямо пропорционально величие энергии колебаний, поглощенной в той или иной ткани; химическое – связано с изменением (под действием колебаний) интенсивности окислительных процессов.</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i/>
          <w:sz w:val="28"/>
          <w:szCs w:val="28"/>
        </w:rPr>
        <w:t>Баромассаж</w:t>
      </w:r>
      <w:r>
        <w:rPr>
          <w:rFonts w:cs="Times New Roman" w:ascii="Times New Roman" w:hAnsi="Times New Roman"/>
          <w:sz w:val="28"/>
          <w:szCs w:val="28"/>
        </w:rPr>
        <w:t xml:space="preserve"> осуществляют с помощью аппарата В. А. Кравченко. Нагнетание воздуха в камеру и отсасывание воздуха из нее производится воздушным насосом. Минимальное давление, достигаемое в камере, - 500 мм рт. ст., максимальное – 850 мм рт. ст., температура – не более 40°.</w:t>
      </w:r>
    </w:p>
    <w:p>
      <w:pPr>
        <w:pStyle w:val="Normal"/>
        <w:autoSpaceDE w:val="false"/>
        <w:spacing w:lineRule="auto" w:line="360"/>
        <w:ind w:firstLine="540"/>
        <w:jc w:val="both"/>
        <w:rPr/>
      </w:pPr>
      <w:r>
        <w:rPr>
          <w:rFonts w:cs="Times New Roman" w:ascii="Times New Roman" w:hAnsi="Times New Roman"/>
          <w:sz w:val="28"/>
          <w:szCs w:val="28"/>
        </w:rPr>
        <w:t>Декомпрессия вызывает усиленный приток крови к массируемой области за счет расширения артериол и капилляров, повышения на 1.5-3° температуры кожи, увеличения количества поступающего к тканям кислорода и дыхательной активности клеток в зоне декомпрессии, улучшения обменных процессов.</w:t>
      </w:r>
    </w:p>
    <w:p>
      <w:pPr>
        <w:pStyle w:val="Normal"/>
        <w:autoSpaceDE w:val="false"/>
        <w:spacing w:lineRule="auto" w:line="360"/>
        <w:ind w:firstLine="540"/>
        <w:jc w:val="both"/>
        <w:rPr/>
      </w:pPr>
      <w:r>
        <w:rPr>
          <w:rFonts w:cs="Times New Roman" w:ascii="Times New Roman" w:hAnsi="Times New Roman"/>
          <w:i/>
          <w:sz w:val="28"/>
          <w:szCs w:val="28"/>
        </w:rPr>
        <w:t>Массаж с помощью ручных устройств и инструментов</w:t>
      </w:r>
      <w:r>
        <w:rPr>
          <w:rFonts w:cs="Times New Roman" w:ascii="Times New Roman" w:hAnsi="Times New Roman"/>
          <w:sz w:val="28"/>
          <w:szCs w:val="28"/>
        </w:rPr>
        <w:t xml:space="preserve"> (массажная дорожка, щетки, гимнастическая палка, спортивный массажер, шаровой массажер, коврики для стоп и пр.) имитирует какой-нибудь один из приемов ручного классического массажа. Такие устройства целесообразно применять для самомассажа в домашней обстановке в сочетании с водными процедурами, а также в лечебных целях, например при мышечных болях в области спины.</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использовании этих инструментов осуществляется механическое воздействие на кожу, соединительную ткань, подкожную клетчатку, на мышцы и суставы. Медленное и мягкое их применение способствует снижению возбудимости нервной системы (что используется для снятия утомления). Применение в области рефлекторных зон инструментального массажа оказывает рефлекторное терапевтическое воздействие на патологически измененную деятельность различных тканей и внутренних органов.</w:t>
      </w:r>
    </w:p>
    <w:p>
      <w:pPr>
        <w:pStyle w:val="Normal"/>
        <w:autoSpaceDE w:val="false"/>
        <w:spacing w:lineRule="auto" w:line="360"/>
        <w:ind w:firstLine="540"/>
        <w:jc w:val="both"/>
        <w:rPr/>
      </w:pPr>
      <w:r>
        <w:rPr>
          <w:rFonts w:cs="Times New Roman" w:ascii="Times New Roman" w:hAnsi="Times New Roman"/>
          <w:b/>
          <w:sz w:val="28"/>
          <w:szCs w:val="28"/>
        </w:rPr>
        <w:t>В. Комбинированный метод массажа</w:t>
      </w:r>
      <w:r>
        <w:rPr>
          <w:rFonts w:cs="Times New Roman" w:ascii="Times New Roman" w:hAnsi="Times New Roman"/>
          <w:sz w:val="28"/>
          <w:szCs w:val="28"/>
        </w:rPr>
        <w:t xml:space="preserve"> сочетает в себе ручной и аппаратный массаж в течение одного сеанса. Аппаратный массаж рекомендуется применять в середине сеанса. Механическая вибрация дополняет и углубляет физиологическое воздействие ручного массажа, который как бы подготавливает тот или иной участок тела и организм в целом к более сильному воздействию аппаратного массажа.</w:t>
      </w:r>
    </w:p>
    <w:p>
      <w:pPr>
        <w:pStyle w:val="Normal"/>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А. Бирюков отдельно выделяет ножной массаж (выполняемый с применением ног - педиальный) ,распространенный в восточной системе. Но этот метод воздействия небезопасен, поэтому применяют его чаще в банях, после глубокого прогревания мышц и суставов, а иногда и в спортивной практике для массажа очень крупных спортсменов.</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8. Формы массажа</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ают две формы массажа: общий и частный. Эти формы могут применяться во всех видах и методах массажа. Причем и общий, и частный массаж может выполняться как массажистом, так и в виде само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Общим называется такой сеанс массажа (независимо от продолжительности), при котором массируется все тело человек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сеанса общего массажа зависит от вида массажа (гигиенический, лечебный и т. д.), задачи массажа, веса тела человека, возраста и других причин. На общий массаж в различных системах массажа отводится разное время: в шведской -  до 35 минут,  в финской – до 50 минут, в российской – в среднем 60 минут. Продолжительность массажа отдельных участков тела в сеансе общего ручного массажа примерно следующая:</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спина, шея, таз – 20 мину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нижние конечности – 18 минут (по 9 минут на заднюю и переднюю поверхности);</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верхние конечности – 12 мину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грудь, живот – 10 мину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ремя на выполнение отдельных приемов при общем массаже продолжительностью 60 минут распределяется следующим образом:</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 разминание -  30 минут;</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на растирание и выжимание – 24 минуты;</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оглаживание, вибрацию и активно-пассивные движения – 6 минут.</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личными авторами при общем сеансе массажа предлагается различная последовательность массирования частей тел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Б. Частным, или местным (локальным), называется такой сеанс массажа, при котором массируется отдельно какая-то часть тела: спина, воротниковая зона, рука, нога и т. д.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олжается сеанс частного массажа от 3 до 25 минут, длительность его зависит от состояния массируемой части тела, задачи и вида применяем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астный массаж всегда более детальный, чем общий, особенно лечебный (при заболеваниях). Методику сеанса частного массажа квалифицированный массажист определяет индивидуально для каждого пациента в каждом конкретном случае. В целом же методика частного массажа отдельных участков тела аналогична методике общего массажа – начинают сеанс с вышележащих участков. Так, ногу начинают массировать с бедра, потом переходят на коленный сустав, голень и стопу. Если надо отмассировать только стопу, то начинают с голен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амомассаж – одно из средств ухода за телом. Применяется при комплексном лечении некоторых травм и заболеваний опорно-двигательного аппарата, а также используется перед старотом или после соревнований (для снятия утомления), в саунах и т.д. Может быть как общим, так и локальным. Самомассаж можно проводить различными массажерами, щетками, вибрационными аппаратами в ванне и под душем.</w:t>
      </w:r>
    </w:p>
    <w:p>
      <w:pPr>
        <w:pStyle w:val="Normal"/>
        <w:spacing w:lineRule="auto" w:line="360"/>
        <w:ind w:firstLine="540"/>
        <w:jc w:val="both"/>
        <w:rPr/>
      </w:pPr>
      <w:r>
        <w:rPr>
          <w:rFonts w:cs="Times New Roman" w:ascii="Times New Roman" w:hAnsi="Times New Roman"/>
          <w:sz w:val="28"/>
          <w:szCs w:val="28"/>
        </w:rPr>
        <w:t>В производственных условиях самомассаж значительно повышает производительность труда, снимает напряжение и утомление. При занятиях туризмом, альпинизмом во время отдыха кратковременно выполненный самомассаж гораздо быстрее восстанавливает утраченные силы.</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няется самомассаж и с лечебной целью. Методика его выполнения аналогична методике проведения обычного массаж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амомассаж можно проводить в помещении и на воздух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474.6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0:05:00Z</dcterms:created>
  <dc:creator>Vera</dc:creator>
  <dc:description/>
  <cp:keywords/>
  <dc:language>en-US</dc:language>
  <cp:lastModifiedBy>Mage</cp:lastModifiedBy>
  <dcterms:modified xsi:type="dcterms:W3CDTF">2011-10-16T00:05:00Z</dcterms:modified>
  <cp:revision>2</cp:revision>
  <dc:subject/>
  <dc:title>Введение</dc:title>
</cp:coreProperties>
</file>