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ьвинский И.Л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1663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ельвинский Илья (Карл) Львович [12(24).10.1899, Симферополь, - 22.3.1968,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советский писатель. Родился в Симферополе в семье скорняка, инвалида турецкой войны 1874. Детские годы прошли в Крыму, где окончил Евпаторийскую гимназию, затем учился на медицинском факультете Таврического университета (не окончи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имназические и студенческие годы перепробовал много профессий: был юнгой на шхуне, портовым грузчиком, натурщиком, репортером уголовной хроники, актером бродячего театра, сельскохозяйственным рабочим и др. В 1918, став бойцом Красной гвардии, защищал Перекоп. Сельвинский продолжил образование в Москве, окончив юридический факультет университета, затем факультет общественных наук (192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22 по 1926, затем в 1932 был инструктором Центросоюза по экспорту пушнины. Наряду со всей этой деятельностью Сельвинский ищет свое место в поэзии, создавая экспериментальные стихи. В 1920-х становится одним из вождей конструктивизма (поэмы "Улялаевщина", 1924, и "Записки поэта", 1927). Пишет роман в стихах "Пушторг" (1928) и пробует себя в драматургии: трагедия "Командарм 2", 1928 (поставлена В.Мейерхольдом в 1929), пьеса "Пао-Пао", 1931; "Умка - Белый Медведь", 193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3 - 34 Сельвинский в качестве специального корреспондента "Правды" участвовал в арктической экспедиции проф. О.Ю. Шмидта на ледоколе "Челюскин", впоследствии написав поэму "Челюскиниан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0-е путешествует по Европе и Азии. В этот период разрабатывает жанр исторической трагедии в стихах - о переломных и революционных моментах в истории России : "Рыцарь Иоанн" (1937), "Бабек" (1941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ды Отечественной войны Сельвинский находился на Крымском, Кавказском и Прибалтийском фронтах. В 1941-1945 наряду с яркими патриотическими стихами ("Я это видел!" и др.) Сельвинский начал работать над драматической трилогией "Россия": "Ливонская война" (1944), "От Полтавы до Гангута" (1949), "Большой Кирилл" (1957), где стремился показать величие Родины, еЕ историческую миссию, нарисовать тип русского человека - труженика и воина, создать образ В. И. Лен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ом многолетних раздумий и стиховедческих изысканий явилась книга "Студия стиха" (196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им произведением Сельвинского был автобиографический роман "О, юность моя!", опубликованный в журнале "Октябрь" в 1966. Умер поэт 22 марта 1968 в Моск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ногих других произведений Сельвинского характерен поэтический эксперимент, поиски необычного жанра, стиха, языка (поэма "Записки поэта", 1927; эксцентрические пьесы "Пао-Пао", 1932, "Умка - Белый Медведь", 193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едения Сельвинского переведены на иностранные языки. Награжден 5 орденами, а также медаля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Сельвинский И</dc:title>
</cp:coreProperties>
</file>