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Электромагнитные пол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ами (естественными и искусственными) явл.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- мощные радиостанции; промышленное электрическое оборудование; исследовательские установки; контрольно-измерительные устройства; линии эл. магн. передач; атмосферное электричество; радиоизлучение солнца и галакти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омагнитные поля применяются для очистки полупроводниковых материалов, выращивания полупроводниковых кристаллов и пленок, локализации газов, прессовании синтетических материал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раметры ЭМП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частота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, Гц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электрическая составляющая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, В/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гнитная составляющая Н, А/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лотность потока энергии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(ППЭ), Вт/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странство вокруг источника ЭМП делится условно на три зон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ижняя (зона индукции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межуточная (интерференции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льняя (излучения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иологическое действи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сновная опасность - воздействие ЭМП не обнаруживается органами чувств. Под действием ЭМП происходит поглощение энергии тканями тела человека. В результате чего в теле образуются стоячие волны, в которых концентрируется тепловая энергия. При этом повышается температура  тела человека, происходит локальный нагрев тканей и отдельных клет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 опасен нагрев для органов со слабой термоизоляцией (мозг, глаза, хрусталик, органы кишечного тракт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МП меняет ориентацию клеток, ослабляет активность молекул, вызывает помутнение хрусталика, заболевание кожи "жемчужная нить"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ЭМП вызывает функционально-паталогические нервной и сердечно-сосудистой систем: увеличенная утомляемость, нарушается сон, гипертония, нервно-психические расстройств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ировани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интервале частот 60 кГц-300 мГц нормируемыми х-ми явл. Е и Н; 300 мГц-300 гГц :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и энергетическая нагрузка ЭН=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(ППЭ)*Т, Вт*ч/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щита от ЭМП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щита количеством - уменьшение излучения в самом источни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щита временем - уменьшение времени работы персонала до допустимых знач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щита расстоянием - увеличение расстояния м/у источниками и рабочими мест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ранирование рабочих мест или источни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щита осуществляется за счет дистанционного управления, автоматизации процесса, сигнализацией, ограждением зон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именяются ср-ва индивидуальной защиты: халаты и др. спецодежда в радиозащитном исполнении; очки с металлизированными стеклами, которые поглощают ЭМ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ь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именяются приборы ПЗ-9; ПЗ-10 для 300мГц-300гГц. Измерение производится в зоне нахождения персонала на высоте 2 м в 3 уровнях: 0.5, 1, 1.5 м. Все помещение разбивается на координатную сетку с шагом 1м и измерение происходит в точках пересечения при </w:t>
      </w:r>
      <w:r>
        <w:rPr>
          <w:color w:val="000000"/>
          <w:sz w:val="24"/>
          <w:szCs w:val="24"/>
          <w:lang w:val="en-US"/>
        </w:rPr>
        <w:t>max</w:t>
      </w:r>
      <w:r>
        <w:rPr>
          <w:color w:val="000000"/>
          <w:sz w:val="24"/>
          <w:szCs w:val="24"/>
        </w:rPr>
        <w:t xml:space="preserve"> мощности излучени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ика безопасност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асные зоны оборудова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асная зона - это пространство, в котором возможно действие на работающего опасного или ВПФ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асность локализуется вокруг движущихся элементов машин, режущего инструмента, зубчатых и других передач, конвейеров, подъемно-транспортных механизмов и маши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ичие опасной зоны обуславливается возможностью поражения эл. током, действием тепловых, ЭМ, ионизирующих излучений, УЗ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ры опасной зоны могут быть постоянными (между ремнем и шкивом) и переменными. При проектировании оборудования предусматривается либо отсутствие контакта человека с ОЗ, либо наличие средств защи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едства защиты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ллективные: - сигнализирующ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- с-мы дистанционного управл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ндивидуальны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 принципу действ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градительны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блокирующи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Блокирующие (блокировочные) - исключают возможность проникновения человека в опасную зону, либо устраняют ОФ на время пребывания человека в этой зоне. Этот вид защиты применяется там, где работу можно выполнять при снятом или открытом ограждении. По принципу действия блокировочные устройства делятся на механические, электрические, фотоэлектрические, радиационные, гидравлические, пневматическ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ханическая блокировка - система, обеспечивающая связь между ограждениями и тормозными (пусковыми) устройствами. При снятом ограждении невозможно запустить оборудование в работу. Так блокируются входы в опасные помещения, где пребывание людей запреще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ическая блокировка - применяется в электрооборудовании с напряжением от 500 Вольт и выше. Обеспечивает включение оборудования только при наличии ограждения по принципу концевых выключател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тоэлектрическая блокировка - основана на принципе ограждения опасной зоны световыми луч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ационная блокировка - на основе радиационных датчиков и приемнико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градительные устройств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пятствуют появлению человека в опасной зоне. Применяются для изоляции систем привода машин, зон обработки, ограждения токоведущих систем и зон облучения, ограждение рабочей зоны на высоте. Конструктивные решения ограждений зависят от вида оборудования. Бывают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ационарными (несъемными) --&gt; демонтируются для ремон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вижные (сблокированы с рабочими органами механизма, закрывающие доступ в опасную зону при наступлении  опасного момен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реносные (временные) --&gt; для ремонта и налад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ются в виде щитов, решеток, сеток на жестком каркасе, из металла, оргстекла. Основные требования - прочность, выдерживание ударных нагрузок; простот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охранительные устройств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ля автоматического отключения агрегатов и машин при выходе какого-либо параметра оборудования за пределы допустимого значения, что исключает аварийные режимы работы. На установках под давлением - это предохранительные клапаны и мембранные узлы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>; тепловые реле, водяные запоры - для предотвращения взрывов компрессоров; ограничители хода, веса; тормозные системы; слабые звенья (срезные шпонки; муфты, которые не передают движение при большом моменте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гнализирующие устройств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ют информацию о работе технологического оборудования, а также об опасности и вредных факторах, которые при этом возникают. По назначению делятся на три групп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еративная сигнализац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упредительна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ознавательна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пособу передач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вуковая (сирены, звонки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мбинированна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изуальная (по запаху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даризационная (по запаху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визуальной используются источники искусственного света: табло, цветовая окраска, флажки (ручная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тивная применяется при испытаниях на стендах, автоматически включае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упредительная - указатели, плакаты, система знаков (запрещающие, предупреждающие - желтого цвет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стемы дистанционного управл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изуются тем, что контроль и управление работой оборудования осуществляется с участков, удаленных от опасной зо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блюдение производится либо визуально, либо с помощью телеметр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раметры работы оборудования поступают от датчиков на центральный пульт. ДУ применяется в цехах, где присутствуют взрывоопасные и легковоспламеняемые материалы, токсичные веще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28:00Z</dcterms:created>
  <dc:creator>Макарченко Алексей</dc:creator>
  <dc:description/>
  <cp:keywords/>
  <dc:language>en-US</dc:language>
  <cp:lastModifiedBy>Mage</cp:lastModifiedBy>
  <dcterms:modified xsi:type="dcterms:W3CDTF">2011-10-11T17:28:00Z</dcterms:modified>
  <cp:revision>2</cp:revision>
  <dc:subject/>
  <dc:title>Электромагнитные поля</dc:title>
</cp:coreProperties>
</file>