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w:t>
      </w:r>
    </w:p>
    <w:p>
      <w:pPr>
        <w:pStyle w:val="Normal"/>
        <w:jc w:val="center"/>
        <w:rPr>
          <w:sz w:val="28"/>
        </w:rPr>
      </w:pPr>
      <w:r>
        <w:rPr>
          <w:sz w:val="28"/>
        </w:rPr>
        <w:t>Российской федерации.</w:t>
      </w:r>
    </w:p>
    <w:p>
      <w:pPr>
        <w:pStyle w:val="Normal"/>
        <w:jc w:val="center"/>
        <w:rPr>
          <w:sz w:val="28"/>
        </w:rPr>
      </w:pPr>
      <w:r>
        <w:rPr>
          <w:sz w:val="28"/>
        </w:rPr>
        <w:t>Тюменский государственный нефтегазовый университет</w:t>
      </w:r>
    </w:p>
    <w:p>
      <w:pPr>
        <w:pStyle w:val="Normal"/>
        <w:jc w:val="center"/>
        <w:rPr>
          <w:sz w:val="28"/>
        </w:rPr>
      </w:pPr>
      <w:r>
        <w:rPr>
          <w:sz w:val="28"/>
        </w:rPr>
        <w:t>Институт транспор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20"/>
        <w:rPr/>
      </w:pPr>
      <w:r>
        <w:rPr/>
        <w:t>Кафедра: Истории и культур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firstLine="320"/>
        <w:rPr>
          <w:rFonts w:ascii="Times New Roman" w:hAnsi="Times New Roman" w:cs="Times New Roman"/>
          <w:b/>
          <w:b/>
        </w:rPr>
      </w:pPr>
      <w:r>
        <w:rPr>
          <w:rFonts w:cs="Times New Roman" w:ascii="Times New Roman" w:hAnsi="Times New Roman"/>
          <w:b/>
        </w:rPr>
        <w:t>Реферат</w:t>
      </w:r>
    </w:p>
    <w:p>
      <w:pPr>
        <w:pStyle w:val="Normal"/>
        <w:rPr>
          <w:rFonts w:ascii="Times New Roman" w:hAnsi="Times New Roman" w:cs="Times New Roman"/>
          <w:b/>
          <w:b/>
        </w:rPr>
      </w:pPr>
      <w:r>
        <w:rPr>
          <w:rFonts w:cs="Times New Roman"/>
          <w:b/>
        </w:rPr>
      </w:r>
    </w:p>
    <w:p>
      <w:pPr>
        <w:pStyle w:val="TextBody"/>
        <w:autoSpaceDE w:val="true"/>
        <w:spacing w:lineRule="auto" w:line="240"/>
        <w:jc w:val="center"/>
        <w:rPr/>
      </w:pPr>
      <w:r>
        <w:rPr/>
        <w:t>По дисциплине: «История Тюменского края</w:t>
      </w:r>
      <w:r>
        <w:rPr>
          <w:b/>
        </w:rPr>
        <w:t>»</w:t>
      </w:r>
    </w:p>
    <w:p>
      <w:pPr>
        <w:pStyle w:val="Normal"/>
        <w:jc w:val="center"/>
        <w:rPr>
          <w:sz w:val="28"/>
        </w:rPr>
      </w:pPr>
      <w:r>
        <w:rPr>
          <w:sz w:val="28"/>
        </w:rPr>
      </w:r>
    </w:p>
    <w:p>
      <w:pPr>
        <w:pStyle w:val="Normal"/>
        <w:jc w:val="center"/>
        <w:rPr>
          <w:sz w:val="28"/>
        </w:rPr>
      </w:pPr>
      <w:r>
        <w:rPr>
          <w:sz w:val="28"/>
        </w:rPr>
        <w:t>На тему: «Транссибирская магистра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Выполнил:</w:t>
      </w:r>
    </w:p>
    <w:p>
      <w:pPr>
        <w:pStyle w:val="Normal"/>
        <w:jc w:val="right"/>
        <w:rPr>
          <w:sz w:val="28"/>
        </w:rPr>
      </w:pPr>
      <w:r>
        <w:rPr>
          <w:sz w:val="28"/>
        </w:rPr>
        <w:t>студент гр. __________</w:t>
      </w:r>
    </w:p>
    <w:p>
      <w:pPr>
        <w:pStyle w:val="Normal"/>
        <w:jc w:val="right"/>
        <w:rPr>
          <w:sz w:val="28"/>
          <w:lang w:val="en-US"/>
        </w:rPr>
      </w:pPr>
      <w:r>
        <w:rPr>
          <w:sz w:val="28"/>
          <w:lang w:val="en-US"/>
        </w:rPr>
        <w:t>Relax</w:t>
      </w:r>
    </w:p>
    <w:p>
      <w:pPr>
        <w:pStyle w:val="Normal"/>
        <w:jc w:val="right"/>
        <w:rPr>
          <w:sz w:val="28"/>
          <w:lang w:val="en-US"/>
        </w:rPr>
      </w:pPr>
      <w:r>
        <w:rPr>
          <w:sz w:val="28"/>
          <w:lang w:val="en-US"/>
        </w:rPr>
      </w:r>
    </w:p>
    <w:p>
      <w:pPr>
        <w:pStyle w:val="Normal"/>
        <w:jc w:val="right"/>
        <w:rPr>
          <w:sz w:val="28"/>
        </w:rPr>
      </w:pPr>
      <w:r>
        <w:rPr>
          <w:sz w:val="28"/>
        </w:rPr>
        <w:t>Проверил: ______________</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Style13"/>
        <w:jc w:val="center"/>
        <w:rPr>
          <w:rFonts w:ascii="Times New Roman" w:hAnsi="Times New Roman" w:cs="Times New Roman"/>
          <w:sz w:val="32"/>
        </w:rPr>
      </w:pPr>
      <w:r>
        <w:rPr>
          <w:rFonts w:cs="Times New Roman" w:ascii="Times New Roman" w:hAnsi="Times New Roman"/>
          <w:sz w:val="28"/>
        </w:rPr>
        <w:t>Тюмень 2001</w:t>
      </w:r>
    </w:p>
    <w:p>
      <w:pPr>
        <w:pStyle w:val="Normal"/>
        <w:jc w:val="center"/>
        <w:rPr>
          <w:b/>
          <w:b/>
          <w:kern w:val="2"/>
          <w:sz w:val="30"/>
        </w:rPr>
      </w:pPr>
      <w:r>
        <w:rPr>
          <w:b/>
          <w:kern w:val="2"/>
          <w:sz w:val="30"/>
        </w:rPr>
        <w:t>ОГЛАВЛЕНИЕ:</w:t>
      </w:r>
    </w:p>
    <w:p>
      <w:pPr>
        <w:pStyle w:val="Normal"/>
        <w:jc w:val="center"/>
        <w:rPr>
          <w:b/>
          <w:b/>
          <w:kern w:val="2"/>
          <w:sz w:val="30"/>
        </w:rPr>
      </w:pPr>
      <w:r>
        <w:rPr>
          <w:b/>
          <w:kern w:val="2"/>
          <w:sz w:val="30"/>
        </w:rPr>
      </w:r>
    </w:p>
    <w:p>
      <w:pPr>
        <w:pStyle w:val="Normal"/>
        <w:jc w:val="center"/>
        <w:rPr>
          <w:kern w:val="2"/>
          <w:sz w:val="30"/>
        </w:rPr>
      </w:pPr>
      <w:r>
        <w:rPr>
          <w:kern w:val="2"/>
          <w:sz w:val="30"/>
        </w:rPr>
      </w:r>
    </w:p>
    <w:p>
      <w:pPr>
        <w:pStyle w:val="Normal"/>
        <w:numPr>
          <w:ilvl w:val="0"/>
          <w:numId w:val="2"/>
        </w:numPr>
        <w:ind w:left="0" w:right="1" w:hanging="0"/>
        <w:rPr/>
      </w:pPr>
      <w:r>
        <w:rPr>
          <w:b/>
          <w:sz w:val="22"/>
        </w:rPr>
        <w:t>ПРЕДЫСТОРИЯ (1857 - 1891)</w:t>
      </w:r>
      <w:r>
        <w:rPr>
          <w:b/>
          <w:sz w:val="24"/>
        </w:rPr>
        <w:t>.</w:t>
      </w:r>
      <w:r>
        <w:rPr>
          <w:kern w:val="2"/>
          <w:sz w:val="26"/>
        </w:rPr>
        <w:t>..............................................................…...……........стр. 3</w:t>
      </w:r>
    </w:p>
    <w:p>
      <w:pPr>
        <w:pStyle w:val="Normal"/>
        <w:numPr>
          <w:ilvl w:val="0"/>
          <w:numId w:val="0"/>
        </w:numPr>
        <w:ind w:left="0" w:right="1" w:hanging="0"/>
        <w:rPr>
          <w:kern w:val="2"/>
          <w:sz w:val="26"/>
        </w:rPr>
      </w:pPr>
      <w:r>
        <w:rPr>
          <w:kern w:val="2"/>
          <w:sz w:val="26"/>
        </w:rPr>
      </w:r>
    </w:p>
    <w:p>
      <w:pPr>
        <w:pStyle w:val="Normal"/>
        <w:numPr>
          <w:ilvl w:val="0"/>
          <w:numId w:val="2"/>
        </w:numPr>
        <w:ind w:left="0" w:right="1" w:hanging="0"/>
        <w:rPr/>
      </w:pPr>
      <w:r>
        <w:rPr>
          <w:b/>
          <w:sz w:val="22"/>
        </w:rPr>
        <w:t>ЗАКЛАДКА МАГИСТРАЛИ: ВЛАДИВОСТОК (1891)</w:t>
      </w:r>
      <w:r>
        <w:rPr>
          <w:b/>
          <w:sz w:val="24"/>
        </w:rPr>
        <w:t>.</w:t>
      </w:r>
      <w:r>
        <w:rPr>
          <w:kern w:val="2"/>
          <w:sz w:val="24"/>
        </w:rPr>
        <w:t>...........................…….…..........</w:t>
      </w:r>
      <w:r>
        <w:rPr>
          <w:kern w:val="2"/>
          <w:sz w:val="26"/>
        </w:rPr>
        <w:t>стр. 12</w:t>
      </w:r>
    </w:p>
    <w:p>
      <w:pPr>
        <w:pStyle w:val="Normal"/>
        <w:numPr>
          <w:ilvl w:val="0"/>
          <w:numId w:val="0"/>
        </w:numPr>
        <w:ind w:left="0" w:right="1" w:hanging="0"/>
        <w:rPr>
          <w:kern w:val="2"/>
          <w:sz w:val="26"/>
        </w:rPr>
      </w:pPr>
      <w:r>
        <w:rPr>
          <w:kern w:val="2"/>
          <w:sz w:val="26"/>
        </w:rPr>
      </w:r>
    </w:p>
    <w:p>
      <w:pPr>
        <w:pStyle w:val="Normal"/>
        <w:numPr>
          <w:ilvl w:val="0"/>
          <w:numId w:val="2"/>
        </w:numPr>
        <w:ind w:left="0" w:right="1" w:hanging="0"/>
        <w:rPr/>
      </w:pPr>
      <w:r>
        <w:rPr>
          <w:b/>
          <w:sz w:val="22"/>
        </w:rPr>
        <w:t>ГРАНДИОЗНОЕ СТРОИТЕЛЬСТВО (1891-1903)</w:t>
      </w:r>
      <w:r>
        <w:rPr>
          <w:kern w:val="2"/>
          <w:sz w:val="26"/>
        </w:rPr>
        <w:t>.....................…...............……......стр. 13</w:t>
      </w:r>
    </w:p>
    <w:p>
      <w:pPr>
        <w:pStyle w:val="Normal"/>
        <w:numPr>
          <w:ilvl w:val="0"/>
          <w:numId w:val="0"/>
        </w:numPr>
        <w:ind w:left="0" w:right="1" w:hanging="0"/>
        <w:rPr>
          <w:kern w:val="2"/>
          <w:sz w:val="26"/>
        </w:rPr>
      </w:pPr>
      <w:r>
        <w:rPr>
          <w:kern w:val="2"/>
          <w:sz w:val="26"/>
        </w:rPr>
      </w:r>
    </w:p>
    <w:p>
      <w:pPr>
        <w:pStyle w:val="Normal"/>
        <w:numPr>
          <w:ilvl w:val="0"/>
          <w:numId w:val="2"/>
        </w:numPr>
        <w:ind w:left="0" w:right="1" w:hanging="0"/>
        <w:rPr/>
      </w:pPr>
      <w:r>
        <w:rPr>
          <w:b/>
          <w:sz w:val="22"/>
        </w:rPr>
        <w:t>ПОСЛЕ РУССКО-ЯПОНСКОЙ ВОЙНЫ: ОПЯТЬ НОВАЯ ДОРОГА (1905-1916)</w:t>
      </w:r>
      <w:r>
        <w:rPr>
          <w:kern w:val="2"/>
          <w:sz w:val="26"/>
        </w:rPr>
        <w:t>.....стр. 16</w:t>
      </w:r>
    </w:p>
    <w:p>
      <w:pPr>
        <w:pStyle w:val="Normal"/>
        <w:numPr>
          <w:ilvl w:val="0"/>
          <w:numId w:val="0"/>
        </w:numPr>
        <w:ind w:left="0" w:right="1" w:hanging="0"/>
        <w:jc w:val="both"/>
        <w:rPr>
          <w:kern w:val="2"/>
          <w:sz w:val="26"/>
        </w:rPr>
      </w:pPr>
      <w:r>
        <w:rPr>
          <w:kern w:val="2"/>
          <w:sz w:val="26"/>
        </w:rPr>
      </w:r>
    </w:p>
    <w:p>
      <w:pPr>
        <w:pStyle w:val="Normal"/>
        <w:numPr>
          <w:ilvl w:val="0"/>
          <w:numId w:val="2"/>
        </w:numPr>
        <w:ind w:left="0" w:right="1" w:hanging="0"/>
        <w:rPr/>
      </w:pPr>
      <w:r>
        <w:rPr>
          <w:rStyle w:val="Strong"/>
          <w:sz w:val="22"/>
        </w:rPr>
        <w:t>ПОСЛЕДОВАТЕЛЬНОСТЬ СООРУЖЕНИЯ ВЕЛИКОГО СИБИРСКОГО ПУТИ</w:t>
      </w:r>
      <w:r>
        <w:rPr>
          <w:kern w:val="2"/>
          <w:sz w:val="26"/>
        </w:rPr>
        <w:t>...стр. 17</w:t>
      </w:r>
    </w:p>
    <w:p>
      <w:pPr>
        <w:pStyle w:val="Normal"/>
        <w:numPr>
          <w:ilvl w:val="0"/>
          <w:numId w:val="0"/>
        </w:numPr>
        <w:ind w:left="0" w:right="1" w:hanging="0"/>
        <w:jc w:val="both"/>
        <w:rPr>
          <w:kern w:val="2"/>
          <w:sz w:val="26"/>
        </w:rPr>
      </w:pPr>
      <w:r>
        <w:rPr>
          <w:kern w:val="2"/>
          <w:sz w:val="26"/>
        </w:rPr>
      </w:r>
    </w:p>
    <w:p>
      <w:pPr>
        <w:pStyle w:val="Normal"/>
        <w:numPr>
          <w:ilvl w:val="0"/>
          <w:numId w:val="2"/>
        </w:numPr>
        <w:ind w:left="0" w:right="1" w:hanging="0"/>
        <w:jc w:val="both"/>
        <w:rPr/>
      </w:pPr>
      <w:r>
        <w:rPr>
          <w:b/>
          <w:sz w:val="22"/>
        </w:rPr>
        <w:t>ЗАКЛЮЧЕНИЕ (1916-1925).</w:t>
      </w:r>
      <w:r>
        <w:rPr>
          <w:kern w:val="2"/>
          <w:sz w:val="26"/>
        </w:rPr>
        <w:t>.....................................................................…….........стр. 20</w:t>
      </w:r>
    </w:p>
    <w:p>
      <w:pPr>
        <w:pStyle w:val="Normal"/>
        <w:numPr>
          <w:ilvl w:val="0"/>
          <w:numId w:val="0"/>
        </w:numPr>
        <w:ind w:left="0" w:right="1" w:hanging="0"/>
        <w:jc w:val="both"/>
        <w:rPr>
          <w:kern w:val="2"/>
          <w:sz w:val="26"/>
        </w:rPr>
      </w:pPr>
      <w:r>
        <w:rPr>
          <w:kern w:val="2"/>
          <w:sz w:val="26"/>
        </w:rPr>
      </w:r>
    </w:p>
    <w:p>
      <w:pPr>
        <w:pStyle w:val="Normal"/>
        <w:numPr>
          <w:ilvl w:val="0"/>
          <w:numId w:val="2"/>
        </w:numPr>
        <w:ind w:left="0" w:right="1" w:hanging="0"/>
        <w:jc w:val="both"/>
        <w:rPr/>
      </w:pPr>
      <w:r>
        <w:rPr>
          <w:b/>
          <w:kern w:val="2"/>
          <w:sz w:val="22"/>
        </w:rPr>
        <w:t>СПИСОК ИСПОЛЬЗОВАННОЙ ЛИТЕРАТУРЫ</w:t>
      </w:r>
      <w:r>
        <w:rPr>
          <w:kern w:val="2"/>
          <w:sz w:val="26"/>
        </w:rPr>
        <w:t xml:space="preserve"> ............……….........………........стр. 21</w:t>
      </w:r>
    </w:p>
    <w:p>
      <w:pPr>
        <w:pStyle w:val="Style13"/>
        <w:jc w:val="center"/>
        <w:rPr>
          <w:rFonts w:ascii="Times New Roman" w:hAnsi="Times New Roman" w:cs="Times New Roman"/>
          <w:kern w:val="2"/>
          <w:sz w:val="32"/>
        </w:rPr>
      </w:pPr>
      <w:r>
        <w:rPr>
          <w:rFonts w:cs="Times New Roman" w:ascii="Times New Roman" w:hAnsi="Times New Roman"/>
          <w:kern w:val="2"/>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32"/>
        </w:rPr>
      </w:pPr>
      <w:r>
        <w:rPr>
          <w:rFonts w:cs="Times New Roman" w:ascii="Times New Roman" w:hAnsi="Times New Roman"/>
          <w:sz w:val="32"/>
        </w:rPr>
      </w:r>
    </w:p>
    <w:p>
      <w:pPr>
        <w:pStyle w:val="Style13"/>
        <w:jc w:val="center"/>
        <w:rPr/>
      </w:pPr>
      <w:r>
        <w:rPr>
          <w:rFonts w:cs="Times New Roman" w:ascii="Times New Roman" w:hAnsi="Times New Roman"/>
          <w:sz w:val="32"/>
        </w:rPr>
        <w:t>ПРЕДЫСТОРИЯ (1857 - 1891).</w:t>
      </w:r>
    </w:p>
    <w:p>
      <w:pPr>
        <w:pStyle w:val="Style13"/>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1857 г. генерал-губернатор Восточной Сибири Н. Н. Муравьев-Амурский поставил вопрос о строительстве железной дороги на сибирских окраинах России. Он поручил военному инженеру Д. Романову провести изыскания и составить проект сооружения железной дороги от Амура до залива Де-Кастри. В 50-70-х годах XIX в. русские специалисты разработали ряд новых проектов строительства железных дорог в Сибири, но все они не нашли поддержки у правительства, которое лишь в середине 80-х годов XIX в. приступило к решению вопроса о Сибирской железной дороге. Было много предложений и от иностранных предпринимателей. Но правительство России, опасаясь усиления иностранного влияния в Сибири и на Дальнем Востоке, отклонило предложения иностранных капиталистов и их промышленных компаний и решило строить дорогу на средства казны.</w:t>
      </w:r>
    </w:p>
    <w:p>
      <w:pPr>
        <w:pStyle w:val="Style13"/>
        <w:ind w:firstLine="720"/>
        <w:jc w:val="both"/>
        <w:rPr/>
      </w:pPr>
      <w:r>
        <w:drawing>
          <wp:anchor behindDoc="0" distT="0" distB="0" distL="114935" distR="114935" simplePos="0" locked="0" layoutInCell="0" allowOverlap="1" relativeHeight="32">
            <wp:simplePos x="0" y="0"/>
            <wp:positionH relativeFrom="column">
              <wp:posOffset>120015</wp:posOffset>
            </wp:positionH>
            <wp:positionV relativeFrom="paragraph">
              <wp:posOffset>170180</wp:posOffset>
            </wp:positionV>
            <wp:extent cx="128587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1285875" cy="1800225"/>
                    </a:xfrm>
                    <a:prstGeom prst="rect">
                      <a:avLst/>
                    </a:prstGeom>
                  </pic:spPr>
                </pic:pic>
              </a:graphicData>
            </a:graphic>
          </wp:anchor>
        </w:drawing>
      </w:r>
      <w:r>
        <w:rPr>
          <w:rFonts w:cs="Times New Roman" w:ascii="Times New Roman" w:hAnsi="Times New Roman"/>
          <w:sz w:val="24"/>
        </w:rPr>
        <w:t>Первый практический толчок к началу сооружения грандиозной магистрали дал император Российской империи Александр III. В 1886 г. на отчете иркутского генерал-губернатора государем была наложена резолюция: "</w:t>
      </w:r>
      <w:r>
        <w:rPr>
          <w:rFonts w:cs="Times New Roman" w:ascii="Times New Roman" w:hAnsi="Times New Roman"/>
          <w:i/>
          <w:sz w:val="24"/>
        </w:rPr>
        <w:t>Уж сколько отчетов генерал-губернаторов Сибири я читал и должен с грустью и стыдом сознаться, что правительство до сих пор почти ничего не сделало для удовлетворения потребностей этого богатого, но запущенного края. А пора, давно пора</w:t>
      </w:r>
      <w:r>
        <w:rPr>
          <w:rFonts w:cs="Times New Roman" w:ascii="Times New Roman" w:hAnsi="Times New Roman"/>
          <w:sz w:val="24"/>
        </w:rPr>
        <w:t>". И в этом же году, ознакомившись с мнением А. Н. Корфа о значении железной дороги для дальневосточных областей, Александр III приказал "представить соображения" по поводу подготовки к строительству стального полотна.</w:t>
      </w:r>
    </w:p>
    <w:p>
      <w:pPr>
        <w:pStyle w:val="Style13"/>
        <w:jc w:val="both"/>
        <w:rPr>
          <w:rFonts w:ascii="Times New Roman" w:hAnsi="Times New Roman" w:cs="Times New Roman"/>
          <w:b/>
          <w:b/>
          <w:i/>
          <w:i/>
          <w:sz w:val="18"/>
        </w:rPr>
      </w:pPr>
      <w:r>
        <w:rPr>
          <w:rFonts w:cs="Times New Roman" w:ascii="Times New Roman" w:hAnsi="Times New Roman"/>
          <w:b/>
          <w:i/>
          <w:sz w:val="18"/>
        </w:rPr>
        <w:t>Император Александр</w:t>
      </w:r>
      <w:r>
        <w:rPr>
          <w:rFonts w:cs="Times New Roman" w:ascii="Times New Roman" w:hAnsi="Times New Roman"/>
          <w:b/>
          <w:i/>
          <w:sz w:val="18"/>
          <w:lang w:val="en-US"/>
        </w:rPr>
        <w:t>III</w:t>
      </w:r>
    </w:p>
    <w:p>
      <w:pPr>
        <w:pStyle w:val="Style13"/>
        <w:jc w:val="both"/>
        <w:rPr>
          <w:rFonts w:ascii="Times New Roman" w:hAnsi="Times New Roman" w:cs="Times New Roman"/>
          <w:b/>
          <w:b/>
          <w:i/>
          <w:i/>
          <w:sz w:val="18"/>
        </w:rPr>
      </w:pPr>
      <w:r>
        <w:rPr>
          <w:rFonts w:cs="Times New Roman" w:ascii="Times New Roman" w:hAnsi="Times New Roman"/>
          <w:b/>
          <w:i/>
          <w:sz w:val="18"/>
        </w:rPr>
      </w:r>
    </w:p>
    <w:p>
      <w:pPr>
        <w:pStyle w:val="Style13"/>
        <w:ind w:firstLine="720"/>
        <w:jc w:val="both"/>
        <w:rPr/>
      </w:pPr>
      <w:r>
        <w:rPr>
          <w:rFonts w:cs="Times New Roman" w:ascii="Times New Roman" w:hAnsi="Times New Roman"/>
          <w:sz w:val="24"/>
        </w:rPr>
        <w:t>В 1887 г. под руководством инженеров Н. П. Меженинова, О. П. Вяземского и А. И. Урсати были организованы три экспедиции для изыскания трассы Среднесибирской, Забайкальской и Южно-Уссурийской железных дорог, которые к 90-м годам XIX в. в основном завершили свою работу. В начале 1891 г. был создан Комитет по сооружению Сибирской железной дороги, который вынес важное постановление о том, что "</w:t>
      </w:r>
      <w:r>
        <w:rPr>
          <w:rFonts w:cs="Times New Roman" w:ascii="Times New Roman" w:hAnsi="Times New Roman"/>
          <w:i/>
          <w:sz w:val="24"/>
        </w:rPr>
        <w:t>Сибирская железная дорога, это великое народное дело, должна осуществляться русскими людьми и из русских материалов</w:t>
      </w:r>
      <w:r>
        <w:rPr>
          <w:rFonts w:cs="Times New Roman" w:ascii="Times New Roman" w:hAnsi="Times New Roman"/>
          <w:sz w:val="24"/>
        </w:rPr>
        <w:t>", и утвердил облегченные технические условия строительства магистрали. В феврале 1891 г. Комитет министров признал возможным начать работы по сооружению Великого Сибирского пути одновременно с двух сторон - от Челябинска и Владивостока.</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t xml:space="preserve">История Великого Сибирского рельсового пути восходит к середине XIX века. В годы Крымской войны (1853-1856 гг.) англо-французская эскадра атаковала русские порты и посты по всему побережью Тихого океана. Российское правительство приняло решение создать достаточно сильную Сибирскую флотилию и морскую базу флота в Николаевске-на-Амуре. </w:t>
      </w:r>
    </w:p>
    <w:p>
      <w:pPr>
        <w:pStyle w:val="Normal1"/>
        <w:ind w:firstLine="720"/>
        <w:jc w:val="both"/>
        <w:rPr/>
      </w:pPr>
      <w:r>
        <w:rPr/>
        <w:t xml:space="preserve">Н. Муравьев, молодой и энергичный государственный деятель, командировал в 1857 г. военного инженера, штабс-капитана Д. Романова для проведения изысканий на территории между р. Амуром и побережьем Японского моря с поручением избрать направление для проведения обычной дороги, которую впоследствии можно было бы без больших трудностей превратить в железную. Н. Муравьев одним из первых поставил вопрос о необходимости государственного руководства в железнодорожном деле страны, об организации в России отечественной паровозостроительной и рельсопрокатной базы для обеспечения будущего строительства железных дорог. Он впервые предложил схему будущей железнодорожной сети России с центром в Москве общим протяжением 21 тыс. верст, которая была практически осуществлена только в 70-х годах XIX века. </w:t>
      </w:r>
    </w:p>
    <w:p>
      <w:pPr>
        <w:pStyle w:val="Normal1"/>
        <w:ind w:firstLine="720"/>
        <w:jc w:val="both"/>
        <w:rPr/>
      </w:pPr>
      <w:r>
        <w:rPr/>
        <w:t>Ознакомившись с местностью, расположенной к югу от нижнего течения Амура, Романов составил проект проведения указанной ему дорога от мыса Джой на правом берегу Амура, где в 1858 г. был основан г. Софийск, до Александрийского поста на берегу удобной для стоянки судов бухты Де-Кастри. Учитывая отдаленность этой местности от Центра России и суровые климатические условия, Романов пришел к заключению, что наиболее выгодным для осуществления проекта было бы обратиться к акционерной компании с предоставлением ей права пользования дорогой в течение 99 лет, а также разрешить ей бесплатно пользоваться лесом и иными строительными материалами, даровать в ее собственность 100 тыс. десятин земли по обе стороны дороги и направить на строительство до 5000 казенных рабочих.</w:t>
      </w:r>
    </w:p>
    <w:p>
      <w:pPr>
        <w:pStyle w:val="Normal1"/>
        <w:ind w:firstLine="720"/>
        <w:jc w:val="both"/>
        <w:rPr/>
      </w:pPr>
      <w:r>
        <w:rPr/>
        <w:t>Н. Муравьев довел результаты исследования до сведения великого князя Константина. В нем он подтвердил, что между р. Амуром и заливом Де-Кастри "будет проведена железная дорога, надобность в коей сделается настоятельной в весьма непродолжительном времени". Одновременно в Главное управление путей сообщения и публичных зданий с предложениями железнодорожного строительства в Сибири обратились иностранные предприниматели. Но в результате исследований их проектов всем иностранным "авторам" было отказано.</w:t>
      </w:r>
    </w:p>
    <w:p>
      <w:pPr>
        <w:pStyle w:val="Normal1"/>
        <w:ind w:firstLine="720"/>
        <w:jc w:val="both"/>
        <w:rPr/>
      </w:pPr>
      <w:r>
        <w:rPr/>
        <w:t>В 1858 г. в Главное управление путей сообщения и публичных зданий поступил проект А. Софронова о сооружении железной дороги от Саратова на Семипалатинск, далее на Минусинск к Амуру в Пекин. Проект содержал более трезвую оценку затрат на строительство и был обоснован с точки зрения внешней политики стремлением навсегда выйти из-под зависимости морских держав. Софронов предлагал свой проект для осуществления правительству России, но он был отклонен, так как предпочтительным все же был исторически определившийся путь в Сибирь через Урал.</w:t>
      </w:r>
    </w:p>
    <w:p>
      <w:pPr>
        <w:pStyle w:val="Normal1"/>
        <w:ind w:firstLine="720"/>
        <w:jc w:val="both"/>
        <w:rPr/>
      </w:pPr>
      <w:r>
        <w:rPr/>
        <w:t xml:space="preserve">После отклонения этих предложений подобные проекты не возникали до 80-х гг. В 60-70-х гг. вместо проектов постройки линии через всю Сибирь правительство проявило интерес к предложениям о соединении Западной Сибири с общей сетью железных дорог Европейской части России. </w:t>
      </w:r>
    </w:p>
    <w:p>
      <w:pPr>
        <w:pStyle w:val="Normal1"/>
        <w:ind w:firstLine="720"/>
        <w:jc w:val="both"/>
        <w:rPr/>
      </w:pPr>
      <w:r>
        <w:rPr/>
        <w:t>Первой из таких дорог, сооружение которой должно было бы оказать благотворное влияние на развитие торговли и промышленности, стала Уральская горнозаводская линия. Мысль о проведении этой дороги была впервые высказана в 1861 г. горным инженером В. Рашетом, занимавшим свыше 10 лет должность управляющего Нижне-Тагильским горным округом. Знание состояния горнозаводского дела па Урале привело Рашета к убеждению в необходимости "неотложно стремиться к соединению главных горных заводов Урала и постоянными обобщениями с расположенными на западной и восточной сторонах горнозаводского района системами рек Камы и Тобола". По мнению Рашета, для этого необходимо построить железную дорогу от Перми, расположенной на Каме, до г. Тюмени на притоке Тобола - р. Type. Дорогу предполагалось провести через крупнейшие месторождения железных руд. Помимо роста производительности горных заводов рельсовый путь, по мысли Рашета, мог "породить в Сибири новые отрасли промышленности" Стоимость намечаемой линии была им определена в 25 млн. руб., вероятное количество грузов - в 10-12 млн. пудов, пассажиров - в 250 тыс. в год.</w:t>
      </w:r>
    </w:p>
    <w:p>
      <w:pPr>
        <w:pStyle w:val="Normal1"/>
        <w:ind w:firstLine="720"/>
        <w:jc w:val="both"/>
        <w:rPr/>
      </w:pPr>
      <w:r>
        <w:rPr/>
        <w:t>Следующий по времени проект Уральской линии принадлежит полковнику Е. Богдановичу, командированному 1866 г. в качестве чиновника особых поручений при министре внутренних дел для выяснения нужд населения Вятской и Пермской губерний, которое испытывало недостаток продовольствия вследствие неурожая 1864 г. Богданович оказался первым среди тех, чьи предложения строительства дороги в Сибири были поддержаны. Он изучал топографические условия для строительства железнодорожного пути, ознакомил местных промышленников и купцов со своими планами.</w:t>
      </w:r>
    </w:p>
    <w:p>
      <w:pPr>
        <w:pStyle w:val="Normal1"/>
        <w:ind w:firstLine="720"/>
        <w:jc w:val="both"/>
        <w:rPr/>
      </w:pPr>
      <w:r>
        <w:rPr/>
        <w:t>В 1868 г. Богданович представил свои соображения о пользе сооружения Уральской линии министру путей сообщения, генерал лейтенанту П. Мельникову. Министр доложил о предложении полковника Александру II и 10 апреля 1868 г сообщил Богдановичу, а также генерал Губернатору Западной Сибири, генерал-лейтенанту А. Хрущеву о разрешении изысканий и составления проекта железной дороги от села Ершовки (близ г. Сарапула) через Екагеринбург и Тюмень.</w:t>
      </w:r>
    </w:p>
    <w:p>
      <w:pPr>
        <w:pStyle w:val="Normal1"/>
        <w:ind w:firstLine="720"/>
        <w:jc w:val="both"/>
        <w:rPr/>
      </w:pPr>
      <w:r>
        <w:rPr/>
        <w:t>В 1869 г. появился проект пароходовладельца, пермскою городского головы И. Любимова, составленный на основе проведенных им лично изысканий. Путь, предложенный им, должен был пройти через г. Кунгур, Екатеринбург и Шадринск до Белозерской слободы, расположенной на р. Тоболе, в 50 верстах севернее г. Кургана. Этот путь был на 50 верст короче линии Рашета и на 123 версты короче линии Богдановича.</w:t>
      </w:r>
    </w:p>
    <w:p>
      <w:pPr>
        <w:pStyle w:val="Normal1"/>
        <w:jc w:val="both"/>
        <w:rPr/>
      </w:pPr>
      <w:r>
        <w:rPr/>
        <w:t>Все проекты стали достоянием общественности и широко обсуждались в конце 60-х - начале 70-х годов. В городах Нижнем Новгороде, Казани, Костроме, Вятке, Перми возникли из особо избранных лиц "комитеты по железнодорожному вопросу".</w:t>
      </w:r>
    </w:p>
    <w:p>
      <w:pPr>
        <w:pStyle w:val="Normal1"/>
        <w:ind w:firstLine="720"/>
        <w:jc w:val="both"/>
        <w:rPr/>
      </w:pPr>
      <w:r>
        <w:rPr/>
        <w:t>Особенно активно поддерживало идею строительства купечество России. Так, во всеподданнейшем адресе Сибирского купечества в 1868 г. подчеркивалось “Одни мы, Государь, сибирские Твои дети, далеки oт Тебя, если не сердцем, то пространством. Большие мы от того терпим нужды. Богатства пашен почвы лежат без пользы для престола Твоего и нас. Даруй нам железную дорогу, приблизь нас к Себе, отчужденных oт Тебя. Повели, чтоб Сибирь внедрилась воедино во едином государстве”.</w:t>
      </w:r>
    </w:p>
    <w:p>
      <w:pPr>
        <w:pStyle w:val="Normal1"/>
        <w:ind w:firstLine="720"/>
        <w:jc w:val="both"/>
        <w:rPr/>
      </w:pPr>
      <w:r>
        <w:rPr/>
        <w:t>Вместе с тем имелись и принципиальные противники строительства железной дороги в Сибири. Они пугали гнилыми болотами и дремучей тайгой, страшными холодами и невозможностью развивать сельское хозяйство. Они даже настоятельно требовали срочно провести медицинскую экспертизу для определения умственных способностей защитников идеи строительства железных дорог в Сибири. Исполняющий должность Тобольского губepнатора А. Сологуб на запрос правительства о возможности и необходимости строительства магистрали в Сибири ответил, что в губернии с железными дорогами придут разного рода аферисты, скупщики и тому подобные, что между иностранцами в русскими купцами возгорится борьба, что народ будет разорен, а все выгоды достанутся иностранцам и проходимцам. И самое существенное: "Наблюдение за сохранением порядков в крае сделается невозможным, и, в заключение, затруднится надзор за политическими ссыльными вследствие облегчения побегов".</w:t>
      </w:r>
    </w:p>
    <w:p>
      <w:pPr>
        <w:pStyle w:val="Normal1"/>
        <w:ind w:firstLine="720"/>
        <w:jc w:val="both"/>
        <w:rPr/>
      </w:pPr>
      <w:r>
        <w:rPr/>
        <w:t>Тем не менее идея строительства железных дорог в Сибири находила все новых сторонников. В январе 1870 г. Общество для содействия русской промышленности и торговле провело в большом зале Петербургской городской думы публичные выступления. Это привело к новым спорам в правительстве и в обществе по вопросу железных дорог на Урале и в Сибири.</w:t>
      </w:r>
    </w:p>
    <w:p>
      <w:pPr>
        <w:pStyle w:val="Normal1"/>
        <w:ind w:firstLine="720"/>
        <w:jc w:val="both"/>
        <w:rPr/>
      </w:pPr>
      <w:r>
        <w:rPr/>
        <w:t>Летом 1880 г. Е. Богданович (уже генерал-майор) совершил новую поездку но районам будущего строительства. В пользу сооружения дороги свидетельствовало и англо-русское противостояние в Средней Азии, продвижение русских войск в Туркмении и Казахстане, колонизация огромных пространств и связанное с этим массовое переселение русских крестьян в эти районы. Естественно, с новой силой встал вопрос о возможности переброски войск и техники на случай осложнения обстановки. Богдановичу в Тюмени представители пароходных фирм показали расчеты, но которым доставленная Тоболу по железной дороге стотысячная армия могла бы быть перевезена в верховья Иртыша в двухмесячный срок. В пользу сооружения дороги говорила необходимость удешевить перевозку ежегодно в Сибирь 18 000 арестантов и в обратном направлении 4000 новобранцев для русской армии.</w:t>
      </w:r>
    </w:p>
    <w:p>
      <w:pPr>
        <w:pStyle w:val="Normal1"/>
        <w:ind w:firstLine="720"/>
        <w:jc w:val="both"/>
        <w:rPr/>
      </w:pPr>
      <w:r>
        <w:rPr/>
        <w:t>Все эти проекты, письма Богдановича, новые ходатайства городов и земств, торговли и промышленности, а также улучшение финансового положения страны вынудили министра путей сообщения К. Посьета обратиться 17 декабря 1881 г. к императору Александру III с просьбой вновь рассмотреть вопрос о строительстве Сибирской железной дороги.</w:t>
      </w:r>
    </w:p>
    <w:p>
      <w:pPr>
        <w:pStyle w:val="Normal1"/>
        <w:ind w:firstLine="720"/>
        <w:jc w:val="both"/>
        <w:rPr/>
      </w:pPr>
      <w:r>
        <w:rPr/>
        <w:t>В апреле и мае 1882 г. Комитет министров на трех заседаниях рассмотрел новое представление Посьета. Министр считал наиболее оптимальной постройку дороги по территории Сибири в полосе от 51° до 56° северной широты, которая по климатическим, почвенным и иным условиям представляет наибольшие возможности для промышленного развития. Крайним восточным пунктом мог бы явиться Омск, расположенный в центре Западной Сибири на соединении двух торговых путей - из Ялуторовска и Кургана и на пути переселенцев из Европейской России на Алтай. Западным же пунктом этого пути и местом его соединения с европейской сетью железных дорог империи должен стать город Самара, как важнейшая пристань на Волге, к тому же расположенная около только что сооруженного железнодорожного моста через Волгу. За это направление говорил и тот факт, как прохождение дороги по наиболее заселенным местностям Западной Сибири, Зауралья и Заволжья, что одновременно решало в какой-то мере проблему строителей.</w:t>
      </w:r>
    </w:p>
    <w:p>
      <w:pPr>
        <w:pStyle w:val="Normal1"/>
        <w:ind w:firstLine="720"/>
        <w:jc w:val="both"/>
        <w:rPr/>
      </w:pPr>
      <w:r>
        <w:rPr/>
        <w:t>Доводы министра не встретили в Комитете министров каких-либо серьезных возражений, но рекомендовали провести изыскания по новой трассе. 22 мая 1882 г. Александр III написал на журнале Комитета министров резолюцию: "Изыскания произвести безотлагательно и рассмотреть в Комитете министров для обсуждения направления Сибирской магистральной линии".</w:t>
      </w:r>
    </w:p>
    <w:p>
      <w:pPr>
        <w:pStyle w:val="Normal1"/>
        <w:ind w:firstLine="720"/>
        <w:jc w:val="both"/>
        <w:rPr/>
      </w:pPr>
      <w:r>
        <w:rPr/>
        <w:t>Заволновалась общественность тех городов, особенно Нижнего Новгорода и Казани, которых новый проект оставлял в стороне от магистрали. В Петербург вновь хлынул поток ходатайств об учете их интересов. Во время обсуждения наивыгоднейшего направления Сибирской магистрали в стране было завершено (в 1877 г.) строительство железной дороги от Оренбурга, а в 1880 г. окончено сооружение грандиозного моста через Волгу у Сызрани.</w:t>
      </w:r>
    </w:p>
    <w:p>
      <w:pPr>
        <w:pStyle w:val="Normal1"/>
        <w:ind w:firstLine="720"/>
        <w:jc w:val="both"/>
        <w:rPr/>
      </w:pPr>
      <w:r>
        <w:rPr/>
        <w:t>Е. Богданович опубликовал в газете "Новое время" 17 декабря, накануне первого обсуждения представления Посьета в Комитете министров, обширную статью со своими аргументами. Всегда, отмечал он, наиболее полезным признавался кратчайший, прямой путь из Москвы на Урал, который лежит через Нижний Новгород и Казань. Он отрицал, что в России за прошедшие с 1875 г. так изменились условия экономической жизни, что уже можно не обращать внимания на Нижегородскую ярмарку, на промышленность Казани или ворота в Сибирь, которыми был всегда Екатеринбург. Не видел он и особых преимуществ в проекте Посьета. Короче путь? Это еще как сказать. Ведь от Челябинска до Омска - 770 верст, а от Тюмени до Омска – 560. Эти 210 верст разницы почти уравняют оба направления. Не надо строить мосты через крупные реки, но ведь их все равно придется строить, да и само по себе сооружение мостов через Волгу и Каму "представляется капитальным обогащением страны". Да и наведение ежегодно временного моста в Нижнем Новгороде в интересах ярмарки обходится в 50000 руб. в год. На случай войны с Китаем удобнее послать войска из Казани, центра военного округа, средоточия войск и военных складов, а не из Уфы и Челябинска. Поставил Богданович под сомнение и общее направление дороги на Омск, ибо в той мест поста никто подробных изысканий не проводил.</w:t>
      </w:r>
    </w:p>
    <w:p>
      <w:pPr>
        <w:pStyle w:val="Normal1"/>
        <w:ind w:firstLine="720"/>
        <w:jc w:val="both"/>
        <w:rPr/>
      </w:pPr>
      <w:r>
        <w:rPr/>
        <w:t>Комитет министров рассмотрел 18 декабря 1884 г. и 2 января 1885 г. представление Министерства путей сообщения. Как и прежде голоса разделились. Поэтому Комитет министров пришел к выводу, что указание конкретного направления дороги в пределах Сибири из-за недостатка сведений об экономике многих районов Западной Сибири, особенно движения по ним грузов, преждевременно. Вместе с тем он признал возможным разрешить, не приступая к постройке дороги от Нижнего Новгорода на Казань, строительство дороги от Самары на Уфу. На такое решение оказало влияние заявление председателя Государственного совета великого князя Михаила Николаевича о значении для страны казенных артиллерийских заводов Златоустовского округа. Решение Комитета министров было утверждено императором 6 января, а 25 января он же разрешил начать строительство дороги за счет казны.</w:t>
      </w:r>
    </w:p>
    <w:p>
      <w:pPr>
        <w:pStyle w:val="Normal1"/>
        <w:ind w:firstLine="720"/>
        <w:jc w:val="both"/>
        <w:rPr/>
      </w:pPr>
      <w:r>
        <w:rPr/>
        <w:t>Строительные работы были начаты весной 1886 г., а в сентябре 1886 г. путь на Уфу был открыт. Руководил работами известный инженер К. Михайловский. В том же году под его же руководством началось строительство дороги на Златоуст. Строительные работы пришлось вести в горной местности. Было возведено много искусственных сооружений. В августе 1890 г. поезда пошли по всей Самаро-Златоустовской дороге.</w:t>
      </w:r>
    </w:p>
    <w:p>
      <w:pPr>
        <w:pStyle w:val="Normal1"/>
        <w:ind w:firstLine="720"/>
        <w:jc w:val="both"/>
        <w:rPr/>
      </w:pPr>
      <w:r>
        <w:rPr/>
        <w:t>В 1886 г. активным поборником строительства железных дорог и Сибири стал исполняющий должность иркутского генерал-губернатора командующий войсками Восточно-Сибирского военного округа, генерал-лейтенант А. Игнатьев. Во всеподданнейшем докладе за 1885 - 1886 он доказывал необходимость сооружения дорог главным образом по стратегическим и политическим соображениям. Он указал, к частности, па модернизацию армии в Китае и необходимость переброски в ближайшие годы значительного количества войск в Забайкалье для обороны края. Александр III написал на докладе "Уже сколько отчетов генерал-губернаторов Сибири я читал и должен с грустью и стыдом сознаться, что правительство до сих пор почти ничего не сделало для удовлетворения потребностей этого богатого, но запущенного края. А пора, давно пора".</w:t>
      </w:r>
    </w:p>
    <w:p>
      <w:pPr>
        <w:pStyle w:val="Normal1"/>
        <w:ind w:firstLine="720"/>
        <w:jc w:val="both"/>
        <w:rPr/>
      </w:pPr>
      <w:r>
        <w:rPr/>
        <w:t xml:space="preserve">В мае 1887 г. Александр III образовал для рассмотрения указанных выше проектов особое совещание под председательством председателя департамента государственной экономии Государственного совета А. Абазы. В том же году под руководством Н. Меженинова, О. Вяземского и А. Урсати были образованы три экспедиции для изыскания трассы Средне-Сибирской, Забайкальской и Южно-Уссурийской железных дорог. О встретившихся трудностях свидетельствует хотя бы тот факт, что для пересечения Яблонового хребта было обследовано 14 самостоятельных направлений на 100 верстах. Меженинов прокладывал линию вдоль Московского тракта от Томска до Иркутска. Он использовал труды многих поколений ямщиков, отыскивавших для своих лошадей кратчайший путь между населенными пунктами. Члены экспедиции проверили вариант строительства магистрали в направлении Красноярск - Нижнеангарск, затем через р. Верхнюю Ангару и бассейн р. Витима на Хабаровск с ветками на Читу и Благовещенск. </w:t>
      </w:r>
    </w:p>
    <w:p>
      <w:pPr>
        <w:pStyle w:val="Normal1"/>
        <w:ind w:firstLine="720"/>
        <w:jc w:val="both"/>
        <w:rPr/>
      </w:pPr>
      <w:r>
        <w:rPr/>
        <w:t>Северо-Байкальский вариант позволял резко сократить длину дороги, соединить с Южной Сибирью Ленский золотопромышленный район и земледельческие районы - Енисейский, Ленский и Забайкало-Амурский. Группа изыскателей под руководством Н. Волошина, прошедшая в 1899 г. этой трассой, пришла к выводу сооружение и эксплуатация Северобайкальской магистрали будут настолько трудны, что правительство не решится на прокладку в ближайшие годы этого пути. В своем отчете изыскатели ссылались на суровый климат, на наличие болот, сменяющихся каменными завалами, огромные нагромождения валунов и островерхие скалы, полное бездорожье, необходимость возведения огромного количества мостов и сооружения в скалах тоннелей огромной стоимости.</w:t>
      </w:r>
    </w:p>
    <w:p>
      <w:pPr>
        <w:pStyle w:val="Normal1"/>
        <w:ind w:firstLine="720"/>
        <w:jc w:val="both"/>
        <w:rPr/>
      </w:pPr>
      <w:r>
        <w:rPr/>
        <w:t>4 ноября 1887 г. Посьет передал в Комитет министров новое представление о начале строительства в будущем году всех трех линий - Средне-Сибирской, Забайкальской и Уссурийской. Предполагалось приступить к заготовке всех необходимых лесных и каменных материалов, рельсов, скреплений и подвижного состава, т.е. не дожидаясь окончания изысканий, министр путей сообщения просил выделить 4 млн. руб. для подготовительных работ. Управляющий Министерством финансов Вышнеградский отказался удовлетворить требуемую сумму.</w:t>
      </w:r>
    </w:p>
    <w:p>
      <w:pPr>
        <w:pStyle w:val="Normal1"/>
        <w:ind w:firstLine="720"/>
        <w:jc w:val="both"/>
        <w:rPr/>
      </w:pPr>
      <w:r>
        <w:rPr/>
        <w:t>Год спустя, 2 и 3 ноября Посьет в двух представлениях в Комитет министров вновь настаивал на включении в число дорог для начала строительства в 1889 г. Уссурийской линии и участка на Томск - Ачинск, а также продолжения линии от Златоуста до Челябинска. Трудно сказать, как проходили бы очередные дискуссии, если бы Посьет оставался на посту министра путей сообщения. Он был честным, энергичным и прямолинейным человеком, страстно все 15 лет отстаивал интересы железнодорожного строительства в Сибири. Но кто-то должен был ответить за катастрофу императорского поезда 17 октября 1888 г. недалеко от ст. Борки под Харьковом (семья императора осталась жива по счастливой случайности), находившейся в частной собственности. Председатель правления Общества Курско-Харьково-Азовской железной дороги барон Ган, согласно отчету о расследовании крушения поезда, "в ожидании взятия дороги в казну довел ее до крайних пределов разрушения, так что она в последнее время сделалась источником страха для пассажиров". Министерство финансов было вынуждено форсировать вопрос с выкупом этой дороги. Посьет ушел в отставку, а его заменил военный инженер, генерал лейтенант Г. Паукер, находившийся в большой дружбе с И. Вышнеградским. Новый министр согласился с тем, что министр финансов вновь при составлении государственной росписи на 1889 г. не нашел какую бы то ни было сумму на расходы по постройке новых железных дорог.</w:t>
      </w:r>
    </w:p>
    <w:p>
      <w:pPr>
        <w:pStyle w:val="Normal1"/>
        <w:ind w:firstLine="720"/>
        <w:jc w:val="both"/>
        <w:rPr/>
      </w:pPr>
      <w:r>
        <w:rPr/>
        <w:t xml:space="preserve">Паукер умер 29 марта, а 30 марта управляющим Министерством путей сообщения был назначен тайный советник, статс-секретарь фон Гюббенет, занимавший в 1880-1884 г. должности товарища министра путей сообщения. Гюббенет являлся ревностным защитником системы казенного железнодорожного строительства, как и его бывший начальник Посьет. </w:t>
      </w:r>
    </w:p>
    <w:p>
      <w:pPr>
        <w:pStyle w:val="Normal1"/>
        <w:jc w:val="both"/>
        <w:rPr/>
      </w:pPr>
      <w:r>
        <w:rPr/>
        <w:t>Он же был убежденным сторонником скорейшею сооружения сибирских железных дорог.</w:t>
      </w:r>
    </w:p>
    <w:p>
      <w:pPr>
        <w:pStyle w:val="Normal1"/>
        <w:ind w:firstLine="720"/>
        <w:jc w:val="both"/>
        <w:rPr/>
      </w:pPr>
      <w:r>
        <w:rPr/>
        <w:t>В июне 1889 г. Гюббенет заявил министру финансов И. Вышнеградскому о необходимости ассигнования на 1890-1894 гг. кредита на постройку 6000 верст (по 1200 верст в год) новых железных дорог, в том числе около 2000 верст сплошной Сибирской железной дороги и включении в государственную роспись на 1890 г. расходов для нужд железнодорожного строительства 34 млн. руб. После долгих споров Министерству путей сообщения выделили всего 2,5 млн. руб.</w:t>
      </w:r>
    </w:p>
    <w:p>
      <w:pPr>
        <w:pStyle w:val="Normal1"/>
        <w:jc w:val="both"/>
        <w:rPr/>
      </w:pPr>
      <w:r>
        <w:rPr/>
        <w:t>Вследствие малой суммы, выделенной на железнодорожное строительство, Гюббенет обратился в Комитет министров с ходатайством о разрешении использовать эти средства на постройку дороги от Златоуста до Челябинска. Комитет министров принял решение о строительстве железнодорожной линии лишь до Миасского завода (61 верста). Александр III утвердил соответствующее положение Комитета министров 11 мая 1890 г. В том же году строительство этой линии началось.</w:t>
      </w:r>
    </w:p>
    <w:p>
      <w:pPr>
        <w:pStyle w:val="Normal1"/>
        <w:ind w:firstLine="720"/>
        <w:jc w:val="both"/>
        <w:rPr/>
      </w:pPr>
      <w:r>
        <w:rPr/>
        <w:t>Между тем в начале июля 1890 г. Приамурский генерал-губернатор и командующий войсками Приамурского военного округа генерал-лейтенант барон А. Корф двумя депешами подтвердил министру путей сообщения представленные ему ранее сведения о затруднительности сообщения с Владивостоком и Южно Уссурийским краем и о невозможности обороны этого края за отдаленностью резервов. Корфа поддержали военный министр П. Ванновский и министр иностранных дел Н. Гирс. На всеподданнейшем докладе управляющего Министерством путей сообщения Г. Евреинова с доказательствами необходимости строительства рельсового пути в Приамурье Александр III 12 июля 1890 г написал: "Необходимо приступить скорее к постройке этои дороги".</w:t>
      </w:r>
    </w:p>
    <w:p>
      <w:pPr>
        <w:pStyle w:val="Normal1"/>
        <w:ind w:firstLine="720"/>
        <w:jc w:val="both"/>
        <w:rPr/>
      </w:pPr>
      <w:r>
        <w:rPr/>
        <w:t>К началу 90-х годов XIX в. значительно ухудшилась политическая обстановка на Дальнем Востоке. Царское правительство имело основания опасаться, что Корея, где население Южно-Уссурийского края покупало скот и продовольствие, подпадает под враждебное России влияние какой-либо державы – Англии или Японии. Еще в 1884 г. корейский король обратился к России с просьбой о присылке военных инструкторов для реорганизации его армии, а в следующем году дал знать в Петербург о своем желании принять протекторат России. Опасаясь воины с Англией, отношения с которой осложнились и в связи с завоеванием Россией Туркмении, царское правительство не рискнуло пойти навстречу корейской стороне. Британская печать и британские представители в Китае систематически натравливали Китай на Россию. Пекинское правительство стало накапливать войска в пограничных областях, прилегавших к Южно Уссурийскому краю. В 1890 г. оно приняло решение провести стратегическую железную дорогу от Дагу на Шаньхайгуань – Цзиньчжоу – Мукден и затем через Нингуту к Хуньчуню на р. Тумынь. Изыскания по трассе были поручены английскому инженеру Киндеру. Причем уже в 1890 г. началось строительство этой железной дороги в Маньчжурии. Фактически направление трассы в сторону Приамурья и Уссурийскою края было продиктовано английским правительством с целью усиления своего влияния на Дальнем Востоке.</w:t>
      </w:r>
    </w:p>
    <w:p>
      <w:pPr>
        <w:pStyle w:val="Normal1"/>
        <w:ind w:firstLine="720"/>
        <w:jc w:val="both"/>
        <w:rPr/>
      </w:pPr>
      <w:r>
        <w:rPr/>
        <w:t>Усиливалось экономическое, дипломатическое и военное влияние в этом регионе Франции, Германии и США. Германия, в частности, усиленно вооружала китайскую армию, и особенно флот. Соединенные Штаты поощряли незаконный промысел и контрабанду у русских берегов Чукотки, Камчатки и Охотского моря, нещадно истребляя китов, стада морских котиков на Командорских островах. От 60 до 100 американских вооруженных шхун в конце 80-х – начале 90-х годов ежегодно промышляли в русских водах, истребляя китов и разного морского зверя. Усиливалось давление на Китай и Корею со стороны Японии.</w:t>
      </w:r>
    </w:p>
    <w:p>
      <w:pPr>
        <w:pStyle w:val="Normal1"/>
        <w:ind w:firstLine="720"/>
        <w:jc w:val="both"/>
        <w:rPr/>
      </w:pPr>
      <w:r>
        <w:rPr/>
        <w:t>Царское правительство должно было учитывать интересы русских промышленников и торговцев, которые в свою очередь видели в Китае, и прежде всего в Манчжурии, новый рынок для сбыта товаров. Строительство рельсового пути во Владивосток могло превратить этот город в крупнейший на Дальнем Востоке торговый порт, перевалочный пункт для товаров, перевозимых из Европы в Азию и обратно.</w:t>
      </w:r>
    </w:p>
    <w:p>
      <w:pPr>
        <w:pStyle w:val="Normal1"/>
        <w:jc w:val="both"/>
        <w:rPr/>
      </w:pPr>
      <w:r>
        <w:rPr/>
        <w:t>Узнав о резолюции императора на докладе Евреинова, Вышнеградский добился передачи вопроса об Уссурийской дороге в Особое совещание для рассмотрения чрезвычайных расходов на 1891 год.</w:t>
      </w:r>
    </w:p>
    <w:p>
      <w:pPr>
        <w:pStyle w:val="Normal1"/>
        <w:ind w:firstLine="720"/>
        <w:jc w:val="both"/>
        <w:rPr/>
      </w:pPr>
      <w:r>
        <w:rPr/>
        <w:t>Осенью 1890 г. совещание поступили одновременно записки о порядке осуществления Сибирской дороги. В основе записки министра финансов лежало стремление "по возможности облегчить для государственного хозяйства тяжесть жертв, сопряженных с устройством Сибирской линии, и извлечь наибольшие выгоды из эксплуатации тех участков сибирского пути, которые будут открыты первыми. Он считал необходимым начать строительство с запада, учитывая, что построенные участки дороги начнут приносить самостоятельный доход. В дальнейшем Вышнеградский предлагал строить дорогу участками между бассейнами особо крупных рек. Наоборот, считал он, постройка Уссурийской дороги облегчила бы себе еще большее распространение в Восточной Сибири экономического влияния Северной Америки. В записке министра путей сообщения отмечалось, что строительство отдельных внутренних участков Сибирской дороги без связи их с сетью дорог европейской России имело бы ничтожное значение, было бы сопряжено с излишними непроизводительными затратами и потребовало бы слишком продолжительного времени. В то же время Гюббенет настаивал на первоочередном строительстве Уссурийской дороги. По мнению Гюббенета, лучше было бы начать строительство Сибирской железной дороги одновременно с востока и запада. Перевозки на Дальний Восток могли бы осуществлять пароходы Добровольного флота и других.</w:t>
      </w:r>
    </w:p>
    <w:p>
      <w:pPr>
        <w:pStyle w:val="Normal1"/>
        <w:ind w:firstLine="720"/>
        <w:jc w:val="both"/>
        <w:rPr/>
      </w:pPr>
      <w:r>
        <w:rPr/>
        <w:t>12 декабря 1890 г. Особое совещание рассмотрело представление Гюббенета, по ограничилось только определением размера кредита, который по смете чрезвычайных расходов мог быть выделен министерству в будущем году для начала работ, и определило его в 7 млн. руб. На основании этого министр путей сообщения вошел 4 февраля 1891 г. в Комитет министров с представлением о строительстве первоочередных участков Сибирской железной дороги в текущем году: Владивосток – Графская (393 версты) и Миасс – Челябинск (94 версты). В этом же представлении Гюббенет указывал на необходимость произвести в 1891 г. дополнительные изыскания на участке от Челябинска до Томска, а также решить вопрос о продолжении Уссурийской линии от ст. Графская на р. Уссур до деревни Хабаровка на Амуре. Министр путей сообщения предложил наконец-то решить вопрос о строительстве сплошной Сибирской железной дороги. Дополнительное значение в положительном решении вопроса играло то, что Гюббенет в 1854-1858 гг. служил чиновником особых поручении при генерал-губернаторе Западной Сибири и хорошо знал места будущего строительства.</w:t>
      </w:r>
    </w:p>
    <w:p>
      <w:pPr>
        <w:pStyle w:val="Normal1"/>
        <w:ind w:firstLine="720"/>
        <w:jc w:val="both"/>
        <w:rPr/>
      </w:pPr>
      <w:r>
        <w:rPr/>
        <w:t>За строительство сплошного пути высказались военный министр Ванновский, министр императорского двора гр. И. Воронцов - Дашков, председатель Государственного совета великий князь Михаил Николаевич, председатель Департамента государственной экономии Государственного совета Абаза.</w:t>
      </w:r>
    </w:p>
    <w:p>
      <w:pPr>
        <w:pStyle w:val="Normal1"/>
        <w:ind w:firstLine="720"/>
        <w:rPr/>
      </w:pPr>
      <w:r>
        <w:rPr/>
        <w:t xml:space="preserve">В феврале 1891 г. был разрешен вопрос о сооружении магистрального рельсового пути через нею Сибирь на следующих основаниях: </w:t>
        <w:br/>
        <w:t xml:space="preserve">1. Сибирская железная дорога должна строиться сплошной. </w:t>
        <w:br/>
        <w:t>2. Строительство начнется с запада от Златоуста на Челябинск и с востока от Владивостока на Хабаровск.</w:t>
        <w:br/>
        <w:t xml:space="preserve">3. Строительство будет идти одновременно. </w:t>
        <w:br/>
        <w:t>4. Вся дорога будет сооружена государством.</w:t>
      </w:r>
    </w:p>
    <w:p>
      <w:pPr>
        <w:pStyle w:val="Normal1"/>
        <w:ind w:firstLine="720"/>
        <w:jc w:val="both"/>
        <w:rPr/>
      </w:pPr>
      <w:r>
        <w:rPr/>
        <w:t xml:space="preserve">В начале марта 1891 г. представитель общества, образовавшегося в Париже для изучения условий постройки Сибирской железной дороги, сенатор Жорж Лессюэр представил министру путей сообщения Гюббенету проект постройки этой дороги. Общество заявило, что готово использовать при строительстве русских инженеров и рабочих, заключить контракт на строительство стоимостью 40000 руб. за версту и осуществить строительство за 5 лет, передать в постоянную эксплуатацию за 8 лет после начала работ. Казна же должна была гарантировать обществу доход минимум 3000 руб. с версты. Если доход превосходил эту сумму, то чистая прибыль подлежала делению поровну между казной и этим французским обществом. </w:t>
      </w:r>
    </w:p>
    <w:p>
      <w:pPr>
        <w:pStyle w:val="Normal1"/>
        <w:ind w:firstLine="720"/>
        <w:jc w:val="both"/>
        <w:rPr/>
      </w:pPr>
      <w:r>
        <w:rPr/>
        <w:t>Однако А. Гюббенет, поставив во главу угла национальные интересы России, 8 марта 1891 г. ответил сенатору, что он "не имеет основании входить в какие-либо переговоры или в рассмотрение настоящего заявления, так как правительство вовсе не выражало намерения обращаться в этом деле к частной предприимчивости". Гюббенет считал, что единственная в обозримом будущем железнодорожная магистраль в Сибири должна оставаться русской дорогой.</w:t>
      </w:r>
    </w:p>
    <w:p>
      <w:pPr>
        <w:pStyle w:val="Normal1"/>
        <w:ind w:firstLine="720"/>
        <w:jc w:val="both"/>
        <w:rPr/>
      </w:pPr>
      <w:r>
        <w:rPr/>
        <w:t>Пароход добровольного флота "Орел" привез 18 апреля во Владивосток инженеров-строителей будущей Сибирской железной дороги во главе с известным изыскателем будущей трассы А. Урсати. 19 апреля пришел пароход "Петербург". Он доставил один вагон различных железнодорожных грузов, несколько инженеров-путейцев и 600 ссыльнокаторжан. О привлечении последних к сооружению магистрали состоялось специальное решение Комитета министров, утвержденное 24 февраля 1891 г. Приамурскому генерал-губернатору было разрешено привлечь для сооружения железной дороги 600 ссыльнокаторжан, направляемых через Владивосток на Сахалин. Он мог также в качестве поощрения усердия в труде и безукоризненное поведение сократить срок наказания, засчитывая время работы на железной дороге из расчета год за полтора.</w:t>
      </w:r>
    </w:p>
    <w:p>
      <w:pPr>
        <w:pStyle w:val="Normal1"/>
        <w:ind w:firstLine="720"/>
        <w:jc w:val="both"/>
        <w:rPr/>
      </w:pPr>
      <w:r>
        <w:rPr/>
        <w:t>Во Владивостоке была образована комиссия для отчуждения участков земли под строительство. Земляные работы начались 20 апреля. После 7-месячного плавания, 11 мая, на рейде у Владивостока бросили якорь фрегаты "Память Азова", "Владимир Мономах", крейсер "Адмирал Корнилов" и корабли Тихоокеанской эскадры. С фрегата "Память Азова" 12 мая вступил на сибирскую землю великий князь, наследник престола Николай Александрович Романов (будущий император Николай II). К этому времени строители уже отсыпали земляное полотно и уложили рельсы на расстоянии нескольких километров. Были установлены паровоз и вагон, которые 15 мая совершили первый рейс до строящегося в самом Владивостоке вокзала.</w:t>
      </w:r>
    </w:p>
    <w:p>
      <w:pPr>
        <w:pStyle w:val="Normal1"/>
        <w:ind w:firstLine="720"/>
        <w:jc w:val="both"/>
        <w:rPr/>
      </w:pPr>
      <w:r>
        <w:rPr/>
        <w:t xml:space="preserve">Наконец наступил торжественный день - 19 мая, воскресенье. С раннего утра горожане поспешили за город к месту закладки земляных работ. Здесь был уже сооружен специальный павильон. По левую сторону от него устроена небольшая платформа, у которой стояли локомотив и вагон, украшенные флагами и зеленью. В 10 ч. прибыли наследник престола, сопровождавший его и поездке греческий принц Георг, приамурский генерал-губернатор барон А. Корф, губернатор Приморской области генерал- майор П. Унтербергер, командир порта контр-адмирал П. Николаев, комендант крепости генерал-майор Ю. Аккерман, начальник эскадры вице-адмирал П. Назимов, начальник штаба Приамурского военного округа генерал-майор Л. Юнаков, лейб-гвардии 2-й артиллерийской бригады генерал-майор Д. Арсеньев, начальник Окружного инженерного управления генерал-майор К. Геммельман, начальник войск на о. Сахалин генерал-майор В. Конопович. Наследник и сопровождающие его лица были встречены салютом батарей крепости и эскадры. У павильона были подготовлены тачка и лопата. Николай Александрович "собственноручно наложил землю и отвез ее на полотно будущей дороги. Затем они заняли места в вагоне, и поезд медленно двинулся к городу. По свежей насыпи он двигался медленно и тысячи людей шли рядом. По прибытии в город к строящемуся вокзалу Николай Александрович заложил в камень серебряную доску, свидетельствовавшую о том, что 19 мая 1891 г. началось сооружение Великого Сибирского пути". </w:t>
      </w:r>
    </w:p>
    <w:p>
      <w:pPr>
        <w:pStyle w:val="Normal1"/>
        <w:ind w:firstLine="720"/>
        <w:jc w:val="both"/>
        <w:rPr/>
      </w:pPr>
      <w:r>
        <w:rPr/>
        <w:t>Сооружение крупнейшей в мире стальной магистрали стало свидетельством высочайшего уровня инженерной подготовки, смелости, находчивости и мужества изыскателей и строителей. Оно означало качественно новый этап в экономическом развитии Сибири и Дальнего Востока, способствовало укреплению государства, создало новые возможности для защиты национальных интересов России.</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z w:val="32"/>
        </w:rPr>
      </w:pPr>
      <w:r>
        <w:rPr>
          <w:rFonts w:cs="Times New Roman" w:ascii="Times New Roman" w:hAnsi="Times New Roman"/>
          <w:b/>
          <w:sz w:val="32"/>
        </w:rPr>
        <w:t>ЗАКЛАДКА МАГИСТРАЛИ: ВЛАДИВОСТОК (1891).</w:t>
      </w:r>
    </w:p>
    <w:p>
      <w:pPr>
        <w:pStyle w:val="Style13"/>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ачалу работ по постройке Уссурийского участка Сибирской железной дороги Александр III придал смысл чрезвычайного события в жизни империи, о чем свидетельствует текст рескрипта царя на имя наследника российского престола:  </w:t>
      </w:r>
    </w:p>
    <w:p>
      <w:pPr>
        <w:pStyle w:val="Style13"/>
        <w:ind w:firstLine="720"/>
        <w:jc w:val="both"/>
        <w:rPr/>
      </w:pPr>
      <w:r>
        <w:rPr>
          <w:rFonts w:cs="Times New Roman" w:ascii="Times New Roman" w:hAnsi="Times New Roman"/>
          <w:sz w:val="24"/>
        </w:rPr>
        <w:t>"</w:t>
      </w:r>
      <w:r>
        <w:rPr>
          <w:rFonts w:cs="Times New Roman" w:ascii="Times New Roman" w:hAnsi="Times New Roman"/>
          <w:i/>
          <w:sz w:val="24"/>
        </w:rPr>
        <w:t>Повелеваю ныне приступить к постройке сплошной через всю Сибирь железной дороги, имеющей целью соединить обильные дары природы сибирских областей с сетью внутренних рельсовых сообщений. Я поручаю Вам объявить таковую волю мою, по вступлении вновь на русскую землю, после обозрения иноземных стран Востока. Вместе с тем возлагаю на Вас совершение во Владивостоке закладки разрешенного к сооружению, за счет казны и непосредственным распоряжением правительства, Уссурийского участка Великого Сибирского рельсового пути</w:t>
      </w:r>
      <w:r>
        <w:rPr>
          <w:rFonts w:cs="Times New Roman" w:ascii="Times New Roman" w:hAnsi="Times New Roman"/>
          <w:sz w:val="24"/>
        </w:rPr>
        <w:t>".</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24"/>
        </w:rPr>
      </w:pPr>
      <w:r>
        <w:rPr>
          <w:rFonts w:cs="Times New Roman" w:ascii="Times New Roman" w:hAnsi="Times New Roman"/>
          <w:sz w:val="24"/>
        </w:rPr>
        <w:drawing>
          <wp:inline distT="0" distB="0" distL="0" distR="0">
            <wp:extent cx="1938020" cy="115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8" r="-28" b="-48"/>
                    <a:stretch>
                      <a:fillRect/>
                    </a:stretch>
                  </pic:blipFill>
                  <pic:spPr bwMode="auto">
                    <a:xfrm>
                      <a:off x="0" y="0"/>
                      <a:ext cx="1938020" cy="1150620"/>
                    </a:xfrm>
                    <a:prstGeom prst="rect">
                      <a:avLst/>
                    </a:prstGeom>
                  </pic:spPr>
                </pic:pic>
              </a:graphicData>
            </a:graphic>
          </wp:inline>
        </w:drawing>
      </w:r>
    </w:p>
    <w:p>
      <w:pPr>
        <w:pStyle w:val="Style13"/>
        <w:jc w:val="center"/>
        <w:rPr>
          <w:rFonts w:ascii="Times New Roman" w:hAnsi="Times New Roman" w:cs="Times New Roman"/>
          <w:b/>
          <w:b/>
          <w:i/>
          <w:i/>
          <w:sz w:val="24"/>
        </w:rPr>
      </w:pPr>
      <w:r>
        <w:rPr>
          <w:rFonts w:cs="Times New Roman" w:ascii="Times New Roman" w:hAnsi="Times New Roman"/>
          <w:b/>
          <w:i/>
          <w:sz w:val="24"/>
        </w:rPr>
        <w:t>Куперовская Падь, Владивосток</w:t>
      </w:r>
    </w:p>
    <w:p>
      <w:pPr>
        <w:pStyle w:val="Style13"/>
        <w:jc w:val="center"/>
        <w:rPr>
          <w:rFonts w:ascii="Times New Roman" w:hAnsi="Times New Roman" w:cs="Times New Roman"/>
          <w:b/>
          <w:b/>
          <w:i/>
          <w:i/>
          <w:sz w:val="24"/>
        </w:rPr>
      </w:pPr>
      <w:r>
        <w:rPr>
          <w:rFonts w:cs="Times New Roman" w:ascii="Times New Roman" w:hAnsi="Times New Roman"/>
          <w:b/>
          <w:i/>
          <w:sz w:val="24"/>
        </w:rPr>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Николай Александрович выполнил указание августейшего родителя. 19 мая (31 мая по новому стилю) 1891 года в 10 часов утра в двух с половиной верстах от города в роскошном павильоне был совершен молебен по случаю закладки дороги. Цесаревич принял также участие в закладке первого камня железнодорожного вокзала и серебряной пластины, изготовленной в Санкт-Петербурге по образцу, одобренному императором. Так началось грандиозное и трудное строительство.</w:t>
      </w:r>
    </w:p>
    <w:p>
      <w:pPr>
        <w:pStyle w:val="Style13"/>
        <w:jc w:val="both"/>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z w:val="32"/>
        </w:rPr>
      </w:pPr>
      <w:r>
        <w:rPr>
          <w:rFonts w:cs="Times New Roman" w:ascii="Times New Roman" w:hAnsi="Times New Roman"/>
          <w:b/>
          <w:sz w:val="32"/>
        </w:rPr>
        <w:t>ГРАНДИОЗНОЕ СТРОИТЕЛЬСТВО (1891-1903).</w:t>
      </w:r>
    </w:p>
    <w:p>
      <w:pPr>
        <w:pStyle w:val="Style13"/>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Сооружение Транссибирской магистрали осуществлялось в суровых природно-климатических условиях. Почти на всем протяжении трасса прокладывалась по малозаселенной или безлюдной местности, в непроходимой тайге. Она пересекала могучие сибирские реки, многочисленные озера, районы повышенной заболоченности и вечной мерзлоты (от Куэнги до Бочкарево, ныне Белогорск). Исключительные трудности для строителей представлял участок вокруг Байкала (станция Байкал - станция Мысовая). Здесь приходилось взрывать скалы, прокладывать тоннели, возводить искусственные сооружения в ущельях горных речек, впадающих в Байкал.</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b/>
          <w:b/>
          <w:i/>
          <w:i/>
        </w:rPr>
      </w:pPr>
      <w:r>
        <w:rPr>
          <w:rFonts w:cs="Times New Roman" w:ascii="Times New Roman" w:hAnsi="Times New Roman"/>
          <w:b/>
          <w:i/>
        </w:rPr>
        <w:drawing>
          <wp:inline distT="0" distB="0" distL="0" distR="0">
            <wp:extent cx="1981200" cy="128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1981200" cy="1282700"/>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Выемка на Забайкальской линии</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Строительство Транссибирской магистрали потребовало огромных средств. По предварительным расчетам Комитета по сооружению Сибирской железной дороги, ее стоимость определялась в 350 млн. руб. золотом, поэтому в целях ускорения и удешевления строительства, в 1891-1892 гг. для Уссурийской линии и Западно-Сибирской линии (от Челябинска до р. Обь) взяли за основу упрощенные технические условия. Так, согласно рекомендациям Комитета, уменьшили ширину земляного полотна в насыпях, выемках и на горных участках, а также толщину балластного слоя, укладывали облегченные рельсы и укороченные шпалы, сократили количество шпал на 1 км пути и т. д. Предусматривалось капитальное строительство только больших железнодорожых мостов, а средние и малые мосты предполагалось возводить деревянными. Расстояние между станциями допускалось до 50 верст, путевые здания строились на деревянных столбах.</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765935" cy="112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17" r="-76" b="-117"/>
                    <a:stretch>
                      <a:fillRect/>
                    </a:stretch>
                  </pic:blipFill>
                  <pic:spPr bwMode="auto">
                    <a:xfrm>
                      <a:off x="0" y="0"/>
                      <a:ext cx="1765935" cy="1129665"/>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Рабочие на обеде</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Наиболее острой и трудноразрешимой была проблема обеспечения строительства Транссибирской магистрали рабочей силой. Потребность в квалифицированных рабочих удовлетворялась вербовкой и переброской в Сибирь строителей из центра страны. По данным В. Ф. Борзунова, к строительству Западно-Сибирского участка магистрали в разные годы привлекалось от 3,6 тыс. до 15 тыс. рабочих из Европейской России, Среднесибирского - от 3 тыс. до 11 тыс., Забайкальского - от 2,5 тыс. до 4,5 тыс. Значительную часть строителей составляли ссыльные арестанты и солдаты. Непрерывное пополнение рабочей силы на строительстве магистрали шло за счет привлечения сибирских крестьян и горожан и притока крестьян и мещан из европейской России. Всего на сооружении Транссиба в 1891 г., в начале стройки, было 9600 человек, в а 1895-1896 гг., в разгар строительных работ. - 84-89 тыс., в 1904 г., на завершающем этапе - только 5300 человек. На строительстве Амурской железной дороги в 1910 г. работали 20 тыс. чел.</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2137410" cy="1208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24" r="-71" b="-124"/>
                    <a:stretch>
                      <a:fillRect/>
                    </a:stretch>
                  </pic:blipFill>
                  <pic:spPr bwMode="auto">
                    <a:xfrm>
                      <a:off x="0" y="0"/>
                      <a:ext cx="2137410" cy="1208405"/>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Строительство Амурского моста</w:t>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pPr>
      <w:r>
        <w:rPr>
          <w:rFonts w:cs="Times New Roman" w:ascii="Times New Roman" w:hAnsi="Times New Roman"/>
          <w:b/>
          <w:sz w:val="24"/>
        </w:rPr>
        <w:t>По быстроте сооружения (в течение 12 лет), по протяженности (7,5 тыс. км), трудностям строительства и объемам выполненных работ Великая Сибирская железная дорога не знала себе равных во всем мире.</w:t>
      </w:r>
      <w:r>
        <w:rPr>
          <w:rFonts w:cs="Times New Roman" w:ascii="Times New Roman" w:hAnsi="Times New Roman"/>
          <w:sz w:val="24"/>
        </w:rPr>
        <w:t xml:space="preserve"> В условиях почти полного бездорожья на доставку необходимых строительных материалов - а фактически приходилось завозить все, кроме леса, - затрачивалось много времени и средств. Например, для моста через Иртыш и для станции в Омске камень везли 740 верст по железной дороге из Челябинска и 580 верст с берегов Оби, а также по воде на баржах из карьеров, расположенных на берегах Иртыша в 900 верстах выше моста. Металлические конструкции для моста через Амур изготовлялись в Варшаве и доставлялись по железной дороге в Одессу, а затем перевозились морским путем во Владивосток, а оттуда по железной дороге в Хабаровск. Осенью 1914 г. германский крейсер потопил в Индийском океане бельгийский пароход, который вез стальные детали для двух последних ферм моста, что задержало на год завершение работ.</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Почти все работы производились вручную, орудия труда были самые примитивные - топор, пила, лопата, кайло и тачка. Несмотря на это, ежегодно прокладывалось около 500 - 600 км железнодорожного пути. Таких темпов еще не знала история. Об объеме выполненных работ и громадных затратах человеческого труда свидетельствуют данные на 1903 г.: произведено свыше 100 млн. куб. м земляных работ, заготовлено и уложено более 12 млн. шпал, около 1 млн. т рельсов и скреплений, построено мостов и тоннелей общей протяженностью до 100 км. Только при сооружении Кругобайкальской железной дороги протяженностью немногим более 230 км было построено 50 галерей для предохранения пути от горных обвалов, 39 тоннелей и около 14 км подпорных стенок в основном на цементном и гидравлическом растворе. Стоимость всех тоннелей со столбами и галереями составила свыше 10 млн. руб., а расходы на сооружение всей магистрали превысили 1 млрд. руб. золотых рублей.</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880235" cy="125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312" r="-210" b="-312"/>
                    <a:stretch>
                      <a:fillRect/>
                    </a:stretch>
                  </pic:blipFill>
                  <pic:spPr bwMode="auto">
                    <a:xfrm>
                      <a:off x="0" y="0"/>
                      <a:ext cx="1880235" cy="1257935"/>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Кругобайкальская дорога</w:t>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строительстве Транссибирской магистрали участвовало много талантливых русских инженеров - воспитанников отечественных учебных заведений, получивших опыт железнодорожного строительства в России.</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Прокладка Южно-Уссурийской дороги, начатая в апреле 1891 года, закончилась в 1894 году, а тремя годами позднее был сдан и её северный участок. Временное движение на участке от Владивостока до Хабаровска протяженностью 772 км открылось 26 октября 1897 года, постоянное - 13 ноября 1897 года. Сооружением Уссурийской железной дороги руководил инженер О. П. Вяземский. Его именем названа одна из железнодорожных станций (Вяземская) на этой дороге.</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1896 г. была сдана в эксплуатацию Западно-Сибирская железная дорога от Челябинска до Новониколаевска (ныне Новосибирск) протяженностью 1422 км. Руководителем экспедиции и строительства на подходах к реке Обь и мостового перехода через нее был инженер и писатель Н. Г. Гарин-Михайловский.</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908175" cy="122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8" r="-37" b="-58"/>
                    <a:stretch>
                      <a:fillRect/>
                    </a:stretch>
                  </pic:blipFill>
                  <pic:spPr bwMode="auto">
                    <a:xfrm>
                      <a:off x="0" y="0"/>
                      <a:ext cx="1908175" cy="1221740"/>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Первый поезд приходит в Иркутск</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Среднесибирская железная дорога от Оби до Иркутска протяженностью 1839 км была сооружена в 1899 г. под руководством инженера Н. П. Меженинова. Железнодорожный мост через Обь проектировал выдающийся русский инженер-проектировщик и строитель мостов, впоследствии крупный ученый в области строительной механики и мостостроения Н. А. Белелюбский.</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Большую роль в организации строительства Кругобайкальской железной дороги и решении многих технических проблем, с ним связанных, сыграл А. В. Ливеровский. Он участвовал и в сооружении восточного участка Амурской железной дороги, и уникального на Европейско-Азиатском континенте Амурского моста. 12 сентября 1904 г. по Кругобайкальской дороге прошел первый опытный поезд, а в 1905 г. открылось регулярное движение. Талантливый инженер, впоследствии крупный ученый в области мостостроения Л. Д. Проскуряков спроектировал мост через Енисей у Красноярска (он же был автором проекта моста через Амур).</w:t>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974850" cy="1209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58" r="-36" b="-58"/>
                    <a:stretch>
                      <a:fillRect/>
                    </a:stretch>
                  </pic:blipFill>
                  <pic:spPr bwMode="auto">
                    <a:xfrm>
                      <a:off x="0" y="0"/>
                      <a:ext cx="1974850" cy="1209040"/>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Забайкальская линия, долина Хилка</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К весне 1901 года было закончено строительство забайкальского участка Транссиба до станции Сретенск и для соединения европейской части России с Тихоокеанским побережьем сплошным рельсовым путем недоставало участка примерно в 2 тысячи км от Хабаровска до Сретенска. Правда, из-за сложных климатических и геологических условий на Амурском участке, а также по политическим соображениям царское правительство на первых порах отказалось от строительства здесь дороги и решило от Забайкалья до Владивостока идти более южным путем, через Маньчжурию. Так возникла построенная Россией и введенная в эксплуатацию в 1903 году Китайско-Восточная железная дорога, проходящая по территории Маньчжурии через Харбин до станции Пограничная (Гродеково). В 1901 году построена и линия от Гродеково до Уссурийска, и Владивосток был связан стальной колеёй с центром России. С постройкой Китайско-Восточной железной дороги установилось сообщение с Дальним Востоком на всем протяжении Великого Сибирского пути. Европа получила выход к Тихому океану.</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z w:val="32"/>
        </w:rPr>
      </w:pPr>
      <w:r>
        <w:rPr>
          <w:rFonts w:cs="Times New Roman" w:ascii="Times New Roman" w:hAnsi="Times New Roman"/>
          <w:b/>
          <w:sz w:val="32"/>
        </w:rPr>
        <w:t>ПОСЛЕ РУССКО-ЯПОНСКОЙ ВОЙНЫ: ОПЯТЬ НОВАЯ ДОРОГА (1905-1916).</w:t>
      </w:r>
    </w:p>
    <w:p>
      <w:pPr>
        <w:pStyle w:val="Style13"/>
        <w:jc w:val="both"/>
        <w:rPr>
          <w:rFonts w:ascii="Times New Roman" w:hAnsi="Times New Roman" w:cs="Times New Roman"/>
          <w:b/>
          <w:b/>
          <w:sz w:val="32"/>
        </w:rPr>
      </w:pPr>
      <w:r>
        <w:rPr>
          <w:rFonts w:cs="Times New Roman" w:ascii="Times New Roman" w:hAnsi="Times New Roman"/>
          <w:b/>
          <w:sz w:val="32"/>
        </w:rPr>
      </w:r>
    </w:p>
    <w:p>
      <w:pPr>
        <w:pStyle w:val="Style13"/>
        <w:ind w:firstLine="720"/>
        <w:jc w:val="both"/>
        <w:rPr>
          <w:rFonts w:ascii="Times New Roman" w:hAnsi="Times New Roman" w:cs="Times New Roman"/>
          <w:sz w:val="24"/>
        </w:rPr>
      </w:pPr>
      <w:r>
        <w:rPr>
          <w:rFonts w:cs="Times New Roman" w:ascii="Times New Roman" w:hAnsi="Times New Roman"/>
          <w:sz w:val="24"/>
        </w:rPr>
        <w:t>Таким образом, Транссибирская магистраль уже в первый период эксплуатации выявила свое большое значение для развития экономики, способствовала ускорению и росту оборота товаров. Однако пропускная способность дороги оказалась недостаточной. Крайне напряженным стало движение по Сибирской и Забайкальской железным дорогам во время русско-японской войны, когда с запада хлынули войска. Магистраль не справлялась с передвижением войск и с доставкой воинских грузов. Сибирская железная дорога в период войны пропускала только 13 поездов в сутки, поэтому было принято решение о сокращении перевозок гражданских грузов. Кроме того, переброска войск осложнялась тем, что был не достроен участок Кругобайкальской железной дороги и до 1905 г. связь между западным и восточным берегами Байкала осуществлялась с помощью паромной переправы. Паром-ледокол "Байкал" водоизмещением 3470 т перевозил за один рейс 25 груженых вагонов. В зимний период от станции Байкал до Танхоя прокладывали по льду озера рельсовый путь, по которому "перекатывали" паровозы и вагоны. В отдельные дни таким способом переправляли до 220 вагонов.</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После окончания русско-японской войны российское правительство приняло ряд мер по увеличению пропускной способности Транссибирской магистрали. Для рассмотрения всего комплекса вопросов, связанных с этой проблемой, была создана специальная комиссия, которая пришла к выводу о необходимости увеличить скорость движения поездов. С этой целью было решено: увеличить количество шпал на 1 км пути и ширину земляного полотна; заменить облегченные рельсы на рельсы более тяжелых типов и укладывать их на металлические подкладки; вместо временных деревянных мостов строить капитальные, а также увеличить количество паровозов и вагонов на линии.</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t>3 июня 1907 г. Совет министров рассмотрел и одобрил предложения Министерства путей сообщения о сооружении второй колеи Сибирской железной дороги и переустройстве горных участков пути. Под руководством А. В. Ливеровского были начаты работы по смягчению уклонов на горных участках от Ачинска до Иркутска и проведению второго пути от Челябинска до Иркутска. В 1909 г. Сибирская магистраль на протяжении 3274 км стала двухпутной. В 1913 г. вторая колея была продолжена вдоль Байкала и за Байкал до станции Карымская. Осуществление важных мероприятий по увеличению пропускной способности Транссибирской магистрали сопровождалось строительством новых ее участков или ответвлений от нее.</w:t>
      </w:r>
    </w:p>
    <w:p>
      <w:pPr>
        <w:pStyle w:val="Style13"/>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718310" cy="1020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98" r="-59" b="-98"/>
                    <a:stretch>
                      <a:fillRect/>
                    </a:stretch>
                  </pic:blipFill>
                  <pic:spPr bwMode="auto">
                    <a:xfrm>
                      <a:off x="0" y="0"/>
                      <a:ext cx="1718310" cy="1020445"/>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Строительство Амурской линии</w:t>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Неудачный исход русско-японской войны показал, что дорога, пролегающая по чужой территории, в стратегическом отношении не может обеспечить интересы страны, и вынудил царское правительство создать непрерывный рельсовый путь до Владивостока по территории России. 31 мая 1908 г. Государственный совет принял решение о сооружении Амурской железной дороги. Строительство участка Транссиба от станции Куэнга до Хабаровска протяжением более 2000 км было начато в 1907 году и сдано в эксплуатацию в 1915 году. В этот же период началось строительство и Минусинско-Ачинской железной дороги (до Абакана).</w:t>
      </w:r>
    </w:p>
    <w:p>
      <w:pPr>
        <w:pStyle w:val="Style13"/>
        <w:jc w:val="both"/>
        <w:rPr>
          <w:rFonts w:ascii="Times New Roman" w:hAnsi="Times New Roman" w:cs="Times New Roman"/>
          <w:sz w:val="24"/>
        </w:rPr>
      </w:pPr>
      <w:r>
        <w:rPr>
          <w:rFonts w:cs="Times New Roman" w:ascii="Times New Roman" w:hAnsi="Times New Roman"/>
          <w:sz w:val="24"/>
        </w:rPr>
      </w:r>
    </w:p>
    <w:p>
      <w:pPr>
        <w:pStyle w:val="Normal1"/>
        <w:jc w:val="center"/>
        <w:rPr>
          <w:sz w:val="32"/>
        </w:rPr>
      </w:pPr>
      <w:r>
        <w:rPr>
          <w:rStyle w:val="Strong"/>
          <w:sz w:val="32"/>
        </w:rPr>
        <w:t>ПОСЛЕДОВАТЕЛЬНОСТЬ СООРУЖЕНИЯ ВЕЛИКОГО СИБИРСКОГО ПУТИ.</w:t>
      </w:r>
    </w:p>
    <w:p>
      <w:pPr>
        <w:pStyle w:val="Normal"/>
        <w:rPr/>
      </w:pPr>
      <w:r>
        <w:rPr/>
        <w:drawing>
          <wp:inline distT="0" distB="0" distL="0" distR="0">
            <wp:extent cx="6096000" cy="3855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96000" cy="3855720"/>
                    </a:xfrm>
                    <a:prstGeom prst="rect">
                      <a:avLst/>
                    </a:prstGeom>
                  </pic:spPr>
                </pic:pic>
              </a:graphicData>
            </a:graphic>
          </wp:inline>
        </w:drawing>
      </w:r>
    </w:p>
    <w:p>
      <w:pPr>
        <w:pStyle w:val="Normal1"/>
        <w:ind w:firstLine="720"/>
        <w:rPr>
          <w:rStyle w:val="Strong"/>
        </w:rPr>
      </w:pPr>
      <w:r>
        <w:rPr/>
      </w:r>
    </w:p>
    <w:p>
      <w:pPr>
        <w:pStyle w:val="Normal1"/>
        <w:ind w:firstLine="720"/>
        <w:rPr>
          <w:rStyle w:val="Strong"/>
        </w:rPr>
      </w:pPr>
      <w:r>
        <w:rPr/>
      </w:r>
    </w:p>
    <w:p>
      <w:pPr>
        <w:pStyle w:val="Normal1"/>
        <w:ind w:firstLine="720"/>
        <w:rPr/>
      </w:pPr>
      <w:r>
        <w:rPr>
          <w:rStyle w:val="Strong"/>
        </w:rPr>
        <w:t>19 мая (31 мая по н.ст.) 1891 года в 10 часов утра</w:t>
      </w:r>
      <w:r>
        <w:rPr/>
        <w:t xml:space="preserve"> в районе Куперовской Пади города Владивостока был проведена церемония торжественной закладки дороги и совершен молебен по этому случаю, с участием наследника престола Российской империи </w:t>
      </w:r>
      <w:r>
        <w:rPr>
          <w:rStyle w:val="Hyperlink"/>
          <w:color w:val="000000"/>
          <w:u w:val="none"/>
        </w:rPr>
        <w:t>цесаревича Николая Александровича</w:t>
      </w:r>
      <w:r>
        <w:rPr/>
        <w:t xml:space="preserve"> (будущий император Николай II). </w:t>
      </w:r>
    </w:p>
    <w:p>
      <w:pPr>
        <w:pStyle w:val="Normal"/>
        <w:rPr/>
      </w:pPr>
      <w:r>
        <w:rPr/>
      </w:r>
    </w:p>
    <w:p>
      <w:pPr>
        <w:pStyle w:val="Normal1"/>
        <w:ind w:firstLine="720"/>
        <w:rPr>
          <w:color w:val="000000"/>
        </w:rPr>
      </w:pPr>
      <w:r>
        <w:rPr>
          <w:rStyle w:val="Strong"/>
          <w:color w:val="000000"/>
        </w:rPr>
        <w:t xml:space="preserve">Линия Миасс - Челябинск. 97 верст (103 км). </w:t>
      </w:r>
      <w:r>
        <w:rPr>
          <w:color w:val="000000"/>
        </w:rPr>
        <w:t xml:space="preserve">Маршрут: Миасс - </w:t>
      </w:r>
      <w:r>
        <w:rPr>
          <w:rStyle w:val="Hyperlink"/>
          <w:color w:val="000000"/>
          <w:u w:val="none"/>
        </w:rPr>
        <w:t>Челябинск</w:t>
      </w:r>
      <w:r>
        <w:rPr>
          <w:color w:val="000000"/>
        </w:rPr>
        <w:t>. Начало работ - 20 февраля (4 марта) 1891 г. Открытие рабочего движения - 1892 г. Сдача в эксплуатацию и начало регулярного сообщения - сентябрь 1892 г.</w:t>
        <w:br/>
        <w:t xml:space="preserve">Начальник строительства: </w:t>
      </w:r>
      <w:r>
        <w:rPr>
          <w:rStyle w:val="Hyperlink"/>
          <w:color w:val="000000"/>
          <w:u w:val="none"/>
        </w:rPr>
        <w:t>Михайловский К.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rPr>
      </w:pPr>
      <w:r>
        <w:rPr>
          <w:rFonts w:cs="Times New Roman" w:ascii="Times New Roman" w:hAnsi="Times New Roman"/>
          <w:color w:val="000000"/>
        </w:rPr>
      </w:r>
    </w:p>
    <w:p>
      <w:pPr>
        <w:pStyle w:val="Normal1"/>
        <w:ind w:firstLine="720"/>
        <w:rPr>
          <w:color w:val="000000"/>
        </w:rPr>
      </w:pPr>
      <w:r>
        <w:rPr>
          <w:rStyle w:val="Strong"/>
          <w:color w:val="000000"/>
        </w:rPr>
        <w:t xml:space="preserve">Западно-Сибирская линия. 1328 верст (1417 км). </w:t>
      </w:r>
      <w:r>
        <w:rPr>
          <w:color w:val="000000"/>
        </w:rPr>
        <w:t xml:space="preserve">Маршрут: </w:t>
      </w:r>
      <w:r>
        <w:rPr>
          <w:rStyle w:val="Hyperlink"/>
          <w:color w:val="000000"/>
          <w:u w:val="none"/>
        </w:rPr>
        <w:t>Челябинск</w:t>
      </w:r>
      <w:r>
        <w:rPr>
          <w:color w:val="000000"/>
        </w:rPr>
        <w:t xml:space="preserve"> - Курган - Петропавловск - </w:t>
      </w:r>
      <w:r>
        <w:rPr>
          <w:rStyle w:val="Hyperlink"/>
          <w:color w:val="000000"/>
          <w:u w:val="none"/>
        </w:rPr>
        <w:t>Омск</w:t>
      </w:r>
      <w:r>
        <w:rPr>
          <w:color w:val="000000"/>
        </w:rPr>
        <w:t xml:space="preserve"> - </w:t>
      </w:r>
      <w:r>
        <w:rPr>
          <w:rStyle w:val="Hyperlink"/>
          <w:color w:val="000000"/>
          <w:u w:val="none"/>
        </w:rPr>
        <w:t>река Обь</w:t>
      </w:r>
      <w:r>
        <w:rPr>
          <w:color w:val="000000"/>
        </w:rPr>
        <w:t>. Начало работ - 7 (19) июля 1892 г. Открытие рабочего движения - 15 (27) октября 1895 г. Сдача в эксплуатацию и начало регулярного сообщения - 1 (13) октября 1896 г.</w:t>
        <w:br/>
        <w:t xml:space="preserve">Начальник строительства: </w:t>
      </w:r>
      <w:r>
        <w:rPr>
          <w:rStyle w:val="Hyperlink"/>
          <w:color w:val="000000"/>
          <w:u w:val="none"/>
        </w:rPr>
        <w:t>Михайловский К.Я.</w:t>
      </w:r>
    </w:p>
    <w:p>
      <w:pPr>
        <w:pStyle w:val="Normal1"/>
        <w:ind w:firstLine="720"/>
        <w:rPr>
          <w:color w:val="000000"/>
        </w:rPr>
      </w:pPr>
      <w:r>
        <w:rPr>
          <w:color w:val="000000"/>
        </w:rPr>
      </w:r>
    </w:p>
    <w:p>
      <w:pPr>
        <w:pStyle w:val="Normal1"/>
        <w:ind w:firstLine="720"/>
        <w:rPr/>
      </w:pPr>
      <w:r>
        <w:rPr>
          <w:rStyle w:val="Strong"/>
          <w:color w:val="000000"/>
        </w:rPr>
        <w:t>Уральская соединительная ветвь.</w:t>
      </w:r>
      <w:r>
        <w:rPr/>
        <w:t xml:space="preserve"> </w:t>
      </w:r>
      <w:r>
        <w:rPr>
          <w:rStyle w:val="Strong"/>
          <w:color w:val="000000"/>
        </w:rPr>
        <w:t xml:space="preserve">225 верст (240 км). </w:t>
      </w:r>
      <w:r>
        <w:rPr/>
        <w:t xml:space="preserve">Маршрут: </w:t>
      </w:r>
      <w:r>
        <w:rPr>
          <w:rStyle w:val="Hyperlink"/>
          <w:color w:val="000000"/>
          <w:u w:val="none"/>
        </w:rPr>
        <w:t>Екатеринбург</w:t>
      </w:r>
      <w:r>
        <w:rPr/>
        <w:t xml:space="preserve"> - </w:t>
      </w:r>
      <w:r>
        <w:rPr>
          <w:rStyle w:val="Hyperlink"/>
          <w:color w:val="000000"/>
          <w:u w:val="none"/>
        </w:rPr>
        <w:t>Челябинск</w:t>
      </w:r>
      <w:r>
        <w:rPr/>
        <w:t xml:space="preserve">. Начало работ - лето 1894 г. Открытие рабочего движения - 1 (13) декабря 1895 г. Сдача в эксплуатацию и начало регулярного сообщения - 10 (22) ноября 1896 г. </w:t>
        <w:br/>
        <w:t xml:space="preserve">Начальник строительства: </w:t>
      </w:r>
      <w:r>
        <w:rPr>
          <w:rStyle w:val="Hyperlink"/>
          <w:color w:val="000000"/>
          <w:u w:val="none"/>
        </w:rPr>
        <w:t>Михайловский К.Я.</w:t>
      </w:r>
    </w:p>
    <w:p>
      <w:pPr>
        <w:pStyle w:val="Normal1"/>
        <w:ind w:firstLine="720"/>
        <w:rPr/>
      </w:pPr>
      <w:r>
        <w:rPr/>
      </w:r>
    </w:p>
    <w:p>
      <w:pPr>
        <w:pStyle w:val="Normal1"/>
        <w:ind w:firstLine="720"/>
        <w:rPr>
          <w:color w:val="000000"/>
        </w:rPr>
      </w:pPr>
      <w:r>
        <w:rPr>
          <w:rStyle w:val="Strong"/>
          <w:color w:val="000000"/>
        </w:rPr>
        <w:t>Уссурийская линия.</w:t>
      </w:r>
      <w:r>
        <w:rPr>
          <w:color w:val="000000"/>
        </w:rPr>
        <w:t xml:space="preserve"> </w:t>
      </w:r>
      <w:r>
        <w:rPr>
          <w:rStyle w:val="Strong"/>
          <w:color w:val="000000"/>
        </w:rPr>
        <w:t xml:space="preserve">717 верст (765 км). </w:t>
      </w:r>
      <w:r>
        <w:rPr>
          <w:color w:val="000000"/>
        </w:rPr>
        <w:t>Маршрут: Владивосток - Никольск-Уссурийский - Графская - Хабаровск. Начало работ - апрель 1891 г. Открытие рабочего движения - 15 (27) октября 1897 г. Сдача в эксплуатацию и начало регулярного сообщения - 1 (13) ноября 1897 г.</w:t>
        <w:br/>
        <w:t xml:space="preserve">Начальники строительства: </w:t>
      </w:r>
      <w:r>
        <w:rPr>
          <w:rStyle w:val="Hyperlink"/>
          <w:color w:val="000000"/>
          <w:u w:val="none"/>
        </w:rPr>
        <w:t>Урсати А.И.</w:t>
      </w:r>
      <w:r>
        <w:rPr>
          <w:color w:val="000000"/>
        </w:rPr>
        <w:t xml:space="preserve">, с 1892 - </w:t>
      </w:r>
      <w:r>
        <w:rPr>
          <w:rStyle w:val="Hyperlink"/>
          <w:color w:val="000000"/>
          <w:u w:val="none"/>
        </w:rPr>
        <w:t>Вяземский О.П.</w:t>
      </w:r>
    </w:p>
    <w:p>
      <w:pPr>
        <w:pStyle w:val="Normal1"/>
        <w:ind w:firstLine="720"/>
        <w:rPr>
          <w:color w:val="000000"/>
        </w:rPr>
      </w:pPr>
      <w:r>
        <w:rPr>
          <w:color w:val="000000"/>
        </w:rPr>
      </w:r>
    </w:p>
    <w:p>
      <w:pPr>
        <w:pStyle w:val="Normal1"/>
        <w:ind w:firstLine="720"/>
        <w:rPr>
          <w:color w:val="000000"/>
        </w:rPr>
      </w:pPr>
      <w:r>
        <w:rPr>
          <w:rStyle w:val="Strong"/>
          <w:color w:val="000000"/>
        </w:rPr>
        <w:t xml:space="preserve">Средне-Сибирская линия. 1715 верст (1830 км). </w:t>
      </w:r>
      <w:r>
        <w:rPr>
          <w:color w:val="000000"/>
        </w:rPr>
        <w:t xml:space="preserve">Маршрут: </w:t>
      </w:r>
      <w:r>
        <w:rPr>
          <w:rStyle w:val="Hyperlink"/>
          <w:color w:val="000000"/>
          <w:u w:val="none"/>
        </w:rPr>
        <w:t>река Обь</w:t>
      </w:r>
      <w:r>
        <w:rPr>
          <w:color w:val="000000"/>
        </w:rPr>
        <w:t xml:space="preserve"> - </w:t>
      </w:r>
      <w:r>
        <w:rPr>
          <w:rStyle w:val="Hyperlink"/>
          <w:color w:val="000000"/>
          <w:u w:val="none"/>
        </w:rPr>
        <w:t>Ачинск</w:t>
      </w:r>
      <w:r>
        <w:rPr>
          <w:color w:val="000000"/>
        </w:rPr>
        <w:t xml:space="preserve"> - </w:t>
      </w:r>
      <w:r>
        <w:rPr>
          <w:rStyle w:val="Hyperlink"/>
          <w:color w:val="000000"/>
          <w:u w:val="none"/>
        </w:rPr>
        <w:t>Красноярск</w:t>
      </w:r>
      <w:r>
        <w:rPr>
          <w:color w:val="000000"/>
        </w:rPr>
        <w:t xml:space="preserve"> - Зима - </w:t>
      </w:r>
      <w:r>
        <w:rPr>
          <w:rStyle w:val="Hyperlink"/>
          <w:color w:val="000000"/>
          <w:u w:val="none"/>
        </w:rPr>
        <w:t>Иркутск</w:t>
      </w:r>
      <w:r>
        <w:rPr>
          <w:color w:val="000000"/>
        </w:rPr>
        <w:t>. Начало работ - май 1893 г. Открытие рабочего движения - 16 (28) августа 1898 г. Сдача в эксплуатацию и начало регулярного сообщения - 1 (13) января 1899 г.</w:t>
        <w:br/>
        <w:t xml:space="preserve">Начальник строительства: </w:t>
      </w:r>
      <w:r>
        <w:rPr>
          <w:rStyle w:val="Hyperlink"/>
          <w:color w:val="000000"/>
          <w:u w:val="none"/>
        </w:rPr>
        <w:t>Меженинов Н.П.</w:t>
      </w:r>
    </w:p>
    <w:p>
      <w:pPr>
        <w:pStyle w:val="Normal1"/>
        <w:ind w:firstLine="720"/>
        <w:rPr>
          <w:color w:val="000000"/>
        </w:rPr>
      </w:pPr>
      <w:r>
        <w:rPr>
          <w:color w:val="000000"/>
        </w:rPr>
      </w:r>
    </w:p>
    <w:p>
      <w:pPr>
        <w:pStyle w:val="Normal1"/>
        <w:ind w:firstLine="720"/>
        <w:rPr>
          <w:color w:val="000000"/>
        </w:rPr>
      </w:pPr>
      <w:r>
        <w:rPr>
          <w:rStyle w:val="Strong"/>
          <w:color w:val="000000"/>
        </w:rPr>
        <w:t>Байкальская ветвь.</w:t>
      </w:r>
      <w:r>
        <w:rPr>
          <w:color w:val="000000"/>
        </w:rPr>
        <w:t xml:space="preserve"> </w:t>
      </w:r>
      <w:r>
        <w:rPr>
          <w:rStyle w:val="Strong"/>
          <w:color w:val="000000"/>
        </w:rPr>
        <w:t xml:space="preserve">64 версты (68 км). </w:t>
      </w:r>
      <w:r>
        <w:rPr>
          <w:color w:val="000000"/>
        </w:rPr>
        <w:t xml:space="preserve">Маршрут: </w:t>
      </w:r>
      <w:r>
        <w:rPr>
          <w:rStyle w:val="Hyperlink"/>
          <w:color w:val="000000"/>
          <w:u w:val="none"/>
        </w:rPr>
        <w:t>Иркутск</w:t>
      </w:r>
      <w:r>
        <w:rPr>
          <w:color w:val="000000"/>
        </w:rPr>
        <w:t xml:space="preserve"> - </w:t>
      </w:r>
      <w:r>
        <w:rPr>
          <w:rStyle w:val="Hyperlink"/>
          <w:color w:val="000000"/>
          <w:u w:val="none"/>
        </w:rPr>
        <w:t>Байкал</w:t>
      </w:r>
      <w:r>
        <w:rPr>
          <w:color w:val="000000"/>
        </w:rPr>
        <w:t>. Начало работ - 1 (13) сентября 1896 г. Открытие рабочего движения - 21 октября (2 ноября) 1898 г. Сдача в эксплуатацию и начало регулярного сообщения - 1 (13) января 1900 г.</w:t>
        <w:br/>
        <w:t xml:space="preserve">Начальник строительства: </w:t>
      </w:r>
      <w:r>
        <w:rPr>
          <w:rStyle w:val="Hyperlink"/>
          <w:color w:val="000000"/>
          <w:u w:val="none"/>
        </w:rPr>
        <w:t>Меженинов Н.П.</w:t>
      </w:r>
    </w:p>
    <w:p>
      <w:pPr>
        <w:pStyle w:val="Normal1"/>
        <w:ind w:firstLine="720"/>
        <w:rPr>
          <w:color w:val="000000"/>
        </w:rPr>
      </w:pPr>
      <w:r>
        <w:rPr>
          <w:color w:val="000000"/>
        </w:rPr>
      </w:r>
    </w:p>
    <w:p>
      <w:pPr>
        <w:pStyle w:val="Normal1"/>
        <w:ind w:firstLine="720"/>
        <w:rPr/>
      </w:pPr>
      <w:r>
        <w:rPr>
          <w:rStyle w:val="Strong"/>
          <w:color w:val="000000"/>
        </w:rPr>
        <w:t>Восточный подход к КВЖД.</w:t>
      </w:r>
      <w:r>
        <w:rPr>
          <w:color w:val="000000"/>
        </w:rPr>
        <w:t xml:space="preserve"> </w:t>
      </w:r>
      <w:r>
        <w:rPr>
          <w:rStyle w:val="Strong"/>
          <w:color w:val="000000"/>
        </w:rPr>
        <w:t xml:space="preserve">110 верст (117 км). </w:t>
      </w:r>
      <w:r>
        <w:rPr>
          <w:color w:val="000000"/>
        </w:rPr>
        <w:t>Маршрут: Никольск-Уссурийский - Пограничная. Начало работ - 1897 г. Открытие рабочего движения - 1 (13) января 1899 г. Сдача в эксплуатацию и начало регулярного сообщения - 1 (13) января 1900 г.</w:t>
        <w:br/>
      </w:r>
    </w:p>
    <w:p>
      <w:pPr>
        <w:pStyle w:val="Normal1"/>
        <w:ind w:firstLine="720"/>
        <w:rPr/>
      </w:pPr>
      <w:r>
        <w:rPr>
          <w:rStyle w:val="Strong"/>
          <w:color w:val="000000"/>
        </w:rPr>
        <w:t>Паромная железнодорожная переправа.</w:t>
      </w:r>
      <w:r>
        <w:rPr>
          <w:color w:val="000000"/>
        </w:rPr>
        <w:t xml:space="preserve"> Маршрут: </w:t>
      </w:r>
      <w:r>
        <w:rPr>
          <w:rStyle w:val="Hyperlink"/>
          <w:color w:val="000000"/>
          <w:u w:val="none"/>
        </w:rPr>
        <w:t>Байкал</w:t>
      </w:r>
      <w:r>
        <w:rPr>
          <w:color w:val="000000"/>
        </w:rPr>
        <w:t xml:space="preserve"> - Мысовая, с 1903 до Танхоя. Начало строительства парома-ледокола "Байкал" - 1895 г. Сдача в эксплуатацию и начало регулярного сообщения - 24 апреля (7 мая) 1900 г.</w:t>
      </w:r>
    </w:p>
    <w:p>
      <w:pPr>
        <w:pStyle w:val="Normal1"/>
        <w:rPr>
          <w:color w:val="000000"/>
        </w:rPr>
      </w:pPr>
      <w:r>
        <w:rPr>
          <w:color w:val="000000"/>
        </w:rPr>
      </w:r>
    </w:p>
    <w:p>
      <w:pPr>
        <w:pStyle w:val="Normal1"/>
        <w:ind w:firstLine="720"/>
        <w:rPr>
          <w:color w:val="000000"/>
        </w:rPr>
      </w:pPr>
      <w:r>
        <w:rPr>
          <w:rStyle w:val="Strong"/>
          <w:color w:val="000000"/>
        </w:rPr>
        <w:t xml:space="preserve">Забайкальская линия. 1036 верст (1105 км). </w:t>
      </w:r>
      <w:r>
        <w:rPr>
          <w:color w:val="000000"/>
        </w:rPr>
        <w:t xml:space="preserve">Маршрут: Мысовая - </w:t>
      </w:r>
      <w:r>
        <w:rPr>
          <w:rStyle w:val="Hyperlink"/>
          <w:color w:val="000000"/>
          <w:u w:val="none"/>
        </w:rPr>
        <w:t>Верхнеудинск</w:t>
      </w:r>
      <w:r>
        <w:rPr>
          <w:color w:val="000000"/>
        </w:rPr>
        <w:t xml:space="preserve"> - </w:t>
      </w:r>
      <w:r>
        <w:rPr>
          <w:rStyle w:val="Hyperlink"/>
          <w:color w:val="000000"/>
          <w:u w:val="none"/>
        </w:rPr>
        <w:t>Чита</w:t>
      </w:r>
      <w:r>
        <w:rPr>
          <w:color w:val="000000"/>
        </w:rPr>
        <w:t xml:space="preserve"> - Сретенск. Начало работ - 11 (23) апреля 1895 г. Открытие рабочего движения - 6 (18) января 1900 г. Сдача в эксплуатацию и начало регулярного сообщения - 1 (14) июля 1900 г.</w:t>
        <w:br/>
        <w:t xml:space="preserve">Начальник строительства: </w:t>
      </w:r>
      <w:r>
        <w:rPr>
          <w:rStyle w:val="Hyperlink"/>
          <w:color w:val="000000"/>
          <w:u w:val="none"/>
        </w:rPr>
        <w:t>Пушечников А.Н.</w:t>
      </w:r>
    </w:p>
    <w:p>
      <w:pPr>
        <w:pStyle w:val="Normal1"/>
        <w:rPr>
          <w:color w:val="000000"/>
        </w:rPr>
      </w:pPr>
      <w:r>
        <w:rPr>
          <w:color w:val="000000"/>
        </w:rPr>
      </w:r>
    </w:p>
    <w:p>
      <w:pPr>
        <w:pStyle w:val="Normal1"/>
        <w:ind w:firstLine="720"/>
        <w:rPr>
          <w:color w:val="000000"/>
        </w:rPr>
      </w:pPr>
      <w:r>
        <w:rPr>
          <w:rStyle w:val="Strong"/>
          <w:color w:val="000000"/>
        </w:rPr>
        <w:t>Западный подход к КВЖД.</w:t>
      </w:r>
      <w:r>
        <w:rPr>
          <w:color w:val="000000"/>
        </w:rPr>
        <w:t xml:space="preserve"> </w:t>
      </w:r>
      <w:r>
        <w:rPr>
          <w:rStyle w:val="Strong"/>
          <w:color w:val="000000"/>
        </w:rPr>
        <w:t xml:space="preserve">324 версты (346 км). </w:t>
      </w:r>
      <w:r>
        <w:rPr>
          <w:color w:val="000000"/>
        </w:rPr>
        <w:t xml:space="preserve">Маршрут: </w:t>
      </w:r>
      <w:r>
        <w:rPr>
          <w:rStyle w:val="Hyperlink"/>
          <w:color w:val="000000"/>
          <w:u w:val="none"/>
        </w:rPr>
        <w:t>Китайский Разъезд</w:t>
      </w:r>
      <w:r>
        <w:rPr>
          <w:color w:val="000000"/>
        </w:rPr>
        <w:t xml:space="preserve"> - Маньчжурия. Начало работ - 1897 г. Открытие рабочего движения - 10 (23) февраля 1901 г. Сдача в эксплуатацию и начало регулярного сообщения - 12 (25) октября 1901 г.</w:t>
        <w:br/>
        <w:t xml:space="preserve">Начальник строительства: </w:t>
      </w:r>
      <w:r>
        <w:rPr>
          <w:rStyle w:val="Hyperlink"/>
          <w:color w:val="000000"/>
          <w:u w:val="none"/>
        </w:rPr>
        <w:t>Адрианов Г.В.</w:t>
      </w:r>
    </w:p>
    <w:p>
      <w:pPr>
        <w:pStyle w:val="Normal1"/>
        <w:ind w:firstLine="720"/>
        <w:rPr>
          <w:color w:val="000000"/>
        </w:rPr>
      </w:pPr>
      <w:r>
        <w:rPr>
          <w:rStyle w:val="Strong"/>
          <w:color w:val="000000"/>
        </w:rPr>
        <w:t xml:space="preserve">Китайско-Восточная и Южно-Маньчжурская линии. 2377 верст (2536 км). </w:t>
      </w:r>
      <w:r>
        <w:rPr>
          <w:color w:val="000000"/>
        </w:rPr>
        <w:br/>
        <w:t>Маршрут: Маньчжурия - Харбин - Пограничный; Харбин - Чанчунь - Порт-Артур. Начало работ - 28 августа (9 сентября) 1897 г. Открытие рабочего движения - 21 октября (3 ноября) 1901 г. Сдача в эксплуатацию и начало регулярного сообщения - 1 (14) июля 1903 г.</w:t>
        <w:br/>
        <w:t xml:space="preserve">Начальник строительства: </w:t>
      </w:r>
      <w:r>
        <w:rPr>
          <w:rStyle w:val="Hyperlink"/>
          <w:color w:val="000000"/>
          <w:u w:val="none"/>
        </w:rPr>
        <w:t>Югович А.И.</w:t>
      </w:r>
    </w:p>
    <w:p>
      <w:pPr>
        <w:pStyle w:val="Normal1"/>
        <w:rPr>
          <w:color w:val="000000"/>
        </w:rPr>
      </w:pPr>
      <w:r>
        <w:rPr>
          <w:color w:val="000000"/>
        </w:rPr>
      </w:r>
    </w:p>
    <w:p>
      <w:pPr>
        <w:pStyle w:val="Normal1"/>
        <w:ind w:firstLine="720"/>
        <w:rPr/>
      </w:pPr>
      <w:r>
        <w:rPr>
          <w:rStyle w:val="Strong"/>
          <w:color w:val="000000"/>
        </w:rPr>
        <w:t xml:space="preserve">Кругобайкальская линия. 244 версты (260 км). </w:t>
      </w:r>
      <w:r>
        <w:rPr>
          <w:color w:val="000000"/>
        </w:rPr>
        <w:t xml:space="preserve">Маршрут: </w:t>
      </w:r>
      <w:r>
        <w:rPr>
          <w:rStyle w:val="Hyperlink"/>
          <w:color w:val="000000"/>
          <w:u w:val="none"/>
        </w:rPr>
        <w:t>Байкал</w:t>
      </w:r>
      <w:r>
        <w:rPr>
          <w:color w:val="000000"/>
        </w:rPr>
        <w:t xml:space="preserve"> - </w:t>
      </w:r>
      <w:r>
        <w:rPr>
          <w:rStyle w:val="Hyperlink"/>
          <w:color w:val="000000"/>
          <w:u w:val="none"/>
        </w:rPr>
        <w:t>Слюдянка</w:t>
      </w:r>
      <w:r>
        <w:rPr>
          <w:color w:val="000000"/>
        </w:rPr>
        <w:t xml:space="preserve"> - Мысовая.</w:t>
        <w:br/>
        <w:t>Начало работ - конец 1899 г. Открытие рабочего движения - 18 сентября (1 октября) 1904 г. Сдача в эксплуатацию и начало регулярного сообщения - 16 (29) октября 1905 г.</w:t>
        <w:br/>
        <w:t>Начальник строительства: Савримович Б.У.</w:t>
      </w:r>
    </w:p>
    <w:p>
      <w:pPr>
        <w:pStyle w:val="Normal1"/>
        <w:rPr>
          <w:color w:val="000000"/>
        </w:rPr>
      </w:pPr>
      <w:r>
        <w:rPr>
          <w:color w:val="000000"/>
        </w:rPr>
      </w:r>
    </w:p>
    <w:p>
      <w:pPr>
        <w:pStyle w:val="Normal1"/>
        <w:ind w:firstLine="720"/>
        <w:rPr>
          <w:color w:val="000000"/>
        </w:rPr>
      </w:pPr>
      <w:r>
        <w:rPr>
          <w:rStyle w:val="Strong"/>
          <w:color w:val="000000"/>
        </w:rPr>
        <w:t xml:space="preserve">Амурская линия с ветвями. 2096 верст (2236 км). </w:t>
      </w:r>
      <w:r>
        <w:rPr>
          <w:color w:val="000000"/>
        </w:rPr>
        <w:t xml:space="preserve">Маршрут: Куэнга - </w:t>
      </w:r>
      <w:r>
        <w:rPr>
          <w:rStyle w:val="Hyperlink"/>
          <w:color w:val="000000"/>
          <w:u w:val="none"/>
        </w:rPr>
        <w:t>Зилово</w:t>
      </w:r>
      <w:r>
        <w:rPr>
          <w:color w:val="000000"/>
        </w:rPr>
        <w:t xml:space="preserve"> - Алексеевск - </w:t>
      </w:r>
      <w:r>
        <w:rPr>
          <w:rStyle w:val="Hyperlink"/>
          <w:color w:val="000000"/>
          <w:u w:val="none"/>
        </w:rPr>
        <w:t>река Амур</w:t>
      </w:r>
      <w:r>
        <w:rPr>
          <w:color w:val="000000"/>
        </w:rPr>
        <w:t>; Бочкарево - Благовещенск; Рейново - Рухлово; ветвь на Кивду. Начало работ - 1907 г. Начало регулярного сообщения до реки Амур - 10 (23) марта 1915 г.</w:t>
        <w:br/>
        <w:t xml:space="preserve">Начальники строительства очередей, с запада на восток: Зеест Б.В, Подруцкий Е.Ю., Трегубов В.В., </w:t>
      </w:r>
      <w:r>
        <w:rPr>
          <w:rStyle w:val="Hyperlink"/>
          <w:color w:val="000000"/>
          <w:u w:val="none"/>
        </w:rPr>
        <w:t>Ливеровский А.В.</w:t>
      </w:r>
    </w:p>
    <w:p>
      <w:pPr>
        <w:pStyle w:val="Normal1"/>
        <w:rPr>
          <w:color w:val="000000"/>
        </w:rPr>
      </w:pPr>
      <w:r>
        <w:rPr>
          <w:color w:val="000000"/>
        </w:rPr>
      </w:r>
    </w:p>
    <w:p>
      <w:pPr>
        <w:pStyle w:val="Normal1"/>
        <w:ind w:firstLine="720"/>
        <w:rPr>
          <w:color w:val="000000"/>
        </w:rPr>
      </w:pPr>
      <w:r>
        <w:rPr>
          <w:rStyle w:val="Strong"/>
          <w:color w:val="000000"/>
        </w:rPr>
        <w:t>Сооружение Амурского моста. Менее 3 верст (около 3 км</w:t>
      </w:r>
      <w:r>
        <w:rPr>
          <w:color w:val="000000"/>
        </w:rPr>
        <w:t>). Начало строительства - 12 (25) августа 1913 г. Сдача в эксплуатацию и начало сквозного регулярного сообщения от Санкт-Петербурга до Владивостока по территории России - 5 (18) октября 1916 г.</w:t>
        <w:br/>
        <w:t xml:space="preserve">Начальник строительства: </w:t>
      </w:r>
      <w:r>
        <w:rPr>
          <w:rStyle w:val="Hyperlink"/>
          <w:color w:val="000000"/>
          <w:u w:val="none"/>
        </w:rPr>
        <w:t>Ливеровский А.В.</w:t>
      </w:r>
    </w:p>
    <w:p>
      <w:pPr>
        <w:pStyle w:val="Normal1"/>
        <w:ind w:firstLine="720"/>
        <w:jc w:val="both"/>
        <w:rPr>
          <w:color w:val="000000"/>
        </w:rPr>
      </w:pPr>
      <w:r>
        <w:rPr>
          <w:color w:val="000000"/>
        </w:rPr>
      </w:r>
    </w:p>
    <w:p>
      <w:pPr>
        <w:pStyle w:val="Normal1"/>
        <w:ind w:firstLine="720"/>
        <w:rPr>
          <w:color w:val="000000"/>
        </w:rPr>
      </w:pPr>
      <w:r>
        <w:rPr>
          <w:color w:val="000000"/>
        </w:rPr>
      </w:r>
    </w:p>
    <w:p>
      <w:pPr>
        <w:pStyle w:val="Normal1"/>
        <w:ind w:firstLine="720"/>
        <w:rPr>
          <w:color w:val="000000"/>
        </w:rPr>
      </w:pPr>
      <w:r>
        <w:rPr>
          <w:color w:val="000000"/>
        </w:rPr>
      </w:r>
    </w:p>
    <w:p>
      <w:pPr>
        <w:pStyle w:val="Normal1"/>
        <w:rPr>
          <w:color w:val="000000"/>
        </w:rPr>
      </w:pPr>
      <w:r>
        <w:rPr>
          <w:color w:val="000000"/>
        </w:rPr>
      </w:r>
    </w:p>
    <w:p>
      <w:pPr>
        <w:pStyle w:val="Style13"/>
        <w:jc w:val="center"/>
        <w:rPr>
          <w:rFonts w:ascii="Times New Roman" w:hAnsi="Times New Roman" w:cs="Times New Roman"/>
          <w:b/>
          <w:b/>
          <w:sz w:val="32"/>
        </w:rPr>
      </w:pPr>
      <w:r>
        <w:rPr>
          <w:rFonts w:cs="Times New Roman" w:ascii="Times New Roman" w:hAnsi="Times New Roman"/>
          <w:b/>
          <w:sz w:val="32"/>
        </w:rPr>
        <w:t>ЗАКЛЮЧЕНИЕ (1916-1925).</w:t>
      </w:r>
    </w:p>
    <w:p>
      <w:pPr>
        <w:pStyle w:val="Style13"/>
        <w:rPr>
          <w:rFonts w:ascii="Times New Roman" w:hAnsi="Times New Roman" w:cs="Times New Roman"/>
          <w:b/>
          <w:b/>
          <w:sz w:val="24"/>
        </w:rPr>
      </w:pPr>
      <w:r>
        <w:rPr>
          <w:rFonts w:cs="Times New Roman" w:ascii="Times New Roman" w:hAnsi="Times New Roman"/>
          <w:b/>
          <w:sz w:val="24"/>
        </w:rPr>
      </w:r>
    </w:p>
    <w:p>
      <w:pPr>
        <w:pStyle w:val="Style13"/>
        <w:ind w:firstLine="720"/>
        <w:jc w:val="both"/>
        <w:rPr>
          <w:rFonts w:ascii="Times New Roman" w:hAnsi="Times New Roman" w:cs="Times New Roman"/>
          <w:sz w:val="24"/>
        </w:rPr>
      </w:pPr>
      <w:r>
        <w:rPr>
          <w:rFonts w:cs="Times New Roman" w:ascii="Times New Roman" w:hAnsi="Times New Roman"/>
          <w:sz w:val="24"/>
        </w:rPr>
        <w:t>Сквозное железнодорожное сообщение от Челябинска до берегов Тихого океана по территории Российской империи было открыто лишь в октябре 1916 г., после окончания строительства Амурской железной дороги и ввода в строй Амурского моста. Транссибирская магистраль была разделена в административном отношении на четыре дороги: Сибирскую, Забайкальскую, Амурскую и Уссурийскую. Непрерывно возрастала перевозка пассажиров: в 1897 г. было перевезено 609 тыс., в 1900 г. - 1,25 млн., в 1905 г. - 1,85 млн., в 1912 г. - 3,2 млн.</w:t>
      </w:r>
    </w:p>
    <w:p>
      <w:pPr>
        <w:pStyle w:val="Style13"/>
        <w:ind w:firstLine="720"/>
        <w:jc w:val="center"/>
        <w:rPr>
          <w:rFonts w:ascii="Times New Roman" w:hAnsi="Times New Roman" w:cs="Times New Roman"/>
          <w:sz w:val="24"/>
        </w:rPr>
      </w:pPr>
      <w:r>
        <w:rPr>
          <w:rFonts w:cs="Times New Roman" w:ascii="Times New Roman" w:hAnsi="Times New Roman"/>
          <w:sz w:val="24"/>
        </w:rPr>
        <w:drawing>
          <wp:inline distT="0" distB="0" distL="0" distR="0">
            <wp:extent cx="1642110" cy="998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97" r="-59" b="-97"/>
                    <a:stretch>
                      <a:fillRect/>
                    </a:stretch>
                  </pic:blipFill>
                  <pic:spPr bwMode="auto">
                    <a:xfrm>
                      <a:off x="0" y="0"/>
                      <a:ext cx="1642110" cy="998220"/>
                    </a:xfrm>
                    <a:prstGeom prst="rect">
                      <a:avLst/>
                    </a:prstGeom>
                  </pic:spPr>
                </pic:pic>
              </a:graphicData>
            </a:graphic>
          </wp:inline>
        </w:drawing>
      </w:r>
    </w:p>
    <w:p>
      <w:pPr>
        <w:pStyle w:val="Style13"/>
        <w:ind w:firstLine="720"/>
        <w:jc w:val="center"/>
        <w:rPr>
          <w:rFonts w:ascii="Times New Roman" w:hAnsi="Times New Roman" w:cs="Times New Roman"/>
          <w:b/>
          <w:b/>
          <w:i/>
          <w:i/>
          <w:sz w:val="24"/>
        </w:rPr>
      </w:pPr>
      <w:r>
        <w:rPr>
          <w:rFonts w:cs="Times New Roman" w:ascii="Times New Roman" w:hAnsi="Times New Roman"/>
          <w:b/>
          <w:i/>
          <w:sz w:val="24"/>
        </w:rPr>
        <w:t>Взорванный мост через Иртыш</w:t>
      </w:r>
    </w:p>
    <w:p>
      <w:pPr>
        <w:pStyle w:val="Style13"/>
        <w:ind w:firstLine="720"/>
        <w:jc w:val="both"/>
        <w:rPr>
          <w:rFonts w:ascii="Times New Roman" w:hAnsi="Times New Roman" w:cs="Times New Roman"/>
          <w:b/>
          <w:b/>
          <w:i/>
          <w:i/>
          <w:sz w:val="24"/>
        </w:rPr>
      </w:pPr>
      <w:r>
        <w:rPr>
          <w:rFonts w:cs="Times New Roman" w:ascii="Times New Roman" w:hAnsi="Times New Roman"/>
          <w:b/>
          <w:i/>
          <w:sz w:val="24"/>
        </w:rPr>
      </w:r>
    </w:p>
    <w:p>
      <w:pPr>
        <w:pStyle w:val="Style13"/>
        <w:ind w:firstLine="720"/>
        <w:jc w:val="both"/>
        <w:rPr>
          <w:rFonts w:ascii="Times New Roman" w:hAnsi="Times New Roman" w:cs="Times New Roman"/>
          <w:sz w:val="24"/>
        </w:rPr>
      </w:pPr>
      <w:r>
        <w:rPr>
          <w:rFonts w:cs="Times New Roman" w:ascii="Times New Roman" w:hAnsi="Times New Roman"/>
          <w:sz w:val="24"/>
        </w:rPr>
        <w:t>В годы первой мировой войны техническое состояние дороги резко ухудшилось. Но самые громадные разрушения дороги были сделаны во время гражданской войны. Была уничтожена большая часть паровозов и вагонов, подорваны и сожжены мосты, например через Иртыш и крупнейший мост через реку Амур, устройства водоснабжения, пассажирские и станционные сооружения. Но после гражданской войны на дороге без промедления начались восстановительные работы. Зимой 1924 - 1925 годов реставрирована разрушенная часть Амурского моста, и в марте 1925 года на дороге возобновилось сквозное движение поездов, теперь уже без перерыва, до сегодняшнего дня.</w:t>
      </w:r>
    </w:p>
    <w:p>
      <w:pPr>
        <w:pStyle w:val="Normal1"/>
        <w:rPr>
          <w:rFonts w:ascii="Times New Roman" w:hAnsi="Times New Roman" w:cs="Times New Roman"/>
          <w:color w:val="000000"/>
          <w:sz w:val="24"/>
        </w:rPr>
      </w:pPr>
      <w:r>
        <w:rPr>
          <w:rFonts w:cs="Times New Roman"/>
          <w:color w:val="000000"/>
          <w:sz w:val="24"/>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jc w:val="center"/>
        <w:rPr>
          <w:b/>
          <w:b/>
          <w:color w:val="000000"/>
          <w:sz w:val="32"/>
        </w:rPr>
      </w:pPr>
      <w:r>
        <w:rPr>
          <w:b/>
          <w:color w:val="000000"/>
          <w:sz w:val="32"/>
        </w:rPr>
        <w:t>СПИСОК ИСПОЛЬЗОВАННОЙ ЛИТЕРАТУРЫ</w:t>
      </w:r>
    </w:p>
    <w:p>
      <w:pPr>
        <w:pStyle w:val="Normal1"/>
        <w:jc w:val="center"/>
        <w:rPr>
          <w:b/>
          <w:b/>
          <w:color w:val="000000"/>
          <w:sz w:val="32"/>
        </w:rPr>
      </w:pPr>
      <w:r>
        <w:rPr>
          <w:b/>
          <w:color w:val="000000"/>
          <w:sz w:val="32"/>
        </w:rPr>
      </w:r>
    </w:p>
    <w:p>
      <w:pPr>
        <w:pStyle w:val="Normal1"/>
        <w:numPr>
          <w:ilvl w:val="0"/>
          <w:numId w:val="3"/>
        </w:numPr>
        <w:rPr/>
      </w:pPr>
      <w:r>
        <w:rPr>
          <w:i/>
          <w:color w:val="000000"/>
        </w:rPr>
        <w:t>Хатунцев В.</w:t>
      </w:r>
      <w:r>
        <w:rPr>
          <w:color w:val="000000"/>
        </w:rPr>
        <w:t xml:space="preserve"> «Как создавался Транссиб». Родина, 1991г.</w:t>
      </w:r>
    </w:p>
    <w:p>
      <w:pPr>
        <w:pStyle w:val="Normal1"/>
        <w:numPr>
          <w:ilvl w:val="0"/>
          <w:numId w:val="3"/>
        </w:numPr>
        <w:rPr>
          <w:color w:val="000000"/>
        </w:rPr>
      </w:pPr>
      <w:r>
        <w:rPr>
          <w:color w:val="000000"/>
        </w:rPr>
        <w:t>«История Сибири».</w:t>
      </w:r>
    </w:p>
    <w:p>
      <w:pPr>
        <w:pStyle w:val="Normal1"/>
        <w:numPr>
          <w:ilvl w:val="0"/>
          <w:numId w:val="3"/>
        </w:numPr>
        <w:rPr/>
      </w:pPr>
      <w:r>
        <w:rPr>
          <w:i/>
          <w:color w:val="000000"/>
        </w:rPr>
        <w:t>Калиничев В.П.</w:t>
      </w:r>
      <w:r>
        <w:rPr>
          <w:color w:val="000000"/>
        </w:rPr>
        <w:t xml:space="preserve"> «Великий сибирский путь». М., 1991г.</w:t>
      </w:r>
    </w:p>
    <w:p>
      <w:pPr>
        <w:pStyle w:val="Normal1"/>
        <w:numPr>
          <w:ilvl w:val="0"/>
          <w:numId w:val="3"/>
        </w:numPr>
        <w:rPr>
          <w:color w:val="000000"/>
        </w:rPr>
      </w:pPr>
      <w:r>
        <w:rPr>
          <w:color w:val="000000"/>
        </w:rPr>
        <w:t>Копылов Д.И., Князев В.Ю., «Тюмень». Свердловск, 1986г.</w:t>
      </w:r>
    </w:p>
    <w:p>
      <w:pPr>
        <w:pStyle w:val="Normal1"/>
        <w:numPr>
          <w:ilvl w:val="0"/>
          <w:numId w:val="3"/>
        </w:numPr>
        <w:rPr>
          <w:color w:val="000000"/>
        </w:rPr>
      </w:pPr>
      <w:r>
        <w:rPr>
          <w:color w:val="000000"/>
        </w:rPr>
        <w:t>«Сибирская советская энциклопедия», Тюмень, 1924г.</w:t>
      </w:r>
    </w:p>
    <w:p>
      <w:pPr>
        <w:pStyle w:val="Normal1"/>
        <w:numPr>
          <w:ilvl w:val="0"/>
          <w:numId w:val="3"/>
        </w:numPr>
        <w:rPr>
          <w:color w:val="000000"/>
        </w:rPr>
      </w:pPr>
      <w:r>
        <w:rPr>
          <w:color w:val="000000"/>
        </w:rPr>
        <w:t>«Очерки истории Тюменской области», Тюмень, 1994г.</w:t>
      </w:r>
    </w:p>
    <w:p>
      <w:pPr>
        <w:pStyle w:val="Normal1"/>
        <w:numPr>
          <w:ilvl w:val="0"/>
          <w:numId w:val="3"/>
        </w:numPr>
        <w:spacing w:before="100" w:after="100"/>
        <w:rPr>
          <w:color w:val="000000"/>
        </w:rPr>
      </w:pPr>
      <w:r>
        <w:rPr>
          <w:color w:val="000000"/>
        </w:rPr>
        <w:t>http://www.transsib.ru</w:t>
      </w:r>
    </w:p>
    <w:sectPr>
      <w:footerReference w:type="default" r:id="rId13"/>
      <w:footerReference w:type="first" r:id="rId14"/>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320"/>
      <w:jc w:val="right"/>
      <w:outlineLvl w:val="1"/>
    </w:pPr>
    <w:rPr>
      <w:sz w:val="28"/>
    </w:rPr>
  </w:style>
  <w:style w:type="paragraph" w:styleId="Heading4">
    <w:name w:val="Heading 4"/>
    <w:basedOn w:val="Normal"/>
    <w:next w:val="Normal"/>
    <w:qFormat/>
    <w:pPr>
      <w:keepNext w:val="true"/>
      <w:widowControl w:val="false"/>
      <w:numPr>
        <w:ilvl w:val="3"/>
        <w:numId w:val="1"/>
      </w:numPr>
      <w:autoSpaceDE w:val="false"/>
      <w:ind w:firstLine="320"/>
      <w:jc w:val="center"/>
      <w:outlineLvl w:val="3"/>
    </w:pPr>
    <w:rPr>
      <w:rFonts w:ascii="Book Antiqua" w:hAnsi="Book Antiqua" w:cs="Book Antiqua"/>
      <w:sz w:val="52"/>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08:00Z</dcterms:created>
  <dc:creator>Relax</dc:creator>
  <dc:description/>
  <cp:keywords/>
  <dc:language>en-US</dc:language>
  <cp:lastModifiedBy>Mage</cp:lastModifiedBy>
  <dcterms:modified xsi:type="dcterms:W3CDTF">2011-10-15T23:08:00Z</dcterms:modified>
  <cp:revision>2</cp:revision>
  <dc:subject/>
  <dc:title>КРАТКАЯ ПРЕДЫСТОРИЯ (1857 - 1891)</dc:title>
</cp:coreProperties>
</file>